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677" w:leader="none"/>
          <w:tab w:val="left" w:pos="6735"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План</w:t>
      </w:r>
    </w:p>
    <w:p>
      <w:pPr>
        <w:pStyle w:val="Normal"/>
        <w:widowControl w:val="false"/>
        <w:tabs>
          <w:tab w:val="clear" w:pos="708"/>
          <w:tab w:val="center" w:pos="4677" w:leader="none"/>
          <w:tab w:val="left" w:pos="6735"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ведение</w:t>
      </w:r>
    </w:p>
    <w:p>
      <w:pPr>
        <w:pStyle w:val="Style19"/>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рядок осуществления опеки</w:t>
      </w:r>
    </w:p>
    <w:p>
      <w:pPr>
        <w:pStyle w:val="Style19"/>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рядок осуществления попечительства</w:t>
      </w:r>
    </w:p>
    <w:p>
      <w:pPr>
        <w:pStyle w:val="Style19"/>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татус органов опеки и попечительства</w:t>
      </w:r>
    </w:p>
    <w:p>
      <w:pPr>
        <w:pStyle w:val="Style19"/>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рядок прекращения опеки и попечительства</w:t>
      </w:r>
    </w:p>
    <w:p>
      <w:pPr>
        <w:pStyle w:val="Style19"/>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снования для назначения опекуна (попечителя), их обязанности и права</w:t>
      </w:r>
    </w:p>
    <w:p>
      <w:pPr>
        <w:pStyle w:val="Style19"/>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Сущность опеки (попечительства) как формы устройства физических лиц </w:t>
      </w:r>
    </w:p>
    <w:p>
      <w:pPr>
        <w:pStyle w:val="Style19"/>
        <w:widowControl w:val="false"/>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аключение</w:t>
      </w:r>
    </w:p>
    <w:p>
      <w:pPr>
        <w:pStyle w:val="Style19"/>
        <w:widowControl w:val="false"/>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Style19"/>
        <w:widowControl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т факт, что определенная часть правоспособных граждан полностью или частично не обладает дееспособностью, вызвал к жизни институт опеки и попечительства, который прежде всего имеет целью восполнить недостающую дееспособность этой категории граждан для обеспечения и защиты их интерес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не все граждане (физические лица) способны самостоятельно осуществлять свои права и исполнять обязанности в силу недостатка дееспособности или ее полного отсутствия. Для восполнения недостающей или отсутствующей у таких граждан дееспособности и для защиты их прав и интересов используется институт опеки и попечительства. Следовательно, опека и попечительство являются одной из форм осуществления государственной защиты лич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институт позволяет приобретать и реализовать гражданские права и обязанности за исключением тех, которые носят сугубо личный характер и не могут быть осуществлены через представителя недееспособными или не полностью дееспособными людьми с помощью полностью дееспособных людей, действующих в роли опекунов и попечи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ка (попечительство) устанавливается решением органа местного самоуправления, который, в соответствии с законодательством, является органом опеки и попечительства, вследствие чего оформляется быстрее, чем усыновление, т.к. не требуется судебного разбиратель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одопечного ребенка органом опеки и попечительства в большинстве случаев выплачивается ежемесячное пособие, предоставляются льготы по транспортному обслуживанию, жилью, оказывается содействие опекуну (попечителю) в организации обучения, отдыха и лечения подопечного. Пособие выплачивается в следующих случаях: если родители ребенка лишены родительских прав либо ограничены в родительских правах, по состоянию здоровья не могут самостоятельно исполнять родительские обязанности, умерли либо признаны судом умершими, находятся в местах лишения свободы или содержатся под стражей, признаны судом недееспособными или ограничено дееспособными, находятся в розыске либо признаны безвестно отсутствующими или в случае если они добровольно передали ребенка под опеку. В остальных случаях пособие не выплачивае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сполнении подопечному 18 лет ему выделяется жилье, если его у него н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нее жесткие требования к кандидату в опекуны (попечители) в части дохода, не требуются справки об отсутствии судим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бенок имеет статус воспитуемого и в старшем возрасте может ощущать свою неполную принадлежность к семье опекуна (попечит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помощью опеки и попечительства государство защищает как личные, так и имущественные права, интересы граждан, которые сами сделать это не могут, а для несовершеннолетних опека (попечительство) - еще и способ их устройства на воспитание в семью. </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рядок осуществления опек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Статья 32 ГК РФ регулирует порядок осуществления опеки. Опека устанавливается над двумя категориями граждан: над малолетними, над признанными судом недееспособными. К числу малолетних относятся несовершеннолетние в возрасте до 14 лет. Дееспособность малолетних подопечных определяется ст. 28 ГК РФ. Опека устанавливается и над полностью недееспособным гражданином, не способным самостоятельно осуществлять, защищать свои права. От его имени сделки совершает опекун (п. 2 ст. 29 ГК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К, предусматривая правила, с помощью которых малолетний гражданин становится полноценным участником гражданских правоотношений, обеспечивает охрану его прав и возможность их реализации. То же самое можно сказать применительно к совершеннолетним гражданам, признанным судом недееспособными. С помощью опеки не обладающие дееспособностью лица выступают как полноправные субъекты различного рода правоотношений. Юридически значимые действия за них в их интересах осуществляет опекун, восполняя отсутствующую дееспособность своего подопечного.</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рядок осуществления попечительств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Ст. 33 ГК РФ определяет порядок осуществления попечительства. Попечительство устанавливается над двумя категориями граждан: несовершеннолетними в возрасте от 14 до 18 лет; ограниченными судом в дееспособности вследствие злоупотребления спиртными напитками или наркотическими средствами. В первом случае основанием для попечительства служит возрастной критерий, а не состояние несовершеннолетнего. При этом учитывается, что уже в этом возрасте он обладает достаточной психической, социальной зрелостью для самостоятельных действий и поступков. В отличие от опеки попечительство над несовершеннолетними касается главным образом имущественной стороны их отношений с попечител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становлении попечительства над лицами, злоупотребляющими алкоголем, наркотиками, учитывается, что они не выполняют своих обязанностей по отношению к лицам, которых должны содержать по закону, разоряют семью, ставят ее в бедственное положение. Превращая заработок, доход в источник удовлетворения своего болезненного пристрастия, такие граждане наносят и тяжелый моральный ущерб членам своей семьи, особенно престарелым и несовершеннолетним. Поэтому ГК РФ позволяет ограничить их дееспособность в соответствии со ст. 30. Однако ограничение дееспособности этой категории граждан касается лишь тех, кто еще не деградировал полностью, способен в какой-то степени управлять своими действиями и поступками. В противном случае речь может идти об установлении опеки после признания судом гражданина полностью недееспособны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овершеннолетние в возрасте от 14 до 18 лет вправе самостоятельно, без согласия родителей совершать мелкие бытовые сделки (п. 2 ст. 26 ГК), а также сделки, направленные на безвозмездное получение выгоды, если эти сделки не требуют нотариального удостоверения либо государственной регистрации (см. п. 2 ст. 28 ГК). На все остальные сделки требуется письменное согласие попечителя (п. 1 ст. 26 ГК). В некоторых случаях суд или органы опеки и попечительства по ходатайству попечителя могут ограничить или лишить несовершеннолетнего, находящегося под попечительством, права самостоятельно распоряжаться своим заработком, стипендией или иными доходами в соответствии с п. 4 ст. 26 ГК, например, если подросток неразумно тратит получаемые им средства, использует их на приобретение спиртных напитков, наркотиков, на азартную игру и т.п.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раничение дееспособности гражданина, злоупотребляющего спиртными напитками или наркотическими средствами, несколько иначе сказывается на объеме его прав и обязанностей. Поскольку здесь главная задача - предотвратить трату получаемых средств любого размера на алкоголь и наркотики, п. 1 ст. 30 ГК разрешает ограниченно дееспособному лицу совершение мелких бытовых сделок. На все остальные сделки, связанные с получением заработка, пенсии и иных доходов, требуется в соответствии с п. 1 ст. 30 ГК согласие его попечителя. Однако это обстоятельство не освобождает такого гражданина от самостоятельной имущественной ответственности по совершенным сделкам и за причиненный им вред (п. 1 ст. 30 Г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подопечному, имеющему попечителя, относительной свободы в гражданско-правовой сфере не означает, что ему вовсе не нужна помощь в осуществлении прав, исполнении обязанностей прежде всего имущественного порядка. Эта помощь (содействие) может заключаться в совете, как поступить в той или иной ситуации, в посещении организаций, способных помочь как подростку, так и ограниченно дееспособному гражданину. Активным должно быть участие попечителя в оформлении наследства, причитающегося подопечному, в предъявлении, рассмотрении иска, направленного на защиту имущественных прав подопечного или против него, а также при исполнении вынесенного судом решения. Помощь и поддержка попечителя нужны и при защите личных прав подопечного, его чести и достоинства, перемене имени, фамилии и т.п. Попечитель призван также ограждать своего подопечного от всякого рода злоупотреблений со стороны третьих лиц в самом широком смысле слова, например ограждать подростка от плохого окружения, использующего его физическую, психическую незрелость, вовлекающего подростка в совершение асоциальных поступков, в нетрезвый образ жизни.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атус органов опеки и попечительств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 34 ГК РФ определяет правовой статус органов опеки и попечительства. Органы опеки и попечительства относятся к органам местного самоуправления. Постановления, касающиеся опеки и попечительства - назначение опекуна или попечителя, его освобождение, отстранение от должности и другие вопросы, глава местной администрации выносит единолично. Его постановление обязательно для исполнения всеми юридическими, физическими лицами, общественными организациями, как любое другое постановление административного органа. При этом не имеет значения, где оно вынесено. Оно действительно на всей территории РФ и не нуждается в подтвержде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оей работе органы опеки и попечительства руководствуются Конституцией, ГК РФ, СК РФ, другими федеральными законами, а также законами и иными нормативными правовыми актами как федерального уровня, так и принятыми субъектами РФ в пределах их компетен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становления опеки (попечительства) органы опеки и попечительства должны располагать информацией о необходимости их участия в оказании помощи недееспособному, ограниченно дееспособному лицу. Источником получения этой информации могут служить сигналы органов социальной защиты, правозащитных органов, милиции, органов ЗАГС, жилищных органов, суда, прокуратуры, заявления соседей, родственников и просто посторонних граждан. Эти сигналы немедленно проверяются органами опеки и попечительства по месту нахождения нуждающегося в их помощи гражданина для принятия необходимых мер защиты. Степень обязательности информации о попавших в бедственное положение недееспособных, ограниченно дееспособных граждан зависит от характера деятельности организаций, получивших соответствующую информацию, наличия или отсутствия родственных связей гражданина с лицом, нуждающимся в помощи со стороны государства. Для большинства организаций, так или иначе охраняющих права граждан, поставить в известность о случившемся органы опеки и попечительства - обязательная часть их работы, их профессиональный долг. Особое место принадлежит суду, который решает вопрос о признании гражданина полностью или ограниченно дееспособны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ы опеки и попечительства обязаны осуществлять надзор (контроль) за деятельностью опекунов (попечителей), как лиц, управомоченных государством заботиться о нуждающихся в их помощи. Такой надзор обязателен и касается всех категорий недееспособных. Осуществляя его, органы опеки и попечительства тем самым сводят к минимуму возможность безразличного отношения опекуна (попечителя) к своему подопечному. Причем всякий раз речь идет о постоянном, регулярном и систематическом обследовании условий жизни подопечного. При контроле за деятельностью опекуна полностью недееспособного лица обращается внимание на меры по физическому уходу за ним, оказанию ему медицинской помощи. При попечительстве над ограниченно дееспособным важно знать, оправдывает ли себя такая мера, как попечительство. Чаще всего надзор за условиями воспитания подопечного поручают педагогам и воспитателям. Контроль за деятельностью опекуна (попечителя) сочетается с различного рода помощью в организации лечения, решении жилищной проблемы, улучшении материального положения и т.п.</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рядок прекращения опеки и попечительств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Ст. 40 ГК РФ определяет порядок прекращения опеки и попечительства.</w:t>
      </w:r>
    </w:p>
    <w:p>
      <w:pPr>
        <w:pStyle w:val="Normal"/>
        <w:widowControl w:val="false"/>
        <w:spacing w:lineRule="auto" w:line="336" w:before="0" w:after="0"/>
        <w:ind w:firstLine="709"/>
        <w:jc w:val="both"/>
        <w:rPr/>
      </w:pPr>
      <w:r>
        <w:rPr>
          <w:rFonts w:cs="Times New Roman" w:ascii="Times New Roman" w:hAnsi="Times New Roman"/>
          <w:sz w:val="28"/>
          <w:szCs w:val="28"/>
        </w:rPr>
        <w:t>Признание судом полностью недееспособного совершеннолетнего гражданина дееспособным в результате его выздоровления означает, что он может сам себя защищать, заботиться самостоятельно о своих насущных потребностях, разумно руководить своими действиями и поступками, связанными с защитой как личных, так и имущественных прав. Поэтому опекун ему уже не нужен. Тогда опека прекращается, но не автоматически, а по заявлению опекуна или по инициативе органов опеки и попечительства. То же самое происходит с попечителем при отмене судом ограничения дееспособности лица, злоупотреблявшего спиртными напитками или наркотическими средствами.</w:t>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Опека переходит в попечительство автоматически, если подопечный достиг 14 лет. Тогда опекун становится попечителем без всяких к тому усилий со своей стороны и без согласия на то органов опеки и попечительства.</w:t>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ность в попечительстве прекращается автоматически по достижении 18 лет. Если же данный гражданин не может разумно руководить своими действиями и поступками по не зависящим от него причинам, например, из-за тяжелого психического заболевания, требуется решение суда о признании его недееспособным, что дает возможность установить над ним опеку. Злоупотребление 18-летним гражданином спиртными напитками или наркотическими средствами может повлечь признание его ограниченно дееспособным с последующим установлением над ним попечительства.</w:t>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ступления несовершеннолетнего в брак (ч. 1 п. 2 ст. 21 ГК РФ) не требуется специальное разрешение на прекращение попечительства. Надобность в попечительстве над несовершеннолетним отпадает и в случае его эмансипации (ст. 27 ГК РФ).</w:t>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прекращения опеки и попечительства должно быть также нарушение условий назначения опекуна, попечителя, предусмотренных п. 2 ст. 35 ГК РФ. Опека и попечительство прекращаются в случае смерти подопечного или его опекуна или попечителя.</w:t>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вывод, что институт опеки и попечительства направлен на обеспечение защиты интересов недееспособных и ограниченно дееспособных граждан в частно - правовой сфере.</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left="709" w:hanging="0"/>
        <w:rPr/>
      </w:pPr>
      <w:r>
        <w:rPr>
          <w:rFonts w:cs="Times New Roman" w:ascii="Times New Roman" w:hAnsi="Times New Roman"/>
          <w:b/>
          <w:sz w:val="28"/>
          <w:szCs w:val="28"/>
        </w:rPr>
        <w:t>Основания для назначения опекуна (попечителя), их обязанности и прав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устанавливает следующие основания для назначения ребенку опекуна (попечит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акт отсутствия попечения со стороны родителей или лиц их заменяющих (ст.145 Семейного Кодекса РФ), а именн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ерть родителей (объявление родителей умершими, которое производится судом по правовым последствиям приравнивается к смер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шение их родительских пра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раничение их в родительских прав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знание родителей недееспособны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знь роди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ительное отсутствие роди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лонение родителей от воспитания детей или от защиты их прав и интере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 родителей взять своих детей из воспитательных, лечебных учреждений, учреждений социальной защиты населения и других аналогичных учрежд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бывание родителей (родителя) в местах лишения своб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ждение ребенка у лиц, не достигших 16 лет (ст. 62 Семейного Кодекса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опекуны, так и попечители обязаны:</w:t>
      </w:r>
    </w:p>
    <w:p>
      <w:pPr>
        <w:pStyle w:val="Normal"/>
        <w:widowControl w:val="false"/>
        <w:spacing w:lineRule="auto" w:line="360" w:before="0" w:after="0"/>
        <w:ind w:firstLine="709"/>
        <w:jc w:val="both"/>
        <w:rPr/>
      </w:pPr>
      <w:r>
        <w:rPr>
          <w:rFonts w:cs="Times New Roman" w:ascii="Times New Roman" w:hAnsi="Times New Roman"/>
          <w:sz w:val="28"/>
          <w:szCs w:val="28"/>
        </w:rPr>
        <w:t>-заботится о содержании подопечных (т.е. предоставлять им питание, одежду и т.п.);</w:t>
      </w:r>
    </w:p>
    <w:p>
      <w:pPr>
        <w:pStyle w:val="Normal"/>
        <w:widowControl w:val="false"/>
        <w:spacing w:lineRule="auto" w:line="360" w:before="0" w:after="0"/>
        <w:ind w:firstLine="709"/>
        <w:jc w:val="both"/>
        <w:rPr/>
      </w:pPr>
      <w:r>
        <w:rPr>
          <w:rFonts w:cs="Times New Roman" w:ascii="Times New Roman" w:hAnsi="Times New Roman"/>
          <w:sz w:val="28"/>
          <w:szCs w:val="28"/>
        </w:rPr>
        <w:t>-обеспечивать подопечного уходом и лечением (физической помощью, называемой в гражданском законодательстве «посторонний уход», а также в необходимых случаях медицинской помощью);</w:t>
      </w:r>
    </w:p>
    <w:p>
      <w:pPr>
        <w:pStyle w:val="Normal"/>
        <w:widowControl w:val="false"/>
        <w:spacing w:lineRule="auto" w:line="360" w:before="0" w:after="0"/>
        <w:ind w:firstLine="709"/>
        <w:jc w:val="both"/>
        <w:rPr/>
      </w:pPr>
      <w:r>
        <w:rPr>
          <w:rFonts w:cs="Times New Roman" w:ascii="Times New Roman" w:hAnsi="Times New Roman"/>
          <w:sz w:val="28"/>
          <w:szCs w:val="28"/>
        </w:rPr>
        <w:t>-заботиться о воспитании ребенка (о его психическом, духовном и нравственном развитии);</w:t>
      </w:r>
    </w:p>
    <w:p>
      <w:pPr>
        <w:pStyle w:val="Normal"/>
        <w:widowControl w:val="false"/>
        <w:spacing w:lineRule="auto" w:line="360" w:before="0" w:after="0"/>
        <w:ind w:firstLine="709"/>
        <w:jc w:val="both"/>
        <w:rPr/>
      </w:pPr>
      <w:r>
        <w:rPr>
          <w:rFonts w:cs="Times New Roman" w:ascii="Times New Roman" w:hAnsi="Times New Roman"/>
          <w:sz w:val="28"/>
          <w:szCs w:val="28"/>
        </w:rPr>
        <w:t>-обеспечить получение ребенком основного общего образования;</w:t>
      </w:r>
    </w:p>
    <w:p>
      <w:pPr>
        <w:pStyle w:val="Normal"/>
        <w:widowControl w:val="false"/>
        <w:spacing w:lineRule="auto" w:line="360" w:before="0" w:after="0"/>
        <w:ind w:firstLine="709"/>
        <w:jc w:val="both"/>
        <w:rPr/>
      </w:pPr>
      <w:r>
        <w:rPr>
          <w:rFonts w:cs="Times New Roman" w:ascii="Times New Roman" w:hAnsi="Times New Roman"/>
          <w:sz w:val="28"/>
          <w:szCs w:val="28"/>
        </w:rPr>
        <w:t>-заботиться о здоровье ребенка и о его физическом развитии;</w:t>
      </w:r>
    </w:p>
    <w:p>
      <w:pPr>
        <w:pStyle w:val="Normal"/>
        <w:widowControl w:val="false"/>
        <w:spacing w:lineRule="auto" w:line="360" w:before="0" w:after="0"/>
        <w:ind w:firstLine="709"/>
        <w:jc w:val="both"/>
        <w:rPr/>
      </w:pPr>
      <w:r>
        <w:rPr>
          <w:rFonts w:cs="Times New Roman" w:ascii="Times New Roman" w:hAnsi="Times New Roman"/>
          <w:sz w:val="28"/>
          <w:szCs w:val="28"/>
        </w:rPr>
        <w:t>-заботиться об общении ребенка с его родственниками и регулировать порядок общения;</w:t>
      </w:r>
    </w:p>
    <w:p>
      <w:pPr>
        <w:pStyle w:val="Normal"/>
        <w:widowControl w:val="false"/>
        <w:spacing w:lineRule="auto" w:line="360" w:before="0" w:after="0"/>
        <w:ind w:firstLine="709"/>
        <w:jc w:val="both"/>
        <w:rPr/>
      </w:pPr>
      <w:r>
        <w:rPr>
          <w:rFonts w:cs="Times New Roman" w:ascii="Times New Roman" w:hAnsi="Times New Roman"/>
          <w:sz w:val="28"/>
          <w:szCs w:val="28"/>
        </w:rPr>
        <w:t>-представлять и защищать права и интересы ребенка.</w:t>
      </w:r>
    </w:p>
    <w:p>
      <w:pPr>
        <w:pStyle w:val="Normal"/>
        <w:widowControl w:val="false"/>
        <w:spacing w:lineRule="auto" w:line="360" w:before="0" w:after="0"/>
        <w:ind w:firstLine="709"/>
        <w:jc w:val="both"/>
        <w:rPr/>
      </w:pPr>
      <w:r>
        <w:rPr>
          <w:rFonts w:cs="Times New Roman" w:ascii="Times New Roman" w:hAnsi="Times New Roman"/>
          <w:sz w:val="28"/>
          <w:szCs w:val="28"/>
        </w:rPr>
        <w:t>Это фактические действия, которые ст. 36 Гражданского Кодекса РФ обязывает совершать опекунов и попечителей несовершеннолетн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еские действия опекунов (попечителей) направлены на защиту прав и охраняемых законом интересов подопечн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куны и попечители всех подопечных обязаны защищать их интересы, а следовательно имеют право и обязаны:</w:t>
      </w:r>
    </w:p>
    <w:p>
      <w:pPr>
        <w:pStyle w:val="Normal"/>
        <w:widowControl w:val="false"/>
        <w:spacing w:lineRule="auto" w:line="360" w:before="0" w:after="0"/>
        <w:ind w:firstLine="709"/>
        <w:jc w:val="both"/>
        <w:rPr/>
      </w:pPr>
      <w:r>
        <w:rPr>
          <w:rFonts w:cs="Times New Roman" w:ascii="Times New Roman" w:hAnsi="Times New Roman"/>
          <w:sz w:val="28"/>
          <w:szCs w:val="28"/>
        </w:rPr>
        <w:t>-подавать заявления о выплате причитающихся подопечному пособий, пенсий;</w:t>
      </w:r>
    </w:p>
    <w:p>
      <w:pPr>
        <w:pStyle w:val="Normal"/>
        <w:widowControl w:val="false"/>
        <w:spacing w:lineRule="auto" w:line="360" w:before="0" w:after="0"/>
        <w:ind w:firstLine="709"/>
        <w:jc w:val="both"/>
        <w:rPr/>
      </w:pPr>
      <w:r>
        <w:rPr>
          <w:rFonts w:cs="Times New Roman" w:ascii="Times New Roman" w:hAnsi="Times New Roman"/>
          <w:sz w:val="28"/>
          <w:szCs w:val="28"/>
        </w:rPr>
        <w:t>-подавать исковые заявления в суд о взыскании алиментов с лиц, обязанных по закону содержать подопечного;</w:t>
      </w:r>
    </w:p>
    <w:p>
      <w:pPr>
        <w:pStyle w:val="Normal"/>
        <w:widowControl w:val="false"/>
        <w:spacing w:lineRule="auto" w:line="360" w:before="0" w:after="0"/>
        <w:ind w:firstLine="709"/>
        <w:jc w:val="both"/>
        <w:rPr/>
      </w:pPr>
      <w:r>
        <w:rPr>
          <w:rFonts w:cs="Times New Roman" w:ascii="Times New Roman" w:hAnsi="Times New Roman"/>
          <w:sz w:val="28"/>
          <w:szCs w:val="28"/>
        </w:rPr>
        <w:t>-принимать меры по защите прав собственности подопечного (подавать иски об истребовании его имущества из чужого незаконного владения, о признании права собственности, применять меры самозащиты и прочие);</w:t>
      </w:r>
    </w:p>
    <w:p>
      <w:pPr>
        <w:pStyle w:val="Normal"/>
        <w:widowControl w:val="false"/>
        <w:spacing w:lineRule="auto" w:line="360" w:before="0" w:after="0"/>
        <w:ind w:firstLine="709"/>
        <w:jc w:val="both"/>
        <w:rPr/>
      </w:pPr>
      <w:r>
        <w:rPr>
          <w:rFonts w:cs="Times New Roman" w:ascii="Times New Roman" w:hAnsi="Times New Roman"/>
          <w:sz w:val="28"/>
          <w:szCs w:val="28"/>
        </w:rPr>
        <w:t>-предъявлять требования о возмещении вреда, причиненного здоровью подопечного или его имуществу, о компенсации морального вреда, причиненного подопечному;</w:t>
      </w:r>
    </w:p>
    <w:p>
      <w:pPr>
        <w:pStyle w:val="Normal"/>
        <w:widowControl w:val="false"/>
        <w:spacing w:lineRule="auto" w:line="360" w:before="0" w:after="0"/>
        <w:ind w:firstLine="709"/>
        <w:jc w:val="both"/>
        <w:rPr/>
      </w:pPr>
      <w:r>
        <w:rPr>
          <w:rFonts w:cs="Times New Roman" w:ascii="Times New Roman" w:hAnsi="Times New Roman"/>
          <w:sz w:val="28"/>
          <w:szCs w:val="28"/>
        </w:rPr>
        <w:t>-обращаться в лечебные, учебные и иные учреждения с целью получения подопечным медицинских, образовательных и прочих услуг как на безвозмездной, так и на возмездной основе;</w:t>
      </w:r>
    </w:p>
    <w:p>
      <w:pPr>
        <w:pStyle w:val="Normal"/>
        <w:widowControl w:val="false"/>
        <w:spacing w:lineRule="auto" w:line="360" w:before="0" w:after="0"/>
        <w:ind w:firstLine="709"/>
        <w:jc w:val="both"/>
        <w:rPr/>
      </w:pPr>
      <w:r>
        <w:rPr>
          <w:rFonts w:cs="Times New Roman" w:ascii="Times New Roman" w:hAnsi="Times New Roman"/>
          <w:sz w:val="28"/>
          <w:szCs w:val="28"/>
        </w:rPr>
        <w:t>-защищать жилищные права подопечного путем подачи исков о его вселении, о выселении лиц, не имеющих права проживать в жилом помещении подопечного, подачи заявления о предоставлении подопечному жилого помещения и пр.;</w:t>
      </w:r>
    </w:p>
    <w:p>
      <w:pPr>
        <w:pStyle w:val="Normal"/>
        <w:widowControl w:val="false"/>
        <w:spacing w:lineRule="auto" w:line="360" w:before="0" w:after="0"/>
        <w:ind w:firstLine="709"/>
        <w:jc w:val="both"/>
        <w:rPr/>
      </w:pPr>
      <w:r>
        <w:rPr>
          <w:rFonts w:cs="Times New Roman" w:ascii="Times New Roman" w:hAnsi="Times New Roman"/>
          <w:sz w:val="28"/>
          <w:szCs w:val="28"/>
        </w:rPr>
        <w:t>-обращаться с заявлением ко всем другим гражданам, организациям, органам государственной власти и местного самоуправления, должностным лицам в случаях нарушения прав подопечного или при угрозе такого наруш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ействующему законодательству опекун или попечитель должен быть назначен не позднее месячного срока с момента, когда органам опеки и попечительства стало известно о необходимости установления опеки и попечительства. При выборе опекуна (попечителя) принимаются во внимание его личные качества и способности выполнять такие обязанности; как правило, опекуном и попечителем назначают лицо из числа близких родственников подопечного, с которыми он часто общался (дедушка, бабушка, совершеннолетние брат, сестра и т. д.), но могут быть и лица, не состоящие с подопечными в родстве. Опекун и попечитель могут быть назначены только с согласия подопечно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кун (попечитель) не назначается, если воспитание ребёнка осуществляется полностью детским учреждением (например, школой-интернатом) или если нуждающийся в посторонней помощи совершеннолетний дееспособный гражданин помещён, например, в дом инвали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обязанность опекуна (попечителя) над детьми — обеспечение надлежащего воспитания. Эта личная его обязанность не может быть передана другому лицу. В семье опекуна должны быть созданы нормальные жилищно-бытовые условия для подопечного. Опекун должен следить за тем, чтобы его подопечный разумно расходовал свой заработок или стипендию, культурно проводил свой досуг. Опекун (попечитель) обязан защищать личные и имущественные права и интересы подопечного. Он несёт ответственность за действия своего подопечного в такой же мере, как и родите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куны и попечители обязаны проживать совместно со своими несовершеннолетними подопечными. Поэтому опекун должен либо поселить подопечного на свою жилую площадь, либо поселиться на его жилую площадь. Только в порядке исключения орган опеки и попечительства может дать разрешение на их раздельное проживание (если подопечный достиг 16 лет и при условии, что раздельное проживание не отразиться отрицательно на воспитании и защите прав и интересов подопечного). Опекуны и попечители совершеннолетних лиц обязаны заботиться о создании этим лицам необходимых бытовых условий, об обеспечении их уходом и лечением, должны защищать их права и интересы. Опекун над душевнобольным лицом в случае выздоровления этого лица обязан в установленном законом порядке возбудить ходатайство о признании его дееспособным и прекращении опе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обязанностями опекуны и попечители имеют определённые права: они могут отдавать своих несовершеннолетних подопечных на воспитание и обучение в детские учреждения (детские сады, школы и т. д.), вправе требовать возврата своих подопечных от любого лица, удерживающего их у себя без законных оснований, требовать расторжения договора, заключённого подопечным, если докажут, что этот договор ущемляет его права и интересы. Опекуны являются законными представителями своих подопечных, совершают от их имени и в их интересах все необходимые сделки. Попечители действуют не вместо подопечного, а наряду с ним.</w:t>
      </w:r>
    </w:p>
    <w:p>
      <w:pPr>
        <w:pStyle w:val="Normal"/>
        <w:widowControl w:val="false"/>
        <w:spacing w:lineRule="auto" w:line="360" w:before="0" w:after="0"/>
        <w:ind w:firstLine="709"/>
        <w:jc w:val="both"/>
        <w:rPr/>
      </w:pPr>
      <w:r>
        <w:rPr>
          <w:rFonts w:cs="Times New Roman" w:ascii="Times New Roman" w:hAnsi="Times New Roman"/>
          <w:sz w:val="28"/>
          <w:szCs w:val="28"/>
        </w:rPr>
        <w:t>Опекуны и попечители не обязаны материально содержать лиц, находящихся у них под опекой или попечительством. Расходы, произведённые ими на содержание подопечного, возмещаются в установленном законом порядке из средств подопечного (пенсии, алименты и др. поступления). При отсутствии достаточных средств на содержание подопечного органы опеки и попечительства назначают пособие на его содержание. Денежные средства, причитающиеся подопечному, поступают в распоряжение опекуна (попечителя) и должны им расходоваться на содержание подопечного (на приобретение продуктов питания, одежды и т. п.). Ежегодно опекун (попечитель) обязан представлять в органы опеки и попечительства письменный отчёт об управлении имуществом подопечного. К отчёту должны быть приложены оправдательные документы (копии товарных чеков, квитанции об уплате налогов и т. 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ека над несовершеннолетним, достигшим 15 лет, прекращается без вынесения по этому вопросу специального решения органом опеки и попечительства. Лицо, осуществлявшее опеку, автоматически становится попечителем несовершеннолетнего, достигшего 15 лет. Попечительство прекращается по достижении несовершеннолетним 18 лет. В исключительных случаях опека и попечительство прекращаются при освобождении опекунов и попечителей от своих обязанностей по их личной просьбе, обусловленной уважительными причинами (болезнь, отсутствие необходимого контакта с подопечным и т. п.). При прекращении опеки или попечительства опекун (попечитель) представляет в органы опеки и попечительства отчёт о своей деятельности по воспитанию подопечного и управлению его имуществом. В случае ненадлежащего выполнения опекуном (попечителем) возложенных на него обязанностей орган опеки и попечительства отстраняет его от выполнения этих обязанностей. В случае использования опеки или попечительства в корыстных целях, а также оставления подопечного без надзора и необходимой помощи орган опеки и попечительства, отстраняя опекуна (попечителя), обязан передать прокурору необходимые материалы для решения вопроса о привлечении виновного лица к уголовной ответственности, и он должен возместить материальный ущерб, причинённый подопечному, в установленном законом порядк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я опекунов и попечителей могут быть обжалованы любым лицом, в том числе и подопечным, в органе опеки и попечительства по месту жительства подопечного.</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t xml:space="preserve">Сущность опеки (попечительства) как формы устройства физических лиц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мин "опека" в настоящее время в юридическом обиходе используется в разных значениях. Под опекой иногда понимают не только осуществление заботы со стороны физического лица, но и пребывание несовершеннолетнего или недееспособного гражданина в специальном медицинском или социальном учреждении. Такому смешению понятий способствует содержание п. 4 ст. 35 Гражданского кодекса Российской Федерации (далее - ГК РФ), в соответствии с которым опекунами и попечителями указанных граждан являются учреждения, в которые они помеще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опекой равным образом можно понимать как комплекс непосредственных действий по осуществлению социальной заботы, так и правовую связь, правоотношение с участием опекуна (попечителя) и подопечно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умеется, опека и попечительство представляют собой также и правовой институт - совокупность норм, регулирующих осуществление данного вида социальной заботы о недееспособных и не полностью дееспособных лицах.</w:t>
      </w:r>
    </w:p>
    <w:p>
      <w:pPr>
        <w:pStyle w:val="Normal"/>
        <w:widowControl w:val="false"/>
        <w:spacing w:lineRule="auto" w:line="360" w:before="0" w:after="0"/>
        <w:ind w:firstLine="709"/>
        <w:jc w:val="both"/>
        <w:rPr/>
      </w:pPr>
      <w:r>
        <w:rPr>
          <w:rFonts w:cs="Times New Roman" w:ascii="Times New Roman" w:hAnsi="Times New Roman"/>
          <w:sz w:val="28"/>
          <w:szCs w:val="28"/>
        </w:rPr>
        <w:t>Опека, и попечительство должны быть отнесены к формам устройства физических лиц, нуждающихся в социальной забо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мин "устройство граждан" используется в немногих действующих нормативных правовых актах. Прежде всего речь идет о Семейном кодексе Российской Федерации (далее - СК РФ), глава 18 которого называется "Выявление и устройство детей, оставшихся без попечения родителей". Однако в наименовании раздела VI СК РФ, куда входит глава 18, использован иной термин - "Формы воспитания детей, оставшихся без попечения родителей". Представляется, что такое расхождение является всего лишь редакционной ошибкой законодателя.Дело в том, что понятие воспитания как процесса воздействия на личность ребенка с целью подготовки его к правильной социализации включает в себя не все из возможных действий, которые приходится совершать усыновителям, опекунам (попечителям) или приемным родителям ребенка. На этих лиц возлагается широкий круг обязанностей, большая часть которых, разумеется, носит неимущественный характер и состоит в осуществлении надзора за ребенком, его воспитании и общении с ним. Однако не меньшая роль отведена законом и обязанностям по представительству и защите интересов детей. Действия во исполнение этой обязанности, вне всякого сомнения, понятием "воспитание" не охватываются. Таким образом, в содержание понятия "устройство детей, оставшихся без попечения родителей", включается и их "воспит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термин "устройство" закон применяет не только по отношению к определению судьбы детей, оставшихся без попечения родителей. Данное понятие используется законодателем и в контексте обеспечения прав совершеннолетних граждан. Как правило, в нормативных правовых актах речь идет о трудовом или жилищном устройстве тех или иных категорий граждан.</w:t>
      </w:r>
    </w:p>
    <w:p>
      <w:pPr>
        <w:pStyle w:val="Normal"/>
        <w:widowControl w:val="false"/>
        <w:spacing w:lineRule="auto" w:line="360" w:before="0" w:after="0"/>
        <w:ind w:firstLine="709"/>
        <w:jc w:val="both"/>
        <w:rPr/>
      </w:pPr>
      <w:r>
        <w:rPr>
          <w:rFonts w:cs="Times New Roman" w:ascii="Times New Roman" w:hAnsi="Times New Roman"/>
          <w:sz w:val="28"/>
          <w:szCs w:val="28"/>
        </w:rPr>
        <w:t>Устройство физического лица - закрепление органами государственного управления (или местного самоуправления) за нуждающимся в социальной заботе гражданином лица (лиц), обязанного (ых) совершать в его пользу в течение определенного времени или без указания срока фактические или (и) юридические действия, направленные на удовлетворение его потребностей, а также отвечать за соблюдение законных прав и интересов нуждающегося в заботе лиц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ка и попечительство - это форма индивидуального устройства. Она предполагает только индивидуальное оказание помощи, ухода и попечения со стороны определенного физического лица (или определенных лиц, например, приемных родителей - ст. 151 СК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шения опеки (попечительства) сходны с семейными отношениями, однако не совпадают с ними. Значительно дальше от семьи находятся такие формы устройства лиц, нуждающихся в заботе, как помещение человека в специализированное учреж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назначение опеки (попечительства) зависит от того, какие именно интересы, потребности подопечных лиц подлежат охране в первоочередном поряд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определяет круг обязанностей опекуна (попечителя), однако не устанавливает детально порядок их исполнения. Это объясняется тем, что опека (попечительство) состоит в закреплении за нуждающимся в социальной заботе гражданином физического лица, осуществляющего широкий круг действий по оказанию помощи; в обязанности опекуна (попечителя) входит сделать все, чтобы положение лица не ухудшилось; поскольку самостоятельно не могут позаботиться о себе лица, психическая деятельность которых имеет отклонения от нормы, постольку за опекуном (попечителем) должно быть признано право воздействовать на волю подопечного, а в необходимых случаях - заменять ее своей во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ление опеки влечет за собой возникновение отношений законного представительства, а установление попечительства не должно по общему правилу создавать таких последств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фика попечительства над ограниченно дееспособным лицом обусловлена тем, что его психическая деятельность не имеет таких недостатков, которые сделали бы его абсолютно беспомощным перед внешними факторами. Поэтому и содержание попечительства в данном случае должно состоять только в контроле за расходованием имущества, что в конечном итоге может повлиять на правильное формирование поведенческой ориентации (во всяком случае послужит одной из превентивных мер). </w:t>
      </w:r>
    </w:p>
    <w:p>
      <w:pPr>
        <w:pStyle w:val="Normal"/>
        <w:widowControl w:val="false"/>
        <w:spacing w:lineRule="auto" w:line="360" w:before="0" w:after="0"/>
        <w:ind w:firstLine="709"/>
        <w:jc w:val="both"/>
        <w:rPr/>
      </w:pPr>
      <w:r>
        <w:rPr>
          <w:rFonts w:cs="Times New Roman" w:ascii="Times New Roman" w:hAnsi="Times New Roman"/>
          <w:sz w:val="28"/>
          <w:szCs w:val="28"/>
        </w:rPr>
        <w:t>При определении правовых форм устройства нуждающихся в заботе граждан необходимо законодательно обеспечить противоположные и удовлетворяющие друг друга интересы. В осуществлении опеки реализуются прежде всего интересы подопечного лица, а также интересы того физического лица, которое изъявило желание стать опекуном (попечител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ценности для общества каждого отдельного индивидуума, независимо от его возраста, поведения, материального благосостояния и иных его характеристик, мы приходим к выводу, что вслед за укреплением семьи перед государством стоит задача всемерной поддержки опеки (попечитель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данной формы устройства, на протяжении веков демонстрирующей свою способность обеспечивать выживание отдельных категорий лиц, необходимо признать задачей общегосударственного масштаба. Это предполагает обеспечение эффективности данного института в рамках его государственной поддержки. И здесь вновь находят встречное удовлетворение два интереса - интерес частного лица в самосохранении (возможно, даже не осознанный им в силу ряда причин) и интерес общественный, публичный, состоящий в сохранении жизни, здоровья, интеллектуального потенциала данной личности, а также в обеспечении безопасности общества в целом, устранении детской безнадзорности, нищенства, профилактике алкоголизма, наркомании, снижении уровня преступности, в первую очередь подростков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опека (попечительство) представляет собой форму индивидуального временного устройства физических лиц, котора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назначена для восполнения недостающей дееспособности подопечного лица, а также, в необходимых случаях, - и для обеспечения иных его интересов (например, дополнительная цель опеки над несовершеннолетними детьми - их воспит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стоит в выполнении опекуном (попечителем) юридических или (и) фактических действий в интересах подопечно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яется опекуном (попечителем) безвозмездно или на условиях встречного предостав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шает общегосударственные задачи, поэтому ее установление и надлежащее осуществление должны обеспечиваться организационной и контрольной деятельностью органов государственной власти и органов местного самоуправления.</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куны и попечители как воспитатели обладают следующими правами и обязанностями: воспитывать подопечного, заботиться о его здоровье, физическом, духовном и нравственном развитии, обучении, профессиональной подготовке. Они вправе самостоятельно избирать формы и способы воспитания переданных им на воспитание детей. При этом, естественно, надлежит учитывать рекомендации органов опеки и попечительства, а также мнение детей, которые способны его выразить. Опекун и попечитель имеют также право выбора формы образования своего подопечного и обязаны обеспечить возможность его получения. По своему существу права и обязанности опекунов и попечителей не отличаются от родительских. Однако при жизни родителей, не утративших свои права (и обязанности) по суду, опекун или попечитель полностью заменяют родителей. А родители вправе лишь общаться со своими детьми, находящимися на опеке (попечительстве), при условии, что такое общение не приносит вреда несовершеннолетнему.</w:t>
      </w:r>
    </w:p>
    <w:p>
      <w:pPr>
        <w:pStyle w:val="Normal"/>
        <w:widowControl w:val="false"/>
        <w:spacing w:lineRule="auto" w:line="360" w:before="0" w:after="0"/>
        <w:ind w:firstLine="709"/>
        <w:jc w:val="both"/>
        <w:rPr/>
      </w:pPr>
      <w:r>
        <w:rPr>
          <w:rFonts w:cs="Times New Roman" w:ascii="Times New Roman" w:hAnsi="Times New Roman"/>
          <w:sz w:val="28"/>
          <w:szCs w:val="28"/>
        </w:rPr>
        <w:t>Опекуны и попечители, будучи единственными представителями интересов своего подопечного, могут (и должны) обращаться в любую организацию, если это необходимо для защиты подопечного. Опекун или попечитель вправе обращаться за защитой прав и интересов подопечного в органы милиции, прокуратуры, суд. В случае удержания подопечного другими лицами, в том числе его родственниками, опекун и попечитель вправе требовать по суду возврата детей, находящихся у них на опеке или попечительств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пеку и попечительство передаются две категории детей. Во-первых, дети, потерявшие родителей (умерли, признаны умершими, безвестно отсутствующими, лишены родительских прав), во-вторых, дети - так называемые социальные сироты. Для утраты ими родительского попечения характерно неисполнение обязанностей по удовлетворению жизненно необходимых потребностей ребенка (в пище, одежде, уходе и т.п.) по причинам как объективного, так и субъективного порядка. К первым следует отнести хронический алкоголизм родителей, их тяжкое душевное заболевание, инвалидность, длительное пребывание на излечении, нахождение в местах лишения свободы, в длительной командировке или экспедиции и т.п. Во всех перечисленных случаях родители, как правило, не могут выполнять свой долг по отношению к своим детям. Другое дело, когда они этого делать не хотят, уклоняются от выполнения своих обязанностей, отказываются от своего ребенка в родильном доме, больнице, забывают о своих детях, так как бродяжничают, не хотят работать, имеют другую семью, которая поглощает все их внимание, и т.п. Чаще всего утрата родителей, попечения с их стороны объясняется совокупностью перечисленных причин, например, мать умерла - отец в заключении, отец бродяжничает - мать лишена родительских прав и т.д. В действительности осиротевших детей среди подопечных немного - около 5%. Утрата родительского попечения - факт, имеющий юридическое значение. Он порождает беззащитность несовершеннолетнего гражданина, а соответственно и необходимость принятия мер по его защите. Одной из них и будет передача на опеку или попечительство. Факт утраты родительского попечения устанавливается органами опеки и попечительства (его представителем) по месту обнаружения ребенка и оформляется в виде акта, который подписывает лицо, проводившее обследование условий жизни несовершеннолетнего.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426"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widowControl w:val="false"/>
        <w:tabs>
          <w:tab w:val="clear" w:pos="708"/>
          <w:tab w:val="left" w:pos="426"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емейное право; М. В. Антокольская; Москва; ЮРИСТЪ; 1999 г.</w:t>
      </w:r>
    </w:p>
    <w:p>
      <w:pPr>
        <w:pStyle w:val="Style19"/>
        <w:widowControl w:val="false"/>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ащита прав ребенка; А. А. Куликова; Москва; “ ЭКСМО”; 2005 г.</w:t>
      </w:r>
    </w:p>
    <w:p>
      <w:pPr>
        <w:pStyle w:val="Style19"/>
        <w:widowControl w:val="false"/>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ак защитить права своего ребенка; Ю. В. Белянинова; Москва; ЮРАЙТ; 2006 г.</w:t>
      </w:r>
    </w:p>
    <w:p>
      <w:pPr>
        <w:pStyle w:val="Style19"/>
        <w:widowControl w:val="false"/>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емейное законодательство; А. М. Нечаева; Москва; “ ЭКСМО”; 2005 г.</w:t>
      </w:r>
    </w:p>
    <w:p>
      <w:pPr>
        <w:pStyle w:val="Style19"/>
        <w:widowControl w:val="false"/>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мментарий к семейному кодексу РФ; Москва; ЮРИСТЪ; 2008 г.</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Fonts w:cs="Times New Roman"/>
      </w:rPr>
    </w:lvl>
  </w:abstractNum>
  <w:abstractNum w:abstractNumId="2">
    <w:lvl w:ilvl="0">
      <w:start w:val="1"/>
      <w:numFmt w:val="decimal"/>
      <w:lvlText w:val="%1."/>
      <w:lvlJc w:val="left"/>
      <w:pPr>
        <w:tabs>
          <w:tab w:val="num" w:pos="0"/>
        </w:tabs>
        <w:ind w:left="720" w:hanging="360"/>
      </w:pPr>
      <w:rPr>
        <w:b w:val="false"/>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10:00Z</dcterms:created>
  <dc:creator>User</dc:creator>
  <dc:description/>
  <cp:keywords/>
  <dc:language>en-US</dc:language>
  <cp:lastModifiedBy>SYSTEM</cp:lastModifiedBy>
  <dcterms:modified xsi:type="dcterms:W3CDTF">2011-09-24T15:10:00Z</dcterms:modified>
  <cp:revision>2</cp:revision>
  <dc:subject/>
  <dc:title/>
</cp:coreProperties>
</file>