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ПРОБЛЕМЫ СИРОТСТВА В СОВРЕМЕННОЙ РОССИИ</w:t>
      </w:r>
    </w:p>
    <w:p>
      <w:pPr>
        <w:pStyle w:val="Normal"/>
        <w:numPr>
          <w:ilvl w:val="1"/>
          <w:numId w:val="2"/>
        </w:numPr>
        <w:tabs>
          <w:tab w:val="clear" w:pos="709"/>
        </w:tabs>
        <w:spacing w:lineRule="auto" w:line="360"/>
        <w:ind w:left="0" w:hanging="0"/>
        <w:jc w:val="both"/>
        <w:rPr>
          <w:sz w:val="28"/>
          <w:szCs w:val="28"/>
        </w:rPr>
      </w:pPr>
      <w:r>
        <w:rPr>
          <w:sz w:val="28"/>
          <w:szCs w:val="28"/>
        </w:rPr>
        <w:t>Современное состояние детей-сирот в России</w:t>
      </w:r>
    </w:p>
    <w:p>
      <w:pPr>
        <w:pStyle w:val="Normal"/>
        <w:numPr>
          <w:ilvl w:val="1"/>
          <w:numId w:val="2"/>
        </w:numPr>
        <w:tabs>
          <w:tab w:val="clear" w:pos="709"/>
        </w:tabs>
        <w:spacing w:lineRule="auto" w:line="360"/>
        <w:ind w:left="0" w:hanging="0"/>
        <w:jc w:val="both"/>
        <w:rPr>
          <w:sz w:val="28"/>
          <w:szCs w:val="28"/>
        </w:rPr>
      </w:pPr>
      <w:r>
        <w:rPr>
          <w:sz w:val="28"/>
          <w:szCs w:val="28"/>
        </w:rPr>
        <w:t>Проблемы сиротства в современной России</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ОПЕКА И ПОПЕЧИТЕЛЬСТВО, КАК ФОРМА СЕМЕЙНОГО УСТРОЙСТВА ДЕТЕЙ-СИРОТ</w:t>
      </w:r>
    </w:p>
    <w:p>
      <w:pPr>
        <w:pStyle w:val="Normal"/>
        <w:spacing w:lineRule="auto" w:line="360"/>
        <w:jc w:val="both"/>
        <w:rPr>
          <w:sz w:val="28"/>
          <w:szCs w:val="28"/>
        </w:rPr>
      </w:pPr>
      <w:r>
        <w:rPr>
          <w:sz w:val="28"/>
          <w:szCs w:val="28"/>
        </w:rPr>
        <w:t>2.1 Семейные формы устройства</w:t>
      </w:r>
    </w:p>
    <w:p>
      <w:pPr>
        <w:pStyle w:val="Normal"/>
        <w:spacing w:lineRule="auto" w:line="360"/>
        <w:jc w:val="both"/>
        <w:rPr>
          <w:sz w:val="28"/>
          <w:szCs w:val="28"/>
        </w:rPr>
      </w:pPr>
      <w:r>
        <w:rPr>
          <w:sz w:val="28"/>
          <w:szCs w:val="28"/>
        </w:rPr>
        <w:t>2.2 Опека и попечительство (сходство и различия)</w:t>
      </w:r>
    </w:p>
    <w:p>
      <w:pPr>
        <w:pStyle w:val="Normal"/>
        <w:spacing w:lineRule="auto" w:line="360"/>
        <w:jc w:val="both"/>
        <w:rPr>
          <w:sz w:val="28"/>
          <w:szCs w:val="28"/>
        </w:rPr>
      </w:pPr>
      <w:r>
        <w:rPr>
          <w:sz w:val="28"/>
          <w:szCs w:val="28"/>
        </w:rPr>
        <w:t>2.3 Перечень документов необходимых для установления опеки и попечительства</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просы социальной защиты детей-сирот и детей, оставшихся без попечения родителей, в условиях радикальных реформ чрезвычайно актуальны, отличаются новизной и достаточной сложностью, как в теоретическом, так и в практическом отношениях. Данная проблематика носит межотраслевой характер, находится на пересечении проблемных полей социологии, социальной психологии и педагогики, включая в себя вопросы социальных истоков и социального содержания феномена сиротства, социальной политики в отношении этой категории населения, устройства осиротевших детей в приемные семьи, помещения их в соответствующие учреждения, проблемы обучения, социальных выплат и льгот, обеспечения жильем и т. п. От того, насколько успешно дети-сироты будут интегрироваться в общество, будет во многом зависеть стабильность и успешное развитие российского государства. </w:t>
      </w:r>
    </w:p>
    <w:p>
      <w:pPr>
        <w:pStyle w:val="Normal"/>
        <w:spacing w:lineRule="auto" w:line="360"/>
        <w:ind w:firstLine="709"/>
        <w:jc w:val="both"/>
        <w:rPr>
          <w:sz w:val="28"/>
          <w:szCs w:val="28"/>
        </w:rPr>
      </w:pPr>
      <w:r>
        <w:rPr>
          <w:sz w:val="28"/>
          <w:szCs w:val="28"/>
        </w:rPr>
        <w:t xml:space="preserve">Дети, по разным причинам, оставшиеся без родительской опеки, подлежат передаче на воспитание в семью – на усыновление (удочерение), под опеку или в приемную семью. Усыновление является одной из основных и достаточно распространенных форм устройства детей. При усыновлении ребенок полностью приравнивается к кровным детям усыновителя, таким образом, приобретая в лице усыновителей родную семью. Распространенной формой устройства детей, оставшихся без попечения родителей, является опека (попечительство). Цель опеки – воспитание, помощь и защита детей. Опекун (попечитель) выполняет родительские обязанности, заботясь о ребенке и не называясь при этом официально его мамой или папой. Законодательством РФ закреплен институт приемной семьи. Граждане, которые желают взять на воспитание ребенка, называются приемными родителями. Они заключают договор о передаче ребенка на воспитание с органами пеки и попечительства. Ребенок в этом случае называется приемным ребенком, а семья - приемной семьей. Приемные семьи призваны заменить детские дома, в них создается атмосфера, напоминающая добрый дом. За ними большое будущее. </w:t>
      </w:r>
    </w:p>
    <w:p>
      <w:pPr>
        <w:pStyle w:val="Normal"/>
        <w:spacing w:lineRule="auto" w:line="360"/>
        <w:ind w:firstLine="709"/>
        <w:jc w:val="both"/>
        <w:rPr>
          <w:sz w:val="28"/>
          <w:szCs w:val="28"/>
        </w:rPr>
      </w:pPr>
      <w:r>
        <w:rPr>
          <w:sz w:val="28"/>
          <w:szCs w:val="28"/>
        </w:rPr>
        <w:t xml:space="preserve">Опека и попечительство, являясь общими технологиями социальной работы, применимы при оказании помощи разным категориям населения и, прежде всего, используются для защиты прав и интересов детей-сирот, детей, оставшихся без попечения родителей. </w:t>
      </w:r>
    </w:p>
    <w:p>
      <w:pPr>
        <w:pStyle w:val="Normal"/>
        <w:spacing w:lineRule="auto" w:line="360"/>
        <w:ind w:firstLine="709"/>
        <w:jc w:val="both"/>
        <w:rPr>
          <w:sz w:val="28"/>
          <w:szCs w:val="28"/>
        </w:rPr>
      </w:pPr>
      <w:r>
        <w:rPr>
          <w:sz w:val="28"/>
          <w:szCs w:val="28"/>
        </w:rPr>
        <w:t xml:space="preserve">Опека и попечительство – правовые формы защиты личных, имущественных прав и интересов граждан в случаях предусмотренных законом. В перечень должностных обязанностей специалиста по социальной работе входит выявление и оказывание содействия детям и взрослым, нуждающимся в опеке и попечительстве, предоставление в соответствующие органы материалы и документы для предъявления иска о лишении родительских прав, оформление усыновления, опеки, попечительства, участие в работе по созданию центров социальной помощи семье, усыновления, попечительства и опеки. </w:t>
      </w:r>
    </w:p>
    <w:p>
      <w:pPr>
        <w:pStyle w:val="Normal"/>
        <w:spacing w:lineRule="auto" w:line="360"/>
        <w:ind w:firstLine="709"/>
        <w:jc w:val="both"/>
        <w:rPr>
          <w:sz w:val="28"/>
          <w:szCs w:val="28"/>
        </w:rPr>
      </w:pPr>
      <w:r>
        <w:rPr>
          <w:sz w:val="28"/>
          <w:szCs w:val="28"/>
        </w:rPr>
        <w:t>Тема настоящей курсовой «Опека и попечительство, как форма семейного устройства детей-сирот». Эта тема выбрана не случайно, так как сиротство как социальное явление является актуальным, прежде всего для России. Истоки социального сиротства берут свое начало в семье. При внимательном знакомстве с семьями, в которых ребенок стал сиротой или лишился попечения родителей, выявляется общая закономерность: сиротству либо предшествовали нарушения привязанности между родителями и детьми, либо привязанность не была сформирована. Государство пытается решить проблемы сиротства, но те мероприятия, которые оно проводит, не улучшают ситуацию, а, наоборот,</w:t>
      </w:r>
      <w:r>
        <w:rPr>
          <w:b/>
          <w:bCs/>
          <w:sz w:val="28"/>
          <w:szCs w:val="28"/>
        </w:rPr>
        <w:t xml:space="preserve"> </w:t>
      </w:r>
      <w:r>
        <w:rPr>
          <w:sz w:val="28"/>
          <w:szCs w:val="28"/>
        </w:rPr>
        <w:t>тормозит, что говорит о неэффективности существующих на данный</w:t>
      </w:r>
      <w:r>
        <w:rPr>
          <w:b/>
          <w:bCs/>
          <w:sz w:val="28"/>
          <w:szCs w:val="28"/>
        </w:rPr>
        <w:t xml:space="preserve"> </w:t>
      </w:r>
      <w:r>
        <w:rPr>
          <w:sz w:val="28"/>
          <w:szCs w:val="28"/>
        </w:rPr>
        <w:t xml:space="preserve">момент мер. </w:t>
      </w:r>
    </w:p>
    <w:p>
      <w:pPr>
        <w:pStyle w:val="Normal"/>
        <w:spacing w:lineRule="auto" w:line="360"/>
        <w:ind w:firstLine="709"/>
        <w:jc w:val="both"/>
        <w:rPr>
          <w:sz w:val="28"/>
          <w:szCs w:val="28"/>
        </w:rPr>
      </w:pPr>
      <w:r>
        <w:rPr>
          <w:sz w:val="28"/>
          <w:szCs w:val="28"/>
        </w:rPr>
        <w:t xml:space="preserve">Опека и попечительство - правовые формы защиты личных и имущественных прав и интересов несовершеннолетних детей, оставшихся без родительского попечения, а также совершеннолетних лиц, которые по состоянию здоровья не могут самостоятельно осуществлять свои права и выполнять обязанности. Опека и попечительство – принятие ребёнка в семью на правах воспитуемого. Опека устанавливается над детьми, не достигшими возраста 14 лет. Попечительство устанавливается над детьми в возрасте от 14 до 18 лет. Практически опекун (попечитель) имеет все права родителя в вопросах воспитания, обучения, содержания ребёнка и несёт ответственность за него до 18 лет. Обязанности по опеке и попечительству в отношении ребенка, находящегося под опекой (попечительством), исполняются опекуном (попечителем) </w:t>
      </w:r>
      <w:r>
        <w:rPr>
          <w:bCs/>
          <w:sz w:val="28"/>
          <w:szCs w:val="28"/>
        </w:rPr>
        <w:t>безвозмездно</w:t>
      </w:r>
      <w:r>
        <w:rPr>
          <w:sz w:val="28"/>
          <w:szCs w:val="28"/>
        </w:rPr>
        <w:t xml:space="preserve">. На содержание ребенка опекуну (попечителю) ежемесячно выплачиваются денежные средства в порядке и размере, установленных законами субъекта РФ, исходя из натуральных норм и цен, сложившихся в регионе. Опека устанавливается главой местного самоуправления. Часто опека используется как промежуточная форма перед усыновление. (Статьи 145-150 Семейного кодекса РФ). </w:t>
      </w:r>
    </w:p>
    <w:p>
      <w:pPr>
        <w:pStyle w:val="Normal"/>
        <w:spacing w:lineRule="auto" w:line="360"/>
        <w:ind w:firstLine="709"/>
        <w:jc w:val="both"/>
        <w:rPr>
          <w:sz w:val="28"/>
          <w:szCs w:val="28"/>
        </w:rPr>
      </w:pPr>
      <w:r>
        <w:rPr>
          <w:sz w:val="28"/>
          <w:szCs w:val="28"/>
        </w:rPr>
        <w:t xml:space="preserve">Исходя из этого, необходимость изучения данной проблематики возрастает, так как детей-сирот с каждым годом становится в два, три и даже четыре раза больше. И единственный фактор, который может хоть как-то притормозить рост числа сирот – это органы опеки и попечительства, их деятельность. Ведь каждый человек нуждается поддержки, внимания, тем более ребенок. Благодаря созданию института опеки и попечительства уменьшается малолетняя преступность, что играет не мало важным фактором процветания такого большого государства, как Россия. </w:t>
      </w:r>
    </w:p>
    <w:p>
      <w:pPr>
        <w:pStyle w:val="21"/>
        <w:spacing w:lineRule="auto" w:line="360" w:before="0" w:after="0"/>
        <w:ind w:firstLine="709"/>
        <w:jc w:val="both"/>
        <w:rPr/>
      </w:pPr>
      <w:r>
        <w:rPr>
          <w:sz w:val="28"/>
          <w:szCs w:val="28"/>
        </w:rPr>
        <w:t>Цель настоящей работы дать по возможности наиболее точную характеристику органам опеки и попечительства, привести наиболее точную статистику детей-сирот в Российской Федерации, понять и провести анализ эффективности органов опеки и попечительства, как формы семейного устройства детей-сирот. И для того, чтобы достичь поставленной цели представляется необходимым в рамках данной работы решение следующих задач:</w:t>
      </w:r>
    </w:p>
    <w:p>
      <w:pPr>
        <w:pStyle w:val="21"/>
        <w:numPr>
          <w:ilvl w:val="0"/>
          <w:numId w:val="1"/>
        </w:numPr>
        <w:tabs>
          <w:tab w:val="clear" w:pos="709"/>
        </w:tabs>
        <w:spacing w:lineRule="auto" w:line="360" w:before="0" w:after="0"/>
        <w:ind w:left="0" w:firstLine="709"/>
        <w:jc w:val="both"/>
        <w:rPr>
          <w:sz w:val="28"/>
          <w:szCs w:val="28"/>
        </w:rPr>
      </w:pPr>
      <w:r>
        <w:rPr>
          <w:sz w:val="28"/>
          <w:szCs w:val="28"/>
        </w:rPr>
        <w:t>Раскрыть проблему сиротства в современной России, привести статистические данные по детям-сиротам в России;</w:t>
      </w:r>
    </w:p>
    <w:p>
      <w:pPr>
        <w:pStyle w:val="21"/>
        <w:numPr>
          <w:ilvl w:val="0"/>
          <w:numId w:val="1"/>
        </w:numPr>
        <w:tabs>
          <w:tab w:val="clear" w:pos="709"/>
        </w:tabs>
        <w:spacing w:lineRule="auto" w:line="360" w:before="0" w:after="0"/>
        <w:ind w:left="0" w:firstLine="709"/>
        <w:jc w:val="both"/>
        <w:rPr>
          <w:sz w:val="28"/>
          <w:szCs w:val="28"/>
        </w:rPr>
      </w:pPr>
      <w:r>
        <w:rPr>
          <w:sz w:val="28"/>
          <w:szCs w:val="28"/>
        </w:rPr>
        <w:t>Полно и всесторонне раскрыть и понять формы семейного устройства, определить статус органов опеки и попечительства и их роль в усыновлении/удочерении;</w:t>
      </w:r>
    </w:p>
    <w:p>
      <w:pPr>
        <w:pStyle w:val="21"/>
        <w:numPr>
          <w:ilvl w:val="0"/>
          <w:numId w:val="1"/>
        </w:numPr>
        <w:tabs>
          <w:tab w:val="clear" w:pos="709"/>
        </w:tabs>
        <w:spacing w:lineRule="auto" w:line="360" w:before="0" w:after="0"/>
        <w:ind w:left="0" w:firstLine="709"/>
        <w:jc w:val="both"/>
        <w:rPr>
          <w:sz w:val="28"/>
          <w:szCs w:val="28"/>
        </w:rPr>
      </w:pPr>
      <w:r>
        <w:rPr>
          <w:sz w:val="28"/>
          <w:szCs w:val="28"/>
        </w:rPr>
        <w:t>Определить сходства и различия органов опеки и попечительства;</w:t>
      </w:r>
    </w:p>
    <w:p>
      <w:pPr>
        <w:pStyle w:val="21"/>
        <w:numPr>
          <w:ilvl w:val="0"/>
          <w:numId w:val="1"/>
        </w:numPr>
        <w:tabs>
          <w:tab w:val="clear" w:pos="709"/>
        </w:tabs>
        <w:spacing w:lineRule="auto" w:line="360" w:before="0" w:after="0"/>
        <w:ind w:left="0" w:firstLine="709"/>
        <w:jc w:val="both"/>
        <w:rPr>
          <w:sz w:val="28"/>
          <w:szCs w:val="28"/>
        </w:rPr>
      </w:pPr>
      <w:r>
        <w:rPr>
          <w:sz w:val="28"/>
          <w:szCs w:val="28"/>
        </w:rPr>
        <w:t xml:space="preserve">А так же определить законное оформление усыновления / удочерения. </w:t>
      </w:r>
    </w:p>
    <w:p>
      <w:pPr>
        <w:pStyle w:val="21"/>
        <w:spacing w:lineRule="auto" w:line="360" w:before="0" w:after="0"/>
        <w:ind w:firstLine="709"/>
        <w:jc w:val="both"/>
        <w:rPr>
          <w:sz w:val="28"/>
          <w:szCs w:val="28"/>
        </w:rPr>
      </w:pPr>
      <w:r>
        <w:rPr>
          <w:sz w:val="28"/>
          <w:szCs w:val="28"/>
        </w:rPr>
        <w:t xml:space="preserve">Объектом исследования данной курсовой работы является опека и попечительство, как формы семейного устройства детей-сирот. </w:t>
      </w:r>
    </w:p>
    <w:p>
      <w:pPr>
        <w:pStyle w:val="21"/>
        <w:spacing w:lineRule="auto" w:line="360" w:before="0" w:after="0"/>
        <w:ind w:firstLine="709"/>
        <w:jc w:val="both"/>
        <w:rPr>
          <w:sz w:val="28"/>
          <w:szCs w:val="28"/>
        </w:rPr>
      </w:pPr>
      <w:r>
        <w:rPr>
          <w:sz w:val="28"/>
          <w:szCs w:val="28"/>
        </w:rPr>
        <w:t xml:space="preserve">Предметом исследования являются дети-сироты в современной России, органы опеки и попечительства при семейном устройстве детей-сирот и иные формы семейного устройства детей сирот. </w:t>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t xml:space="preserve">При написании курсовой были применены такие методы исследования как исторический, т. е. описана небольшая предыстория изучения этой тематики; сравнительно-правовой, т. е. на протяжении всей курсовой ведется сравнение работ ученых, которые посвятили свои труды этой тематике. В курсовой так же приведена наиболее распространенная судебная практика, что еще раз доказывает актуальность данной темы и работы. А так же статистический метод, т. е. приведена статистика министерств в отношении детей-сирот в России, и подкреплено это Семейным и Гражданским кодексом и иными нормативными актами Российской Федерации. </w:t>
      </w:r>
    </w:p>
    <w:p>
      <w:pPr>
        <w:pStyle w:val="Normal"/>
        <w:spacing w:lineRule="auto" w:line="360"/>
        <w:ind w:firstLine="709"/>
        <w:jc w:val="both"/>
        <w:rPr>
          <w:sz w:val="28"/>
          <w:szCs w:val="28"/>
        </w:rPr>
      </w:pPr>
      <w:r>
        <w:rPr>
          <w:sz w:val="28"/>
          <w:szCs w:val="28"/>
        </w:rPr>
        <w:t xml:space="preserve">При написании курсовой были использованы труды великих ученых, таких как: Мустаева Ф. А, М. А. Галагузовой, Климанова Г. И. , Мухетдинова Н. М. , Римашевская Н. М, Шатилов И. Н, Павлова Н. и многие другие. </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21"/>
        <w:spacing w:lineRule="auto" w:line="360" w:before="0" w:after="0"/>
        <w:ind w:firstLine="709"/>
        <w:jc w:val="center"/>
        <w:rPr>
          <w:b/>
          <w:b/>
          <w:sz w:val="28"/>
          <w:szCs w:val="28"/>
        </w:rPr>
      </w:pPr>
      <w:r>
        <w:rPr>
          <w:b/>
          <w:sz w:val="28"/>
          <w:szCs w:val="28"/>
        </w:rPr>
        <w:t xml:space="preserve">ГЛАВА </w:t>
      </w:r>
      <w:r>
        <w:rPr>
          <w:b/>
          <w:sz w:val="28"/>
          <w:szCs w:val="28"/>
          <w:lang w:val="en-US"/>
        </w:rPr>
        <w:t>I</w:t>
      </w:r>
      <w:r>
        <w:rPr>
          <w:b/>
          <w:sz w:val="28"/>
          <w:szCs w:val="28"/>
        </w:rPr>
        <w:t xml:space="preserve"> ПРОБЛЕМЫ СИРОТСТВА В СОВРЕМЕННОЙ РОССИИ</w:t>
      </w:r>
    </w:p>
    <w:p>
      <w:pPr>
        <w:pStyle w:val="21"/>
        <w:spacing w:lineRule="auto" w:line="360" w:before="0" w:after="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овременное состояние детей сирот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иротство как социальное явление присуще любому обществу. Тем не менее, наиболее актуальной данная проблема становиться для стран, переживающих различные социальные трансформации. Известно, что сиротство - почти неизбежный спутник военных конфликтов, радикальных реформ и революций. В XX веке Россия пережила несколько социальных потрясений, которые вызывали резкое обострение проблем сиротства. Речь идет, прежде всего, о первой мировой и гражданских войнах, о голоде 1921 и 1932-33 гг. , о Великой Отечественной войне. В наше время мы вновь являемся свидетелями аналогичных процессов. Массовое сиротство вновь стало реальным фактом нашей жизни. </w:t>
      </w:r>
    </w:p>
    <w:p>
      <w:pPr>
        <w:pStyle w:val="Normal"/>
        <w:spacing w:lineRule="auto" w:line="360"/>
        <w:ind w:firstLine="709"/>
        <w:jc w:val="both"/>
        <w:rPr>
          <w:sz w:val="28"/>
          <w:szCs w:val="28"/>
        </w:rPr>
      </w:pPr>
      <w:r>
        <w:rPr>
          <w:sz w:val="28"/>
          <w:szCs w:val="28"/>
        </w:rPr>
        <w:t>Сиротство в современной России определяется набором социальных характеристик, часть из которых типична для этого социального явления, а часть - является особенными. Рассмотрим эти характеристики. Прежде всего, следует отметить количественный рост детей-сирот и детей, оставшихся без попечения родителей. Особенно быстро этот процесс шел в 1990-е гг. Так, в 2000г. в стране было выявлено более 600 тысяч таких детей, что на 137,4 тысячи больше, чем в 1995г. (прирост составил 22%) Такое положение дел обусловлено рядом причин, которые так или иначе связаны с целым рядом социально-экономических, социально-политических и социально-культурных проблем. По данным Минздрава</w:t>
      </w:r>
      <w:r>
        <w:rPr>
          <w:rStyle w:val="FootnoteCharacters"/>
          <w:rStyle w:val="FootnoteAnchor"/>
          <w:sz w:val="28"/>
          <w:szCs w:val="28"/>
        </w:rPr>
        <w:footnoteReference w:id="2"/>
      </w:r>
      <w:r>
        <w:rPr>
          <w:sz w:val="28"/>
          <w:szCs w:val="28"/>
        </w:rPr>
        <w:t xml:space="preserve">, среди детей-сирот, и детей, лишенных попечения родителей, 21% были нежеланными, из них 10% - дети от несовершеннолетних матерей, 35—40% - от родителей, страдающих алкоголизмом, 24% — от находящихся в местах лишения свободы. Появились дети (от 2 до 3,5%) от родителей-наркоманов и ВИЧ-инфицированных; около 15% - дети, от которых отказались родители из-за состояния здоровья. Число детей из семей, отданных на воспитание в дом ребенка временно, сократилось в 2 раза. Причина помещения их в интернатное учреждение: неудовлетворительные жилищные условия (62%), многодетность (15%), тяжелая болезнь отца, матери или детей и др. В последние годы резко обострилась проблема так называемого «социального» сиротства. Число лиц, лишенных родительских прав, только с 1993 по 1998 гг. возросло в стране в 3 раза (с 11 до 35 тысяч). На учете в органах внутренних дел состоит свыше 183 тысяч родителей и лиц, их заменяющих, не выполняющих обязанностей по воспитанию детей. Каждое десятое из 140 тыс. дел на родителей, рассмотренных в 1995г. региональными комиссиями по делам несовершеннолетних (только в 68-ми регионах), - о лишении родительских прав. Социальное сиротство стало устойчивым социальным явлением. </w:t>
      </w:r>
    </w:p>
    <w:p>
      <w:pPr>
        <w:pStyle w:val="Normal"/>
        <w:spacing w:lineRule="auto" w:line="360"/>
        <w:ind w:firstLine="709"/>
        <w:jc w:val="both"/>
        <w:rPr>
          <w:sz w:val="28"/>
          <w:szCs w:val="28"/>
        </w:rPr>
      </w:pPr>
      <w:r>
        <w:rPr>
          <w:sz w:val="28"/>
          <w:szCs w:val="28"/>
        </w:rPr>
        <w:t>Следует заметить, что, несмотря на принимаемые меры, с середины XX столетия социальное сиротство стало принимать поистине угрожающие масштабы во всех странах мира, в том числе - экономически развитых. В России социальные сироты составляют, как уже отмечалось выше, абсолютное большинство детей, оставшихся без попечения родителей. Их у нас более полумиллиона. Почти 200 тысяч детей воспитываются в государственных интернатных учреждениях, остальные находятся на усыновлении или под опекой. Среди воспитанников интернатных учреждений доля настоящих сирот - около 5%; остальные дети имеют родителей, лишенных родительских прав</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В то же время следует отметить и увеличение числа круглых сирот из-за преждевременной смерти родителей. Так, по данным социологических исследований, еще в 1998 году этот показатель в некоторых регионах достиг гз-30%. В настоящее время отмечено также и «скрытое сиротство», которое связано с ухудшением условий жизни семьи, падением ее нравственных устоев и изменением отношения к детям, вплоть до их полного вытеснения из семьи, вследствие чего растет число беспризорных детей. К сожалению, в силу несовершенства системы учета, высокой динамики роста числа беспризорных детей, точное их количество указать вряд ли возможно. Социальное сиротство приобрело в настоящее время острейшее социально-экономическое и нравственное значение. </w:t>
      </w:r>
    </w:p>
    <w:p>
      <w:pPr>
        <w:pStyle w:val="Normal"/>
        <w:spacing w:lineRule="auto" w:line="360"/>
        <w:ind w:firstLine="709"/>
        <w:jc w:val="both"/>
        <w:rPr>
          <w:sz w:val="28"/>
          <w:szCs w:val="28"/>
        </w:rPr>
      </w:pPr>
      <w:r>
        <w:rPr>
          <w:sz w:val="28"/>
          <w:szCs w:val="28"/>
        </w:rPr>
        <w:t xml:space="preserve">Почему при живых родителях дети становятся сиротами? Анализ литературы по данной проблеме свидетельствует о взаимодействии социальных, психологических и патологических факторов, нарушающих важнейшую форму социального поведения родителей и, прежде всего, женщины-матери. Среди причин, объясняющих аномальное поведение родителей, отмечаются следующие: стремительная урбанизация современного общества, миграция, социальные потрясения, военные конфликты. Согласно данным обследования семей, отказавшихся от воспитания ребенка или лишенных родительских прав, причинами аномального поведения родителей выступают высокая нестабильность в обществе, низкие доходы большинства семей, ухудшение качества питания и т. п. , - то есть те явления, которые характеризуют «смутные времена». </w:t>
      </w:r>
    </w:p>
    <w:p>
      <w:pPr>
        <w:pStyle w:val="Normal"/>
        <w:spacing w:lineRule="auto" w:line="360"/>
        <w:ind w:firstLine="709"/>
        <w:jc w:val="both"/>
        <w:rPr>
          <w:sz w:val="28"/>
          <w:szCs w:val="28"/>
        </w:rPr>
      </w:pPr>
      <w:r>
        <w:rPr>
          <w:sz w:val="28"/>
          <w:szCs w:val="28"/>
        </w:rPr>
        <w:t>В результате реформирования российского общества произошли радикальные изменения условий жизни населения, и это не могло не повлиять на физическое и психологическое состояние людей, их поведение и качество человеческого потенциала. Причем это влияние нельзя назвать позитивным. Численность бедных Госкомстат определяет в размере 25%, Всемирный банк — 27%, а Институт социально-экономических проблем народонаселения РАН (ИСЭПН) - 33%. Еще большие разночтения в оценках характерны, например, для коэффициента Джини, который раскрывает неравенство распределения доходов</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Изменения уровня и качества жизни населения трансформировались в острейшие социально-экономические проблемы, которые имели не менее острые демографические следствия. Среди них: катастрофическое снижение доходов и материальной обеспеченности основной части населения; высокая доля бедных при чрезвычайно заниженных официальных критериях определения уровня бедности; поляризация условий жизни; значительные масштабы безработицы и невыплата заработной платы; деградация социального обеспечения и фактическое разрушение социальной сферы, включая жилищно-коммунальное обслуживание. </w:t>
      </w:r>
    </w:p>
    <w:p>
      <w:pPr>
        <w:pStyle w:val="Normal"/>
        <w:spacing w:lineRule="auto" w:line="360"/>
        <w:ind w:firstLine="709"/>
        <w:jc w:val="both"/>
        <w:rPr>
          <w:sz w:val="28"/>
          <w:szCs w:val="28"/>
        </w:rPr>
      </w:pPr>
      <w:r>
        <w:rPr>
          <w:sz w:val="28"/>
          <w:szCs w:val="28"/>
        </w:rPr>
        <w:t xml:space="preserve">Сегодня граница бедности оказалась в 1,5 раза ниже принятого в 1991г. уровня и составляет 1800 руб. (2002г. ), или 60 долл. в месяц (2 долл. в день), что, с точки зрения нормативов ООН, соответствует лишь уровню развивающихся стран. Распределение доходов населения показывает, что доля бедных достигает у нас 25% (36 млн. человек); половина граждан страны имеет доходы меньше 4 долл. в день; десятая часть не обеспечена даже продуктовой корзиной; половина российских детей живет в состоянии бедности. Наиболее тяжелые последствия реформ связаны с чрезвычайным ростом социальной поляризации. </w:t>
      </w:r>
    </w:p>
    <w:p>
      <w:pPr>
        <w:pStyle w:val="Normal"/>
        <w:spacing w:lineRule="auto" w:line="360"/>
        <w:ind w:firstLine="709"/>
        <w:jc w:val="both"/>
        <w:rPr>
          <w:sz w:val="28"/>
          <w:szCs w:val="28"/>
        </w:rPr>
      </w:pPr>
      <w:r>
        <w:rPr>
          <w:sz w:val="28"/>
          <w:szCs w:val="28"/>
        </w:rPr>
        <w:t>Данная проблема проявляется как в рамках всего общества, так и на уровне отдельных регионов. Так, при изучении социально-экономического положения семей, было выявлен невысокий уровень жизни и качества семей. На вопрос «Как Вы оцениваете уровень жизни Вашей семьи?» были получены следующие ответы</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Опрос семей (выборка - 550). </w:t>
      </w:r>
    </w:p>
    <w:p>
      <w:pPr>
        <w:pStyle w:val="Normal"/>
        <w:spacing w:lineRule="auto" w:line="360"/>
        <w:ind w:firstLine="709"/>
        <w:jc w:val="both"/>
        <w:rPr>
          <w:sz w:val="28"/>
          <w:szCs w:val="28"/>
        </w:rPr>
      </w:pPr>
      <w:r>
        <w:rPr>
          <w:sz w:val="28"/>
          <w:szCs w:val="28"/>
        </w:rPr>
        <w:t>- «высокий» - 1% респондентов;</w:t>
      </w:r>
    </w:p>
    <w:p>
      <w:pPr>
        <w:pStyle w:val="Normal"/>
        <w:spacing w:lineRule="auto" w:line="360"/>
        <w:ind w:firstLine="709"/>
        <w:jc w:val="both"/>
        <w:rPr>
          <w:sz w:val="28"/>
          <w:szCs w:val="28"/>
        </w:rPr>
      </w:pPr>
      <w:r>
        <w:rPr>
          <w:sz w:val="28"/>
          <w:szCs w:val="28"/>
        </w:rPr>
        <w:t>- «средний» - 36% опрошенных;</w:t>
      </w:r>
    </w:p>
    <w:p>
      <w:pPr>
        <w:pStyle w:val="Normal"/>
        <w:spacing w:lineRule="auto" w:line="360"/>
        <w:ind w:firstLine="709"/>
        <w:jc w:val="both"/>
        <w:rPr>
          <w:sz w:val="28"/>
          <w:szCs w:val="28"/>
        </w:rPr>
      </w:pPr>
      <w:r>
        <w:rPr>
          <w:sz w:val="28"/>
          <w:szCs w:val="28"/>
        </w:rPr>
        <w:t>- «ниже среднего» - 56%;</w:t>
      </w:r>
    </w:p>
    <w:p>
      <w:pPr>
        <w:pStyle w:val="Normal"/>
        <w:spacing w:lineRule="auto" w:line="360"/>
        <w:ind w:firstLine="709"/>
        <w:jc w:val="both"/>
        <w:rPr>
          <w:sz w:val="28"/>
          <w:szCs w:val="28"/>
        </w:rPr>
      </w:pPr>
      <w:r>
        <w:rPr>
          <w:sz w:val="28"/>
          <w:szCs w:val="28"/>
        </w:rPr>
        <w:t xml:space="preserve">- «за чертой бедности» 7%. </w:t>
      </w:r>
    </w:p>
    <w:p>
      <w:pPr>
        <w:pStyle w:val="Normal"/>
        <w:spacing w:lineRule="auto" w:line="360"/>
        <w:ind w:firstLine="709"/>
        <w:jc w:val="both"/>
        <w:rPr>
          <w:sz w:val="28"/>
          <w:szCs w:val="28"/>
        </w:rPr>
      </w:pPr>
      <w:r>
        <w:rPr>
          <w:sz w:val="28"/>
          <w:szCs w:val="28"/>
        </w:rPr>
        <w:t>Как показало данное исследование, больше половины респондентов испытывает неудовлетворенность своим материальным положением. Отечественные исследователи довольно аргументировано обозначают сложившееся в ходе реформ расслоение общества. Так, о высоком уровне дифференциации доходов свидетельствует то, что в современной России на долю 20% наименее обеспеченных граждан приходится чуть более 5 % доходов, а на долю 20% наиболее обеспеченных - около 50 %. Поляризация доходов влечет за собой дезинтеграцию общества, вызывает агрессию со стороны определенных групп населения, особенно молодежи, приводит к социально-политической нестабильности и массовому девиантному поведению. Заметим, что интерес к проблематике социального неравенства меняется с течением времени. Так, в обществе с патерналистской идеологией чувства неудовлетворенности, как это не парадоксально, проявляются острее, поскольку ожидания равномерного распределения этих благ никогда не сбываются из-за фактически неравного доступа к ним. При этом неравенство в получении образования и пользовании общественными услугами переносится гораздо хуже, чем неравенство доступа к платным услугам (подобный анализ правомерен и в отношении иных сфер общественной жизни). Однако, говоря о роли «материального фактора» в обострении проблем сиротства, следует отметить, что, находясь в стесненных условиях, большая часть родителей не бросает детей. Поэтому считать проблему отказа от детей только порождением низкого уровня материального благосостояния общества было бы абсолютно неверным</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роблемы сиротства в современной Росси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bCs/>
          <w:sz w:val="28"/>
          <w:szCs w:val="28"/>
        </w:rPr>
      </w:pPr>
      <w:r>
        <w:rPr>
          <w:sz w:val="28"/>
          <w:szCs w:val="28"/>
        </w:rPr>
        <w:t xml:space="preserve">Невероятно, но факт, что в современной, мирной России, России ХХI века численность детей-сирот значительно больше, чем в послевоенные годы. По сути, Россия переживает сейчас 3-ю волну сиротства, что бесспорно явилось следствием социально-экономических потрясений 90-х годов прошлого века. В настоящее время в России проживает около 1 миллиона детей-сирот против 600 тысяч человек в 1945 году. Однако даже при таких ужасающих цифрах более всего пугает динамика их роста по всем регионам Российской Федерации. Так, в Тюменской области в 2002 году было зарегистрировано 8811 детей-сирот, в 2004 - 9517, а по состоянию на 1 июня 2005 численность детей-сирот и детей, оставшихся без попечения родителей составила уже 10018 человек. Острота и масштаб проблемы заставляет государственные органы и общество в целом бить в колокола и в срочном порядке искать пути и методы ее решения. Увеличение числа специализированных государственных учреждений не может являться таковым, так как во всех странах их выпускники считаются одной из наиболее уязвимых социальных групп. Российский пример убедительно свидетельствует об обоснованности такого мнения: 40% находившихся на полном государственном обеспечении сирот впоследствии становятся алкоголиками и наркоманами, 10% кончают жизнь самоубийством, 40% совершают преступления. </w:t>
      </w:r>
      <w:r>
        <w:rPr>
          <w:bCs/>
          <w:sz w:val="28"/>
          <w:szCs w:val="28"/>
        </w:rPr>
        <w:t xml:space="preserve">Мировой опыт свидетельствует о том, что для воспитания психологически зрелой и социально адаптированной личности, дети-сироты как можно с более раннего возраста должны быть помещены в семью или же в условия, наиболее приближенные к семейным. России семейное воспитание не нашло еще должного распространения. По международным оценкам, около трети всех детей-сирот на земном шаре, проживающих в сиротских учреждениях, приходится на долю России. </w:t>
      </w:r>
      <w:r>
        <w:rPr>
          <w:sz w:val="28"/>
          <w:szCs w:val="28"/>
        </w:rPr>
        <w:t>Именно поэтому, так важно для государства - развивать систему семейного воспитания в различных ее формах, и, так важно для общественных организаций и частных лиц оказывать всестороннюю поддержку в решении данной проблемы. Проблема сиротства была включена в сферу научных и практических интересов относительно недавно, во время второй мировой войны, когда многие дети, лишившись родителей, стали нуждаться в замещающей заботе. В последние годы в связи с небывалым ростом числа детей-сирот в Российской Федерации актуальность данной проблемы для нашей страны резко возросла. По состоянию на январь 2002 года в России состояло на учете 776,4 тысячи детей-сирот и детей, оставшихся без попечения родителей, из которых 347,5 тысяч находится под опекой (попечительством), 154,2 усыновлены (удочерены), 5,2 тысячи в приемных семьях, 183,5 тысячи находится в интернатных учреждениях России всех типов и 86 тысяч обучаются в учреждениях профессионального образования. Комиссия по делам женщин, семьи и демографии при Президенте РФ отмечает, что за последние 5 лет число детей-сирот увеличилось на 70 %. Сиротство – это социальное явление, характеризующее образ жизни детей, оставшихся без попечения родителей. Длительное время сиротами считались дети, потерявшие родителей вследствие их смерти. «Дети-сироты – это лица в возрасте до 18 лет, у которых умерли оба или единственный родитель»</w:t>
      </w:r>
      <w:r>
        <w:rPr>
          <w:rStyle w:val="FootnoteCharacters"/>
          <w:rStyle w:val="FootnoteAnchor"/>
          <w:sz w:val="28"/>
          <w:szCs w:val="28"/>
        </w:rPr>
        <w:footnoteReference w:id="7"/>
      </w:r>
      <w:r>
        <w:rPr>
          <w:sz w:val="28"/>
          <w:szCs w:val="28"/>
        </w:rPr>
        <w:t>. Социально-экономические и нравственные процессы в обществе, происходящие в XX веке во многих странах мира обусловили появление социального сиротства, выражающегося в устранении родителей от обязанностей по отношению к своим детям. «Социальный сирота – это ребенок, который имеет биологических родителей, но они по каким-то причинам не занимаются воспитанием ребенка и не заботятся о нем»</w:t>
      </w:r>
      <w:r>
        <w:rPr>
          <w:rStyle w:val="FootnoteCharacters"/>
          <w:rStyle w:val="FootnoteAnchor"/>
          <w:sz w:val="28"/>
          <w:szCs w:val="28"/>
        </w:rPr>
        <w:footnoteReference w:id="8"/>
      </w:r>
      <w:r>
        <w:rPr>
          <w:sz w:val="28"/>
          <w:szCs w:val="28"/>
        </w:rPr>
        <w:t>. К категории детей, оставшихся без попечения родителей, относятся дети, у которых родители:1. умерли;2. лишены родительских прав;3. ограничены в родительских правах;4. признаны безвестно отсутствующими;5. недееспособны (ограниченно дееспособными);6. отбывают наказание в исправительных колониях;7 обвиняются в совершении преступлений и находятся под стражей;8. уклоняются от воспитания детей;9. отказываются забрать детей из лечебных, социальных учреждений, куда ребенок помещен временно. Воспитание и образование детей-сирот является актуальной социально-педагогической проблемой. Дети-сироты в силу их особого социального статуса часто более подвержены негативному воздействию общественных процессов, таких, как апатия, потребительское отношение к жизни, асоциальное поведение, наркотизация и т. д. Среди многих проблем вхождения в жизнь общества для детей-сирот доминируют неумение жить самостоятельно, строить свою семью. Разрыв между их представлениями о жизни и реальностью проявляется в отсутствии способностей ориентироваться в современной ситуации, изменять свое поведение и запросы в зависимости от обстоятельств, в неумении работать и др. Большинство детей-сирот не могут успешно адаптироваться в жизни, не в состоянии решить многие проблемы, с которыми им приходится сталкиваться ежедневно без поддержки взрослых. Они испытывают большие трудности с устройством на работу, получением жилья,</w:t>
      </w:r>
      <w:r>
        <w:rPr>
          <w:b/>
          <w:bCs/>
          <w:sz w:val="28"/>
          <w:szCs w:val="28"/>
        </w:rPr>
        <w:t xml:space="preserve"> </w:t>
      </w:r>
      <w:r>
        <w:rPr>
          <w:sz w:val="28"/>
          <w:szCs w:val="28"/>
        </w:rPr>
        <w:t>обустройством своего быта, составлением и соблюдением бюджета,</w:t>
      </w:r>
      <w:r>
        <w:rPr>
          <w:b/>
          <w:bCs/>
          <w:sz w:val="28"/>
          <w:szCs w:val="28"/>
        </w:rPr>
        <w:t xml:space="preserve"> </w:t>
      </w:r>
      <w:r>
        <w:rPr>
          <w:sz w:val="28"/>
          <w:szCs w:val="28"/>
        </w:rPr>
        <w:t xml:space="preserve">отстаиванием своих юридических прав. </w:t>
      </w:r>
    </w:p>
    <w:p>
      <w:pPr>
        <w:pStyle w:val="Normal"/>
        <w:autoSpaceDE w:val="false"/>
        <w:spacing w:lineRule="auto" w:line="360"/>
        <w:ind w:firstLine="709"/>
        <w:jc w:val="both"/>
        <w:rPr>
          <w:sz w:val="28"/>
          <w:szCs w:val="28"/>
        </w:rPr>
      </w:pPr>
      <w:r>
        <w:rPr>
          <w:sz w:val="28"/>
          <w:szCs w:val="28"/>
        </w:rPr>
        <w:t xml:space="preserve">Проблемы психологического характера чаще определяются недостатком родительской ласки и любви, ранней депривацией неформального общения с взрослыми. Этот фактор, как известно, накладывает отпечаток на весь дальнейший период формирования личности. Недоразвитие вследствие такой депривации механизмов идентификации становится причиной эмоциональной холодности, агрессивности и в то же время повышенной уязвимости детей - сирот. </w:t>
      </w:r>
    </w:p>
    <w:p>
      <w:pPr>
        <w:pStyle w:val="Normal"/>
        <w:autoSpaceDE w:val="false"/>
        <w:spacing w:lineRule="auto" w:line="360"/>
        <w:ind w:firstLine="709"/>
        <w:jc w:val="both"/>
        <w:rPr/>
      </w:pPr>
      <w:r>
        <w:rPr>
          <w:sz w:val="28"/>
          <w:szCs w:val="28"/>
        </w:rPr>
        <w:t>Специалисты выделяют следующие проблемы детей-сирот</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sz w:val="28"/>
          <w:szCs w:val="28"/>
        </w:rPr>
      </w:pPr>
      <w:r>
        <w:rPr>
          <w:sz w:val="28"/>
          <w:szCs w:val="28"/>
        </w:rPr>
        <w:t xml:space="preserve">1. Особая проблема-феномен «мы» в условиях детского дома. У детей возникает своеобразная идентификация друг с другом. В нормальной семье всегда есть чувство фамильного «мы», отражающего причастность к своей семье. Это очень важная, организующая эмоционально и нравственно сила, обеспечивающая ребенку защищенность. В условиях жизни ребенка без родительского попечительства стихийно складывается детдомовское (интернатное) «мы» – совершенно особое психологическое образование. Дети охраняют друг друга в школе, на улице, все вместе готовы извлекать свои выгоды от чужих. У них особая нормативность по отношению ко всем «чужим» и своим – детдомовцам. При этом внутри своей группы они могут жестоко обращаться со сверстниками или детьми младшего возраста. Эта позиция формируется по многим причинам, но, прежде всего, вследствие нереализованной потребности в любви и признании, эмоционально- нестабильного положения ребенка, лишенного родительского попечительства. </w:t>
      </w:r>
    </w:p>
    <w:p>
      <w:pPr>
        <w:pStyle w:val="Normal"/>
        <w:autoSpaceDE w:val="false"/>
        <w:spacing w:lineRule="auto" w:line="360"/>
        <w:ind w:firstLine="709"/>
        <w:jc w:val="both"/>
        <w:rPr>
          <w:b/>
          <w:b/>
          <w:bCs/>
          <w:sz w:val="28"/>
          <w:szCs w:val="28"/>
        </w:rPr>
      </w:pPr>
      <w:r>
        <w:rPr>
          <w:sz w:val="28"/>
          <w:szCs w:val="28"/>
        </w:rPr>
        <w:t>2. Отсутствие свободного помещения, в котором ребенок мог бы отдохнуть от других детей. Каждому человеку необходимо особое состояние одиночества, обособления, когда происходит внутренняя работа, формируется</w:t>
      </w:r>
      <w:r>
        <w:rPr>
          <w:b/>
          <w:bCs/>
          <w:sz w:val="28"/>
          <w:szCs w:val="28"/>
        </w:rPr>
        <w:t xml:space="preserve"> </w:t>
      </w:r>
      <w:r>
        <w:rPr>
          <w:sz w:val="28"/>
          <w:szCs w:val="28"/>
        </w:rPr>
        <w:t>самосознание. Отсутствие условий для внутреннего сосредоточения</w:t>
      </w:r>
      <w:r>
        <w:rPr>
          <w:b/>
          <w:bCs/>
          <w:sz w:val="28"/>
          <w:szCs w:val="28"/>
        </w:rPr>
        <w:t xml:space="preserve"> </w:t>
      </w:r>
      <w:r>
        <w:rPr>
          <w:sz w:val="28"/>
          <w:szCs w:val="28"/>
        </w:rPr>
        <w:t xml:space="preserve">стандартизирует определенный социальный тип личности. </w:t>
      </w:r>
    </w:p>
    <w:p>
      <w:pPr>
        <w:pStyle w:val="Normal"/>
        <w:autoSpaceDE w:val="false"/>
        <w:spacing w:lineRule="auto" w:line="360"/>
        <w:ind w:firstLine="709"/>
        <w:jc w:val="both"/>
        <w:rPr>
          <w:sz w:val="28"/>
          <w:szCs w:val="28"/>
        </w:rPr>
      </w:pPr>
      <w:r>
        <w:rPr>
          <w:sz w:val="28"/>
          <w:szCs w:val="28"/>
        </w:rPr>
        <w:t xml:space="preserve">3. Неумение общаться. Его контакты поверхностны, нервозны и поспешны – он одновременно домогается внимания и отторгает его, переходя на агрессию или пассивное отчуждение. Нуждаясь в любви и внимании, он не умеет вести себя таким образом, чтобы с ним обращались в соответствии с этой потребностью. Неправильно формирующийся опыт общения приводит к тому, что ребенок занимает по отношению к другим негативную позицию. </w:t>
      </w:r>
    </w:p>
    <w:p>
      <w:pPr>
        <w:pStyle w:val="Normal"/>
        <w:autoSpaceDE w:val="false"/>
        <w:spacing w:lineRule="auto" w:line="360"/>
        <w:ind w:firstLine="709"/>
        <w:jc w:val="both"/>
        <w:rPr/>
      </w:pPr>
      <w:r>
        <w:rPr>
          <w:sz w:val="28"/>
          <w:szCs w:val="28"/>
        </w:rPr>
        <w:t>Ученые, занимающиеся проблемами сиротства, называют следующие причины, приводящие к социальному сиротству:</w:t>
      </w:r>
    </w:p>
    <w:p>
      <w:pPr>
        <w:pStyle w:val="Normal"/>
        <w:autoSpaceDE w:val="false"/>
        <w:spacing w:lineRule="auto" w:line="360"/>
        <w:ind w:firstLine="709"/>
        <w:jc w:val="both"/>
        <w:rPr>
          <w:sz w:val="28"/>
          <w:szCs w:val="28"/>
        </w:rPr>
      </w:pPr>
      <w:r>
        <w:rPr>
          <w:sz w:val="28"/>
          <w:szCs w:val="28"/>
        </w:rPr>
        <w:t xml:space="preserve">1. Отказ родителей от детей, в том числе и при рождении. </w:t>
      </w:r>
    </w:p>
    <w:p>
      <w:pPr>
        <w:pStyle w:val="Normal"/>
        <w:autoSpaceDE w:val="false"/>
        <w:spacing w:lineRule="auto" w:line="360"/>
        <w:ind w:firstLine="709"/>
        <w:jc w:val="both"/>
        <w:rPr/>
      </w:pPr>
      <w:r>
        <w:rPr>
          <w:sz w:val="28"/>
          <w:szCs w:val="28"/>
        </w:rPr>
        <w:t>2. Отсутствие родительской заботы о детях, передача детей на воспитание родственникам, а также посторонним людям</w:t>
      </w:r>
    </w:p>
    <w:p>
      <w:pPr>
        <w:pStyle w:val="Normal"/>
        <w:autoSpaceDE w:val="false"/>
        <w:spacing w:lineRule="auto" w:line="360"/>
        <w:ind w:firstLine="709"/>
        <w:jc w:val="both"/>
        <w:rPr>
          <w:sz w:val="28"/>
          <w:szCs w:val="28"/>
        </w:rPr>
      </w:pPr>
      <w:r>
        <w:rPr>
          <w:sz w:val="28"/>
          <w:szCs w:val="28"/>
        </w:rPr>
        <w:t xml:space="preserve">3. Эксплуатация детей в семье – экономическая, сексуальная и т. д. </w:t>
      </w:r>
    </w:p>
    <w:p>
      <w:pPr>
        <w:pStyle w:val="Normal"/>
        <w:autoSpaceDE w:val="false"/>
        <w:spacing w:lineRule="auto" w:line="360"/>
        <w:ind w:firstLine="709"/>
        <w:jc w:val="both"/>
        <w:rPr>
          <w:sz w:val="28"/>
          <w:szCs w:val="28"/>
        </w:rPr>
      </w:pPr>
      <w:r>
        <w:rPr>
          <w:sz w:val="28"/>
          <w:szCs w:val="28"/>
        </w:rPr>
        <w:t xml:space="preserve">4. Жестокое отношение к ребенку. </w:t>
      </w:r>
    </w:p>
    <w:p>
      <w:pPr>
        <w:pStyle w:val="Normal"/>
        <w:autoSpaceDE w:val="false"/>
        <w:spacing w:lineRule="auto" w:line="360"/>
        <w:ind w:firstLine="709"/>
        <w:jc w:val="both"/>
        <w:rPr>
          <w:sz w:val="28"/>
          <w:szCs w:val="28"/>
        </w:rPr>
      </w:pPr>
      <w:r>
        <w:rPr>
          <w:sz w:val="28"/>
          <w:szCs w:val="28"/>
        </w:rPr>
        <w:t xml:space="preserve">5. Алкоголизм, наркомания, токсикомания, проституция, бродяжничество, психические расстройства. </w:t>
      </w:r>
    </w:p>
    <w:p>
      <w:pPr>
        <w:pStyle w:val="Normal"/>
        <w:autoSpaceDE w:val="false"/>
        <w:spacing w:lineRule="auto" w:line="360"/>
        <w:ind w:firstLine="709"/>
        <w:jc w:val="both"/>
        <w:rPr>
          <w:sz w:val="28"/>
          <w:szCs w:val="28"/>
        </w:rPr>
      </w:pPr>
      <w:r>
        <w:rPr>
          <w:sz w:val="28"/>
          <w:szCs w:val="28"/>
        </w:rPr>
        <w:t xml:space="preserve">6. Смерть родителей. </w:t>
      </w:r>
    </w:p>
    <w:p>
      <w:pPr>
        <w:pStyle w:val="Normal"/>
        <w:autoSpaceDE w:val="false"/>
        <w:spacing w:lineRule="auto" w:line="360"/>
        <w:ind w:firstLine="709"/>
        <w:jc w:val="both"/>
        <w:rPr>
          <w:sz w:val="28"/>
          <w:szCs w:val="28"/>
        </w:rPr>
      </w:pPr>
      <w:r>
        <w:rPr>
          <w:sz w:val="28"/>
          <w:szCs w:val="28"/>
        </w:rPr>
        <w:t xml:space="preserve">7. Природные и социальные катаклизмы, вынуждающие население страны к хаотической миграции. </w:t>
      </w:r>
    </w:p>
    <w:p>
      <w:pPr>
        <w:pStyle w:val="Normal"/>
        <w:autoSpaceDE w:val="false"/>
        <w:spacing w:lineRule="auto" w:line="360"/>
        <w:ind w:firstLine="709"/>
        <w:jc w:val="both"/>
        <w:rPr>
          <w:sz w:val="28"/>
          <w:szCs w:val="28"/>
        </w:rPr>
      </w:pPr>
      <w:r>
        <w:rPr>
          <w:sz w:val="28"/>
          <w:szCs w:val="28"/>
        </w:rPr>
        <w:t>Исследователи единодушны в том, что истоки социального сиротства берут свое начало в семье. При внимательном знакомстве с семьями, в которых ребенок стал сиротой или лишился попечения родителей, выявляется общая закономерность: сиротству либо предшествовали нарушения привязанности между родителями и детьми, либо привязанность не была сформирована. Государство пытается решить проблемы сиротства, но те мероприятия, которые оно проводит, не улучшают ситуацию, а, наоборот,</w:t>
      </w:r>
      <w:r>
        <w:rPr>
          <w:b/>
          <w:bCs/>
          <w:sz w:val="28"/>
          <w:szCs w:val="28"/>
        </w:rPr>
        <w:t xml:space="preserve"> </w:t>
      </w:r>
      <w:r>
        <w:rPr>
          <w:sz w:val="28"/>
          <w:szCs w:val="28"/>
        </w:rPr>
        <w:t>тормозит, что говорит о неэффективности существующих на данный</w:t>
      </w:r>
      <w:r>
        <w:rPr>
          <w:b/>
          <w:bCs/>
          <w:sz w:val="28"/>
          <w:szCs w:val="28"/>
        </w:rPr>
        <w:t xml:space="preserve"> </w:t>
      </w:r>
      <w:r>
        <w:rPr>
          <w:sz w:val="28"/>
          <w:szCs w:val="28"/>
        </w:rPr>
        <w:t xml:space="preserve">момент мер. </w:t>
      </w:r>
    </w:p>
    <w:p>
      <w:pPr>
        <w:pStyle w:val="Normal"/>
        <w:autoSpaceDE w:val="false"/>
        <w:spacing w:lineRule="auto" w:line="360"/>
        <w:ind w:firstLine="709"/>
        <w:jc w:val="both"/>
        <w:rPr>
          <w:sz w:val="28"/>
          <w:szCs w:val="28"/>
        </w:rPr>
      </w:pPr>
      <w:r>
        <w:rPr>
          <w:sz w:val="28"/>
          <w:szCs w:val="28"/>
        </w:rPr>
        <w:t>Федеральный закон РФ «О дополнительных гарантиях по социальной защите детей - сирот и детей, оставшихся без попечения родителей» от 8 апреля 2002 года, № 34-ФЗ</w:t>
      </w:r>
      <w:r>
        <w:rPr>
          <w:rStyle w:val="FootnoteCharacters"/>
          <w:rStyle w:val="FootnoteAnchor"/>
          <w:sz w:val="28"/>
          <w:szCs w:val="28"/>
        </w:rPr>
        <w:footnoteReference w:id="10"/>
      </w:r>
      <w:r>
        <w:rPr>
          <w:sz w:val="28"/>
          <w:szCs w:val="28"/>
        </w:rPr>
        <w:t xml:space="preserve">. </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pPr>
      <w:r>
        <w:rPr>
          <w:b/>
          <w:sz w:val="28"/>
          <w:szCs w:val="28"/>
        </w:rPr>
        <w:t xml:space="preserve">ГЛАВА </w:t>
      </w:r>
      <w:r>
        <w:rPr>
          <w:b/>
          <w:sz w:val="28"/>
          <w:szCs w:val="28"/>
          <w:lang w:val="en-US"/>
        </w:rPr>
        <w:t>II</w:t>
      </w:r>
      <w:r>
        <w:rPr>
          <w:b/>
          <w:sz w:val="28"/>
          <w:szCs w:val="28"/>
        </w:rPr>
        <w:t xml:space="preserve"> ОПЕКА И ПОПЕЧИТЕЛЬСТВО, КАК ФОРМЫ СЕМЕЙНОГО УСТРОЙСТВА ДЕТЕЙ-СИРОТ</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2.1 Семейные формы устройства</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t>Отличие форм семейного устройства детей-сирот и детей, оставшихся без попечения родителей:</w:t>
      </w:r>
    </w:p>
    <w:tbl>
      <w:tblPr>
        <w:tblW w:w="9356" w:type="dxa"/>
        <w:jc w:val="left"/>
        <w:tblInd w:w="-5" w:type="dxa"/>
        <w:tblLayout w:type="fixed"/>
        <w:tblCellMar>
          <w:top w:w="0" w:type="dxa"/>
          <w:left w:w="108" w:type="dxa"/>
          <w:bottom w:w="0" w:type="dxa"/>
          <w:right w:w="108" w:type="dxa"/>
        </w:tblCellMar>
      </w:tblPr>
      <w:tblGrid>
        <w:gridCol w:w="2428"/>
        <w:gridCol w:w="1773"/>
        <w:gridCol w:w="1862"/>
        <w:gridCol w:w="1862"/>
        <w:gridCol w:w="1431"/>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Усыновление</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пек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иемная семь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атронат</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ие средств на содержание ребенк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лата зарплаты</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дете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ограничено</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ограничено</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олее 8-ми детей</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олее 3-х детей</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вые отнош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бретает права кровного ребенк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имается в семью на правах воспитуемого</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имается в семью на правах воспитуемого</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ется воспитанником учреждения</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сударственные гарантии ребенку (жилье, образование, медицинское обеспечение и др.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Text"/>
        <w:spacing w:lineRule="auto" w:line="360" w:before="0" w:after="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spacing w:lineRule="auto" w:line="360" w:before="0" w:after="0"/>
        <w:ind w:left="0" w:firstLine="709"/>
        <w:rPr/>
      </w:pPr>
      <w:r>
        <w:rPr>
          <w:rFonts w:cs="Times New Roman" w:ascii="Times New Roman" w:hAnsi="Times New Roman"/>
          <w:b/>
          <w:bCs/>
          <w:color w:val="000000"/>
          <w:sz w:val="28"/>
          <w:szCs w:val="28"/>
        </w:rPr>
        <w:t xml:space="preserve">УСЫНОВЛЕНИЕ (УДОЧЕРЕНИЕ) </w:t>
      </w:r>
      <w:r>
        <w:rPr>
          <w:rFonts w:cs="Times New Roman" w:ascii="Times New Roman" w:hAnsi="Times New Roman"/>
          <w:color w:val="000000"/>
          <w:sz w:val="28"/>
          <w:szCs w:val="28"/>
        </w:rPr>
        <w:t xml:space="preserve">– принятие в семью ребёнка на правах кровного со всеми вытекающими отсюда правами и обязанностями. Позволяет ребёнку чувствовать себя полноценным членом семьи. Является </w:t>
      </w:r>
      <w:r>
        <w:rPr>
          <w:rFonts w:cs="Times New Roman" w:ascii="Times New Roman" w:hAnsi="Times New Roman"/>
          <w:bCs/>
          <w:color w:val="000000"/>
          <w:sz w:val="28"/>
          <w:szCs w:val="28"/>
        </w:rPr>
        <w:t>приоритетной</w:t>
      </w:r>
      <w:r>
        <w:rPr>
          <w:rFonts w:cs="Times New Roman" w:ascii="Times New Roman" w:hAnsi="Times New Roman"/>
          <w:color w:val="000000"/>
          <w:sz w:val="28"/>
          <w:szCs w:val="28"/>
        </w:rPr>
        <w:t xml:space="preserve"> формой устройства детей. Усыновление устанавливается гражданским судом. Это единственная форма устройства, при которой фамилия ребенка может быть изменена на фамилию усыновителей. Тайна усыновления ребенка охраняется законом. Лица, разгласившие тайну усыновления ребенка против воли его усыновителей, привлекаются к уголовной ответственности в установленном законом порядке. (Статьи 124-139 Семейного кодекса РФ). </w:t>
      </w:r>
      <w:r>
        <w:rPr>
          <w:rFonts w:cs="Times New Roman" w:ascii="Times New Roman" w:hAnsi="Times New Roman"/>
          <w:bCs/>
          <w:color w:val="000000"/>
          <w:sz w:val="28"/>
          <w:szCs w:val="28"/>
        </w:rPr>
        <w:t>Усыновление/удочерение</w:t>
      </w:r>
      <w:r>
        <w:rPr>
          <w:rFonts w:cs="Times New Roman" w:ascii="Times New Roman" w:hAnsi="Times New Roman"/>
          <w:color w:val="000000"/>
          <w:sz w:val="28"/>
          <w:szCs w:val="28"/>
        </w:rPr>
        <w:t xml:space="preserve"> – приоритетная форма устройства ребенка в семью; для родителей это наивысшая форма ответственности за ребенка, его здоровье, развитие, воспитание и образование; по закону разницы между кровным ребенком и усыновленным нет. </w:t>
      </w:r>
      <w:r>
        <w:rPr>
          <w:rFonts w:cs="Times New Roman" w:ascii="Times New Roman" w:hAnsi="Times New Roman"/>
          <w:bCs/>
          <w:color w:val="000000"/>
          <w:sz w:val="28"/>
          <w:szCs w:val="28"/>
        </w:rPr>
        <w:t xml:space="preserve">Процедура усыновления. </w:t>
      </w:r>
      <w:r>
        <w:rPr>
          <w:rFonts w:cs="Times New Roman" w:ascii="Times New Roman" w:hAnsi="Times New Roman"/>
          <w:color w:val="000000"/>
          <w:sz w:val="28"/>
          <w:szCs w:val="28"/>
        </w:rPr>
        <w:t xml:space="preserve">Усыновленный ребенок может быть передан в семью только по решению суда. Процедура усыновления довольно сложная и длительная, сопряженная с получением множества бумаг и требующая от потенциальных родителей немалого времени и упорства. Необходимым условием является согласие ребенка, достигшего 10-летнего возраста. </w:t>
      </w:r>
      <w:r>
        <w:rPr>
          <w:rFonts w:cs="Times New Roman" w:ascii="Times New Roman" w:hAnsi="Times New Roman"/>
          <w:bCs/>
          <w:color w:val="000000"/>
          <w:sz w:val="28"/>
          <w:szCs w:val="28"/>
        </w:rPr>
        <w:t>Статус ребенка и его возрас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е все дети, находящиеся в детских домах, интернатах и домах ребенка, могут быть усыновлены. Усыновить можно только сироту (родители которого умерли) либо ребенка, родители которого лишены родительских прав (в этом случае необходимо получить их согласие на усыновление). На практике подавляющее большинство детей усыновляются в возрасте до трех-пяти лет. </w:t>
      </w:r>
      <w:r>
        <w:rPr>
          <w:rFonts w:cs="Times New Roman" w:ascii="Times New Roman" w:hAnsi="Times New Roman"/>
          <w:bCs/>
          <w:color w:val="000000"/>
          <w:sz w:val="28"/>
          <w:szCs w:val="28"/>
        </w:rPr>
        <w:t>Требования к родителя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Существует ряд жестких ограничений для потенциальных усыновителей, в том числе по состоянию здоровья и по возрасту. Также при рассмотрении вопроса об усыновлении суд учитывает материальное положение родителей, наличие достаточной жилплощади. Для иностранных граждан процедура усыновления – единственная возможность принять в семью ребенка из России. </w:t>
      </w:r>
      <w:r>
        <w:rPr>
          <w:rFonts w:cs="Times New Roman" w:ascii="Times New Roman" w:hAnsi="Times New Roman"/>
          <w:bCs/>
          <w:color w:val="000000"/>
          <w:sz w:val="28"/>
          <w:szCs w:val="28"/>
        </w:rPr>
        <w:t xml:space="preserve">Права и обязанности родителей: </w:t>
      </w:r>
      <w:r>
        <w:rPr>
          <w:rFonts w:cs="Times New Roman" w:ascii="Times New Roman" w:hAnsi="Times New Roman"/>
          <w:color w:val="000000"/>
          <w:sz w:val="28"/>
          <w:szCs w:val="28"/>
        </w:rPr>
        <w:t xml:space="preserve">С правовой точки зрения ребенок после усыновления приравнивается к кровному, и родители несут за него полную ответственность. У них есть возможность дать ребенку свою фамилию, поменять имя, отчество, а в некоторых случаях и дату рождения. Интересы ребенка и его новой семьи призвана защищать тайна усыновления, закон устанавливает наказание за ее разглашение против воли усыновителей. Органы опеки обязаны осуществлять ежегодный контроль за семьей в течение, как минимум, трех лет после усыновления. </w:t>
      </w:r>
      <w:r>
        <w:rPr>
          <w:rFonts w:cs="Times New Roman" w:ascii="Times New Roman" w:hAnsi="Times New Roman"/>
          <w:bCs/>
          <w:color w:val="000000"/>
          <w:sz w:val="28"/>
          <w:szCs w:val="28"/>
        </w:rPr>
        <w:t>Денежное пособие для родителей и льготы для ребенка</w:t>
      </w:r>
      <w:r>
        <w:rPr>
          <w:rFonts w:cs="Times New Roman" w:ascii="Times New Roman" w:hAnsi="Times New Roman"/>
          <w:color w:val="000000"/>
          <w:sz w:val="28"/>
          <w:szCs w:val="28"/>
        </w:rPr>
        <w:t xml:space="preserve">: Государство не оказывает семье дополнительной помощи, за исключением предоставления матери послеродового отпуска и выплат в связи с рождением ребенка, если усыновляется младенец до трех месяцев. Денежное пособие на усыновленного ребенка равно установленному законом пособию на кровного ребенка. После усыновления ребенок получает все права родного, включая имущественные, но при этом лишается льгот, которые он имел как сирота (например, права на получение после достижения 18 лет жилья от государства, льгот при поступлении в учебные заведения и т. д. ). </w:t>
      </w:r>
      <w:r>
        <w:rPr>
          <w:rFonts w:cs="Times New Roman" w:ascii="Times New Roman" w:hAnsi="Times New Roman"/>
          <w:bCs/>
          <w:color w:val="000000"/>
          <w:sz w:val="28"/>
          <w:szCs w:val="28"/>
        </w:rPr>
        <w:t xml:space="preserve">Дальнейшее устройство ребенка: </w:t>
      </w:r>
      <w:r>
        <w:rPr>
          <w:rFonts w:cs="Times New Roman" w:ascii="Times New Roman" w:hAnsi="Times New Roman"/>
          <w:color w:val="000000"/>
          <w:sz w:val="28"/>
          <w:szCs w:val="28"/>
        </w:rPr>
        <w:t>Усыновленный ребенок уравнивается в правах с кровными детьми, изъять его из семьи возможно только при лишении родителей родительских прав</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w:t>
      </w:r>
    </w:p>
    <w:p>
      <w:pPr>
        <w:pStyle w:val="Text"/>
        <w:spacing w:lineRule="auto" w:line="360" w:before="0" w:after="0"/>
        <w:ind w:left="0" w:firstLine="709"/>
        <w:rPr/>
      </w:pPr>
      <w:r>
        <w:rPr>
          <w:rFonts w:cs="Times New Roman" w:ascii="Times New Roman" w:hAnsi="Times New Roman"/>
          <w:b/>
          <w:bCs/>
          <w:color w:val="000000"/>
          <w:sz w:val="28"/>
          <w:szCs w:val="28"/>
        </w:rPr>
        <w:t>ПРИЕМНАЯ СЕМЬЯ</w:t>
      </w:r>
      <w:r>
        <w:rPr>
          <w:rFonts w:cs="Times New Roman" w:ascii="Times New Roman" w:hAnsi="Times New Roman"/>
          <w:color w:val="000000"/>
          <w:sz w:val="28"/>
          <w:szCs w:val="28"/>
        </w:rPr>
        <w:t xml:space="preserve"> - форма устройства детей-сирот и детей, оставшихся без попечения родителей, на основании договора о передаче ребенка (детей) на воспитание в семью между органом опеки и попечительства и приемными родителями (супругами или отдельными гражданами, желающими взять детей на воспитание в семью). Приемные родители по отношению к приемному ребенку (детям) обладают правами и обязанностями опекуна (попечителя) Общее число детей в приемной семье, включая родных и усыновленных, не должно превышать 8 человек. На содержание ребенка выплачиваются ежемесячные денежные средства, установленные законодательством РФ, приемным родителям - заработная плата. Размер оплаты труда приемных родителей, в зависимости от количества взятых на воспитание детей, устанавливается законами субъектов РФ. Приемные родители ведут учет расходов денежных средств, выделяемых на содержание ребенка (детей). Сведения об израсходованных средствах представляются в орган опеки и попечительства. (Статьи 151-155 Семейного кодекса; Положение о приемной семье, утвержденное Постановлением Правительства РФ от 01. 02. 2005 № 49) </w:t>
      </w:r>
      <w:r>
        <w:rPr>
          <w:rFonts w:cs="Times New Roman" w:ascii="Times New Roman" w:hAnsi="Times New Roman"/>
          <w:bCs/>
          <w:color w:val="000000"/>
          <w:sz w:val="28"/>
          <w:szCs w:val="28"/>
        </w:rPr>
        <w:t>Приёмная семья</w:t>
      </w:r>
      <w:r>
        <w:rPr>
          <w:rFonts w:cs="Times New Roman" w:ascii="Times New Roman" w:hAnsi="Times New Roman"/>
          <w:color w:val="000000"/>
          <w:sz w:val="28"/>
          <w:szCs w:val="28"/>
        </w:rPr>
        <w:t xml:space="preserve"> - форма семейного устройства детей совмещает черты детского учреждения, опеки и </w:t>
      </w:r>
      <w:r>
        <w:rPr>
          <w:rFonts w:cs="Times New Roman" w:ascii="Times New Roman" w:hAnsi="Times New Roman"/>
          <w:bCs/>
          <w:color w:val="000000"/>
          <w:sz w:val="28"/>
          <w:szCs w:val="28"/>
        </w:rPr>
        <w:t xml:space="preserve">усыновления; </w:t>
      </w:r>
      <w:r>
        <w:rPr>
          <w:rFonts w:cs="Times New Roman" w:ascii="Times New Roman" w:hAnsi="Times New Roman"/>
          <w:color w:val="000000"/>
          <w:sz w:val="28"/>
          <w:szCs w:val="28"/>
        </w:rPr>
        <w:t xml:space="preserve">приемная семья может стать решением проблемы трудовой занятости родителей. </w:t>
      </w:r>
      <w:r>
        <w:rPr>
          <w:rFonts w:cs="Times New Roman" w:ascii="Times New Roman" w:hAnsi="Times New Roman"/>
          <w:bCs/>
          <w:color w:val="000000"/>
          <w:sz w:val="28"/>
          <w:szCs w:val="28"/>
        </w:rPr>
        <w:t>Процедура создания приемной семьи</w:t>
      </w:r>
      <w:r>
        <w:rPr>
          <w:rFonts w:cs="Times New Roman" w:ascii="Times New Roman" w:hAnsi="Times New Roman"/>
          <w:color w:val="000000"/>
          <w:sz w:val="28"/>
          <w:szCs w:val="28"/>
        </w:rPr>
        <w:t>: Она образуется на основе договора о передаче ребенка на воспитание, который заключается органом опеки и попечительства с приемными родителями. Передача ребенка в семью происходит с учетом его мнения и с согласия администрации детского учреждения, в котором он находится. Передача ребенка, достигшего 10-летнего возраста, осуществляется с его согласия. На практике нередко возникают с</w:t>
      </w:r>
      <w:r>
        <w:rPr>
          <w:rFonts w:cs="Times New Roman" w:ascii="Times New Roman" w:hAnsi="Times New Roman"/>
          <w:bCs/>
          <w:color w:val="000000"/>
          <w:sz w:val="28"/>
          <w:szCs w:val="28"/>
        </w:rPr>
        <w:t>ложности при оформлении в семью ребенка,</w:t>
      </w:r>
      <w:r>
        <w:rPr>
          <w:rFonts w:cs="Times New Roman" w:ascii="Times New Roman" w:hAnsi="Times New Roman"/>
          <w:color w:val="000000"/>
          <w:sz w:val="28"/>
          <w:szCs w:val="28"/>
        </w:rPr>
        <w:t xml:space="preserve"> проживающую в другом районе или городе, так как выплаты на его содержание осуществляются из бюджета района, где был зарегистрирован ребенок. </w:t>
      </w:r>
      <w:r>
        <w:rPr>
          <w:rFonts w:cs="Times New Roman" w:ascii="Times New Roman" w:hAnsi="Times New Roman"/>
          <w:bCs/>
          <w:color w:val="000000"/>
          <w:sz w:val="28"/>
          <w:szCs w:val="28"/>
        </w:rPr>
        <w:t>Статус ребенка и его возраст</w:t>
      </w:r>
      <w:r>
        <w:rPr>
          <w:rFonts w:cs="Times New Roman" w:ascii="Times New Roman" w:hAnsi="Times New Roman"/>
          <w:color w:val="000000"/>
          <w:sz w:val="28"/>
          <w:szCs w:val="28"/>
        </w:rPr>
        <w:t xml:space="preserve">: Ограничений для помещения ребенка в семью нет. Возможно устройство в приемную семью ребенка с ослабленным здоровьем, отклонениями в развитии, инвалида. Дети, имеющие братьев и сестер, как правило, передаются в одну семью. </w:t>
      </w:r>
      <w:r>
        <w:rPr>
          <w:rFonts w:cs="Times New Roman" w:ascii="Times New Roman" w:hAnsi="Times New Roman"/>
          <w:bCs/>
          <w:color w:val="000000"/>
          <w:sz w:val="28"/>
          <w:szCs w:val="28"/>
        </w:rPr>
        <w:t>Требования к приемным родителям:</w:t>
      </w:r>
      <w:r>
        <w:rPr>
          <w:rFonts w:cs="Times New Roman" w:ascii="Times New Roman" w:hAnsi="Times New Roman"/>
          <w:color w:val="000000"/>
          <w:sz w:val="28"/>
          <w:szCs w:val="28"/>
        </w:rPr>
        <w:t xml:space="preserve"> Приемными родителями могут быть совершеннолетние лица обоего пола, за исключением лиц, признанных судом недееспособными или ограниченно дееспособными; лишенных родительских прав или ограниченных судом в родительских правах; отстраненных от обязанностей опекуна (попечителя) за ненадлежащее выполнение возложенных на него законом обязанностей; бывших усыновителей, если усыновление отменено судом по их вине; имеющих заболевания, при наличии которых взять ребенка на воспитание нельзя. </w:t>
      </w:r>
      <w:r>
        <w:rPr>
          <w:rFonts w:cs="Times New Roman" w:ascii="Times New Roman" w:hAnsi="Times New Roman"/>
          <w:bCs/>
          <w:color w:val="000000"/>
          <w:sz w:val="28"/>
          <w:szCs w:val="28"/>
        </w:rPr>
        <w:t>Права и обязанности приемных родителе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Это законные представители ребенка, которые обязаны его воспитывать, заботиться о его здоровье, развитии, создавать условия для получения им образования, готовить к самостоятельной жизни. В такой семье могут находиться до восьми детей, включая биологических. Ребенок в приемной семье имеет право на поддержание контактов с биологическими родителями, родственниками. </w:t>
      </w:r>
      <w:r>
        <w:rPr>
          <w:rFonts w:cs="Times New Roman" w:ascii="Times New Roman" w:hAnsi="Times New Roman"/>
          <w:bCs/>
          <w:color w:val="000000"/>
          <w:sz w:val="28"/>
          <w:szCs w:val="28"/>
        </w:rPr>
        <w:t>Денежные выплаты приемным родителям и льготы для ребенка</w:t>
      </w:r>
      <w:r>
        <w:rPr>
          <w:rFonts w:cs="Times New Roman" w:ascii="Times New Roman" w:hAnsi="Times New Roman"/>
          <w:color w:val="000000"/>
          <w:sz w:val="28"/>
          <w:szCs w:val="28"/>
        </w:rPr>
        <w:t xml:space="preserve">: Взрослые получают заработную плату. На содержание каждого ребенка им выплачиваются средства на питание, одежду, обувь и другие нужды. Ребенок, переданный в приемную семью, сохраняет право на алименты, пенсию (по случаю потери кормильца, инвалидности) и другие выплаты и льготы в соответствии с законодательством, в том числе на получение жилья при достижении 18-летнего возраста. Приемная семья пользуется преимущественным правом на получение путевок для детей (в том числе бесплатных) в санатории, оздоровительные лагеря, дома отдыха. </w:t>
      </w:r>
      <w:r>
        <w:rPr>
          <w:rFonts w:cs="Times New Roman" w:ascii="Times New Roman" w:hAnsi="Times New Roman"/>
          <w:bCs/>
          <w:color w:val="000000"/>
          <w:sz w:val="28"/>
          <w:szCs w:val="28"/>
        </w:rPr>
        <w:t xml:space="preserve">Дальнейшее устройство ребенка: </w:t>
      </w:r>
      <w:r>
        <w:rPr>
          <w:rFonts w:cs="Times New Roman" w:ascii="Times New Roman" w:hAnsi="Times New Roman"/>
          <w:color w:val="000000"/>
          <w:sz w:val="28"/>
          <w:szCs w:val="28"/>
        </w:rPr>
        <w:t>Ребенок, помещенный в приемную семью, при наличии у него соответствующего статуса и при появлении кандидата, желающего его усыновить, может быть передан усыновителю по решению суда. Приемная семья образуется на основании договора между приемными родителями и органом опеки и попечительства о передаче несовершеннолетнего ребенка (детей) на воспитание в семью. Договор содержит в себе условия содержания детей, права и обязанности родителей по отношению к приемным детям и органу опеки и попечительства. Разумеется, труд родителей по воспитанию и содержанию ребенка компенсируется денежной оплатой и льготами, которые устанавливаются законами субъектов РФ для приемных семей. Требования, предъявляемые к приемным родителям, аналогичны тем, которые установлены для усыновителей и опекунов (попечителей) - дееспособность, родительские права, состояние здоровья и др. По отношению к ребенку приемные родители обладают правами и обязанностями опекуна (попечителя), а личные права ребенка аналогичны тем, которые имеют дети в нормальных полноценных семьях (право на общение, защиту интересов, выражение мнения)</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Text"/>
        <w:spacing w:lineRule="auto" w:line="360" w:before="0" w:after="0"/>
        <w:ind w:left="0" w:firstLine="709"/>
        <w:rPr/>
      </w:pPr>
      <w:r>
        <w:rPr>
          <w:rFonts w:cs="Times New Roman" w:ascii="Times New Roman" w:hAnsi="Times New Roman"/>
          <w:b/>
          <w:bCs/>
          <w:color w:val="000000"/>
          <w:sz w:val="28"/>
          <w:szCs w:val="28"/>
        </w:rPr>
        <w:t xml:space="preserve">ПАТРОНАТ </w:t>
      </w:r>
      <w:r>
        <w:rPr>
          <w:rFonts w:cs="Times New Roman" w:ascii="Times New Roman" w:hAnsi="Times New Roman"/>
          <w:color w:val="000000"/>
          <w:sz w:val="28"/>
          <w:szCs w:val="28"/>
        </w:rPr>
        <w:t xml:space="preserve">- форма воспитания ребёнка (детей) в профессионально замещающей семье на условиях трехстороннего договора между органом опеки и попечительства, учреждением для детей-сирот и патронатным воспитателем. Патронатному воспитателю может быть передано не более трех воспитанников любого возраста. Данное ограничение не применяется в случае передачи на патронат воспитанников, находящихся в родственных отношениях. Дети, передаваемые под патронат, продолжают числиться воспитанниками интернатного учреждения. Патронат часто используется как переходная форма к опеке или усыновлению, после получения ребёнком соответствующего статуса. На содержание ребенка регулярно выплачиваются средства, согласно установленному в регионе нормативу. Патронатному воспитателю платится зарплата и засчитывается трудовой стаж. Администрацией учреждения осуществляется постоянный контроль и отчетность за расходованием денежных средств, выделенных для воспитания и содержания детей. Эта форма пока используется не везде, а только в отдельных регионах. </w:t>
      </w:r>
      <w:r>
        <w:rPr>
          <w:rFonts w:cs="Times New Roman" w:ascii="Times New Roman" w:hAnsi="Times New Roman"/>
          <w:bCs/>
          <w:color w:val="000000"/>
          <w:sz w:val="28"/>
          <w:szCs w:val="28"/>
        </w:rPr>
        <w:t>Патронат</w:t>
      </w:r>
      <w:r>
        <w:rPr>
          <w:rFonts w:cs="Times New Roman" w:ascii="Times New Roman" w:hAnsi="Times New Roman"/>
          <w:b/>
          <w:bCs/>
          <w:color w:val="000000"/>
          <w:sz w:val="28"/>
          <w:szCs w:val="28"/>
        </w:rPr>
        <w:t xml:space="preserve"> - </w:t>
      </w:r>
      <w:r>
        <w:rPr>
          <w:rFonts w:cs="Times New Roman" w:ascii="Times New Roman" w:hAnsi="Times New Roman"/>
          <w:color w:val="000000"/>
          <w:sz w:val="28"/>
          <w:szCs w:val="28"/>
        </w:rPr>
        <w:t xml:space="preserve">семейная форма устройства, предусматривающая временную передачу ребенка в специально подготовленную семью; основная цель данной формы – социализация ребенка, получение опыта жизни в семье; патронат может стать решением проблемы трудовой занятости родителей. </w:t>
      </w:r>
      <w:r>
        <w:rPr>
          <w:rFonts w:cs="Times New Roman" w:ascii="Times New Roman" w:hAnsi="Times New Roman"/>
          <w:bCs/>
          <w:color w:val="000000"/>
          <w:sz w:val="28"/>
          <w:szCs w:val="28"/>
        </w:rPr>
        <w:t>Процедура помещения ребенка в семью</w:t>
      </w:r>
      <w:r>
        <w:rPr>
          <w:rFonts w:cs="Times New Roman" w:ascii="Times New Roman" w:hAnsi="Times New Roman"/>
          <w:color w:val="000000"/>
          <w:sz w:val="28"/>
          <w:szCs w:val="28"/>
        </w:rPr>
        <w:t xml:space="preserve">: Устанавливается на основании заключения договора между патронатными воспитателями, органами опеки и попечительства и детским учреждением (или уполномоченной службой) о разделении полномочий и ответственности за ребенка. </w:t>
      </w:r>
      <w:r>
        <w:rPr>
          <w:rFonts w:cs="Times New Roman" w:ascii="Times New Roman" w:hAnsi="Times New Roman"/>
          <w:bCs/>
          <w:color w:val="000000"/>
          <w:sz w:val="28"/>
          <w:szCs w:val="28"/>
        </w:rPr>
        <w:t>Статус ребенка и его возрас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а патронат передается ребенок, независимо от его возраста, статуса и состояния, которому временно требуется замещающая семья или необходимо создать особые условия его поддержки и сопровождения. </w:t>
      </w:r>
      <w:r>
        <w:rPr>
          <w:rFonts w:cs="Times New Roman" w:ascii="Times New Roman" w:hAnsi="Times New Roman"/>
          <w:bCs/>
          <w:color w:val="000000"/>
          <w:sz w:val="28"/>
          <w:szCs w:val="28"/>
        </w:rPr>
        <w:t>Требования к патронатным воспитателя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атронатное воспитание – это профессиональная работа, поэтому требования к воспитателю сходны с требованиями к воспитателю детского дома. Патронатный воспитатель – фактически сотрудник сиротского учреждения - должен пройти специальную подготовку, а также быть готовым к сотрудничеству со специалистами, обсуждению возникающих проблем, а в случае необходимости и к изменению своего жизненного уклада в интересах ребенка. </w:t>
      </w:r>
      <w:r>
        <w:rPr>
          <w:rFonts w:cs="Times New Roman" w:ascii="Times New Roman" w:hAnsi="Times New Roman"/>
          <w:bCs/>
          <w:color w:val="000000"/>
          <w:sz w:val="28"/>
          <w:szCs w:val="28"/>
        </w:rPr>
        <w:t xml:space="preserve">Права и обязанности патронатных воспитателей: </w:t>
      </w:r>
      <w:r>
        <w:rPr>
          <w:rFonts w:cs="Times New Roman" w:ascii="Times New Roman" w:hAnsi="Times New Roman"/>
          <w:color w:val="000000"/>
          <w:sz w:val="28"/>
          <w:szCs w:val="28"/>
        </w:rPr>
        <w:t xml:space="preserve">Патронат может быть краткосрочным (от одного дня до шести месяцев) и долгосрочным (от шести месяцев и более). Патронатный воспитатель обязан выполнять разработанный специалистами план по защите прав ребенка. При этом специалисты детского дома или уполномоченной службы осуществляют психолого-педагогическое и медико-социальное сопровождение ребенка и семьи. Ребенок поддерживает контакты с кровными родителями и родственниками. </w:t>
      </w:r>
      <w:r>
        <w:rPr>
          <w:rFonts w:cs="Times New Roman" w:ascii="Times New Roman" w:hAnsi="Times New Roman"/>
          <w:bCs/>
          <w:color w:val="000000"/>
          <w:sz w:val="28"/>
          <w:szCs w:val="28"/>
        </w:rPr>
        <w:t>Денежные выплаты патронатным воспитателям и льготы для ребенка</w:t>
      </w:r>
      <w:r>
        <w:rPr>
          <w:rFonts w:cs="Times New Roman" w:ascii="Times New Roman" w:hAnsi="Times New Roman"/>
          <w:color w:val="000000"/>
          <w:sz w:val="28"/>
          <w:szCs w:val="28"/>
        </w:rPr>
        <w:t xml:space="preserve">: Взрослые получают зарплату, им засчитывается трудовой стаж, предоставляется отпуск согласно трудовому законодательству. Также им выплачивается пособие на содержание ребенка, целевые средства на ремонт, приобретение мебели и т. п. За детьми сохраняются все положенные им по статусу льготы. </w:t>
      </w:r>
      <w:r>
        <w:rPr>
          <w:rFonts w:cs="Times New Roman" w:ascii="Times New Roman" w:hAnsi="Times New Roman"/>
          <w:bCs/>
          <w:color w:val="000000"/>
          <w:sz w:val="28"/>
          <w:szCs w:val="28"/>
        </w:rPr>
        <w:t>Дальнейшее устройство ребенка:</w:t>
      </w:r>
      <w:r>
        <w:rPr>
          <w:rFonts w:cs="Times New Roman" w:ascii="Times New Roman" w:hAnsi="Times New Roman"/>
          <w:color w:val="000000"/>
          <w:sz w:val="28"/>
          <w:szCs w:val="28"/>
        </w:rPr>
        <w:t xml:space="preserve"> Он может быть изъят из патронатной семьи по решению сторон. Краткосрочный патронат обычно переходит в долгосрочный, если не представляется возможным передать ребенка на усыновление. Нередко он остается в той же семье, то есть патронат используется как переходная форма к опеке или усыновлению после получения ребенком соответствующего статуса. При передаче на усыновление преимущественное право предоставляется патронатному воспитателю, в семье которого он воспитывается. </w:t>
      </w:r>
    </w:p>
    <w:p>
      <w:pPr>
        <w:pStyle w:val="Text"/>
        <w:spacing w:lineRule="auto" w:line="360" w:before="0" w:after="0"/>
        <w:ind w:left="0"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НАСТАВНИЧЕСТВО </w:t>
      </w:r>
      <w:r>
        <w:rPr>
          <w:rFonts w:cs="Times New Roman" w:ascii="Times New Roman" w:hAnsi="Times New Roman"/>
          <w:color w:val="000000"/>
          <w:sz w:val="28"/>
          <w:szCs w:val="28"/>
        </w:rPr>
        <w:t xml:space="preserve">– его еще называют семьей выходного дня, каникулярной семьей: ребенка берут в семью на время, а потом возвращают в детский дом; основная цель данной формы – социализация ребенка, получение опыта жизни в семье. </w:t>
      </w:r>
      <w:r>
        <w:rPr>
          <w:rStyle w:val="StrongEmphasis"/>
          <w:rFonts w:cs="Times New Roman" w:ascii="Times New Roman" w:hAnsi="Times New Roman"/>
          <w:b w:val="false"/>
          <w:color w:val="000000"/>
          <w:sz w:val="28"/>
          <w:szCs w:val="28"/>
        </w:rPr>
        <w:t>Процедура помещения в семью:</w:t>
      </w:r>
      <w:r>
        <w:rPr>
          <w:rFonts w:cs="Times New Roman" w:ascii="Times New Roman" w:hAnsi="Times New Roman"/>
          <w:color w:val="000000"/>
          <w:sz w:val="28"/>
          <w:szCs w:val="28"/>
        </w:rPr>
        <w:t xml:space="preserve"> Устанавливается с помощью заключения договора между семьей и детским учреждением о разделении полномочий и ответственности за ребенка. Желание ребенка при помещении в семью обязательно учитывается. </w:t>
      </w:r>
      <w:r>
        <w:rPr>
          <w:rStyle w:val="StrongEmphasis"/>
          <w:rFonts w:cs="Times New Roman" w:ascii="Times New Roman" w:hAnsi="Times New Roman"/>
          <w:b w:val="false"/>
          <w:color w:val="000000"/>
          <w:sz w:val="28"/>
          <w:szCs w:val="28"/>
        </w:rPr>
        <w:t xml:space="preserve">Статус ребенка и его возраст: </w:t>
      </w:r>
      <w:r>
        <w:rPr>
          <w:rFonts w:cs="Times New Roman" w:ascii="Times New Roman" w:hAnsi="Times New Roman"/>
          <w:color w:val="000000"/>
          <w:sz w:val="28"/>
          <w:szCs w:val="28"/>
        </w:rPr>
        <w:t xml:space="preserve">Такая форма, по мнению специалистов, может быть полезна только для детей старшего возраста, которые способны осознанно воспринимать ситуацию – она дает бесценный опыт жизни в семье, общение и поддержку доброжелательных взрослых. Но для ребенка до 11-12 лет, мечтающего о семье, папе и маме, возвращение в детский дом может стать тяжелой травмой. </w:t>
      </w:r>
      <w:r>
        <w:rPr>
          <w:rStyle w:val="StrongEmphasis"/>
          <w:rFonts w:cs="Times New Roman" w:ascii="Times New Roman" w:hAnsi="Times New Roman"/>
          <w:b w:val="false"/>
          <w:color w:val="000000"/>
          <w:sz w:val="28"/>
          <w:szCs w:val="28"/>
        </w:rPr>
        <w:t>Требования к наставникам</w:t>
      </w:r>
      <w:r>
        <w:rPr>
          <w:rFonts w:cs="Times New Roman" w:ascii="Times New Roman" w:hAnsi="Times New Roman"/>
          <w:color w:val="000000"/>
          <w:sz w:val="28"/>
          <w:szCs w:val="28"/>
        </w:rPr>
        <w:t xml:space="preserve">: Требования к ним менее жесткие, чем к патронатным воспитателям. Тем не менее, они должны пройти специальную подготовку, а также быть готовыми к сотрудничеству со специалистами, к обсуждению возникающих проблем. </w:t>
      </w:r>
      <w:r>
        <w:rPr>
          <w:rStyle w:val="StrongEmphasis"/>
          <w:rFonts w:cs="Times New Roman" w:ascii="Times New Roman" w:hAnsi="Times New Roman"/>
          <w:b w:val="false"/>
          <w:color w:val="000000"/>
          <w:sz w:val="28"/>
          <w:szCs w:val="28"/>
        </w:rPr>
        <w:t>Права и обязанности наставников</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Взрослые на время нахождения у них ребенка обязаны выполнять разработанный специалистами план по защите его прав. </w:t>
      </w:r>
      <w:r>
        <w:rPr>
          <w:rStyle w:val="StrongEmphasis"/>
          <w:rFonts w:cs="Times New Roman" w:ascii="Times New Roman" w:hAnsi="Times New Roman"/>
          <w:b w:val="false"/>
          <w:color w:val="000000"/>
          <w:sz w:val="28"/>
          <w:szCs w:val="28"/>
        </w:rPr>
        <w:t>Дальнейшее устройство ребенка</w:t>
      </w:r>
      <w:r>
        <w:rPr>
          <w:rFonts w:cs="Times New Roman" w:ascii="Times New Roman" w:hAnsi="Times New Roman"/>
          <w:color w:val="000000"/>
          <w:sz w:val="28"/>
          <w:szCs w:val="28"/>
        </w:rPr>
        <w:t xml:space="preserve">: Наставничество для ребенка может стать ступенькой к другой форме устройства, например, долгосрочному патронату или усыновлению, если статус ребенка это позволяет. Даже если этого не происходит, пребывание в семье, как правило, положительно сказывается на ребенке, ведь для него это возможность некоторое время побыть вне стен детского учреждения, расширить круг общения, приобрести друзей. </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center"/>
        <w:rPr>
          <w:b/>
          <w:b/>
          <w:sz w:val="28"/>
          <w:szCs w:val="28"/>
        </w:rPr>
      </w:pPr>
      <w:r>
        <w:rPr>
          <w:b/>
          <w:sz w:val="28"/>
          <w:szCs w:val="28"/>
        </w:rPr>
        <w:t>2.2 Опека и попечительство (сходства и различия)</w:t>
      </w:r>
    </w:p>
    <w:p>
      <w:pPr>
        <w:pStyle w:val="Normal"/>
        <w:spacing w:lineRule="auto" w:line="360"/>
        <w:ind w:firstLine="709"/>
        <w:jc w:val="both"/>
        <w:rPr>
          <w:b/>
          <w:b/>
          <w:sz w:val="28"/>
          <w:szCs w:val="28"/>
        </w:rPr>
      </w:pPr>
      <w:r>
        <w:rPr>
          <w:b/>
          <w:sz w:val="28"/>
          <w:szCs w:val="28"/>
        </w:rPr>
      </w:r>
    </w:p>
    <w:p>
      <w:pPr>
        <w:pStyle w:val="Tex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ицо, желающее усыновить ребенка, обращается с просьбой в суд по месту жительства усыновителя или усыновляемого. После проверки соблюдения всех необходимых условий усыновления суд выносит решение. Со дня принятия постановления и возникает правовая связь усыновителя и усыновленного. За усыновление и действия, связанные с его производством, плата не взимается. Особый порядок установлен при усыновлении российских детей иностранными гражданами, иностранных детей российскими гражданами детей - граждан России, проживающих заграницей. Усыновление подлежит обязательной регистрации в органах загса по месту вынесения решения</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При вынесении решения об усыновлении могут быть соответствующим образом изменены фамилия, имя, отчество усыновляемого, дата и место рождения ребенка, а усыновители в книге записи рождений могут быть указаны в качестве родителей усыновленного (и в том и в другом случае, если ребенок достиг 10 летнего возраста требуется его согласие). Таким образом обеспечивается тайна усыновления ребенка. Обязанность ее сохранения лежит на суде и органах загса, которым запрещено выдавать документы, раскрывающие эту тайну. Результатом усыновления является возникновение юридических родственных связей между усыновителем, усыновленным и родственниками усыновителя; одновременно усыновленный утрачивает права и обязанности по отношению к своим родителям и родственникам (в ряде случаев сохранение отдельных прав и обязанностей возможно). Отмена усыновления допускается в случае уклонения усыновителей от выполнения обязанностей или злоупотребления родительскими правами, наличия у них хронического алкоголизма или наркомании, а также, если этого требуют интересы ребенка. С момента вынесения судом решения об отмене усыновления ребенок теряет юридические права и обязанности по отношению к усыновителю (его родственникам) и восстанавливает свое прежнее положение. Но все права и обязанности, возникшие в момент действия решения об усыновлении имеют правовое значение и юридическую защиту. Суд вправе обязать бывшего усыновителя выплачивать средства на содержание ребенка. Опека и попечительство - правовые формы защиты личных и имущественных прав и интересов несовершеннолетних детей, оставшихся без родительского попечения, а также совершеннолетних лиц, которые по состоянию здоровья не могут самостоятельно осуществлять свои права и выполнять обязанности</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Опека устанавливается над малолетними (по новому Гражданскому кодексу это лица в возрасте до 14 лет), а также над гражданами, признанными судом недееспособными вследствие психического расстройства. По своему содержанию она наиболее полно охватывает и защищает права опекаемого лица. Опекуны являются представителями подопечных в силу закона и совершают от их имени и в их интересах все необходимые сделки. Попечительство устанавливается над несовершеннолетними в возрасте от 14 до 18 лет, а также над ограниченно дееспособными лицами. Попечители дают согласие на совершение сделок, которые подопечные не вправе совершать самостоятельно. Попечители оказывают подопечным содействие в осуществлении своих прав и исполнении обязанностей, охраняют их от злоупотреблений со стороны других лиц. Одним словом, попечительство затрагивает гораздо меньший круг правоотношений, чем опека. Органами опеки и попечительства являются органы местного самоуправления (районная (городская) администрация или представительные органы соответствующих муниципальных образований). Они обладают правомочиями по назначению опекунов и попечителей. Опекунами и попечителями могут назначаться только совершеннолетние дееспособные граждане, не лишенные родительских прав. При назначении обязательно согласие будущего опекуна (попечителя), учитываются также его нравственные и личные качества, а если возможно, то и желание самого подопечного. Если лицо, нуждающееся в опеке или попечительстве, помещено в воспитательное или лечебное учреждение, то обязанности опекунов (попечителей) возлагаются на эти организации</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Сходство отношений опеки и попечительства с родительскими позволяет считать многие обязанности попечителей одновременно правами. Поскольку попечители в ряду других лиц имеют преимущество при осуществлении этих прав, им предоставляются особые правомочия (в частности, они вправе требовать возврата несовершеннолетних подопечных от любых лиц, удерживающих у себя детей без законных оснований). Прекращение опеки и попечительства над несовершеннолетними происходит автоматически (без желания и целенаправленных действий со стороны участников этих правоотношений). По достижении 14 лет опека переходит в попечительство, которое прекращается при достижении подопечным 18 лет или вступлении несовершеннолетнего лица в брак. В ряде случаев опека и попечительство отменяются специальным решением (при передаче детей на воспитание родителям, в случае усыновления, по просьбе опекуна (попечителя) или при ненадлежащем выполнении им своих обязанностей). Опекун (попечитель) выполняет обязанности добровольно и безвозмездно, но на содержание подопечного ему выплачивается денежная сумма, размер и порядок выплаты которой определяется правительством. Опыт работы воспитательных учреждений для детей-сирот и детей, оставшихся без попечения родителей, свидетельствует, что полноценное развитие ребенка в таких условиях очень затруднено. Поэтому Семейный кодекс предусмотрел еще одну форму воспитания детей - помещение в приемные семьи. </w:t>
      </w:r>
      <w:r>
        <w:rPr>
          <w:rFonts w:cs="Times New Roman" w:ascii="Times New Roman" w:hAnsi="Times New Roman"/>
          <w:bCs/>
          <w:color w:val="000000"/>
          <w:sz w:val="28"/>
          <w:szCs w:val="28"/>
        </w:rPr>
        <w:t>Опека</w:t>
      </w:r>
      <w:r>
        <w:rPr>
          <w:rFonts w:cs="Times New Roman" w:ascii="Times New Roman" w:hAnsi="Times New Roman"/>
          <w:color w:val="000000"/>
          <w:sz w:val="28"/>
          <w:szCs w:val="28"/>
        </w:rPr>
        <w:t xml:space="preserve"> – принятие ребёнка в семью на правах воспитуемого. Опека устанавливается над детьми, не достигшими возраста 14 лет. Попечительство устанавливается над детьми в возрасте от 14 до 18 лет. Практически опекун (попечитель) имеет все права родителя в вопросах воспитания, обучения, содержания ребёнка и несёт ответственность за него до 18 лет. Обязанности по опеке и попечительству в отношении ребенка, находящегося под опекой (попечительством), исполняются опекуном (попечителем) </w:t>
      </w:r>
      <w:r>
        <w:rPr>
          <w:rFonts w:cs="Times New Roman" w:ascii="Times New Roman" w:hAnsi="Times New Roman"/>
          <w:bCs/>
          <w:color w:val="000000"/>
          <w:sz w:val="28"/>
          <w:szCs w:val="28"/>
        </w:rPr>
        <w:t>безвозмездн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На содержание ребенка опекуну (попечителю) ежемесячно выплачиваются денежные средства в порядке и размере, установленных законами субъекта РФ, исходя из натуральных норм и цен, сложившихся в регионе. Опека устанавливается главой местного самоуправления. Часто опека используется как промежуточная форма перед усыновление. (Статьи 145-150 Семейного кодекса РФ). Дети, находящиеся под опекой (попечительством) или в приемных семьях, могут быть усыновлены только с согласия опекунов (попечителей) или приемных родителей, а также при согласии ребенка, если он достиг возраста 10 лет. В случае неисполнения опекунами (попечителями), приемными родителями обязанностей по воспитанию и содержанию детей, органы опеки и попечительства вправе снять опеку (попечительство), расторгнуть договор и передать детей на усыновление, опеку (попечительство), в приемную семью других граждан. </w:t>
      </w:r>
      <w:r>
        <w:br w:type="page"/>
      </w:r>
    </w:p>
    <w:p>
      <w:pPr>
        <w:pStyle w:val="Text"/>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Перечень документов необходимых для установления опеки и попечительства</w:t>
      </w:r>
    </w:p>
    <w:p>
      <w:pPr>
        <w:pStyle w:val="Text"/>
        <w:spacing w:lineRule="auto" w:line="360" w:before="0" w:after="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sz w:val="28"/>
          <w:szCs w:val="28"/>
        </w:rPr>
        <w:t>Для кандидата в опекуны (попечители): 1. Заявление 2. Медицинское заключение о возможности быть опекуном (попечителем) 3. Автобиография кандидата в опекуны (попечители) 4. Характеристика с места работы 5. Бытовая характеристика 6. Справка о доходах 7. Согласие совершеннолетних членов семьи и детей с 10-ти лет на установление опеки (попечительства) 8. Поквартирная карточка 9. Акт обследования жилищно-бытовых условий</w:t>
      </w:r>
    </w:p>
    <w:p>
      <w:pPr>
        <w:pStyle w:val="Normal"/>
        <w:spacing w:lineRule="auto" w:line="360"/>
        <w:ind w:firstLine="709"/>
        <w:jc w:val="both"/>
        <w:rPr/>
      </w:pPr>
      <w:r>
        <w:rPr>
          <w:sz w:val="28"/>
          <w:szCs w:val="28"/>
        </w:rPr>
        <w:t>Для ребенка, передаваемого под опеку (попечительство)1. Копия свидетельства о рождении. Документы об отсутствии родителей (свидетельство о смерти, решение суда о лишении родительских прав, согласие родителей на установление опеки (попечительства), справка одинокой матери, приговор суда, справка о розыске, справка об аресте и др.)3. Медицинское заключение на несовершеннолетнего4. Согласие несовершеннолетнего старше 10 лет на установление опеки (попечительства)5. Справка с места учебы (о посещении детского учреждения)6. Справка с места жительства несовершеннолетнего (поквартирная карточка)7. Акт обследования жилищно-бытовых условий несовершеннолетнего8. Опись имущества несовершеннолетнего.</w:t>
      </w:r>
    </w:p>
    <w:p>
      <w:pPr>
        <w:pStyle w:val="Normal"/>
        <w:spacing w:lineRule="auto" w:line="360"/>
        <w:ind w:firstLine="709"/>
        <w:jc w:val="both"/>
        <w:rPr>
          <w:sz w:val="28"/>
          <w:szCs w:val="28"/>
        </w:rPr>
      </w:pPr>
      <w:r>
        <w:rPr>
          <w:bCs/>
          <w:sz w:val="28"/>
          <w:szCs w:val="28"/>
        </w:rPr>
        <w:t>ПРАВА И ОБЯЗАННОСТИ ОПЕКУНОВ (ПОПЕЧИТЕЛЕЙ)</w:t>
      </w:r>
      <w:r>
        <w:rPr>
          <w:sz w:val="28"/>
          <w:szCs w:val="28"/>
        </w:rPr>
        <w:t xml:space="preserve">1. Опекун (попечитель) является законным представителем ребенка, находящегося под опекой (попечительством). 2. Опекуны (попечители) имеют право и обязаны воспитывать ребёнка, находящегося под опекой (попечительством), заботиться о его здоровье, физическом, психическом, духовном и нравственном развитии. 3. Опекун (попечитель) вправе самостоятельно определять способы воспитания ребенка, находящегося под опекой (попечительством), с учетом мнения ребенка и рекомендаций органа опеки и попечительства исключительно в интересах ребенка. 4. Опекун (попечитель) с учетом мнения ребёнка имеет право выбора образовательного учреждения и формы обучения ребенка до получения им основного общего образования и обязан обеспечить получение ребенком основного общего образования. 5. Опекун (попечитель) вправе требовать по суду возврата ребенка, находящегося под опекой (попечительством), от любых лиц, удерживающих у себя ребенка без законных оснований, в том числе от близких родственников ребенка. 6. Опекун (попечитель) не вправе препятствовать общению ребенка с его родителями и другими близкими родственниками, за исключением случаев, когда такое общение не отвечает интересам ребенка. 7. Опекун (попечитель) обязан проживать совместно со своими подопечными. Раздельное проживание попечителя с подопечным, достигшим 16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 8. Обязанности по опеке и попечительству исполняются безвозмездно. 9. Опекун (попечитель) не вправе беспричинно отказаться от заботы от ребенка. 10. Опекун (попечитель) не вправе без предварительного разрешения органа опеки и попечительства совершать, а попечитель – давать согласие на совершение сделок, влекущих уменьшение имущества подопечного. </w:t>
      </w:r>
      <w:r>
        <w:rPr>
          <w:bCs/>
          <w:sz w:val="28"/>
          <w:szCs w:val="28"/>
        </w:rPr>
        <w:t>Контроль за осуществлением деятельности опекунов (попечителей) по месту жительства подопечных осуществляет орган опеки и попечительства. Перечень документов для граждан, желающих быть приемными родителями:</w:t>
      </w:r>
      <w:r>
        <w:rPr>
          <w:sz w:val="28"/>
          <w:szCs w:val="28"/>
        </w:rPr>
        <w:t xml:space="preserve"> 1. Заявление 2. Справка с места работы с указанием должности и размера заработной платы либо копия декларации о доходах, заверенная в установленном порядке. 3. Документ, подтверждающий наличие жилья у лица (лиц), желающего взять ребенка (детей) на воспитание в приемную семью (копия финансового счета с места жительства или выписка из домовой (поквартирной) книги для нанимателей жилого помещения в государственном и муниципальном жилищном фонде либо документ, подтверждающий право собственности на жилое помещение). 4. Копия свидетельства о заключении брака (если состоят в браке) 5. Медицинское заключение по результатам освидетельствования лиц (лица), желающих (желающего) стать приемными родителями 6. Письменное согласие совершеннолетних членов семьи о принятии детей на воспитание в семью</w:t>
      </w:r>
      <w:r>
        <w:rPr>
          <w:rStyle w:val="FootnoteCharacters"/>
          <w:rStyle w:val="FootnoteAnchor"/>
          <w:sz w:val="28"/>
          <w:szCs w:val="28"/>
        </w:rPr>
        <w:footnoteReference w:id="16"/>
      </w:r>
      <w:r>
        <w:rPr>
          <w:sz w:val="28"/>
          <w:szCs w:val="28"/>
        </w:rPr>
        <w:t xml:space="preserve">. </w:t>
      </w:r>
      <w:bookmarkStart w:id="0" w:name="step3"/>
      <w:r>
        <w:rPr>
          <w:b/>
          <w:bCs/>
          <w:kern w:val="2"/>
          <w:sz w:val="28"/>
          <w:szCs w:val="28"/>
        </w:rPr>
        <w:t xml:space="preserve">Усыновителями, опекунами, приемными родителями или патронатными воспитателями могут быть: </w:t>
      </w:r>
      <w:r>
        <w:rPr>
          <w:sz w:val="28"/>
          <w:szCs w:val="28"/>
        </w:rPr>
        <w:t>Совершеннолетние и дееспособные граждане. Усыновить может семейная пара или одинокий человек, опекуном может быть только одно лицо. Имеющие постоянное жильё с площадью не менее 12 кв. м. общей площади на каждого члена семьи, включая будущего ребёнка, при опеке он не включается в расчёт метража</w:t>
      </w:r>
      <w:bookmarkEnd w:id="0"/>
      <w:r>
        <w:rPr>
          <w:sz w:val="28"/>
          <w:szCs w:val="28"/>
        </w:rPr>
        <w:t>. С доходом в семье на человека не менее прожиточного минимума. При установлении опеки, патроната, создании приемной семьи это требование не предъявляется. Не имеющие судимости за преступления против жизни и здоровья людей. Не лишённые или ограниченные в родительских правах. Медицинские противопоказания при усыновлении / удочерении:- туберкулез активный и хронический всех форм локализации у больных I, II, V групп;- заболевания внутренних органов, нервной системы, опорно-двигательного аппарата в стадии декомпенсации;- злокачественные онкологические заболевания всех локализаций;- наркомания, токсикомания, алкоголизм;- инфекционные заболевания до снятия с диспансерного учета;- психические заболевания, при которых больные признаны в установленном порядке недееспособными или ограниченно дееспособными;- все заболевания и травмы, приведшие к инвалидности I и II группы, исключающие трудоспособность</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Footnote"/>
        <w:numPr>
          <w:ilvl w:val="0"/>
          <w:numId w:val="3"/>
        </w:numPr>
        <w:tabs>
          <w:tab w:val="clear" w:pos="709"/>
        </w:tabs>
        <w:spacing w:lineRule="auto" w:line="360"/>
        <w:ind w:left="0" w:hanging="0"/>
        <w:jc w:val="both"/>
        <w:rPr>
          <w:sz w:val="28"/>
          <w:szCs w:val="28"/>
        </w:rPr>
      </w:pPr>
      <w:r>
        <w:rPr>
          <w:sz w:val="28"/>
          <w:szCs w:val="28"/>
        </w:rPr>
        <w:t>Вестник СевКавГТУ Серия «Гуманитарные науки», №1 (11), 2004, ISBN 5 – 9296 – 0199– 2</w:t>
      </w:r>
    </w:p>
    <w:p>
      <w:pPr>
        <w:pStyle w:val="Footnote"/>
        <w:numPr>
          <w:ilvl w:val="0"/>
          <w:numId w:val="3"/>
        </w:numPr>
        <w:tabs>
          <w:tab w:val="clear" w:pos="709"/>
        </w:tabs>
        <w:spacing w:lineRule="auto" w:line="360"/>
        <w:ind w:left="0" w:hanging="0"/>
        <w:jc w:val="both"/>
        <w:rPr/>
      </w:pPr>
      <w:r>
        <w:rPr>
          <w:sz w:val="28"/>
          <w:szCs w:val="28"/>
        </w:rPr>
        <w:t>Верзуб Б. М. Некоторые вопросы взаимодействия органов опеки и попечительства и нотариата по защите прав и законных интересов несовершеннолетних при совершении сделок отчуждения недвижимого имущества // Нотариус. - М. ; Юрист, 2000. - 5. - с. 69-71</w:t>
      </w:r>
    </w:p>
    <w:p>
      <w:pPr>
        <w:pStyle w:val="Footnote"/>
        <w:numPr>
          <w:ilvl w:val="0"/>
          <w:numId w:val="3"/>
        </w:numPr>
        <w:tabs>
          <w:tab w:val="clear" w:pos="709"/>
        </w:tabs>
        <w:spacing w:lineRule="auto" w:line="360"/>
        <w:ind w:left="0" w:hanging="0"/>
        <w:jc w:val="both"/>
        <w:rPr>
          <w:sz w:val="28"/>
          <w:szCs w:val="28"/>
        </w:rPr>
      </w:pPr>
      <w:r>
        <w:rPr>
          <w:sz w:val="28"/>
          <w:szCs w:val="28"/>
        </w:rPr>
        <w:t xml:space="preserve">Где тонко, там и рвется (Сиротство приобрело в России характер национальной катастрофы) // Социальная защита. - 2000. - № 2. </w:t>
      </w:r>
    </w:p>
    <w:p>
      <w:pPr>
        <w:pStyle w:val="Footnote"/>
        <w:numPr>
          <w:ilvl w:val="0"/>
          <w:numId w:val="3"/>
        </w:numPr>
        <w:tabs>
          <w:tab w:val="clear" w:pos="709"/>
        </w:tabs>
        <w:spacing w:lineRule="auto" w:line="360"/>
        <w:ind w:left="0" w:hanging="0"/>
        <w:jc w:val="both"/>
        <w:rPr>
          <w:sz w:val="28"/>
          <w:szCs w:val="28"/>
        </w:rPr>
      </w:pPr>
      <w:r>
        <w:rPr>
          <w:sz w:val="28"/>
          <w:szCs w:val="28"/>
        </w:rPr>
        <w:t xml:space="preserve">Галагузова М. А. Социальная педагогика – М. : ВЛАДОС, 2000. </w:t>
      </w:r>
    </w:p>
    <w:p>
      <w:pPr>
        <w:pStyle w:val="Footnote"/>
        <w:numPr>
          <w:ilvl w:val="0"/>
          <w:numId w:val="3"/>
        </w:numPr>
        <w:tabs>
          <w:tab w:val="clear" w:pos="709"/>
        </w:tabs>
        <w:spacing w:lineRule="auto" w:line="360"/>
        <w:ind w:left="0" w:hanging="0"/>
        <w:jc w:val="both"/>
        <w:rPr>
          <w:sz w:val="28"/>
          <w:szCs w:val="28"/>
        </w:rPr>
      </w:pPr>
      <w:r>
        <w:rPr>
          <w:sz w:val="28"/>
          <w:szCs w:val="28"/>
        </w:rPr>
        <w:t xml:space="preserve">Иванникова В. А. Очерки о развитии детей, оставшихся без родительского попечения. Научно-методическое пособие.  М. , 1995г. </w:t>
      </w:r>
    </w:p>
    <w:p>
      <w:pPr>
        <w:pStyle w:val="Footnote"/>
        <w:numPr>
          <w:ilvl w:val="0"/>
          <w:numId w:val="3"/>
        </w:numPr>
        <w:tabs>
          <w:tab w:val="clear" w:pos="709"/>
        </w:tabs>
        <w:spacing w:lineRule="auto" w:line="360"/>
        <w:ind w:left="0" w:hanging="0"/>
        <w:jc w:val="both"/>
        <w:rPr>
          <w:sz w:val="28"/>
          <w:szCs w:val="28"/>
        </w:rPr>
      </w:pPr>
      <w:r>
        <w:rPr>
          <w:sz w:val="28"/>
          <w:szCs w:val="28"/>
        </w:rPr>
        <w:t xml:space="preserve">Климанова Г. И. , Мухетдинова Н. М. Политика доходов и уровень жизни населения России в 1990-е годы. </w:t>
      </w:r>
    </w:p>
    <w:p>
      <w:pPr>
        <w:pStyle w:val="Footnote"/>
        <w:numPr>
          <w:ilvl w:val="0"/>
          <w:numId w:val="3"/>
        </w:numPr>
        <w:tabs>
          <w:tab w:val="clear" w:pos="709"/>
        </w:tabs>
        <w:spacing w:lineRule="auto" w:line="360"/>
        <w:ind w:left="0" w:hanging="0"/>
        <w:jc w:val="both"/>
        <w:rPr>
          <w:sz w:val="28"/>
          <w:szCs w:val="28"/>
        </w:rPr>
      </w:pPr>
      <w:r>
        <w:rPr>
          <w:sz w:val="28"/>
          <w:szCs w:val="28"/>
        </w:rPr>
        <w:t xml:space="preserve">Кузнецова И. М. Михеева Л. Ю. Опека и попечительство. Правовое регулирование. Учебно-практическое пособие. - М.: Палеотин, 2002 // Государство и право. - М.; Наука, 2003. - 4. </w:t>
      </w:r>
    </w:p>
    <w:p>
      <w:pPr>
        <w:pStyle w:val="Footnote"/>
        <w:numPr>
          <w:ilvl w:val="0"/>
          <w:numId w:val="3"/>
        </w:numPr>
        <w:tabs>
          <w:tab w:val="clear" w:pos="709"/>
        </w:tabs>
        <w:spacing w:lineRule="auto" w:line="360"/>
        <w:ind w:left="0" w:hanging="0"/>
        <w:jc w:val="both"/>
        <w:rPr>
          <w:sz w:val="28"/>
          <w:szCs w:val="28"/>
        </w:rPr>
      </w:pPr>
      <w:r>
        <w:rPr>
          <w:sz w:val="28"/>
          <w:szCs w:val="28"/>
        </w:rPr>
        <w:t xml:space="preserve">Мустаева Ф. А. Основы социальной педагогики. – М. , 2001. </w:t>
      </w:r>
    </w:p>
    <w:p>
      <w:pPr>
        <w:pStyle w:val="Footnote"/>
        <w:numPr>
          <w:ilvl w:val="0"/>
          <w:numId w:val="3"/>
        </w:numPr>
        <w:tabs>
          <w:tab w:val="clear" w:pos="709"/>
        </w:tabs>
        <w:spacing w:lineRule="auto" w:line="360"/>
        <w:ind w:left="0" w:hanging="0"/>
        <w:jc w:val="both"/>
        <w:rPr/>
      </w:pPr>
      <w:r>
        <w:rPr>
          <w:sz w:val="28"/>
          <w:szCs w:val="28"/>
        </w:rPr>
        <w:t>Павлова Н. Проблемы домов ребенка // Соц. обеспечение. - 2001. - № 1</w:t>
      </w:r>
    </w:p>
    <w:p>
      <w:pPr>
        <w:pStyle w:val="Footnote"/>
        <w:numPr>
          <w:ilvl w:val="0"/>
          <w:numId w:val="3"/>
        </w:numPr>
        <w:tabs>
          <w:tab w:val="clear" w:pos="709"/>
        </w:tabs>
        <w:spacing w:lineRule="auto" w:line="360"/>
        <w:ind w:left="0" w:hanging="0"/>
        <w:jc w:val="both"/>
        <w:rPr>
          <w:sz w:val="28"/>
          <w:szCs w:val="28"/>
        </w:rPr>
      </w:pPr>
      <w:r>
        <w:rPr>
          <w:sz w:val="28"/>
          <w:szCs w:val="28"/>
        </w:rPr>
        <w:t xml:space="preserve">Римашевская Н. М. Социально-экономические и демографические проблемы современной России // Вестник Российской академии наук. - Т. 74. - 2004. - № 3. </w:t>
      </w:r>
    </w:p>
    <w:p>
      <w:pPr>
        <w:pStyle w:val="Footnote"/>
        <w:numPr>
          <w:ilvl w:val="0"/>
          <w:numId w:val="3"/>
        </w:numPr>
        <w:tabs>
          <w:tab w:val="clear" w:pos="709"/>
        </w:tabs>
        <w:autoSpaceDE w:val="false"/>
        <w:spacing w:lineRule="auto" w:line="360"/>
        <w:ind w:left="0" w:hanging="0"/>
        <w:jc w:val="both"/>
        <w:rPr/>
      </w:pPr>
      <w:r>
        <w:rPr>
          <w:sz w:val="28"/>
          <w:szCs w:val="28"/>
        </w:rPr>
        <w:t xml:space="preserve">Шатилов И.Н. Социальные проблемы сиротства в России. - Балашов, 2002. </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Где тонко, там и рвется (Сиротство приобрело в России характер национальной катастрофы) // Социальная защита. - 2000. - № 2. - С. 2-8. Павлова Н. Проблемы домов ребенка // Соц. обеспечение. — 2001. - № 1. - С. 32. </w:t>
      </w:r>
    </w:p>
  </w:footnote>
  <w:footnote w:id="3">
    <w:p>
      <w:pPr>
        <w:pStyle w:val="Footnote"/>
        <w:jc w:val="both"/>
        <w:rPr/>
      </w:pPr>
      <w:r>
        <w:rPr>
          <w:rStyle w:val="FootnoteCharacters"/>
        </w:rPr>
        <w:footnoteRef/>
      </w:r>
      <w:r>
        <w:rPr/>
        <w:t xml:space="preserve"> </w:t>
      </w:r>
      <w:r>
        <w:rPr>
          <w:color w:val="000000"/>
        </w:rPr>
        <w:t xml:space="preserve">Где тонко, там и рвется (Сиротство приобрело в России характер национальной катастрофы) // Социальная защита. - 2000. - № 2. - С. 2-8. </w:t>
      </w:r>
    </w:p>
  </w:footnote>
  <w:footnote w:id="4">
    <w:p>
      <w:pPr>
        <w:pStyle w:val="Footnote"/>
        <w:jc w:val="both"/>
        <w:rPr/>
      </w:pPr>
      <w:r>
        <w:rPr>
          <w:rStyle w:val="FootnoteCharacters"/>
        </w:rPr>
        <w:footnoteRef/>
      </w:r>
      <w:r>
        <w:rPr/>
        <w:t xml:space="preserve"> </w:t>
      </w:r>
      <w:r>
        <w:rPr>
          <w:color w:val="000000"/>
        </w:rPr>
        <w:t xml:space="preserve">Шатилов И. Н. Социальные проблемы сиротства в России. - Балашов, 2002. - С. 7. </w:t>
      </w:r>
    </w:p>
  </w:footnote>
  <w:footnote w:id="5">
    <w:p>
      <w:pPr>
        <w:pStyle w:val="Footnote"/>
        <w:jc w:val="both"/>
        <w:rPr/>
      </w:pPr>
      <w:r>
        <w:rPr>
          <w:rStyle w:val="FootnoteCharacters"/>
        </w:rPr>
        <w:footnoteRef/>
      </w:r>
      <w:r>
        <w:rPr/>
        <w:t xml:space="preserve"> </w:t>
      </w:r>
      <w:r>
        <w:rPr>
          <w:color w:val="000000"/>
        </w:rPr>
        <w:t xml:space="preserve">Римашевская Н. М. Социально-экономические и демографические проблемы современной России // Вестник Российской академии наук. - Т. 74. - 2004. - № 3. - С. 209-218. </w:t>
      </w:r>
    </w:p>
  </w:footnote>
  <w:footnote w:id="6">
    <w:p>
      <w:pPr>
        <w:pStyle w:val="Normal"/>
        <w:jc w:val="both"/>
        <w:rPr/>
      </w:pPr>
      <w:r>
        <w:rPr>
          <w:rStyle w:val="FootnoteCharacters"/>
        </w:rPr>
        <w:footnoteRef/>
      </w:r>
      <w:r>
        <w:rPr>
          <w:sz w:val="20"/>
          <w:szCs w:val="20"/>
        </w:rPr>
        <w:t xml:space="preserve"> </w:t>
      </w:r>
      <w:r>
        <w:rPr>
          <w:sz w:val="20"/>
          <w:szCs w:val="20"/>
        </w:rPr>
        <w:t xml:space="preserve">Климанова Г. И. , Мухетдинова Н. М. Политика доходов и уровень жизни населения России в 1990-е годы. - М, 2001. </w:t>
      </w:r>
    </w:p>
  </w:footnote>
  <w:footnote w:id="7">
    <w:p>
      <w:pPr>
        <w:pStyle w:val="Normal"/>
        <w:autoSpaceDE w:val="false"/>
        <w:ind w:right="-5" w:hanging="0"/>
        <w:jc w:val="both"/>
        <w:rPr/>
      </w:pPr>
      <w:r>
        <w:rPr>
          <w:rStyle w:val="FootnoteCharacters"/>
        </w:rPr>
        <w:footnoteRef/>
      </w:r>
      <w:r>
        <w:rPr>
          <w:sz w:val="20"/>
          <w:szCs w:val="20"/>
        </w:rPr>
        <w:t xml:space="preserve"> </w:t>
      </w:r>
      <w:r>
        <w:rPr>
          <w:sz w:val="20"/>
          <w:szCs w:val="20"/>
        </w:rPr>
        <w:t>Вестник СевКавГТУ Серия «Гуманитарные науки», №1 (11), 2004, ISBN 5 – 9296 – 0199– 2</w:t>
      </w:r>
    </w:p>
  </w:footnote>
  <w:footnote w:id="8">
    <w:p>
      <w:pPr>
        <w:pStyle w:val="Normal"/>
        <w:autoSpaceDE w:val="false"/>
        <w:ind w:right="-5" w:hanging="0"/>
        <w:jc w:val="both"/>
        <w:rPr/>
      </w:pPr>
      <w:r>
        <w:rPr>
          <w:rStyle w:val="FootnoteCharacters"/>
        </w:rPr>
        <w:footnoteRef/>
      </w:r>
      <w:r>
        <w:rPr>
          <w:sz w:val="20"/>
          <w:szCs w:val="20"/>
        </w:rPr>
        <w:t xml:space="preserve"> </w:t>
      </w:r>
      <w:r>
        <w:rPr>
          <w:sz w:val="20"/>
          <w:szCs w:val="20"/>
        </w:rPr>
        <w:t xml:space="preserve">Социальная педагогика / Под ред. М. А. Галагузовой. – М. : ВЛАДОС, 2000. С. 192. </w:t>
      </w:r>
    </w:p>
  </w:footnote>
  <w:footnote w:id="9">
    <w:p>
      <w:pPr>
        <w:pStyle w:val="Normal"/>
        <w:autoSpaceDE w:val="false"/>
        <w:spacing w:lineRule="auto" w:line="360"/>
        <w:ind w:right="-5" w:hanging="0"/>
        <w:jc w:val="both"/>
        <w:rPr/>
      </w:pPr>
      <w:r>
        <w:rPr>
          <w:rStyle w:val="FootnoteCharacters"/>
        </w:rPr>
        <w:footnoteRef/>
      </w:r>
      <w:r>
        <w:rPr>
          <w:sz w:val="20"/>
          <w:szCs w:val="20"/>
        </w:rPr>
        <w:t xml:space="preserve"> </w:t>
      </w:r>
      <w:r>
        <w:rPr>
          <w:sz w:val="20"/>
          <w:szCs w:val="20"/>
        </w:rPr>
        <w:t xml:space="preserve">Мустаева Ф. А. Основы социальной педагогики. – М. , 2001. С. 245 – 246. </w:t>
      </w:r>
    </w:p>
  </w:footnote>
  <w:footnote w:id="10">
    <w:p>
      <w:pPr>
        <w:pStyle w:val="Footnote"/>
        <w:rPr/>
      </w:pPr>
      <w:r>
        <w:rPr>
          <w:rStyle w:val="FootnoteCharacters"/>
        </w:rPr>
        <w:footnoteRef/>
      </w:r>
      <w:r>
        <w:rPr/>
        <w:t xml:space="preserve"> </w:t>
      </w:r>
      <w:r>
        <w:rPr/>
        <w:t>Очерки о развитии детей, оставшихся без родительского попечения. Научно-методическое пособие (1995) / Под ред. В. А. Иванникова М. , 1995г. с. 48</w:t>
      </w:r>
    </w:p>
  </w:footnote>
  <w:footnote w:id="11">
    <w:p>
      <w:pPr>
        <w:pStyle w:val="Footnote"/>
        <w:rPr/>
      </w:pPr>
      <w:r>
        <w:rPr>
          <w:rStyle w:val="FootnoteCharacters"/>
        </w:rPr>
        <w:footnoteRef/>
      </w:r>
      <w:r>
        <w:rPr/>
        <w:t xml:space="preserve"> </w:t>
      </w:r>
      <w:r>
        <w:rPr/>
        <w:t>Очерки о развитии детей, оставшихся без родительского попечения. Научно-методическое пособие (1995) / Под ред. В. А. Иванникова М. , 1995г. с. 48</w:t>
      </w:r>
    </w:p>
  </w:footnote>
  <w:footnote w:id="12">
    <w:p>
      <w:pPr>
        <w:pStyle w:val="Footnote"/>
        <w:jc w:val="both"/>
        <w:rPr/>
      </w:pPr>
      <w:r>
        <w:rPr>
          <w:rStyle w:val="FootnoteCharacters"/>
        </w:rPr>
        <w:footnoteRef/>
      </w:r>
      <w:r>
        <w:rPr/>
        <w:t xml:space="preserve"> </w:t>
      </w:r>
      <w:r>
        <w:rPr/>
        <w:t>Очерки о развитии детей, оставшихся без родительского попечения. Научно-методическое пособие (1995) / Под ред. В. А. Иванникова М. , 1995г. с. 48</w:t>
      </w:r>
    </w:p>
  </w:footnote>
  <w:footnote w:id="13">
    <w:p>
      <w:pPr>
        <w:pStyle w:val="Footnote"/>
        <w:jc w:val="both"/>
        <w:rPr/>
      </w:pPr>
      <w:r>
        <w:rPr>
          <w:rStyle w:val="FootnoteCharacters"/>
        </w:rPr>
        <w:footnoteRef/>
      </w:r>
      <w:r>
        <w:rPr/>
        <w:t xml:space="preserve"> </w:t>
      </w:r>
      <w:r>
        <w:rPr>
          <w:sz w:val="18"/>
          <w:szCs w:val="18"/>
        </w:rPr>
        <w:t xml:space="preserve">Кузнецова И. М. Михеева Л. Ю. Опека и попечительство. Правовое регулирование. Учебно-практическое пособие. - М. : Палеотин, 2002 // Государство и право. - М. ; Наука, 2003. - 4. - с. 124-125 </w:t>
      </w:r>
    </w:p>
  </w:footnote>
  <w:footnote w:id="14">
    <w:p>
      <w:pPr>
        <w:pStyle w:val="Footnote"/>
        <w:jc w:val="both"/>
        <w:rPr/>
      </w:pPr>
      <w:r>
        <w:rPr>
          <w:rStyle w:val="FootnoteCharacters"/>
        </w:rPr>
        <w:footnoteRef/>
      </w:r>
      <w:r>
        <w:rPr/>
        <w:t xml:space="preserve"> </w:t>
      </w:r>
      <w:r>
        <w:rPr/>
        <w:t xml:space="preserve">Кузнецова И. М. Михеева Л. Ю. Опека и попечительство. Правовое регулирование. Учебно-практическое пособие. - М. : Палеотин, 2002 // Государство и право. - М. ; Наука, 2003. - 4. - с. 124-125 </w:t>
      </w:r>
    </w:p>
  </w:footnote>
  <w:footnote w:id="15">
    <w:p>
      <w:pPr>
        <w:pStyle w:val="Footnote"/>
        <w:jc w:val="both"/>
        <w:rPr/>
      </w:pPr>
      <w:r>
        <w:rPr>
          <w:rStyle w:val="FootnoteCharacters"/>
        </w:rPr>
        <w:footnoteRef/>
      </w:r>
      <w:r>
        <w:rPr/>
        <w:t xml:space="preserve"> </w:t>
      </w:r>
      <w:r>
        <w:rPr/>
        <w:t xml:space="preserve">Кузнецова И. М. Михеева Л. Ю. Опека и попечительство. Правовое регулирование. Учебно-практическое пособие. - М. : Палеотин, 2002 // Государство и право. - М. ; Наука, 2003. - 4. - с. 124-125 </w:t>
      </w:r>
    </w:p>
  </w:footnote>
  <w:footnote w:id="16">
    <w:p>
      <w:pPr>
        <w:pStyle w:val="Footnote"/>
        <w:jc w:val="both"/>
        <w:rPr/>
      </w:pPr>
      <w:r>
        <w:rPr>
          <w:rStyle w:val="FootnoteCharacters"/>
        </w:rPr>
        <w:footnoteRef/>
      </w:r>
      <w:r>
        <w:rPr/>
        <w:t xml:space="preserve"> </w:t>
      </w:r>
      <w:r>
        <w:rPr/>
        <w:t xml:space="preserve">Верзуб Б. М. Некоторые вопросы взаимодействия органов опеки и попечительства и нотариата по защите прав и законных интересов несовершеннолетних при совершении сделок отчуждения недвижимого имущества // Нотариус. - М. ; Юрист, 2000. - 5. - с. 69-71 </w:t>
      </w:r>
    </w:p>
  </w:footnote>
  <w:footnote w:id="17">
    <w:p>
      <w:pPr>
        <w:pStyle w:val="Footnote"/>
        <w:jc w:val="both"/>
        <w:rPr/>
      </w:pPr>
      <w:r>
        <w:rPr>
          <w:rStyle w:val="FootnoteCharacters"/>
        </w:rPr>
        <w:footnoteRef/>
      </w:r>
      <w:r>
        <w:rPr/>
        <w:t xml:space="preserve"> </w:t>
      </w:r>
      <w:r>
        <w:rPr/>
        <w:t>Очерки о развитии детей, оставшихся без родительского попечения. Научно-методическое пособие (1995) / Под ред. В. А. Иванникова М. , 1995г. с.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2">
    <w:name w:val="Основной текст 2 Знак"/>
    <w:qFormat/>
    <w:rPr>
      <w:sz w:val="24"/>
      <w:szCs w:val="24"/>
    </w:rPr>
  </w:style>
  <w:style w:type="character" w:styleId="Style17">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01" w:after="280"/>
      <w:ind w:left="335" w:right="335" w:hanging="0"/>
    </w:pPr>
    <w:rPr>
      <w:rFonts w:ascii="Verdana" w:hAnsi="Verdana" w:cs="Verdana"/>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
    <w:name w:val="text"/>
    <w:basedOn w:val="Normal"/>
    <w:qFormat/>
    <w:pPr>
      <w:spacing w:before="280" w:after="280"/>
      <w:ind w:left="167" w:hanging="0"/>
      <w:jc w:val="both"/>
    </w:pPr>
    <w:rPr>
      <w:rFonts w:ascii="Verdana" w:hAnsi="Verdana" w:cs="Verdana"/>
      <w:color w:val="000000"/>
      <w:sz w:val="18"/>
      <w:szCs w:val="18"/>
    </w:rPr>
  </w:style>
  <w:style w:type="paragraph" w:styleId="21">
    <w:name w:val="Основной текст 2"/>
    <w:basedOn w:val="Normal"/>
    <w:qFormat/>
    <w:pPr>
      <w:spacing w:lineRule="auto" w:line="480" w:before="0" w:after="120"/>
    </w:pPr>
    <w:rPr>
      <w:sz w:val="20"/>
      <w:szCs w:val="20"/>
    </w:rPr>
  </w:style>
  <w:style w:type="paragraph" w:styleId="Subtitle">
    <w:name w:val="Subtitle"/>
    <w:basedOn w:val="Normal"/>
    <w:next w:val="TextBody"/>
    <w:qFormat/>
    <w:pPr>
      <w:jc w:val="center"/>
    </w:pPr>
    <w:rPr>
      <w:rFonts w:ascii="Arial" w:hAnsi="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8:00Z</dcterms:created>
  <dc:creator>Rustam</dc:creator>
  <dc:description/>
  <cp:keywords/>
  <dc:language>en-US</dc:language>
  <cp:lastModifiedBy>SYSTEM</cp:lastModifiedBy>
  <dcterms:modified xsi:type="dcterms:W3CDTF">2011-09-24T15:08:00Z</dcterms:modified>
  <cp:revision>2</cp:revision>
  <dc:subject/>
  <dc:title>СОДЕРЖАНИЕ:</dc:title>
</cp:coreProperties>
</file>