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bCs/>
          <w:sz w:val="52"/>
          <w:szCs w:val="52"/>
        </w:rPr>
        <w:t>Р Е Ф Е Р А Т</w:t>
      </w:r>
    </w:p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УРС: ЦЕНТРАЛЬНОЕ ПУБЛИЧНОЕ УПРАВЛЕНИЕ</w:t>
      </w:r>
    </w:p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bCs/>
          <w:sz w:val="40"/>
          <w:szCs w:val="40"/>
        </w:rPr>
      </w:pPr>
      <w:r>
        <w:rPr>
          <w:rFonts w:cs="Times" w:ascii="Times" w:hAnsi="Times"/>
          <w:b/>
          <w:bCs/>
          <w:sz w:val="40"/>
          <w:szCs w:val="40"/>
        </w:rPr>
        <w:t>ОПРЕДЕЛЕНИЕ ГОСУДАРСТВЕННОЙ СЛУЖБЫ. СТРУКТУРА И ФУНКЦИИ</w:t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bCs/>
          <w:sz w:val="40"/>
          <w:szCs w:val="40"/>
        </w:rPr>
      </w:pPr>
      <w:r>
        <w:rPr>
          <w:rFonts w:cs="Times" w:ascii="Times" w:hAnsi="Time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bCs/>
          <w:sz w:val="40"/>
          <w:szCs w:val="40"/>
        </w:rPr>
      </w:pPr>
      <w:r>
        <w:rPr>
          <w:rFonts w:cs="Times" w:ascii="Times" w:hAnsi="Times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b/>
          <w:b/>
          <w:bCs/>
          <w:sz w:val="40"/>
          <w:szCs w:val="40"/>
        </w:rPr>
      </w:pPr>
      <w:r>
        <w:rPr>
          <w:rFonts w:cs="Times" w:ascii="Times" w:hAnsi="Times"/>
          <w:b/>
          <w:bCs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>
          <w:rFonts w:cs="Times" w:ascii="Times" w:hAnsi="Times"/>
          <w:b/>
          <w:bCs/>
          <w:sz w:val="28"/>
          <w:szCs w:val="28"/>
        </w:rPr>
        <w:t>АУДИЕНТ</w:t>
      </w:r>
      <w:r>
        <w:rPr>
          <w:rFonts w:cs="Times" w:ascii="Times" w:hAnsi="Times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.Кишинев</w:t>
      </w:r>
    </w:p>
    <w:p>
      <w:pPr>
        <w:pStyle w:val="Normal"/>
        <w:spacing w:lineRule="auto" w:line="36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Термин «государственная служба» имеет различные определения. С одной стороны, под государственной службой понимается совокупность органов публичной власти. С другой стороны, государственная служба –это выполнение государственными служащими своих функциональных обязанностей в государственных органах. Или, другими словами, это деятельность лиц, занимающих должности в аппарате государственных органов власти, направленная на достижение основных целей государства – развития экономики, культуры, социальной сферы, зашиты прав, свобод и законных интересов граждан, охраны общественного порядка и обеспечения национальной безопасности, осуществления внешней политики государства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В Республике Молдова государственная служба регулируется особым законодательным актом – «Законом о государственной службе» № 443 от 04 мая 1995 года. Данный Закон регламентирует правовой статус государственных служащих, в том числе условия и порядок прохождения государственной службы, виды поощрений и ответственности служащих, основания прекращения государственной службы и другие вопросы. Закон распространяется на бо́льшую часть лиц, осуществляющих свою деятельность в государственных органах, за исключением выборных лиц и чиновников, занимающих высшие государственные посты, деятельность которых подзаконна другим законодательным и нормативным актам, например, Президент, Депутаты Парламента, члены Правительства и др.ь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Деятельность государственной службы основывается на следующих принципа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преданность государству и народу Республики Молдо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зако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блюдение государственной дисципл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ответственность за наиболее эффективное выполнение своих служебных обязан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соблюдение прав и законных интересов физических и юридических лиц, органов местного публичного управл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офессионализ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омпетент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инициатив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обязательность выполнения решений вышестоящих органов нижестоящ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демократизм и гласность: создание равных возможностей всем гражданам для занятия государственных должностей в соответствии с их способностями и уровнем квалификации; вынесение на публичное обсуждение проектов решений по общественно значимым вопросам; рассмотрение заявлений и жалоб с участием заявителей (по требованию граждан); информирование органов печати и других средств массовой информации о деятельности публичных властей (за исключением сведений, составляющих государственную или иную охраняемую законом тайну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защищенность правомерной деятельности государственного служащего: пресечение попыток воспрепятствовать выполнению им служебных обязанностей; ответственность граждан за противодействие законной деятельности служащего и за неповиновение его законным распоряжениям или требованиям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Функции государственной службы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Основные функции государственной службы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выполнение положений законодатель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обеспечение реализации прав и законных интересов физических и юридических лиц, органов местного публичного управл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организация и обеспечение эффективной деятельности органов публичной власти в соответствии с их целями, задачами и компетенцией, предусмотренными законодательством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Структура государственной службы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е должности делятся на три ранга, в каждом из которых устанавливаются по три классных чин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Times" w:ascii="Times" w:hAnsi="Times"/>
          <w:b/>
          <w:bCs/>
          <w:sz w:val="28"/>
          <w:szCs w:val="28"/>
        </w:rPr>
        <w:t>Первый ранг</w:t>
      </w:r>
      <w:r>
        <w:rPr>
          <w:rFonts w:cs="Times" w:ascii="Times" w:hAnsi="Times"/>
          <w:sz w:val="28"/>
          <w:szCs w:val="28"/>
        </w:rPr>
        <w:t xml:space="preserve"> включает должности руководителей центральных органов публичной власти, руководителей органов публичного управления автономных территориальных образований с особым статусом –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заместители министр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центрального отраслевого органа публичного управления, образованного Президентом Республики Молдова, Парламентом или Правительством, не являющиеся членами Правительства, а также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члены Счетной палат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Государственной канцелярии и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ервый вице-президен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вице-президент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лавный ученый секретарь Академии наук Молдов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едседатель Национального совета по аккредитации и аттест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ектор и проректоры Академии публичного управления при Президенте Республики Молд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стоянный представитель Республики Молдова в международной организации, к которой присоединилась Республика Молд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ь органа публичного управления автономного территориального образования с особым статусом, не являющийся членом Правительст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и Президента Республики Молд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и Председателя Парламен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и премьер-минист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и Председателя Высшей судебной палаты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Для государственных служащих первого ранга установлены следующие классные ч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й советник Республики Молдова I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й советник Республики Молдова II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й советник Республики Молдова III класса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Times" w:ascii="Times" w:hAnsi="Times"/>
          <w:b/>
          <w:bCs/>
          <w:sz w:val="28"/>
          <w:szCs w:val="28"/>
        </w:rPr>
        <w:t>Второй ранг</w:t>
      </w:r>
      <w:r>
        <w:rPr>
          <w:rFonts w:cs="Times" w:ascii="Times" w:hAnsi="Times"/>
          <w:sz w:val="28"/>
          <w:szCs w:val="28"/>
        </w:rPr>
        <w:t xml:space="preserve"> включает должности руководителей подразделений и исполнителей центральных органов публичной власти и руководителей органов местного публичного управления –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заместители руководителей органов публичного управления автономного территориального образования с особым статус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подразделений аппарата Президента Республики Молдова и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подразделений аппарата Парламента и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подразделений Государственной канцелярии и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начальники Секретариата Конституционного суда и их заместител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и Председателя Конституционного су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исполнительный директор и заместитель руководителя аппарата Высшего совета по науке и технологическому развити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директор департамента, начальники управлений, заведующие кафедрами, начальники отделов, непосредственно осуществляющих обучение государственных служащих, Академии публичного управления при Президенте Республики Молд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лужащие, наделенные соответствующими полномочиями в представительской структуре Республики Молдова в международной организации, к которой присоединилась Республика Молд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департаментов и других органов публичного управления, подведомственных центральному отраслевому органу публичного управления, и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подотделов, старшие государственные контролеры Счетной палат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самостоятельных управлений, отделов, руководители отделов в составе управлений министерств, департаментов, руководители служб и других органов публичного управления, подведомственных центральному отраслевому органу публичного управления, а также их заместител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мощники, официальные представители, референты, консультанты, эксперты и советники аппарата Президента Республики Молдова, аппарата Парламента, аппарата Высшей судебной палаты, Государственной канцелярии, министерств и департамент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управления, отделов, служб и их заместители, консультанты и специалисты в Секретариате Конституционного су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управлений, отделов, служб в органах публичного управления автономного территориального образования с особым статусом, в органах местного публичного управления, а также в территориальных подразделениях департаментов, служб и других органов публичного управления, подведомственных центральному отраслевому органу публичного управлен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государственных архивных служб районов, секретари и заместители примар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уководители управлений, отделов, служб в судебных инстанциях, прокуратуре, дипломатической службе, налоговой службе, Центра по борьбе с экономическими преступлениями и коррупцией, органах таможенного контроля,  государственной безопасности, внутренних дел, обороны и их заместители.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Для государственных служащих второго ранга установлены следующие классные чи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й советник I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й советник II кла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20" w:leader="none"/>
        </w:tabs>
        <w:spacing w:lineRule="auto" w:line="360"/>
        <w:ind w:left="0" w:firstLine="12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осударственный советник III класс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rFonts w:cs="Times" w:ascii="Times" w:hAnsi="Times"/>
          <w:b/>
          <w:bCs/>
          <w:sz w:val="28"/>
          <w:szCs w:val="28"/>
        </w:rPr>
        <w:t>Третий ранг</w:t>
      </w:r>
      <w:r>
        <w:rPr>
          <w:rFonts w:cs="Times" w:ascii="Times" w:hAnsi="Times"/>
          <w:sz w:val="28"/>
          <w:szCs w:val="28"/>
        </w:rPr>
        <w:t xml:space="preserve"> включает все остальные должности в органах государственного управления. Для государственных служащих третьего ранга установлены следующие классные чины: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 I класса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 II класса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ветник III класса</w:t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исвоение государственному служащему классного чина  осуществляется органом публичной власти, принявшим государственного служащего на работу, в соответствии с уровнем его квалификации, результатами его труда и государственной аттестации.</w:t>
      </w:r>
      <w:r>
        <w:br w:type="page"/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902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онституция Республики Молдо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Закон о государственной службе № 443 от 04 мая 1995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оект Закона о Кодексе поведения государственного служаще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лазунов Н.И. «Система государственного управления» М.2003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4:00Z</dcterms:created>
  <dc:creator>Saveliev Sergey</dc:creator>
  <dc:description/>
  <cp:keywords/>
  <dc:language>en-US</dc:language>
  <cp:lastModifiedBy>SYSTEM</cp:lastModifiedBy>
  <dcterms:modified xsi:type="dcterms:W3CDTF">2011-09-24T15:04:00Z</dcterms:modified>
  <cp:revision>2</cp:revision>
  <dc:subject/>
  <dc:title>Государственная служба - совокупность органов публичной власти, а также деятельность лиц, занимающих должности в аппарате этих органов, направленная на реализацию полномочий этих органов в целях развития экономики, культуры, социальной сферы, осуществлен</dc:title>
</cp:coreProperties>
</file>