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Вопрос определения среднеразовых доз и размеров наркотических средств и психотропных веществ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советский период при Минздраве существовал Постоянный комитет по контролю за наркотиками, который возглавлял зам. министра здравоохранения Бабаян, и именно он определял размеры наркотических средств. В законодательстве было два понятия: крупный размер и особо крупный размер. Комитет определял размер, а суд использовал эту таблицу. Причем, в законе не говорилось о том, что надо действовать по таблице Бабаяна, тем не менее такова была судебная практика. Мы жили в тоталитарном государстве - были ценные указания, и они использовались. Самым поразительным является тот факт, что в момент развала Союза эта система не развалилась. При том, что Комитет Бабаяна стал общественной организацией "ни при чем". Тем не менее вся судебная практика основывалась на этом документе, разработанном Бабаяно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 поскольку Бабаян действовал в общем репрессивном русле, существующем в нашем государстве, особенно на фоне истерики вокруг проблемы наркотиков, то все сводилось только к одному: к усилению репрессивного механизма, который фактически адресован только наркоману. Когда наркоманов хватают на улицах и сажают в тюрьму, то это создает очень благоприятную почву для того, что называется "наркомафией". К серьезным наркодельцам репрессии не имеют никакого отношения, они относятся только к наркоманам. И еще, конечно, отчетность. Это очень хороший коррупционный механизм для милиции - подбросить три пылинки героина, и вот пожалуйста - дело!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результате деятельности Бабаяна дозы дошли практически до нуля. Простая доза героина - от 0 до 5 мг.5 мг. - это крупный размер, больше 5 мг. - особо крупный размер, и за это можно было получить 15 лет лишения свободы. Что, собственно, и происходило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становление правительства РФ от 6 мая 2004 г. N 231 г. Москва Об утверждении размеров средних разовых доз наркотических средств и психотропных веществ для целей статей 228, 228 (1) и 229 Уголовного кодекса Российской Федерации поставило точку в споре между правоохранительными структурами и правозащитными организациями (приложение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нятие "среднеразовая доза" появилось в российском законодательстве в мае 2004 года. Тогда правительство ввело его в Уголовный кодекс, а затем приняло постановление № 231, в котором было прописано количество наркотиков, хранение которого не приводит к уголовной ответственност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и этом законодатель, не имея возможности в самом законе прописать дозы и зафиксировать в УК, саму таблицу, разработку и утверждение ее отнес к ведению Правительства. Правительство должно выпустить постановление, где будут зафиксированы среднеразовые дозы потребления, а в УК наступает ответственность за крупный размер с 10 среднеразовых доз потребления и за особо крупный размер - 50 доз. При этом законодатель предполагал, что гуманизация в отношении наркопотребителей приведет к тому, что они не будут сидеть в тюрьме или, по крайней мере, их будет мало, или это будут те наркопотребители, которые стали серьезными наркодельцами (т.е. через которых проходит большой оборот наркотиков). А вот серьезные наркомафиози, которых, естественно, в результате всей реформы схватят и посадят в тюрьму, будут сидеть дольше, и за особо крупный размер в УК предусмотрено наказание до 20 лет тюрьм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азмеры доз в Постановлении приведены из расчета чистого веса конкретных наркотических веществ, а не в их смеси. Между тем, к ответственности лицо привлечено за незаконное приобретение и (или) хранение без цели сбыта наркотических средств в крупном размере, хотя этот крупный размер в смеси не устанавливался, поскольку в соответствии с оспариваемой нормой любая смесь вещества образует крупный размер и предмет преступления.</w:t>
      </w:r>
    </w:p>
    <w:p>
      <w:pPr>
        <w:pStyle w:val="Normal"/>
        <w:ind w:firstLine="709"/>
        <w:rPr/>
      </w:pPr>
      <w:r>
        <w:rPr>
          <w:color w:val="000000"/>
        </w:rPr>
        <w:t>Проше говоря - среднеразовая доза -доза, достаточная для того, чтобы "уколоться и забыться". А по сути, узаконенное количество зелья, которое можно носить с собой. Если правоохранительные органы задерживают человека, у которого в кармане "среднеразовая доза", тот мог смело сказать, что "взял для себя"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огласно постановлению № 231, среднеразовой дозой считается 0,1 г героина, 0,5 г гашиша, 2 г марихуаны, 0,1 г амфетамина, 0,5 г опия, 0,5 г метадона и 0,15 г кокаина.Т. е. среднеразовая доза для наркомана оказалась 1 мг. героина. И это при том, что обычный наркоман потребляет, начиная с 0,1 гр, доходя до 1,0 гр., что напрямую связано с чистотой героина. До 90% это тальк и известь. Ну, взяли с белым порошком, никто тонких химических анализов не проводит. Там, конечно, есть какая-то доля героина, но получается, что основная масса, за которую сидит человек, это просто тальк.</w:t>
      </w:r>
    </w:p>
    <w:p>
      <w:pPr>
        <w:pStyle w:val="Normal"/>
        <w:ind w:firstLine="709"/>
        <w:rPr/>
      </w:pPr>
      <w:r>
        <w:rPr>
          <w:color w:val="000000"/>
        </w:rPr>
        <w:t>"Крупным размером" считается все, что превышает 10 среднеразовых доз, "особо крупным" - более 50. Хранение и перевозка наркотиков в крупных и особо крупных размерах караются лишением свободы до десяти лет. Что касается небольших доз (меньше десяти среднеразовых), то за них привлекают не к уголовной, а к административной ответственности. Наказание определяет суд - штраф от 2 тыс. до 40 тыс. рублей или исправительные работы на срок до 15 суток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ак только это постановление вышло в свет, его подвергли резкой критике представители Госнаркоконтроля, медики и некоторые депутаты Госдумы. В укор правительству ставили то, что размеры среднеразовых доз превышают ранее действующие нормы в десятки раз (к примеру, до принятия постановления уголовная ответственность наступала за хранение всего лишь 0,005 г героина). За год это привело к распоясыванию низовых наркосбытчиков, которые носят в своих карманах ровно столько наркотика, сколько прописано в постановлении". Госнаркоконтроль подсчитал, что "среднеразовые" нормы позволяют одномоментно во всей России хранить безнаказанно тонну героин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ппоненты долго не могли договориться, какую дозу наркотических и психотропных веществ считать среднеразовой. Представители правоохранительных служб требовали снизить ее до минимума, а борцы за права потребителей "дури", наоборот, максимально увеличить, объясняя свою позицию тем, что наркоману со стажем требуется гораздо больше, чем начинающему. В этом споре решалась не столько судьба истины, сколько дилеров, для которых размер дозы - это вопрос свобод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е видимый миру спор между правоохранительными структурами, знающими проблему наркотизации в лицо, и защитниками прав и свобод закончился в пользу вторых. Если в проекте первых разовая доза гашиша, например, была десять миллиграммов, то теперь она полграмма. И так далее... Правительство выступило за либерализацию. И таким образом широко распахнуло ворота наркоманам. Но и не столько в них дело, в этих несчастных. Главное - теперь наркоторговцы почувствуют вкус свободы, расширяя свой преступный бизнес. Раньше мелкого дилера-распространителя сажали на скамью подсудимых за пять сотых грамма героина, теперь он может нести в народ 0,99 грамма. Ведь это меньше, чем десять среднеразовых доз. В худшем случае ему грозит символический штраф, который он легко отобьет возле первой же школ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ак известно, законодательством определено, что крупный размер наркотических средств, с которого и начинается уголовная ответственность, составляет 10 среднеразовых доз, особо крупных - 50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результате правительство пошло по пути так называемого либерализма. Опубликованное постановление сильно отличается от проекта, который лоббировался правоохранительными структурами. В частности, по словам руководителя одного из оперативных подразделений Федеральной службы по наркоконтролю, в их варианте среднеразовая доза героина составляла 0,1 мг, в принятом - 0,1 г. Такие же изменения внесены и в графы, где перечислены другие широко распространенные наркотики: гашиш - 0,5 г (в проекте - 10 мг), маковая соломка невысушенная - 70 г (в проекте - 20 мг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етамина, из-за которого было испорчено столько нервов ветеринарам и владельцам домашних животных, в перечне запрещенных и ограниченных для оборота наркотических веществ вообще нет. Соответственно возникает закономерный вопрос: что делать с теми "айболитами", которые уже попали под раздачу правоохранительных органов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так, в Правительство была внесена такая таблица. Фактически это была дискредитация всей идеи гуманизации УК в отношении данной категории правонарушителей. Теперь можно было сесть уже не на 15, а на 20 лет за 5 мг. героина. Самое любопытное заключается в том, что в комментариях к таблице было сказано, что она основана на анализе международной практики. Но государственно-правовое управление Президента запросило Министерство иностранных дел о том, как это делается на Западе, в Западной Европе. Выяснилось, что самая суровая страна в этом отношении - Португалия, где сесть можно за грамм героина, т.е. в тысячу раз больше, чем предлагает господин Бабаян. Есть разная практика, например, в Ирландии ориентируются не на граммы, а на рыночную стоимость в данный момент. И это правильно, поскольку пресекать незаконный оборот наркотиков надо, основываясь не на количестве наркотика, а на пресечении денежных потоков. Только так можно выйти на серьезных наркодельц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омнительна сама идея проведения водораздела между административным правонарушением и преступлением, которое наказуемо лишением свободы на срок до 3 лет, именно по 10 средним разовым дозам наркотика. Академик Э.А. Бабаян и его сотрудники из ПККН рассчитали, что для получения эйфории человек с массой тела 70 кг должен употребить 0,004 грамма героина. Почему же тогда средняя разовая доза оказалась равна 0,1 грамма, т.е. в 25 раз выше? … Можно еще согласиться с тем, что на практике мало кто из потребителей вводит себе за один прием тысячные доли грамма - обычно в ход идет т. н. "малый чек", то есть упаковка героина в полиэтиленовом пакетике весом в 0,06 грамма -она является наиболее ходовой, так сказать, "единицей расчета". Вот и надо было признать крупным размером количество героина где-нибудь в районе 0,1 грамма. Зачем же давать возможность человеку хранить и перевозить еще 9 таких доз - для снятия "ломки" в экстренной ситуации это слишком уж много (хватило бы и одной дозы), зато есть соблазн поделиться излишком наркотика с приятелями, т.е. совершить сбыт! Причем цель сбыта на практике доказать очень трудно (разве что поймать с поличным при передаче, сделать аудио - и видеозапись самого процесса сбыта). Сам же факт обнаружения при обыске 9 доз наркотика любой наркоман оправдает "личными потребностями, связанными с застарелой болезнью", "тяжелой ломкой" и еще чем угодно - и опровергнуть это весьма сложно. Но ведь если ты болен - иди лечись, административное воздействие тебя к этому подтолкнет, в том-то и заключается его смысл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За полгода после введения в действие новой редакции Уголовного кодекса силовики создали общественный орган, рекомендаций которого не могли ослушаться даже суды - комитет по наркотикам под руководством академика Бабаяна, там и установили "мышиные" дозы, за наличие которых привлечь к уголовной ответственности можно любого, кто окажется рядо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тсюда дополнительное мнение - лучше бы сохранились советские нормы закона, пока изменения уголовного законодательства в сторону европейских норм ни к чему хорошему не привел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аким образом, либеральный антинаркотический закон продержался в России чуть больше год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апреле 2005 года Правительство всё же одобрило поправки в УК РФ, исключающие из кодекса понятия "среднеразовая доза" потребления наркотиков. Поправки определяют, что крупной и особо крупной размеры наркотических средств и психотропных веществ будет утверждаться специальным постановлением правительства. Необходимость этого связана с тем, что при введении в законодательство РФ понятия "среднеразовая доза" не было обращено внимание на то, что определить размер такой дозы для каждого наркотика весьма затруднительно, так как она должна соответствовать нескольким критериям: медицинскому, социальному и юридическому. Кроме того, использование в уголовно-правовой норме понятия "среднеразовая доза" наркотических средств сформировало с сознании большинства граждан мнение о легализации оборота наркотиков, в том числе и их потребление.</w:t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Размеры средних разовых доз наркотических средств и психотропных веществ для целей статей 228, 228 (1) и 229 Уголовного кодекса Российской Федерации</w:t>
      </w:r>
    </w:p>
    <w:p>
      <w:pPr>
        <w:pStyle w:val="Normal"/>
        <w:ind w:firstLine="709"/>
        <w:rPr/>
      </w:pPr>
      <w:r>
        <w:rPr>
          <w:rStyle w:val="StrongEmphasis"/>
          <w:b w:val="false"/>
          <w:bCs w:val="false"/>
          <w:color w:val="000000"/>
        </w:rPr>
        <w:t>Список наркотических средств и психотропных веществ, оборот которых в Российской Федерации запрещен в соответствии с законодательством Российской Федерации и международными договорами Российской Федерации (список I)</w:t>
      </w:r>
    </w:p>
    <w:p>
      <w:pPr>
        <w:pStyle w:val="Normal"/>
        <w:ind w:firstLine="709"/>
        <w:rPr/>
      </w:pPr>
      <w:r>
        <w:rPr>
          <w:rStyle w:val="StrongEmphasis"/>
          <w:color w:val="000000"/>
        </w:rPr>
        <w:t>Наркотические средств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ллилпродин 0,0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льфамепродин 0,0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льфаметадол 0,0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льфа-метилфентанил 0,00002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льфа-метилтиофентанил 0,00002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льфапродин 0,0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льфацетилметадол 0,0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нилэридин 0,000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цетил-альфаметилфентанил 0,00002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цетилгидрокодеин 0,0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цетилированный опий 0,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детилкодеин 0,0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цетилметадол 0,0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цеторфин 0,00002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ДБ [L - (3,4-метилендиоксифенил) - 2-бутанамин] 0,002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езитрамид 0,000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ензетидин 0,0002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ензилморфин 0,0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ета-гидрокси-3-метилфентанил 0,00002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ета-гидроксифентанил 0,00002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етамепродин 0,0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етаметадол 0,0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етапродин 0,0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етацетилметадол 0,0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ашиш (анаша, смола каннабиса) 0,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ероин (диацетилморфин) 0,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идрокодон 0,00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идрокодона фосфат 0,00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N-гидрокси-МДА 0,002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идроморфинол 0,00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идроморфон 0,0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езоморфин 0,00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иампромид 0,00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игидроморфин 0,0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именоксадол 0,0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N-Диметил амфетамин 0,002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имепгептанол 0,0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иметилтаамбутен 0,002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иоксафетил бутират 0,0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ипипанон 0,0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ифеноксин 0,0002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иэтилтиамбутен 0,002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МА (d, L - 2,5-диметокси-альфа-метил-фенил - этиламин) 0,002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МГП (диметилгептилпиран) 0,0003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МТ (диметилтриптамин) 0,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ОБ (d, L - 2,5-диметокси-4-бром-амфетамин) 0,0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ОХ (d, L - 2,5-диметокси-4-хлор-амфетамин) 0,0002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ОЭТ (d, L - 2,5-диметокси-4-этил-амфетамин) 0,00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робетанол 0,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ЭТ (N, N-диэтилтриптамин) 0,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зометадон 0,0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аннабис (марихуана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ысушенная 2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е высушенная 14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ат (листья) 20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етобемидон 0,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лонитазен 0,00002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одоксим 0,0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устарно изготовленные препараты из эфедрина или из препаратов, содержащих эфедрин - сухой остаток в целом 0,3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устарно изготовленные препараты из псевдоэфедрина или из препаратов, содержащих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севдоэфедрин - сухой остаток в целом 0,3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Левометорфан 0,002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Левоморамид 0,000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Леворфанол (леморан) 0,000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Левофенацилморфан 0,000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Лизергиновая кислота и ее производные 0,0000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d-Лизергид (ЛСД, ЛСД-25) 0,0003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Лист кока (за исключением листьев, из которых удален весь экгонин, кокаин и любые другие алколоиды экгонина) 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аковая солома (опийного мака за исключением семян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ысушенная 10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е высушенная 70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асло каннабиса (гашишное масло) 0,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БДБ [N-метил-1- (3,4-метилендиоксифенил) - 2-бутанамин] 0,002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ДА (тенамфетамин) 0,002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ДМА (d, L-3,4-метилендиокси-К-альфа-диметил - фенил-этиламин) 0,0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-Моноацетилморфин 0,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6-Моноацетилморфин 0,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скалин 0,0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тадон 0,0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d-Метадон 0,0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L-Метадон 0,0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тадона промежуточный продукт (4-циано-2-диметиламино-4, 4-дифенил-бутан) 0,0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тазоцин 0,0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тамфетамин 0,0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тиддезорфин 0,0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тилдигидроморфин 0,0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 - метилтиофентанил 0,00002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 - метилфентанил 0,00002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N-метилэфедрон 0,000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топон 0,0002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ирофин 0,000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МДА (2-метокси-альфа-4-метил 4, 5 - (метилендиокси) - фенетиламин) 0,002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орамида, промежудочный продукт (2-метил - З3-морфолин-1 - дифенил-пропан-карбоновая кислота) 0,000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орферидин 0,00002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орфин метилбромид 0,000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орфин-М-окись 0,000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ППП (1-метил-4-фенил-4-пиперидинол пропионат (эфир) 0,00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икодикодин 0,000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икокодин 0,000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икоморфин 0,000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орациметадол 0,0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оркодеин 0,0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орлеворфанол 0,000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орметадон 0,0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орморфин 0,000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орпипанон 0,000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ксикодон (текодин) 0,0002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ксиморфон 0,0002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пий (в том числе медицинский) - свернувшийся сок опийного мака 0,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пийный мак (растение вида Papaver somniferum L) 8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рипавин 0,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ара-флуорофентанил (пара-фторфентанил) 0,00002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арагексил 0,0002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ЕПАП (L-фенэтил-4-фенил-4-пиперидинол ацетат (эфир) 0,00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етидин 0,00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етидина промежуточный продукт А (4-циано-1-метил - 4-фенилпиперидин) 0,00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иминодин 0,0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МА (4-метокси-альфа-метилфенил-этиламин) 0,002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гептазин 0,003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перидин 0,003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пирам 0,003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силоцибин 0,00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силоцин 0,00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ацеметорфан 0,002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ацеморамид 0,000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ацеморфан 0,000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олициклидин 0,00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С-В (4-бром-2,5-диметоксифенетиламин) 0,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ТП (ДОМ) [2-амино-1- (2,5-диметокси-4-метил) фенилпропан] 0,000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ебакон 0,0007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еноциклидин 0,00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етрагидроканнабинол (все изомеры) 0,0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иофентанил 0,00002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МА (d, L-3,4,5-триметокси-альфа-метилфенил-амин) 0,03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Фенадоксон 0,0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Фенадон 0,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Феназоцин 0,003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Фенампромид 0,00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Фенатин 0,000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Фенциклидин 0,00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Феноморфан 0,000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Феноперидин 0,0002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Фолькодин 0,0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Фуретидин 0,00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Экгонин, его сложные эфиры и производные, которые могут быть превращены в экгонин и кокаин 0,0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Экстракт маковой соломы (концентрат маковой соломы - материал получаемый, когда маковая солома начала подвергаться процессу концентрации содержащихся в ней алколоидов) 0,0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N-ЭТИЛ-МДА (d, L-N-этил-альфа-метил-3, 4 - (метилендиокси) - фенетиламил) 0,002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Этилметилтиамбутен 0,002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Этициклидин 0,00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Этоксеридин 0,0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Этонитазен 0,00002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Эторфин 0,00002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Этриптамин 0,00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Эфедрон (меткатинон) 0,05 г</w:t>
      </w:r>
    </w:p>
    <w:p>
      <w:pPr>
        <w:pStyle w:val="Normal"/>
        <w:ind w:firstLine="709"/>
        <w:rPr/>
      </w:pPr>
      <w:r>
        <w:rPr>
          <w:rStyle w:val="StrongEmphasis"/>
          <w:color w:val="000000"/>
        </w:rPr>
        <w:t>Психотропные веществ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ексамфетамин 0,00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атин (d-норпсевдоэфедрин) 0,000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атинон (L-альфа-аминопропиофенон) 0,000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Левамфетамин 0,00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клоквалон 0,0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таквалон 0,2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4-метиламинорекс 0,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тилфенидат (риталин) 0,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зомеры перечисленных наркотических средств и психотропных веществ (если таковые определенно не исключены) в тех случаях, когда существование таких изомеров возможно в рамках данного химического обозначения, в размере средней разовой дозы, применяемой для указанных вещест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Эфиры сложные и простые перечисленных наркотических средств и психотропных веществ в размере средней разовой дозы, применяемой для указанных вещест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оли перечисленных наркотических средств и психотропных веществ, если существование таких солей возможно, в размере средней разовой дозы, применяемой для указанных веществ.</w:t>
      </w:r>
    </w:p>
    <w:p>
      <w:pPr>
        <w:pStyle w:val="Normal"/>
        <w:ind w:firstLine="709"/>
        <w:rPr/>
      </w:pPr>
      <w:r>
        <w:rPr>
          <w:rStyle w:val="StrongEmphasis"/>
          <w:b w:val="false"/>
          <w:bCs w:val="false"/>
          <w:color w:val="000000"/>
        </w:rPr>
        <w:t>Список наркотических средств и психотропных веществ,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 (список II)</w:t>
      </w:r>
    </w:p>
    <w:p>
      <w:pPr>
        <w:pStyle w:val="Normal"/>
        <w:ind w:firstLine="709"/>
        <w:rPr>
          <w:color w:val="000000"/>
        </w:rPr>
      </w:pPr>
      <w:r>
        <w:rPr>
          <w:rStyle w:val="StrongEmphasis"/>
          <w:color w:val="000000"/>
        </w:rPr>
        <w:t>(</w:t>
      </w:r>
      <w:r>
        <w:rPr>
          <w:color w:val="000000"/>
        </w:rPr>
        <w:t>В пересчете на действующее наркотическое средство или психотропное вещество, за исключением таблеток и свечей)</w:t>
      </w:r>
    </w:p>
    <w:p>
      <w:pPr>
        <w:pStyle w:val="Normal"/>
        <w:ind w:firstLine="709"/>
        <w:rPr/>
      </w:pPr>
      <w:r>
        <w:rPr>
          <w:rStyle w:val="StrongEmphasis"/>
          <w:color w:val="000000"/>
        </w:rPr>
        <w:t>Наркотические средств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-Аминопропиофенон (РАРР) и его оптические изомеры (антидот против цианидов) 0,02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льфентанил 0,003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мфетамин (фенамин) и комбинированные лекарственные препараты, содержащие фенамин (амфетамин) 0,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упренорфин 0,0003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лютетимид (ноксирон) 0,2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екстроморамид 0,0005 г</w:t>
      </w:r>
    </w:p>
    <w:p>
      <w:pPr>
        <w:pStyle w:val="Normal"/>
        <w:ind w:firstLine="709"/>
        <w:rPr/>
      </w:pPr>
      <w:r>
        <w:rPr>
          <w:color w:val="000000"/>
        </w:rPr>
        <w:t>Декстропропоксифен (ибупроксирон, проксивон, спазмопроксивон) 0,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игидрокодеин 0,016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ифеноксилат 0,002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одеин 0,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одеина фосфат 0,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окаин 0,1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окаина гидрохлорид 0,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одеин N-окись 0,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орфин 0,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орфина гидрохлорид 0,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орфина сульфат 0,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орфилонг 0,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мнопон 0,03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ентазоцин 0,0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перидин 0,003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пирам 0,003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сидол 0,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иритрамид (дипидолор) 0,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еазек 0,002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вечи тилидина в разных дозировках 1 свеча 0,0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омбревин 0,2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уфентанил 0,000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аблетки "Алнагон" (кодеина фосфата 20 мг, кофеина 80 мг, фенобарбитала 20 мг, кислоты ацетилсалициловой 20 мг) 5 табл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аблетки (кодеина камфосульфоната сульфагваякола калия 0,1 г, густого экстрата гринделии 0,017 г) 0,025 г, 4 табл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аблетки кодеина 0,03 г + парацетамола 0,5 г 3 табл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аблетки кодеина фосфата 0,015 г + сахара 0,25 г 6 табл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аблетки кодеина 0,01 г, (0,015 г) + сахара 0,25 г 10 (6) табл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аблетки кодеина 0,015 г + натрия гидрокарбоната 6 табл.0,2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аблетки "Кодтерпин" (кодеина 0,015 г + натрия 6 табл. гидрокарбоната 0,25 г + терпингидрата 0,25 г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аблетки от кашля. Состав: травы термопсиса в порошке - 0,01 г (0,02 г), кодеина - 0,02 г (0,01 г), натрия гидрокарбоната - 0,2 г, корня солодки в порошке - 0,2 г - 5 (10) табл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ебаин 0,03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илидин 0,0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римеперидин (промедол) 0,02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Фентанил 0,000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Этилформин 0,008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Эскодол 0,0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Эстоцин 0,06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Эстоцина гидрохлорид 0,06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Этилморфина гидрохлорид 0,008 г</w:t>
      </w:r>
    </w:p>
    <w:p>
      <w:pPr>
        <w:pStyle w:val="Normal"/>
        <w:ind w:firstLine="709"/>
        <w:rPr/>
      </w:pPr>
      <w:r>
        <w:rPr>
          <w:rStyle w:val="StrongEmphasis"/>
          <w:color w:val="000000"/>
        </w:rPr>
        <w:t>Психотропные веществ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мобарбитал (барбамил) 0,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мфепрамон (фепранон, диэтилпропион) 0,02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етамин 0,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етамина гидрохлорид (калипсол, кеталар) 0,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аблетки (барбамила 0,15 г + бромизовала 0,15 г) 1 табл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Фенметразин 0,0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Фентермин 0,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Этаминал натрия 0,2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Хальцион (триазолам) 0,0002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оли перечисленных наркотических средств и психотропных веществ, если существование таких солей возможно, в размере средней разовой дозы, применяемой для указанных веществ.</w:t>
      </w:r>
    </w:p>
    <w:p>
      <w:pPr>
        <w:pStyle w:val="Normal"/>
        <w:ind w:firstLine="709"/>
        <w:rPr/>
      </w:pPr>
      <w:r>
        <w:rPr>
          <w:rStyle w:val="StrongEmphasis"/>
          <w:b w:val="false"/>
          <w:bCs w:val="false"/>
          <w:color w:val="000000"/>
        </w:rPr>
        <w:t>Список психотропных веществ, оборот которых в Российской Федерации ограничен и в отношении которых допускается исключение некоторых мер контроля в соответствии с законодательством Российской Федерации и международными договорами Российской Федерации (список III)</w:t>
      </w:r>
    </w:p>
    <w:p>
      <w:pPr>
        <w:pStyle w:val="Normal"/>
        <w:ind w:firstLine="709"/>
        <w:rPr>
          <w:color w:val="000000"/>
        </w:rPr>
      </w:pPr>
      <w:r>
        <w:rPr>
          <w:rStyle w:val="StrongEmphasis"/>
          <w:color w:val="000000"/>
        </w:rPr>
        <w:t>(</w:t>
      </w:r>
      <w:r>
        <w:rPr>
          <w:color w:val="000000"/>
        </w:rPr>
        <w:t>В пересчете на действующее психотропное вещество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минорекс 0,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профен 0,02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ензфетамин 0,02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алотан (фторотан) 10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екстрометорфан 0,06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Левамфетамин 0,002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Лефетамин 0,0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азиндол 0,002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фенорекс 0,002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атрий оксибутират и другие соли оксимасляной кислоты 2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ентобарбитал 0,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ипрадрол 0,002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арен 0,2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Фендиметразин 0,05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Фенпропорекс 0,002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Ципепрол 0,01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Этиламфетамин 0,002 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оли перечисленных наркотических средств и психотропных веществ, если существование таких солей возможно, в размере средней разовой дозы, применяемой для указанных веществ.</w:t>
      </w:r>
    </w:p>
    <w:p>
      <w:pPr>
        <w:pStyle w:val="Normal"/>
        <w:ind w:firstLine="709"/>
        <w:rPr>
          <w:rStyle w:val="StrongEmphasis"/>
          <w:color w:val="000000"/>
        </w:rPr>
      </w:pPr>
      <w:r>
        <w:rPr>
          <w:rStyle w:val="StrongEmphasis"/>
          <w:color w:val="000000"/>
        </w:rPr>
        <w:t>Примеча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. Размеры средних разовых доз аналогов наркотических средств и психотропных веществ соответствуют размерам приведенных в настоящем перечне средних разовых доз наркотических средств и психотропных вещест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. Количество наркотических средств, психотропных веществ, содержащихся в пропитанных ими тампонах, марле, бинтах и т.п., определяется путем экстракции наркотического средства, психотропного вещества с последующим пересчетом его сухого остатка.</w:t>
      </w:r>
      <w:r>
        <w:br w:type="page"/>
      </w:r>
    </w:p>
    <w:p>
      <w:pPr>
        <w:pStyle w:val="Style22"/>
        <w:rPr/>
      </w:pPr>
      <w:r>
        <w:rPr/>
        <w:t>Список использованной литературы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9"/>
        <w:numPr>
          <w:ilvl w:val="0"/>
          <w:numId w:val="3"/>
        </w:numPr>
        <w:ind w:left="0" w:hanging="0"/>
        <w:rPr/>
      </w:pPr>
      <w:r>
        <w:rPr/>
        <w:t>Постановление правительства РФ от 6 мая 2004 г. N 231 г. Москва Об утверждении размеров средних разовых доз наркотических средств и психотропных веществ для целей статей 228, 228 (1) и 229 Уголовного кодекса Российской Федерации.</w:t>
      </w:r>
    </w:p>
    <w:p>
      <w:pPr>
        <w:pStyle w:val="Style19"/>
        <w:numPr>
          <w:ilvl w:val="0"/>
          <w:numId w:val="3"/>
        </w:numPr>
        <w:ind w:left="0" w:hanging="0"/>
        <w:rPr/>
      </w:pPr>
      <w:r>
        <w:rPr/>
        <w:t>О внесении изменений и дополнений в Уголовный кодекс Российской Федерации, 21 апреля 2005.</w:t>
      </w:r>
    </w:p>
    <w:p>
      <w:pPr>
        <w:pStyle w:val="Style19"/>
        <w:numPr>
          <w:ilvl w:val="0"/>
          <w:numId w:val="3"/>
        </w:numPr>
        <w:ind w:left="0" w:hanging="0"/>
        <w:rPr/>
      </w:pPr>
      <w:r>
        <w:rPr/>
        <w:t>Андрей Шаров. За сколько граммов сажать. Правительство РФ ставит точку в споре с правоохранительными органами 12 мая 2004 г.</w:t>
      </w:r>
    </w:p>
    <w:p>
      <w:pPr>
        <w:pStyle w:val="Style19"/>
        <w:numPr>
          <w:ilvl w:val="0"/>
          <w:numId w:val="3"/>
        </w:numPr>
        <w:ind w:left="0" w:hanging="0"/>
        <w:rPr/>
      </w:pPr>
      <w:r>
        <w:rPr/>
        <w:t>Игнатов А.Н., Красиков Ю.А. Уголовное право России. Учебник для вузов: В 2 т. Т.1: Общая часть/ А.Н. Игнатов., Ю.А. Красиков - М.: Норма М, 2002 г. \</w:t>
      </w:r>
    </w:p>
    <w:p>
      <w:pPr>
        <w:pStyle w:val="Style19"/>
        <w:numPr>
          <w:ilvl w:val="0"/>
          <w:numId w:val="3"/>
        </w:numPr>
        <w:ind w:left="0" w:hanging="0"/>
        <w:rPr/>
      </w:pPr>
      <w:r>
        <w:rPr/>
        <w:t>Лев Московкин. Использование наркотических средств для допроса, ареста и психического воздействия незаконно - Лев Левинсон 18.05.04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color w:val="000000"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color w:val="000000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color w:val="000000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Текст концевой сноски Знак"/>
    <w:qFormat/>
    <w:rPr>
      <w:sz w:val="20"/>
      <w:szCs w:val="20"/>
    </w:rPr>
  </w:style>
  <w:style w:type="character" w:styleId="Head">
    <w:name w:val="head"/>
    <w:qFormat/>
    <w:rPr/>
  </w:style>
  <w:style w:type="character" w:styleId="Autor1">
    <w:name w:val="autor1"/>
    <w:qFormat/>
    <w:rPr/>
  </w:style>
  <w:style w:type="character" w:styleId="Menu">
    <w:name w:val="menu"/>
    <w:qFormat/>
    <w:rPr/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Нижний колонтитул Знак"/>
    <w:qFormat/>
    <w:rPr>
      <w:sz w:val="28"/>
      <w:szCs w:val="28"/>
      <w:lang w:val="ru-RU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Style13">
    <w:name w:val="Текст Знак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4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spacing w:before="280" w:after="280"/>
      <w:ind w:firstLine="709"/>
    </w:pPr>
    <w:rPr>
      <w:rFonts w:ascii="Arial" w:hAnsi="Arial" w:cs="Arial"/>
      <w:color w:val="804000"/>
    </w:rPr>
  </w:style>
  <w:style w:type="paragraph" w:styleId="TextBody">
    <w:name w:val="Body Text"/>
    <w:basedOn w:val="Normal"/>
    <w:pPr>
      <w:ind w:firstLine="709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709"/>
    </w:pPr>
    <w:rPr>
      <w:color w:val="000000"/>
      <w:lang w:val="uk-UA"/>
    </w:rPr>
  </w:style>
  <w:style w:type="paragraph" w:styleId="Endnote">
    <w:name w:val="Endnote Text"/>
    <w:basedOn w:val="Normal"/>
    <w:pPr>
      <w:ind w:firstLine="709"/>
    </w:pPr>
    <w:rPr>
      <w:color w:val="000000"/>
      <w:sz w:val="20"/>
      <w:szCs w:val="20"/>
    </w:rPr>
  </w:style>
  <w:style w:type="paragraph" w:styleId="Autor11">
    <w:name w:val="autor11"/>
    <w:basedOn w:val="Normal"/>
    <w:qFormat/>
    <w:pPr>
      <w:spacing w:before="280" w:after="280"/>
      <w:ind w:firstLine="709"/>
    </w:pPr>
    <w:rPr>
      <w:color w:val="000000"/>
    </w:rPr>
  </w:style>
  <w:style w:type="paragraph" w:styleId="Author">
    <w:name w:val="author"/>
    <w:basedOn w:val="Normal"/>
    <w:qFormat/>
    <w:pPr>
      <w:spacing w:before="280" w:after="280"/>
      <w:ind w:firstLine="709"/>
    </w:pPr>
    <w:rPr>
      <w:rFonts w:ascii="Arial" w:hAnsi="Arial" w:cs="Arial"/>
      <w:b/>
      <w:bCs/>
      <w:color w:val="000000"/>
      <w:sz w:val="20"/>
      <w:szCs w:val="20"/>
    </w:rPr>
  </w:style>
  <w:style w:type="paragraph" w:styleId="Style17">
    <w:name w:val="Текст"/>
    <w:basedOn w:val="Normal"/>
    <w:qFormat/>
    <w:pPr>
      <w:overflowPunct w:val="false"/>
      <w:autoSpaceDE w:val="false"/>
      <w:ind w:firstLine="709"/>
    </w:pPr>
    <w:rPr>
      <w:rFonts w:ascii="Courier New" w:hAnsi="Courier New" w:cs="Courier New"/>
      <w:color w:val="000000"/>
      <w:sz w:val="20"/>
      <w:szCs w:val="20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ind w:firstLine="709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>
      <w:color w:val="000000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color w:val="000000"/>
      <w:kern w:val="2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color w:val="000000"/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>
      <w:color w:val="000000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1">
    <w:name w:val="Обычный +"/>
    <w:basedOn w:val="Normal"/>
    <w:qFormat/>
    <w:pPr>
      <w:ind w:firstLine="709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>
      <w:color w:val="000000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  <w:color w:val="000000"/>
    </w:rPr>
  </w:style>
  <w:style w:type="paragraph" w:styleId="Contents3">
    <w:name w:val="TOC 3"/>
    <w:basedOn w:val="Normal"/>
    <w:next w:val="Normal"/>
    <w:pPr>
      <w:ind w:firstLine="709"/>
      <w:jc w:val="left"/>
    </w:pPr>
    <w:rPr>
      <w:color w:val="00000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color w:val="000000"/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>
      <w:color w:val="000000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>
      <w:color w:val="000000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>
      <w:color w:val="000000"/>
    </w:rPr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1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5:03:00Z</dcterms:created>
  <dc:creator>Dimon</dc:creator>
  <dc:description/>
  <cp:keywords/>
  <dc:language>en-US</dc:language>
  <cp:lastModifiedBy>SYSTEM</cp:lastModifiedBy>
  <dcterms:modified xsi:type="dcterms:W3CDTF">2011-09-24T15:03:00Z</dcterms:modified>
  <cp:revision>2</cp:revision>
  <dc:subject/>
  <dc:title>Постановление правительства РФ от 6 мая 2004 г</dc:title>
</cp:coreProperties>
</file>