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Общее право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Организационные аспекты деятельности судов»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 людях, призванных служить делу суда и управления, лежит нравственная обязанность пред родиной и пред русским народом охранить этот суд от порчи и способствовать его укоренению в русской жизни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Мысль, высказанная более ста лет назад, сегодня звучит свежо и современно. И почему? А потому, что суд в России в силу многих обстоятельств необходим российским людям, но суд им нужен не «абы какой-нибудь». Извечная мечта у нашего народа была о суде скором, справедливом и милостивом. И видя все его несовершенства, народ российский нередко ропщет, но все-таки устремления свои по совершенствованию суда не оставляет, так как понимает, что суд это человеческое учреждение: человеки в нем работают и с человеками ему разбираться приходиться. А человеки – ох, какие сложные, непредсказуемые и неповторимые существа. Работающим в нем нужно быть терпеливыми, вдумчивыми, не гневливыми, без излишнего горделивого самомнения. Недостатки самого учреждения необходимо видеть и от недостатков учреждения отличать упущения, промахи и злоупотребления отдельных работников его. И если в суде не все для входящего в него так, как он хотел, складывается, спроси себя: кто в этом виноват: несовершенный закон? Председатель суда? судья? Заведующий канцелярией? Секретарь суда? Делопроизводитель? Архивариус? Консультант суда? Секретарь судебного заседания? Судебные приставы? Или может ты сам?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а, большое количество должностных лиц и государственных служащих работает в суде. И каждая единица в аппарате не лишняя Для нормальной работы любого суда в «иерархии» судов требуются одинаковые качества: верно исполнять законы, инструктивные предписания, расстаться с формализмом в работе, с грубостью, волокитой, невежеством, нарушением прав. Аппарат судов устоявшийся за долгие годы не требует «радикального реформирования». Он должен действовать продуманно, целенаправленно, осознавая, что от него тоже зависит авторитет суда и по действиям аппарата, по степени организованности, четкости в работе, ответственности за каждое произнесенное слово судят о судебной власти. Одно требование от посетителей всегда верное: аппарат суда должен работать постоянно слажено, как хорошо отрегулированный механизм. Судебный аппарат – особый аппарат: он помогает выполнять и проявлять (являть народу) саму Судебную власть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актика работы различных учреждений, организаций, ведомств и т.п. свидетельствует о том, что результаты их деятельности во многом зависят от того, кто их возглавляет. Этот тезис полностью распространяется и на работу судов. Значимость этого фактора возрастает в условиях отсутствия экономической стабильности, снижения уровня жизни населения, роста преступности, хронического недофинансирования судебной системы, существенного увеличения количества уголовных, гражданских и административных дел, когда фактическая нагрузка на судей и работников аппаратов судов превышает установленные нормы более чем в 3 раза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едатель суд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аждую структурную единицу (суд) судебной системы, кроме мировой юстиции, в Российской Федерации возглавляет председатель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едседатель районного суда выполняет те же функции, что и судья. Он не освобождается от обязанностей рассматривать и разрешать судебные дела: уголовные, гражданские, административные. Имея обязанности, председатель не утрачивает соответственно и своих прав, предоставленных ему законо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едседатель районного суда и его заместитель назначаются на должность президента РФ по представлению Председателя Верховного Суда РФ, основанному на заключении квалификационной коллегии судей края или области, городов Москвы и Санкт-Петербурга и согласованному в порядке, установленном п.6 ст.13 Закона «О судебной системе РФ». Пункт 6 ст.13 Закона «О статусе судей в РФ» предусматривает обязательное согласование с законодательными (представительными) органами государственной власти соответствующих субъектов Российской Федераци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односоставном суде судья одновременно является председателем суда. В многосоставных судах председателем суда является один из суд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айонный суд, которым приходится руководить председателю, все также является основным звеном в судебной системе. Традиционно, как и ранее, он является судом первой инстанции, но одновременно становится и судом второй инстанции, т.е. наделяется контрольными функциями по отношению к нижестоящему суду, т.е. с учетом сегодняшних реалий – по отношению к мировым судьям, действующим на территории соответствующего судебного района (ч.2 ст.21 Закона о судебной системе РФ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исключением дел, отнесенных к компетенции мировых судей, Закон относит к подсудности районных судов все гражданские дела, подсудность которых, как правило, определяется местом жительства ответчика или местом нахождения имущества юридического лица, местом нахождения имущества в виде строения. Основные категории дел, рассматриваемых районными судами, это дела, связанные со спорами, вытекающими из гражданских, семейных, трудовых, земельных отношений. Районный суд рассматривает все уголовные дела, кроме дел, отнесенных к подсудности вышестоящих судов и военных судов, т.е. за исключением дел о наиболее тяжких преступлениях и преступлениях, совершаемых военнослужащими. Этому суду подсудны дела, возникающие из административно-правовых отношений; дела особого производств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существляя правосудие в качестве суда первой инстанции, районный суд рассматривает дела либо единолично, либо коллегиально в составе судьи и двух народных заседател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удья единолично рассматривает дела о преступлениях, за которые максимальное наказание, предусмотренное уголовным законом, не превышает пяти лет лишения свободы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оллегия в составе судьи и двух народных заседателей рассматривает дела о преступлениях, за которые максимальное наказание, предусмотренное уголовным законом, является более строгим, чем пять лет лишения свободы, но не превышает 15 лет лишения свободы, а также все дела о преступлениях несовершеннолетних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 принятием Нового УПК РФ к единоличному рассмотрению предполагается отнести дела о преступлениях небольшой и средней тяжести с максимальным наказанием в виде лишения свободы на срок не более пяти лет; коллегиальному рассмотрению в составе судьи и двух народных заседателей подлежат дела о преступлениях, за которые может быть назначено до 15 лет лишения свободы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олномочия, порядок образования и деятельности районного суда в настоящее время установлены Законом «О судоустройстве РСФСР». Принятый в 1981 году, он в значительной мере устарел. Несмотря на изменения, внесенные в последние годы, почти все статьи нуждаются в полном изменении (например, ст.21-24,27и 28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Часть 3 ст. 21 Закона о судебной системе РФ определяет, что полномочия, порядок образования и деятельности суда должны устанавливаться федеральным конституционным законом. Возможно, таковыми будут законы «О судоустройстве РФ», либо «О районном и приравненном к нему суду», либо «О судах общей юрисдикции»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писанный объем работы районного суда обслуживает вместе с судьями канцелярия суда. Председатель районного суда будучи старшим среди равных судей, обеспечивает организацию работы суда и его нормальное функционировани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процессе осуществления правосудия председатель районного суда, по сравнению с другими судьями, не обладает большими правами и в нормах процессуального законодательства невозможно найти различий между судьями, которые также председательствуют в судебных заседаниях (председатель суда и председательствующий в судебном заседании – понятия разные). При рассмотрении дел в коллегиальном составе председатель как судья и председательствующий судья имеют равное процессуально- правовое положени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председателю приходится заниматься решением организационных вопросов, которые он управомочен рассматриват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седатель организует работу по рассмотрению судебных дел в соответствии с нормами материального и процессуального права, распределяет дела между судьями, заменяет судей в случае их болезни, чтобы не допускать срыва судебного заседания, обеспечивает своевременный вызов народных заседателей, устанавливает график приема граждан судьями, обеспечивает своевременное распределение и рассмотрение входящей корреспонденции, направление в предусмотренные законом сроки сторонам и другим участникам процесса исполнительных листов, необходимых копий решений и иных документов, т.е. производит действия, направленные на реализацию судебного заседания, и осуществляет другие мероприятия по суду и представляет суд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ак устанавливает ст.31 Закона о судоустройстве РСФСР председатель районного суд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дседательствует в судебных заседаниях или назначает для этого народных суде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уководит изучением судебной практики суд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уководит работой канцелярии суд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уководство работой судисполнителей – утрачено в связи с изменением их статуса и образованием службы судебных пристав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уществляет общее организационное руководство работой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 Судебная канцелярия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т четкой, оперативной работы канцелярии суда зависит многое: правильное и своевременное оформление входящей и исходящей корреспонденции, учет уголовных, гражданских дел и административных материалов, своевременное их назначение к рассмотрению в судебном заседании, составление процессуальных документов, копий с них, обращение указаний суда к исполнению. Посетители попадают в первую очередь в канцелярию, где получают изначально необходимую информацию. Канцелярия – это зеркальное отражение невидимой, порой, посетителям работы суда. Держа руку на пульте управления судом, председатель должен иметь полное представление о работе канцелярии и оперативно ликвидировать образовывающиеся время от времени сбои, завалы, восстанавливать рабочую цепочку в делопроизводстве и канцелярском учет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абота с кадрами для председателя суда выражается в подборе кадров, ибо залог успешной ритмичной и серьезной работы находится в их руках. Нужно подобрать трудолюбивых, неконфликтных, легко разбирающихся в потоке информации и документов людей на всех участках суда. На практике председатели районных судов подбирают не только работников аппарата, но и кандидатов на должность судей. Председатели организуют в судах учебу по повышению профессионализма работников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ержать «в уме» все направления деятельности суда невозможно, поэтому в судах ведется планирование организационных мероприятий. Например, списание к уничтожению из архивов дел, сроки хранения которых истекли, требует большой подготовительной работы: создание экспертной комиссии, отбор дел, контроль дел на правильность отбора, изъятие судебных постановлений, отметка в архивной картотеке, заготовка акта, проекта приказа на уничтожение и т.д. Планы разрабатываются по кварталам или полугодиям. В плане фиксируются обобщения судебной практики отдельных категорий дел, рассмотренных судом, анализ работы отдельных участков канцелярии и т.п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авильное и своевременное заполнение статистических карточек очень важное направление в работе канцелярии, ибо на основании них составляются статистические отчеты суда, проводятся анализы и прогнозируется обстановка с укреплением законности в районе, городе, области, Росси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Архив суда – хранилище не только дел, но и той информации, которая способна повлиять на ситуацию через десятилетия и изменить ее к лучшему, прекратить чьи-то притязания, остановить неверное предприятие, т.е. архив не должен быть обойден вниманием председателя, ибо в нем должны храниться документы в полном соответствии с инструкцией о порядке хранения, отбора и сдачи в архив документов федеральных судов общей юрисдикции от 29 октября 1999 го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3. Председатели вышестоящих судов и администраторы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едседатели вышестоящих судов выполняют организационно-распорядительные функции и занимаются проблемами, аналогично описанным. Серьезно они занимаются соблюдением сроков рассмотрения дел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седатели вышестоящих судов как самостоятельные субъекты имеют право путем вынесения приказа назначить находящегося в отсутствие и имеющего стаж работы в качестве судьи не менее 10 лет, при наличии заключения квалификационной коллегии к исполнению обязанности судьи сроком до одного года (ст.71 Закона «О статусе судей в РФ», введена ФЗ от 21.06.1995 №91-ФЗ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 период временного отсутствия судьи (как правило в односоставных судах) председатель вышестоящего суда возлагает исполнение обязанностей отсутствующего судьи на судью ближайшего районного суда. При этом в сферу правосудия, в рассмотрение конкретных дел он не входи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роме того, председатели вышестоящих судов являются процессуальными фигурами. Председатель такого суда одновременно является председателем президиума суда – надзорной инстанции и в этом качестве он имеет право вносить протесты на состоявшиеся судебные решения нижестоящих судебных инстанций судов данного региона, а также руководит работой президиума суда. С целью разрешения поступающих надзорных жалоб они вправе истребовать судебные дела из судов и приостанавливать исполнение решений по гражданским дела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огласно Постановлению Конституционного суда РФ от 16 марта 1998 года председатель суда может передать дело на рассмотрение в другой суд при наличии оснований, прямо предусмотренных ст. 44 УПК РСФСР и 123 ГПК РСФСР, путем вынесения соответствующего процессуального документа (постановления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до сказать, что право и процедура принесения протеста в настоящее время подвергается основательной критик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 этом делаются ссылки на то, что решение вопроса о принесении протестов или об отказе в том, единолично, одним лицом, нарушает принципы гласности, коллегиальности и состязательности, т.е. основополагающих принципов судопроизводства. Однако изменений в процессуальное законодательство пока не внесено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6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едставляется, что от того, кто и как руководит районными, городскими, областными, краевыми, верховными судами республик зависит эффективность правосудия и авторитет судебной власти вообще. Думается, что такое утверждение не является преувеличением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7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Законом от 31 октября 1996 года №1-ФЗ «О судебной системе Российской Федерации» аппарат суда находится в подчинении председателя суда и уже по описанию функций канцелярии можно было убедиться насколько многообразны обязанности аппарата суда. Естественно, председатель не в состоянии лично бывать на каждом участке и контролировать его, что предполагает передачу председателем суда части своих полномочий по руководству аппаратом суда – администратору. Администратор выступает не только в роли простого исполнителя поручений председателя, мудрый председатель наделит его полномочиями по организации работы аппарата и обслуживающего персонала. Администратор по всем вопросам, не касающимся осуществления правосудия, является «правой рукой» председателя, в связи с чем председатель непосредственно подбирает лицо на эту должность, хотя состоит администратор в штате управления судебного департамента в субъектах РФ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Если говорить о роли администратора суда, то основное его предназначение заключается в освобождении председателя суда от выполнения несвойственных ему функций, создание для судей (в том числе и председателя суда) соответствующих условий для качественного отправления правосуд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8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штате суда состоят еще и такие работники суда: заведующий канцелярией (при малом количестве составов - один, при многосоставном суде с большим объемом работы – два заведующих: по уголовным и гражданским делам), секретари суда, секретари судебных заседаний, архивариусы, консультанты, делопроизводители. Назначаются на должность, продвигаются, поощряются и получают дисциплинарные взыскания перечисленные работники приказом председателя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</w:rPr>
        <w:t>. Заведующий канцелярией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аниями для принятия как мер поощрения, так и мер взыскания являются представления руководителей участков (подразделений) суда, судей и оценки самого председателя, надлежащим образом оформленны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длежащее исполнение обязанностей работником аппарата суда зависит не только от его личных качеств, но и от степени профессиональной подготовки. В настоящее время постепенно развивается сеть средних юридических учебных заведений (техникумов, колледжей, лицеев с юридической направленностью), получение образования в которых дает предпочтение при приеме на работу и облегчает дальнейшее обучение в вуз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месте с тем, Судебный департамент в порядке своей компетенции повышает квалификацию работников аппарата районных судов, увязывая ее с конкретными делами, новым законодательством, складывающимися правовыми ситуациям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рганизует работу канцелярии, руководит работой секретарского состава и архивом суда заведующий канцеляри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ся сложная, кропотливая работа суда по рассмотрению и разрешению гражданских, уголовных, административных дел может быть сведена на нет, если в результате недостаточно хорошей организации работы канцелярии будет срываться вызов участников процесса или вступившие в законную силу решения, приговоры, определения, постановления будут исполняться несвоевременно и неправильно. Исполнение приговоров, решений, определений является конечной, завершающей стадией гражданского и уголовного процесса, в которой получают реализацию цели и задачи правосуд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ля обеспечения надлежащего оперативного оформления всей текущей документации и ведения постоянных контрольно-учетных журналов и карточек, взаимосвязи всех отделов суда на заведующего канцелярией возлагается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пределение работы между сотрудниками канцелярии суда и контроль за исполнением ими своих обязанностей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пределение поступившей корреспонденци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нтроль за ведением документов первичного статистического учет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чет и регистрация поступающих в суд предложений, заявлений, жалоб, контроль за сроками их рассмотре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контроль за своевременной отправкой дел с кассационными, частными жалобами и протестами в вышестоящий суд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чет частных определений и контроль за ведением переписи по их исполнению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ведение книги приказов и распоряжений по суду, личных дел и карточек на сотрудников суд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чет и контроль за исполнением судебных поручений, направленных в другие суды или поступивших из других судов, в том числе, связанных с исполнением обязательств по международным соглашения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рганизация работы по учету и хранению гражданских, уголовных, административных дел, других материалов и вещественных доказательств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ние архива в судах, где не предусмотрена деятельность архивариус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ние сводных и контрольных исполнительных производств, составление статистических отчетов, связанных с этой работо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>. Секретарь, делопроизводитель и консультант суд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екретарь суда ведет с небольшими объемами суда делопроизводство по гражданским, уголовным, административным делам, а именно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егистрирует, учитывает и хранит все судебные дела, находящиеся в производстве суда (не сданные в архив), жалобы, протесты на решения, приговоры, определения, постановления суд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т учетно-регистрационные журналы и карточк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готавливает и направляет документы по исполнению приговоров, решений, судебных приказов, определений, постановлений и осуществляет контроль за получением сообщений об их исполнени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ставляет статические отчеты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егистрирует и учитывает исполнительные документы, переданные на исполнение судебным приставам-исполнителя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готавливает и сдает в архив законченные дела, журналы и карточк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многосоставных судах с большим количеством рассматриваемых дел секретари, как правило, специализируются отдельно по уголовным, административным и гражданским делам с перечисленными функциями по закрепленным категориям де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елопроизводитель выполняет работу по поручению заведующего канцелярией и секретаря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онсультант ведет систематизацию законодательства, судебной практики вышестоящих судов, учитывает юридическую литературу. На него может быть возложена обязанность информировать сотрудников об изменениях в законодательстве и судебной практике вышестоящих судов, ведение протоколов оперативных совещаний, учет частных определений и контроль за их исполнением и ряд других поручений, связанных с пониманием и знанием судопроизводства и законодательства, а также анализ статистических данных по суду, подготовка запросов и ответов по жалобам и заявления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</w:rPr>
        <w:t>6. Архивариус и секретарь судебного совещания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Архивариус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нимает, хранит, учитывает, выдает по запросам: дела, материалы, копии документов из архивных дел, подлинники документов, справки с разрешения судей и председателя суд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т журналы архива суд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</w:rPr>
        <w:t>следит за соблюдением необходимого для сохранения дел режимом архива (температура, степень влажности, отсутствие плесени, проветривание и т.д.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готавливает и оформляет дела, подлежащие сдаче в архивное учреждение для постоянного хранения дел, имеющих особую историческую, правовую и иную ценность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изводит отбор судебных дел, материалов, нарядов и других документов для постоянного хранения в суде или оформления их для уничтож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екретарь судебного заседания – процессуальная фигура. Он субъект процессуальной деятельности. Его права и обязанности указаны в гражданско-процессуальном и уголовно-процессуальном законодательстве (например, ст. 20, 228 ГПК и др., ст.244, 272 УПК и др.). Согласно Временной инструкции на секретаря судебного заседания возлагается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полнение поручений судьи непосредственно связанных с приемом граждан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формление и вывешивание для общего сведения списков дел, назначенных к рассмотрению в судебном заседани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верка явки лиц, вызванных в судебное заседание по конкретному делу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ние протоколов судебных заседаний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формление судебных дел после их рассмотре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воевременная (практически в день заседания) отметка в журнале учета дел, назначенных к рассмотрению в судебном заседании (занесение их в журнал учета до начала судебного заседания), отметка о результатах их рассмотре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писка исполнительных листов по решениям, подлежащим немедленному исполнению, а также по делам, решения и приговоры по которым вступили в законную силу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Из перечисленных обязанностей главная у секретаря судебного заседания – ведение протокола судебного заседания, который имеет важнейшее процессуальное значение, так, например, если приговор и отраженные в протоколе обстоятельства, представленные доказательства или дата приговора и протокола, указанные в них составы суда не будут соответствовать друг другу, то приговор подлежит отмене вышестоящей инстанци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отокол – специальный процессуальный документ, фиксирующий все действия суда при рассмотрении дел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екретарь судебного заседания должен тщательно следить за выпиской повесток, извещением участвующих в судебном разбирательстве лиц, свидетелей, экспертов, специалистов, точно указывать место и время рассмотрения дел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частности, по уголовным делам он должен учитывать, что копия обвинительного заключения должна быть вручена подсудимому не позднее, чем за 3 суток до рассмотрения дела в судебном заседани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верность протокола отвечают судья и секретарь судебного заседа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</w:rPr>
        <w:t>7. Судебные приставы и работники арбитражного суд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настоящее время после издания Федерального закона от 21 июля 1997 года №118-ФЗ «О судебных приставах» в судах появились судебные приставы, в обязанности которых при нахождении в суде входит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еспечивать в судах безопасность судей, заседателей, участников судебного процесса, свидетелей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еспечивать в рабочее время охрану зданий судов, совещательных комнат, залов судебного заседания и судебного помещения в цело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уществлять привод лиц, уклоняющихся от явки в суд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дупреждать и пресекать преступления и правонарушения в зданиях суда, совещательных комнатах, судебных помещениях, нарушителей задерживать и передавать в органы внутренних дел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полнять решения суда и судьи о применении к подсудимому и другим гражданам предусмотренных законом мер процессуального характер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верять подготовку судебных помещений к заседанию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заимодействовать с подразделениями по конвоированию лиц, содержащихся под стражей, по вопросам их охраны и безопасност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держивать общественный порядок в судебных помещениях, выполнять другие обязанности, предусмотренные Федеральным законом «О судебных приставах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Много общего с организационными аспектами деятельности судов, изложенных выше, имеют работники аппарата арбитражного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Функции работников аппарата арбитражного суда закреплены в ст.45 Федерального конституционного закона об арбитражном суде. Не допуская излишней детализации, следует отметить, что конкретные функции соответствующих работников аппарата арбитражного суда определяются приказами и распоряжениями заместителей председателя, издаваемыми в соответствии с их компетенцией и должностными инструкциями, исходя, из структуры, штатной численности и других условий деятельности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нципы организации деятельности судов продолжают развиваться и совершенствоваться вместе с изданием новых законов, касающихся структуры и функционирования судебной системы Российской Федерации. Поиски лучших форм и методов организации никогда не закончатся, т.к. не оканчивается, не замораживается, а наоборот, развивается общество и все разнообразие правовых, экономических и иных отношений внутри него. Поэтому нельзя говорить о каком-либо законодательном установлении одного принципа в организации работы судов. Правильное решение организационных вопросов для каждого суда может быть найдено, исходя из конкретной обстановки, с учетом местных условий, когда принимаются во внимание главные, существенные особенности организации, предписанные Законом и подзаконными актами, а обеспечиваются они еще и многообразием подходов к делу и способов осуществления контроля, над чем и должен работать председатель, судьи и весь аппарат су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ова С.А., Боботов С.В. Судебная сисема в Российской Федерации. М. 2006. (Глава 1. Правосудие в системе разделения властей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йков В.М. Реализация конституционного права на судебную защиту. М.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арина А.Ф. Гражданский процесс в вопросах и ответах. Ростов н/Д.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цовский Ю.И. Судебная власть. М.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ий В.М. Организация судебной власти. М. 2003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и А.Ф. Избранные произведения. М. 1956.с. 46-47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Л.Б., Андреев В.И. и др. Настольная книга судьи. Введение в профессию. М. 2000. с. 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ришов В.В. и др. Судебная система России. М. 2000.с.с. 186, 190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рисов В.В. и др. Судебная система России. М. 2000.с.с. 186, 19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Л.Б., Андреев В.И. Настольная книга судьи. Введение в профессию. М. 2000. с.с.4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Л.Б., Андреев В.И. Настольная книга судьи. Введение в профессию. М. 2000. с.с.4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Л.Б., Андреев В.И. Настольная книга судьи. Введение в профессию. М. 2000. с.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1439"/>
        </w:tabs>
        <w:ind w:left="143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05"/>
        </w:tabs>
        <w:ind w:left="1905" w:hanging="46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4z0">
    <w:name w:val="WW8NumSt34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St37z0">
    <w:name w:val="WW8NumSt37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St40z0">
    <w:name w:val="WW8NumSt40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St42z0">
    <w:name w:val="WW8NumSt42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8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9:00Z</dcterms:created>
  <dc:creator>***</dc:creator>
  <dc:description/>
  <cp:keywords/>
  <dc:language>en-US</dc:language>
  <cp:lastModifiedBy>SYSTEM</cp:lastModifiedBy>
  <cp:lastPrinted>2001-03-07T11:44:00Z</cp:lastPrinted>
  <dcterms:modified xsi:type="dcterms:W3CDTF">2011-09-24T14:59:00Z</dcterms:modified>
  <cp:revision>2</cp:revision>
  <dc:subject/>
  <dc:title>А</dc:title>
</cp:coreProperties>
</file>