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ПРЕДМЕТУ: Правовые основы градостроительств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ТЕМЕ: Органы государственного надзора в строительств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10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Введение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Контрольно-разрешительные функции органов государственной власти и местного самоуправления в области строительств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Органы государственной власти РФ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1.2 Органы государственной власти субъектов РФ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1.3 Органы местного самоуправления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2. </w:t>
      </w: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 xml:space="preserve">Государственный строительный надзор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Заключение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Список используемой литературы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раскрыта сущность и содержание строительного надзора, компетенция и полномочия осуществляющих его органов, отграничение от иных видов деятельности органов государственной власти и местного самоуправления, связанной со строи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строена на изучении, комментировании и анализе нормативно-правовых и судебных актов в области осуществления строительного надзора, Градостроительного кодекса РФ, подзаконных актов, в том числе технического характера, Положения об осуществлении государственного строительного надзора в РФ, КоАП РФ, а также актов, регламентирующих деятельность каждого из надзорных органов в целом, и в области строительного надзора в час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http://docs.cntd.ru/document/901807667</w:t>
      </w:r>
      <w:r>
        <w:rPr>
          <w:sz w:val="28"/>
          <w:szCs w:val="28"/>
        </w:rPr>
        <w:t>Исследование норм права сделано не путем их «списочного» перечисления в работе, а путем анализа в комплексе с использованием и со ссылками на нормы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0" w:name="cP0007"/>
      <w:bookmarkEnd w:id="0"/>
      <w:r>
        <w:rPr>
          <w:b/>
          <w:sz w:val="28"/>
          <w:szCs w:val="28"/>
        </w:rPr>
        <w:t>1. Контрольно-разрешительные функции органов государственной власти и местного самоуправления в области строитель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государственной власти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чем преступить к изучению непосредственно строительного надзора, необходимо провести четкое отграничение его от других мероприятий и полномочий, осуществляемых государственными органами и органами местного самоуправления в области строительства, иным словом - избежать путаницы и подмены по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им законодательством Российской Федерации органы власти в области строительства наделены определенными полномочиями. При этом четко определены полномочия органов государственной власти Российской Федерации, органов государственной власти субъектов РФ, органов местного самоуправления. Данные положения закреплены в гл. II Градостроительного кодекс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6 ГрК РФ к полномочиям органов государственной власти РФ в области градостроительной деятельности относят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и утверждение документов территориального планирования РФ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ждение документации по планировке территории для размещения объектов капитального строительства федерального значения в случаях, предусмотренных ГрК РФ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ическое регулирование в области градострои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порядка ведения информационных систем обеспечения градострои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и проведение государственной экспертизы проектов документов территориального планирования РФ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государственной экспертизы проектной документации объектов, строительство, реконструкцию, капитальный ремонт которых предполагается осуществлять на территориях двух и более субъектов РФ, посольств, консульств и представительств РФ за рубежом, в исключительной экономической зоне РФ, на континентальном шельфе РФ, во внутренних морских водах, в территориальном море РФ, объектов обороны и безопасности, иных объектов, сведения о которых составляют государственную тайну, объектов культурного наследия (памятников истории и культуры) федерального значения (при проведении капитального ремонта в целях их сохранения), указанных в ст.48.1 ГрК РФ особо опасных, технически сложных и уникальных объектов, а также результатов инженерных изысканий, выполняемых для подготовки проектной документации указанных в настоящем пункте объект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порядка осуществления государственного строительного надзора и организация научно-методического обеспечения такого надзор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ение государственного строительного надзора в случаях, предусмотренных ГрК РФ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ение контроля за соблюдением органами государственной власти субъектов РФ, органами местного самоуправления законодательства о градострои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ение иных полномочий, отнесенных законодательством к полномочиям органов государственной власти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еречень не является исчерпывающим, поскольку в тексте ГрК РФ содержатся нормы, устанавливающие сферу компетенции указанных органов. В настоящее время эти полномочия реализуются несколькими министерствами и ведом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Ф N 40 от 26.01.2005 «Об утверждении положения о Министерстве регионального развития Российской Федерации и о внесении изменений в некоторые акты Правительства Российской Федерации», Министерство регионального развития РФ вырабатывает государственную политику и осуществляет нормативно-правовое регулирование в сфере строительства, архитектуры, градостроительства (за исключением государственного технического учета и технической инвентаризации объектов градостроительной деятельности) и жилищно-коммунального хозяйства; принимает федеральные градостроительные нормативы и правила в области градостроительства, проектирования и инженерных изысканий в области градостроительства; устанавливает порядок разработки, регистрации, утверждения, введения в действие и пересмотра государственных градостроительных нормативов и правил; устанавливает порядок разработки, согласования, экспертизы и утверждения градостроительной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едении Министерства регионального развития РФ находится Федеральное агентство по строительству и жилищно-коммунальному хозяйству, статус которого определен Положением о Федеральном агентстве по строительству и жилищно-коммунальному хозяйству, утвержденному Постановлением Правительства РФ N 286 от 16.06.20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ему на агентство возложены функции по лицензированию деятельности по проектированию и строительству зданий и сооружений I и II уровней ответственности, в соответствии с государственным стандартом, по инженерным изысканиям для строительства указанных зданий и сооружений; реализации государственной политики, оказанию государственных услуг, управлению государственным имуществом в сфере строительства, градостроительства, промышленности строительных материалов и жилищно-коммунального хозяйства; организации проведения государственной экспертизы градостроительной, предпроектной и проектной документации; организации подготовки и переподготовки специалистов в области архитектуры и градостроительства; формированию и ведению государственного фонда комплексных инженерных изысканий для строительства. Агентство согласно своему статусу не наделено полномочиями по нормативно-правовому регулированию и контролю и надзору в своей сфере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рганы государственной власти субъектов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7 ГрК РФ к полномочиям органов государственной власти субъектов РФ в области градостроительной деятельности относятся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и утверждение документов территориального планирования субъектов РФ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ждение документации по планировке территории для размещения объектов капитального строительства регионального значения в случаях, предусмотренных ГрК РФ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ждение региональных нормативов градостроительного проектирования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ение государственного строительного надзора в случаях, предусмотренных Градостроительным кодекс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того, к ведению органов государственной власти субъектов РФ ГрК РФ отнесен еще ряд вопросов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предельной численности лиц на части территории населенного пункта для разделения населенного пункта на части в целях обеспечения всем заинтересованным лицам равных возможностей для участия в публичных слушаниях по генеральным планам поселений или округов (речь идет не о запрещении проживания на части территории сверх установленного максимума, а о критериях "нарезки" населенного пункта на части - п.4 ст.28 ГрК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состава и порядка деятельности комиссии по разработке проекта правил землепользования и застройки (п.17 ст.31 ГрК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ение предложений об изменении правил землепользования и застройки в случаях, если они могут воспрепятствовать функционированию, размещению объектов капитального строительства регионального значения (п.3 ст.33 ГрК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использования земельных участков, на которые не распространяется действие градостроительных регламентов или для которых градостроительные регламенты не распространяются (п.7 ст.36 ГрК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подготовки документации по планировке территории, подготовка которой осуществляется на основании решений органов государственной власти субъектов РФ (п.19 ст.45 ГрК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других (помимо прямо указанных в п.17 ст.51 Градостроительного кодекса РФ) случаев, когда выдача разрешений на строительство не требуется (пп.5 п.17 ст.51 ГрК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порядка выдачи разрешений на строительство на земельных участках, на которые не распространяется действие градостроительных регламентов или для которых не устанавливаются градостроительные регламенты (п.22 ст.51 Гр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вышеизложенного, действующее законодательство предусматривает возможность делегирования Российской Федерацией части своих полномочий субъектам РФ. Порядок осуществления таких действий установлен ст.6.1 ГрК РФ, вступившей в силу с 01.01.2006. Таким образом, Российская Федерация вправе передать органам государственной власти субъектов РФ осуществление полномочий в области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оведения государственной экспертизы проектов документов территориального планирования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экспертизы проектной документации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экспертизы результатов инженерных изыскани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экспертизы проектной документации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экспертизы результатов инженерных изысканий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оне прямо не установлено, какие именно органы осуществляют указанные выше полномочия, поскольку в каждом субъекте Российской Федерации своя структура. Вместе с тем, практически по всей территории Российской Федерации сложилась их сходная структура, и основным контролирующим органом в них является Инспекция государственного строительного надзора по соответствующему субъекту РФ. Отдельные полномочия, в основном связанные с содержанием жилого фонда, осуществляет Государственная жилищная инспекция по соответствующему субъекту РФ. Такие названия эти органы носят, например, в Вологодской, Нижегородской, Саратовской областях, Республике Татарстан, в новообразованном Пермском кр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мы видим, круг полномочий, которые могут быть переданы, достаточно широк. Вместе с тем, в соответствии с п.1 ст.6.1 ГрК не могут быть переданы полномочия по осуществлению государственной экспертизы проектной документации территориального планирования РФ и объектов, строительство, реконструкцию, капитальный ремонт которых предполагается осуществлять на территориях двух и более субъектов РФ, посольств, консульств и представительств РФ за рубежом, в исключительной экономической зоне РФ, на континентальном шельфе РФ, во внутренних морских водах, в территориальном море РФ, объектов обороны и безопасности, иных объектов, сведения о которых составляют государственную тайну, объектов культурного наследия (памятников истории и культуры) федерального значения (при проведении капитального ремонта в целях их сохранения), особо опасных, технически сложных и уникальных объектов, а также результатов инженерных изысканий, выполняемых для подготовки проектной документации таки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ередавая значительные по объему полномочия, Российская Федерация в лице Федерального агентства по строительству и жилищно-коммунальному хозяйству, вправе принимать нормативные правовые акты по вопросам, относящимся к сфере переданных полномочий, а также издавать методические указания и инструктивные материалы по их осуществлению органами исполнительной власти субъектов РФ, обязательные для ис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осуществления контроля за деятельностью субъектов РФ при осуществлении столь значительных полномочий, Российская Федерация в целом вынуждена вмешиваться в сферу компетенции своих субъектов, что закреплено п.3 ст.6.1 ГрК РФ, согласно которому Федеральное агентство по строительству и жилищно-коммунальному хозяйству согласовывает структуру органов исполнительной власти субъектов РФ в области государственной экспертизы проектов документов территориального планирования, государственной экспертизы проектной документации, государственной экспертизы результатов инженерных изысканий и в области контроля за соблюдением органами местного самоуправления законодательства о градостроительной деятельности. С этой же целью оно осуществляет надзор за исполнением нормативных правовых актов, принимаемых органами государственной власти субъектов РФ по вопросам переданных полномочий, с правом направления обязательных для исполнения предписаний об отмене указанных нормативных правовых актов или о внесении в них изменений. Агентству даны полномочия по контролю и надзору за полнотой и качеством осуществления органами государственной власти субъектов РФ переданных полномочий с правом направления предписаний об устранении выявленных нарушений, а также о привлечении к ответственности должностных лиц, исполняющих обязанности по осуществлению переданных полномо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исполнения или ненадлежащего исполнения органами государственной власти субъектов РФ переданных в соответствии с настоящей статьей полномочий, агентство готовит и вносит в Правительство РФ для принятия решения предложения о временном изъятии соответствующих полномочий у органов государственной власти субъектов РФ; устанавливает содержание и формы представления отчетности об осуществлении переданных полномочий, в случае необходимости устанавливает целевые прогнозны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.6 ст.6.1 ГрК РФ полномочия, переданные органам государственной власти субъектов РФ, могут быть временно изъяты Правительством РФ по представлению Федерального агентства по строительству и жилищно-коммунальному хозяйству, в случае неисполнения или ненадлежащего исполнения органами государственной власти субъектов РФ соответствующи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рганы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мочия органов местного самоуправления в области градостроительной деятельности закреплены в ст.8 ГрК РФ. При этом поселения, муниципальные районы и городские округа обладают сходными полномочиями с небольшими различиями. В соответствии с п.п.1 - 3 ст.8 ГрК РФ к полномочиям и поселений, и муниципальных районов, и городских округов в области градостроительной деятельности относятся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тверждение документов территориального планирования (соответственно поселения, межпоселенной территории, городского округа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ждение местных нормативов градостроительного проектировани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ждение правил землепользования и застройк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ждение подготовленной на основании документов территориального планирования документации по планировке территории, за исключением случаев, предусмотренных ГрК РФ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подведомственных территор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ия заключаются в том, что только органы местного самоуправления муниципальных районов не наделены полномочиями по принятию решений о развитии застроенных территорий, а органы местного самоуправления поселений не ведут информационные системы обеспечения градостроительной деятельности, осуществляемой на подведомственных территор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того, к ведению органов местного самоуправления Градостроительным кодексом РФ отнесен еще ряд вопросов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ов схем территориального планирования РФ, субъектов РФ в части учета положений о территориальном планировании, содержащихся в документах территориального планирования муниципальных образований, учета правил землепользования и застройки, предложений об изменении границ земельных участков, находящихся в муниципальной собственности, размещения объектов капитального строительства федерального значения, которые могут оказать негативное воздействие на окружающую среду на территориях муниципальных образований (п.5 ст.12, п.3 ст.16 ГрК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гласование заинтересованными органами местного самоуправления проектов схем территориального планирования муниципальных районов, в состав которых они входят, в случае, если предложения, содержащиеся в указанном проекте, предполагают изменение границ земельных участков, находящихся в собственности поселений, а также в части учета правил землепользования и застройки и содержащихся в генеральных планах поселений положений о территориальном планировании, размещения объектов капитального строительства местного значения, которые могут оказать негативное воздействие на окружающую среду на территории поселения, в целях соблюдения интересов населения муниципальных образований в установлении зон с особыми условиями использования территорий (п.п.3 и 4 ст.21 ГрК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гласование проектов генеральных планов с заинтересованными органами местного самоуправления муниципальных образований, имеющих общую границу с поселением, городским округом, подготовившими проект генерального плана, в целях соблюдения интересов населения муниципальных образований при установлении зон с особыми условиями использования территорий, зон планируемого размещения объектов капитального строительства местного значения, которые могут оказать негативное воздействие на окружающую среду на территориях таких муниципальных образований, а также с органами местного самоуправления муниципальных районов, в границах которых находится поселение, в части учета содержащихся в схеме территориального планирования муниципального района положений о территориальном планировании (п.п.3 и 4 ст.25 ГрК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ление предложений о внесении изменений в правила землепользования и застройки в комиссию в случаях, если необходимо совершенствовать порядок регулирования землепользования и застройки на соответствующих территории поселения, территории городского округа, межселенных территориях, а органами местного самоуправления муниципального района - если правила землепользования и застройки могут воспрепятствовать функционированию, размещению объектов капитального строительства местного значения (подп.3 и 4 п.3 ст.33 ГрК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ятие решений о предоставлении разрешения на условно разрешенный вид использования или об отказе в предоставлении такого разрешения (п.9 ст.39 ГрК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ятие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(п.6 ст.40 ГрК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подготовки документации по планировке территории на основании документов территориального планирования муниципального района, если такими документами предусмотрено размещение объектов капитального строительства местного значения или объектов капитального строительства на межселенных территориях, а также на основании правил землепользования и застройки межселенных территорий (п.4 ст.45 ГрК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оставление заинтересованным лицам технических условий присоединения к сетям инженерно-технического обеспечения, предусматривающих максимальную нагрузку, срок подключения объекта капитального строительства к сетям инженерно-технического обеспечения, срок действия технических условий, информацию о плате за подключение, а также о плате за технологическое присоединение к электрическим сетям (п.9 ст.48 ГрК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причин нарушения законодательства о градостроительной деятельности в отношении ряда объектов, или в результате нарушения законодательства о градостроительной деятельности, если вред жизни или здоровью физических лиц, либо значительный вред имуществу физических или юридических лиц не причиняется (п.4 ст.62 Гр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ышеизложенного, ряд полномочий предоставлен не всем органам местного самоуправления, а органам местного самоуправления отдельных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согласно п.5 ст.28 ГрК РФ в целях доведения до населения информации о содержании проекта генерального плана, уполномоченные на проведение публичных слушаний органы местного самоуправления поселения или орган местного самоуправления городского округа в обязательном порядке организуют выставки, экспозиции демонстрационных материалов проекта генерального плана, выступления представителей органов местного самоуправления, разработчиков проекта генерального плана на собраниях жителей, в печатных средствах массовой информации, по радио и телеви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лу п.6 ст.31 ГрК РФ органы местного самоуправления поселений и городских округов одновременно с принятием решения о подготовке проекта правил землепользования и застройки утверждают состав и порядок деятельности комиссии по подготовке проекта правил землепользования и застройки. В соответствии с п.1 ст.57 ГрК РФ органы местного самоуправления городских округов и муниципальных районов ведут информационные системы обеспечения градостроительной деятельности путем сбора, документирования, актуализации, обработки, систематизации, учета и хранения сведений, необходимых для осуществления градострои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е выше полномочия на уровне органов местного самоуправления могут осуществляться самыми разнообразными структурами в пределах фантазии местных нормотворцев. Как правило, они возложены на отдел строительства, транспорта и ЖКХ местной администрации, или отдел капитального строительства, или главного архитектора района (гор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Государственный строительный надзор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органами исполнительной власти, уполномоченными на осуществление государственного строительного надзора,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по экологическому, технологическому и атомному надзору - при строительстве, реконструкции, капитальном ремонте объектов, указанных в пункте 5.1 статьи 6 Градостроительного кодекса Российской Федерации, за исключением тех объектов, в отношении которых осуществление государственного строительного надзора указами Президента Российской Федерации возложено на иные федеральные органы исполнительной в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ороны Российской Федерации, Федеральная служба безопасности Российской Федерации, Федеральная служба охраны Российской Федерации и иные федеральные органы исполнительной власти, на которые указами Президента Российской Федерации возложено осуществление государственного строительного надз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роительный надзор за строительством, реконструкцией, капитальным ремонтом, осуществляемыми на территории г. Москвы, в части уникальных объектов, до 1 января 2011 г. осуществляется уполномоченным на это органом исполнительной власти субъекта Российской Федерации - города федерального значения Москв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роительный надзор осуществля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строительстве объектов капитального строительства, если проектная документация на их строительство подлежит государственной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, на которую получено положительное заключение государственной экспертиз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реконструкции, капитальном ремонте объектов капитального строительства, если проектная документация на осуществление реконструкции, капитального ремонта объектов капитального строительства подлежит государственной экспертизе в соответствии со статьей 49 Градостроительного кодекс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государственного строительного надзора является предупреждение, выявление и пресечение допущенных застройщиком, заказчиком, а также лицом, осуществляющим строительство на основании договора с застройщиком или заказчиком, нарушений законодательства о градостроительной деятельности, в том числе технических регламентов, и проектной документ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государственного строительного надзора является проверк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ия выполнения работ и применяемых строительных материалов в процессе строительства, реконструкции, капитального ремонта объекта капитального строительства, а также результатов таких работ требованиям технических регламентов, иных нормативных актов и проектной документ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я разрешения на строительств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олнения требований частей 2 и 3 статьи 52 Градостроительного кодекс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технических регламентов предметом государственного строительного надзора является проверка соответствия выполняемых работ, применяемых строительных материалов и результатов таких работ строительным нормам и правилам, федеральным нормам и правилам в области использования атомной энергии, санитарно-эпидемиологическим правилам и нормативам, требованиям пожарной безопасности, требованиям в области охраны окружающей среды, требованиям государственной охраны объектов культурного наследия и требованиям к сохранению объектов культурного наследия, нормам и правилам инженерно-технических мероприятий гражданской обороны, требованиям промышленной безопасности, нормам и правилам безопасности гидротехнических сооружений, иным правилам безопасности и государственным стандартам, а также требованиям других нормативных правовых актов Российской Федерации и нормативных правовых актов федеральных органов исполнительной власти, подлежащих обязательному исполнению при строительстве, реконструкции, капитальном ремонте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роительный надзор осуществляется федеральными органами исполнительной власти, уполномоченными на осуществление государственного строительного надзора, и органами исполнительной власти субъектов Российской Федерации, уполномоченными на осуществление государственного строительного надз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строительстве, реконструкции, капитальном ремонте объектов капитального строительства предусмотрено осуществление государственного строительного надзора, то органом государственного строительного надзора в рамках государственного строительного надзора осуществляется государственный пожарный надзор, государственный санитарно-эпидемиологический надзор, а также, за исключением случаев, предусмотренных Градостроительным кодексом Российской Федерации, государственный контроль в области охраны окружающей сре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, уполномоченные на осуществление государственного строительного надзора, осуществляют такой надзор при строительстве, реконструкции, капитальном ремонте объе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роительный надзор осуществляется органом государственного строительного надзора с даты получения им в соответствии с частью 5 статьи 52 Градостроительного кодекса Российской Федерации извещения о начале работ до даты выдачи заключения о соответствии построенного, реконструированного, отремонтированного объекта капитального строительства требованиям технических регламентов (норм и правил), иных нормативных правовых актов и проектной документ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составленные либо полученные при осуществлении государственного строительного надзора, подлежат включению в дело, формируемое органом государственного строительного надзора. Порядок формирования и ведения таких дел, в том числе определение требований, предъявляемых к включаемым в такие дела документам, устанавливается Министерством природных ресурсов и экологии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роительный надзор осуществляется в форме проверок. Проверке соответствия выполняемых работ, применяемых строительных материалов в процессе строительства, реконструкции, капитального ремонта объекта капитального строительства и результатов таких работ требованиям технических регламентов, нормам и правилам, а также требованиям иных нормативных правовых актов и проектной документации подлежит соблюд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строительстве - требований к осуществлению подготовки земельного участка и выполнению земляных работ, работ по монтажу фундаментов, конструкций подземной и надземной частей, сетей инженерно-технического обеспечения (в том числе внутренних и наружных сетей), инженерных систем и оборуд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реконструкции - требований к выполнению работ по подготовке объекта капитального строительства для реконструкции, работ по усилению и (или) монтажу фундамента и конструкций подземной и надземной частей, изменению параметров объекта капитального строительства, его частей и качества инженерно-технического обеспеч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капитальном ремонте - требований к выполнению работ по подготовке объекта капитального строительства для капитального ремонта, ремонтно-восстановительных работ, включая работы по усилению фундамента и замене конструкций подземной и надземной частей, сетей инженерно-технического обеспечения (в том числе внутренних и наружных сетей), инженерных систем и оборуд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водятся должностным лицом (должностными лицами) органа государственного строительного надзора, уполномоченным на основании соответствующего распоряжения (приказа) органа государственного строительного надзора и от его имени осуществлять такой надзор (далее - должностное лицо органа государственного строительного надзора) в соответствии с программой проверок, а также в случае получения извещений, указанных в части 6 статьи 52 и части 3 статьи 53 Градостроительного кодекса Российской Федерации, обращений физических и юридических лиц, органов государственной власти и органов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верок разрабатывается должностным лицом органа государственного строительного надзора с учетом конструктивных и иных особенностей объекта капитального строительства и выполнения работ по его строительству, реконструкции, капитальному ремонту, условий последующей эксплуатации, а также других факторов, подлежащих учету в соответствии с требованиями технических регламентов (норм и правил), иных нормативных правовых актов и проектной документ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оответствия выполняемых работ требованиям технических регламентов (норм и правил), иных нормативных правовых актов и проектной документации должностным лицом органа государственного строительного надзора проверяетс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проведения строительного контроля, ведения общего и (или) специальных журналов, в которых ведется учет выполнения работ, исполнительной документации, составления актов освидетельствования работ, конструкций, участков сетей инженерно-технического обеспечения. Порядок проведения строительного контроля, ведения общего и (или) специальных журналов, исполнительной документации устанавливается Федеральной службой по экологическому, технологическому и атомному надзору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выявленных при проведении строительного контроля и осуществлении государственного строительного надзора нарушений соответствия выполненных работ требованиям технических регламентов (норм и правил), иных нормативных правовых актов и проектной документации (далее - нарушения), а также соблюдение запрета приступать к продолжению работ до составления актов об устранении таких нарушен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иных требований при выполнении работ, установленных техническими регламентами (нормами и правилами), иными нормативными правовыми актами, проектной документ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верки может быть сопряжено с проведением органом государственного строительного надзора экспертизы, обследований, лабораторных и иных испытаний выполненных работ и применяемых строитель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в результате проведенной проверки нарушений должностным лицом органа государственного строительного надзора составляется акт, являющийся основанием для выдачи заказчику, застройщику или подрядчику (в зависимости от того, кто в соответствии с законодательством Российской Федерации несет ответственность за допущенные нарушения) предписания об устранении таких нарушений. В предписании указываются вид нарушения, ссылка на технический регламент (нормы и правила), иной нормативный правовой акт, проектную документацию, требования которых нарушены, а также устанавливается срок устранения нарушений с учетом конструктивных и других особенностей объекта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результаты проверки заносятся должностным лицом органа государственного строительного надзора в общий и (или) специальный журн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, составленный по результатам проверки, и выданное на основании его предписание составляются в двух экземплярах. К акту о проведенной проверке прилагаются составленные либо полученные в процессе проведения проверки документы (при их наличии). Первые экземпляры акта и предписания, а также копии указанных документов передаются заказчику, застройщику или подрядчику (в зависимости от того, кто в соответствии с законодательством Российской Федерации несет ответственность за допущенные нарушения). Вторые экземпляры акта и предписания, а также составленные либо полученные в процессе проведения проверки документы остаются в деле органа государственного строительн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строительства, реконструкции, капитального ремонта объекта капитального строительства органом государственного строительного надзора проводится проверка (итоговая), по результатам которой оцениваются выполненные работы и принимается решение о выдаче заключения о соответствии или об отказе в выдаче такого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государственного строительного надзора выдает заключение о соответствии, если при строительстве, реконструкции, капитальном ремонте объекта капитального строительства не были допущены нарушения соответствия выполняемых работ требованиям технических регламентов (норм и правил), иных нормативных правовых актов и проектной документации либо такие нарушения были устранены до даты выдачи заключения о соответст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государственного строительного надзора отказывает в выдаче заключения о соответствии, если при строительстве, реконструкции, капитальном ремонте объекта капитального строительства были допущены нарушения соответствия выполненных работ требованиям технических регламентов (норм и правил), иных нормативных правовых актов и проектной документации и такие нарушения не были устранены до даты выдачи заключения о соответст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соответствии или решение об отказе в выдаче такого заключения выдается органом государственного строительного надзора застройщику или заказчику в течение 10 рабочих дней с даты обращения застройщика или заказчика в орган государственного строительного надзора за выдачей заключения. Решение об отказе в выдаче заключения о соответствии должно содержать обоснование причин такого отказа со ссылками на технический регламент (нормы и правила), иной нормативный правовой акт, проектную докумен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соответствии или решение об отказе в выдаче такого заключения составляется в двух экземплярах, каждый из которых подписывается должностным лицом органа государственного строительного надзора, осуществлявшим проверку (итоговую), и утверждается распоряжением (приказом) органа государственного строительн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кземпляр заключения о соответствии или решения об отказе в выдаче такого заключения передается застройщику или заказчику, второй экземпляр заключения о соответствии или решения об отказе в выдаче такого заключения остается в деле органа государственного строительн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выдаче заключения о соответствии может быть оспорено застройщиком или заказчиком в судеб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роительный надзор при строительстве, реконструкции, капитальном ремонте объектов использования атомной энергии (в том числе ядерных установок, пунктов хранения ядерных материалов и радиоактивных веществ), опасных производственных объектов, линий связи (в том числе линейно-кабельных сооружений) осуществляется в комплексе с проверками и инспекциями, предусмотренными законами и иными нормативными правовыми актами Российской Федерации, регулирующими отношения в сфере обеспечения безопасности указанн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полученные в ходе осуществления государственного строительного надзора, подлежат обобщению и включению в создаваемые органами государственного строительного надзора информационные системы государственного строительн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ов государственного строительного надзора при проведении проверок осуществляют следующие полномоч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еспрепятственно посещают объекты капитального строительства во время исполнения служебных обяза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ребуют от заказчика, застройщика или подрядчика представления результатов выполненных работ, исполнительной документации, общего и (или) специального журналов, актов освидетельствования работ, конструкций, участков сетей инженерно-технического обеспечения, образцов (проб) применяемых строительных матери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ребуют от заказчика, застройщика или подрядчика проведения обследований, испытаний, экспертиз выполненных работ и применяемых строительных материалов, если оно требуется при проведении строительного контроля, но не было осуществле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ставляют по результатам проведенных проверок акты, на основании которых дают предписания об устранении выявленных нару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носят записи о результатах проведенных проверок в общий и (или) специальный журн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оставляют протоколы об административных правонарушениях и (или) рассматривают дела об административных правонарушениях, применяют меры обеспечения производства по делам об административных правонарушениях в порядке и случаях, предусмотренных законодательством Российской Федерации об административных правонаруш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существляют иные полномочия, предусмотренные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го строительного надзора и их должностные лица в случае ненадлежащего осуществления государственного строительного надзора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роительный надзор осуществляется как федеральным органом исполнительной власти - Федеральной службой по экологическому, технологическому и атомному надзору, так и органами исполнительной власти субъектов РФ. Критерием к разграничению сферы поднадзорных объектов служит специфика самого объекта надзора. Так, согласно Постановлению Правительства Российской Федерации от 1 февраля 2006 г. N 54 «О государственном строительном надзоре в Российской Федерации» Федеральная служба по экологическому, технологическому и атомному надзору осуществляет надзор при строительстве, реконструкции, капитальном ремонте объектов использования атомной энергии, опасных производственных объектов, линий связи (в том числе линейно-кабельных сооружений), объектов обороны и безопасности, объектов, сведения о которых составляют государственную тайну, особо опасных, технически сложных и уникальных объектов, за исключением объектов военной инфраструктуры Вооруженных сил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троительства, реконструкции и капитального ремонта объектов военной инфраструктуры контролирует Министерство обороны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роительный надзор за остальными объектами, не попадающими в сферу надзорной деятельности Минобороны и Ростехнадзора, осуществляют органы исполнительной власти субъектов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ритерием разграничения полномочий по государственному строительному надзору между федеральными органами (по горизонтали), органами РФ и субъекта РФ (по вертикали) является специфика самого объекта - его стратегическая важность для целей обороны государства, промышленной безопасности, техническая сложность, уникальность и т.п. Это, в свою очередь, обусловлено конституционными принципами разграничения предметов ведения между федеральным центром и субъектами РФ. Согласно ст. 71 Конституции РФ федеральные энергетические системы, ядерная энергетика, расщепляющиеся материалы, оборона, безопасность и оборонное производство находятся в ведении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дзорной деятельности является проверка законности действий поднадзорного объекта. Достигается данная цель посредством таких методов, как наблюдение, проверка соблюдения правовых и технических норм, выявление и пресечение правонарушений, применение принуждения как меры наказания за административную ответствен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типология осуществления государственной функции (услуги), закрепленная в административном регламенте, опосредует собой несколько целей, важнейшие среди которы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стижение единообразной практи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«прозрачность» процедур, так как описываются сроки, предмет деятельности, полномочия субъекта и объекта процесса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ризнать положительной практику внедрения типового описания того или иного направления правоприменительной деятельности органа исполнительной в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ируя, следует обобщить понятие государственного строительного надзора, который можно представить как специальный вид исполнительно-распорядительной деятельности, осуществляемой с целью выявления соответствия деятельности поднадзорного объекта требованиям правовых и технических норм, реализуемой посредством наблюдения и проверки, с правом органов надзора привлечения виновных лиц к административн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от 29 декабря 2004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>Постановление Правительства РФ от 1 февраля 2006 года N 54 «</w:t>
      </w:r>
      <w:r>
        <w:rPr>
          <w:sz w:val="28"/>
          <w:szCs w:val="28"/>
        </w:rPr>
        <w:t>Положение об осуществлении государственного строительного надзора в Российской Федерации»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мментарий законодательства по теме «Государственный строительный надзор в Российской Федерации» Сальников И.В 2008 год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99"/>
      <w:u w:val="single"/>
    </w:rPr>
  </w:style>
  <w:style w:type="character" w:styleId="Pseudolink1">
    <w:name w:val="pseudolink1"/>
    <w:qFormat/>
    <w:rPr>
      <w:rFonts w:cs="Times New Roman"/>
      <w:color w:val="00457E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144" w:after="144"/>
    </w:pPr>
    <w:rPr/>
  </w:style>
  <w:style w:type="paragraph" w:styleId="Headertext">
    <w:name w:val="headertext"/>
    <w:basedOn w:val="Normal"/>
    <w:qFormat/>
    <w:pPr>
      <w:spacing w:before="144" w:after="1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Обычный (веб)"/>
    <w:basedOn w:val="Normal"/>
    <w:qFormat/>
    <w:pPr>
      <w:spacing w:lineRule="atLeast" w:line="210" w:before="280" w:after="280"/>
    </w:pPr>
    <w:rPr>
      <w:rFonts w:ascii="Arial" w:hAnsi="Arial" w:cs="Arial"/>
      <w:color w:val="006699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44:00Z</dcterms:created>
  <dc:creator>Наталья Худякова</dc:creator>
  <dc:description/>
  <cp:keywords/>
  <dc:language>en-US</dc:language>
  <cp:lastModifiedBy>SYSTEM</cp:lastModifiedBy>
  <dcterms:modified xsi:type="dcterms:W3CDTF">2011-09-24T14:44:00Z</dcterms:modified>
  <cp:revision>2</cp:revision>
  <dc:subject/>
  <dc:title>   </dc:title>
</cp:coreProperties>
</file>