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b/>
          <w:bCs/>
        </w:rPr>
        <w:t>МИНИСТЕРСТВО ОБРАЗОВАНИЯ РОССИЙСКОЙ ФЕДЕРАЦИИ</w:t>
      </w:r>
      <w:r>
        <w:rPr/>
        <w:t xml:space="preserve"> 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ПОВОЛЖСКАЯ АКАДЕМИЯ ГОСУДАРСТВЕН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rPr>
          <w:sz w:val="52"/>
          <w:szCs w:val="52"/>
        </w:rPr>
      </w:pPr>
      <w:r>
        <w:rPr>
          <w:sz w:val="52"/>
          <w:szCs w:val="52"/>
        </w:rPr>
        <w:t xml:space="preserve">Курсовая работа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по государственному управлению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2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ма 43. Органы конституционного контроля субъектов Федерации: проблемы организации и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акультет 0610 - государственное и муниципальн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ыполнила:</w:t>
      </w:r>
    </w:p>
    <w:p>
      <w:pPr>
        <w:pStyle w:val="Normal"/>
        <w:ind w:left="5529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тудентка </w:t>
      </w:r>
    </w:p>
    <w:p>
      <w:pPr>
        <w:pStyle w:val="Normal"/>
        <w:ind w:left="5529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очного отделения</w:t>
      </w:r>
    </w:p>
    <w:p>
      <w:pPr>
        <w:pStyle w:val="Normal"/>
        <w:ind w:left="5529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4 курса  </w:t>
      </w:r>
      <w:r>
        <w:rPr>
          <w:b/>
          <w:bCs/>
          <w:i/>
          <w:iCs/>
          <w:sz w:val="28"/>
          <w:szCs w:val="28"/>
          <w:lang w:val="en-US"/>
        </w:rPr>
        <w:t>**</w:t>
      </w:r>
      <w:r>
        <w:rPr>
          <w:b/>
          <w:bCs/>
          <w:i/>
          <w:iCs/>
          <w:sz w:val="28"/>
          <w:szCs w:val="28"/>
        </w:rPr>
        <w:t xml:space="preserve"> группы</w:t>
      </w:r>
    </w:p>
    <w:p>
      <w:pPr>
        <w:pStyle w:val="Heading1"/>
        <w:ind w:left="5529" w:hanging="0"/>
        <w:rPr>
          <w:lang w:val="en-US"/>
        </w:rPr>
      </w:pPr>
      <w:r>
        <w:rPr>
          <w:i/>
          <w:iCs/>
          <w:lang w:val="en-US"/>
        </w:rPr>
        <w:t>***************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2"/>
        <w:ind w:hanging="0"/>
        <w:rPr/>
      </w:pPr>
      <w:r>
        <w:rPr/>
        <w:t>Саратов 1999</w:t>
      </w:r>
      <w:r>
        <w:br w:type="page"/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Heading2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Heading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Heading2"/>
              <w:ind w:hanging="0"/>
              <w:jc w:val="right"/>
              <w:rPr>
                <w:u w:val="single"/>
              </w:rPr>
            </w:pPr>
            <w:r>
              <w:rPr>
                <w:u w:val="single"/>
              </w:rPr>
              <w:t>лист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Введение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Heading2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 w:val="false"/>
                <w:sz w:val="32"/>
                <w:szCs w:val="32"/>
              </w:rPr>
              <w:t>Объективная необходимость создания органов конституционного контроля субъектов Федерации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Heading2"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2"/>
              <w:ind w:hanging="0"/>
              <w:jc w:val="both"/>
              <w:rPr/>
            </w:pPr>
            <w:r>
              <w:rPr>
                <w:b w:val="false"/>
                <w:bCs w:val="false"/>
                <w:sz w:val="32"/>
                <w:szCs w:val="32"/>
              </w:rPr>
              <w:t>2. Проблемы организации и деятельности  ставных судов субъекта Российской Федерации</w:t>
            </w:r>
          </w:p>
        </w:tc>
        <w:tc>
          <w:tcPr>
            <w:tcW w:w="815" w:type="dxa"/>
            <w:tcBorders/>
          </w:tcPr>
          <w:p>
            <w:pPr>
              <w:pStyle w:val="Heading2"/>
              <w:ind w:hanging="0"/>
              <w:rPr/>
            </w:pPr>
            <w:r>
              <w:rPr/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2"/>
              <w:ind w:firstLine="426"/>
              <w:jc w:val="both"/>
              <w:rPr/>
            </w:pPr>
            <w:r>
              <w:rPr>
                <w:b w:val="false"/>
                <w:bCs w:val="false"/>
                <w:sz w:val="32"/>
                <w:szCs w:val="32"/>
              </w:rPr>
              <w:t>2.1. Основные проблемы организации и деятельности уставных судов субъекта Федерации</w:t>
            </w:r>
          </w:p>
        </w:tc>
        <w:tc>
          <w:tcPr>
            <w:tcW w:w="815" w:type="dxa"/>
            <w:tcBorders/>
          </w:tcPr>
          <w:p>
            <w:pPr>
              <w:pStyle w:val="Heading2"/>
              <w:ind w:hanging="0"/>
              <w:rPr/>
            </w:pPr>
            <w:r>
              <w:rPr/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2"/>
              <w:ind w:firstLine="426"/>
              <w:jc w:val="both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2.2. Судьи уставных судов субъекта Федерации</w:t>
            </w:r>
          </w:p>
        </w:tc>
        <w:tc>
          <w:tcPr>
            <w:tcW w:w="815" w:type="dxa"/>
            <w:tcBorders/>
          </w:tcPr>
          <w:p>
            <w:pPr>
              <w:pStyle w:val="Heading2"/>
              <w:ind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2"/>
              <w:ind w:firstLine="426"/>
              <w:jc w:val="both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2.3. Структура уставного суда субъекта Федерации</w:t>
            </w:r>
          </w:p>
        </w:tc>
        <w:tc>
          <w:tcPr>
            <w:tcW w:w="815" w:type="dxa"/>
            <w:tcBorders/>
          </w:tcPr>
          <w:p>
            <w:pPr>
              <w:pStyle w:val="Heading2"/>
              <w:ind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firstLine="42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. Гарантии деятельности и компетенции уставных судов субъекта Федерации</w:t>
            </w:r>
          </w:p>
          <w:p>
            <w:pPr>
              <w:pStyle w:val="Normal"/>
              <w:ind w:firstLine="42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Heading2"/>
              <w:ind w:hanging="0"/>
              <w:rPr/>
            </w:pPr>
            <w:r>
              <w:rPr/>
              <w:t>2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4"/>
              <w:rPr/>
            </w:pPr>
            <w:r>
              <w:rPr/>
              <w:t>Заключение</w:t>
            </w:r>
          </w:p>
        </w:tc>
        <w:tc>
          <w:tcPr>
            <w:tcW w:w="815" w:type="dxa"/>
            <w:tcBorders/>
          </w:tcPr>
          <w:p>
            <w:pPr>
              <w:pStyle w:val="Heading2"/>
              <w:ind w:hanging="0"/>
              <w:rPr/>
            </w:pPr>
            <w:r>
              <w:rPr/>
              <w:t>2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Список использованных источников</w:t>
            </w:r>
          </w:p>
        </w:tc>
        <w:tc>
          <w:tcPr>
            <w:tcW w:w="815" w:type="dxa"/>
            <w:tcBorders/>
          </w:tcPr>
          <w:p>
            <w:pPr>
              <w:pStyle w:val="Heading2"/>
              <w:ind w:hanging="0"/>
              <w:rPr/>
            </w:pPr>
            <w:r>
              <w:rPr/>
              <w:t>26</w:t>
            </w:r>
          </w:p>
        </w:tc>
      </w:tr>
    </w:tbl>
    <w:p>
      <w:pPr>
        <w:pStyle w:val="Heading2"/>
        <w:ind w:firstLine="720"/>
        <w:rPr>
          <w:sz w:val="36"/>
          <w:szCs w:val="36"/>
        </w:rPr>
      </w:pPr>
      <w:r>
        <w:br w:type="page"/>
      </w:r>
      <w:r>
        <w:rPr>
          <w:sz w:val="36"/>
          <w:szCs w:val="36"/>
        </w:rPr>
        <w:t>Введ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spacing w:lineRule="auto" w:line="360" w:before="20" w:after="0"/>
        <w:rPr>
          <w:sz w:val="32"/>
          <w:szCs w:val="32"/>
        </w:rPr>
      </w:pPr>
      <w:r>
        <w:rPr>
          <w:sz w:val="32"/>
          <w:szCs w:val="32"/>
        </w:rPr>
        <w:t>Проведение в нашей стране правовой рефор</w:t>
        <w:softHyphen/>
        <w:t>мы, закрепление в Конституции Российской Фе</w:t>
        <w:softHyphen/>
        <w:t>дерации принципов федерализма, признание за субъектами Российской Федерации права иметь самостоятельные правовые системы и самостоя</w:t>
        <w:softHyphen/>
        <w:t>тельные системы органов государственной влас</w:t>
        <w:softHyphen/>
        <w:t>ти обусловили необходимость создания эффек</w:t>
        <w:softHyphen/>
        <w:t>тивных правовых механизмов защиты. Консти</w:t>
        <w:softHyphen/>
        <w:t>туции Российской Федерации, конституций и уставов субъектов Федерации Демократизация государства вызвала необходимость создания эффективных форм осуществления конституци</w:t>
        <w:softHyphen/>
        <w:t>онного контроля. Опыт формирования органов государственной власти в Российской Федера</w:t>
        <w:softHyphen/>
        <w:t>ции и ряде ее субъектов свидетельствует, что эффективной формой защиты Конституции и основных законов субъектов Федерации, осу</w:t>
        <w:softHyphen/>
        <w:t>ществления конституционного контроля являет</w:t>
        <w:softHyphen/>
        <w:t>ся функционирование в них конституционных (уставных) судов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озможность создания таких судов в субъек</w:t>
        <w:softHyphen/>
        <w:t>тах Российской Федерации получила свое пра</w:t>
        <w:softHyphen/>
        <w:t>вовое закрепление в Федеральном конституци</w:t>
        <w:softHyphen/>
        <w:t>онном Законе от 31 декабря 1996 г "О судебной системе Российской Федерации" В соответствии со ст. 4 данного Закона к судам субъектов Рос</w:t>
        <w:softHyphen/>
        <w:t>сийской Федерации отнесены их конституцион</w:t>
        <w:softHyphen/>
        <w:t>ные (уставные) суды, а также мировые судьи, являющиеся судьями общей юрисдикции субъ</w:t>
        <w:softHyphen/>
        <w:t>ектов Российской Федерации Согласно ст. 27 Закона конституционный (уставный) суд может создаваться субъектом Российской Федерации для рассмотрения вопросов соответствия его за</w:t>
        <w:softHyphen/>
        <w:t>конов и нормативных правовых актов органов государственной власти, актов соответствующих органов местного самоуправления конституции (уставу) субъекта Российской Федерации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 Объективная необходимость создания органов конституционного контроля субъектов Федерации</w:t>
      </w:r>
    </w:p>
    <w:p>
      <w:pPr>
        <w:pStyle w:val="Heading2"/>
        <w:ind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Несмотря на то, что создание органов конституционной юсти</w:t>
        <w:softHyphen/>
        <w:t>ции в субъектах Российской Федерации получи</w:t>
        <w:softHyphen/>
        <w:t>ло правовую основу, к настоящему моменту ор</w:t>
        <w:softHyphen/>
        <w:t>ганы конституционной юстиции созданы и функционируют только в 13 субъектах Федера</w:t>
        <w:softHyphen/>
        <w:t>ции из 89, да и то в тех, где они были созданы до придания им Законом легитимного характера. Это Кабардино-Балкарская Республика, респуб</w:t>
        <w:softHyphen/>
        <w:t>лики Адыгея, Башкортостан, Бурятия, Дагестан, Карелия, Коми, Саха (Якутия) Марий Эл, Свер</w:t>
        <w:softHyphen/>
        <w:t>дловская область Возможность создания устав</w:t>
        <w:softHyphen/>
        <w:t>ных судов закреплена в уставах Красноярского края, Амурской, Кемеровской, Московской, Во</w:t>
        <w:softHyphen/>
        <w:t>ронежской, Пермской, Свердловской, Томской, Тюменской и Челябинской областей. В Иркут</w:t>
        <w:softHyphen/>
        <w:t>ской области создана и функционирует Уставная палата, в Ставропольском крае предусмотрено образование Согласительной палаты. Эти палаты представляют собой квазисудебные органы, ко</w:t>
        <w:softHyphen/>
        <w:t>торые по своей природе ближе к органам кон</w:t>
        <w:softHyphen/>
        <w:t>ституционного надзора, чем к уставным судам.</w:t>
      </w:r>
      <w:r>
        <w:rPr>
          <w:rStyle w:val="FootnoteCharacters"/>
          <w:rStyle w:val="FootnoteAnchor"/>
          <w:sz w:val="32"/>
          <w:szCs w:val="32"/>
        </w:rPr>
        <w:footnoteReference w:customMarkFollows="1" w:id="2"/>
        <w:t>1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ледует признать, что процесс формирования конституционных (уставных) судов после приня</w:t>
        <w:softHyphen/>
        <w:t>тия Федерального конституционного закона "О судебной системе Российской федерации" не получил своей реализации. Даже в тех субъектах Российской Федерации, где еще раньше было предусмотрено создание этого звена судебной системы, суды не сформированы и не функцио</w:t>
        <w:softHyphen/>
        <w:t>нируют. При наличии у субъектов Российской Федерации права на создание собственной кон</w:t>
        <w:softHyphen/>
        <w:t>ституционной юстиции их органы законодатель</w:t>
        <w:softHyphen/>
        <w:t>ной власти не торопятся это делать. Видимо, причина тут в нежелании идти на самоограниче</w:t>
        <w:softHyphen/>
        <w:t>ние и установление судебного контроля  их законотворческой деятельностью. В настоящее время лишь в ряде субъектов Российской феде</w:t>
        <w:softHyphen/>
        <w:t>рации (например, в Воронежской и Иркутской областях, Краснодарском крае) ведется работа по разработке законов об этих судебных орга</w:t>
        <w:softHyphen/>
        <w:t>нах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Между тем создание конституционных (ус</w:t>
        <w:softHyphen/>
        <w:t>тавных) судов в субъектах Федерации как орга</w:t>
        <w:softHyphen/>
        <w:t>нов конституционного (уставного) контроля обу</w:t>
        <w:softHyphen/>
        <w:t>словлено объективной необходимостью иметь необходимую правовую базу и должно стать важным шагом по укреплению режима закон</w:t>
        <w:softHyphen/>
        <w:t>ности, обеспечить правовой механизм реализа</w:t>
        <w:softHyphen/>
        <w:t>ции основных законов субъектов Российской Федерации. Они должны стать органами судеб</w:t>
        <w:softHyphen/>
        <w:t>ной власти республик, краев и областей, охраня</w:t>
        <w:softHyphen/>
        <w:t>ющими их конституции и уставы, обеспечиваю</w:t>
        <w:softHyphen/>
        <w:t>щими их исполнение и соответствие им норма</w:t>
        <w:softHyphen/>
        <w:t>тивных правовых актов органов государственной власти и местного самоуправления Конституци</w:t>
        <w:softHyphen/>
        <w:t>онные (уставные) суды должны стать судебными органами, осуществляющими судебный консти</w:t>
        <w:softHyphen/>
        <w:t>туционный контроль путем конституционного (уставного) судопроизводства в субъектах Рос</w:t>
        <w:softHyphen/>
        <w:t>сийской Федерации Создание данного звена су</w:t>
        <w:softHyphen/>
        <w:t>дебной системы позволит реализовать закреп</w:t>
        <w:softHyphen/>
        <w:t>ленный в Конституции Российской Федерации принцип федерализма в построении системы органов судебной власти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Объективно необходимость создания консти</w:t>
        <w:softHyphen/>
        <w:t>туционных (уставных) судов в республиках, краях и областях обусловлена внесенными Кон</w:t>
        <w:softHyphen/>
        <w:t>ституцией Российской федерации 1993 года изменениями в структуру органов государственной власти Российской Федерации и ее субъектов. Согласно ст. 12 Конституции Российской Феде</w:t>
        <w:softHyphen/>
        <w:t>рации местное самоуправление в пределах своих полномочий самостоятельно. Органы местного самоуправления не входят в систему органов го</w:t>
        <w:softHyphen/>
        <w:t>сударственной власти Российской Федерации и ее субъектов, что исключает возможность отме</w:t>
        <w:softHyphen/>
        <w:t>ны нормативных решений органов местного самоуправления, противоречащих конституциям и уставам субъектов Федерации, их органами государственной власти во внесудебном порядке. В то же время многие субъекты Российской Фе</w:t>
        <w:softHyphen/>
        <w:t>дерации состоят из множества административ</w:t>
        <w:softHyphen/>
        <w:t>но-территориальных образований, имеют слож</w:t>
        <w:softHyphen/>
        <w:t>ный социально-этнический состав населения и развитую экономическую инфраструктуру. В них организационно оформились органы мест</w:t>
        <w:softHyphen/>
        <w:t>ного самоуправления, самостоятельно осущест</w:t>
        <w:softHyphen/>
        <w:t>вляющие функции управления и нормотворческую деятельность на своих территориях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апример, в состав Ростовской области входят 55 административно-территориальных образова</w:t>
        <w:softHyphen/>
        <w:t>ний, в том числе 12 городов и 43 сельских района, из которых 4 района административно объедине</w:t>
        <w:softHyphen/>
        <w:t>ны с городами областного значения. В настоящее время во всех административно-территориальных образованиях области приняты уставы, прошли выборы и в них организационно оформились ор</w:t>
        <w:softHyphen/>
        <w:t>ганы местного самоуправления. Уставом области предусмотрена также возможность создания ста</w:t>
        <w:softHyphen/>
        <w:t>ничных (хуторских) казачьих обществ, являющих</w:t>
        <w:softHyphen/>
        <w:t>ся одной из форм территориального местного самоуправления. Органы местного самоуправле</w:t>
        <w:softHyphen/>
        <w:t>ния наделены правом самостоятельного решения вопросов местного значения. Это вопросы непо</w:t>
        <w:softHyphen/>
        <w:t>средственного обеспечения жизнедеятельности населения муниципального образования и целый ряд экономических и социальных вопросов. Они могут реализовывать и отдельные государственные полномочия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Однако изменение структуры органов госу</w:t>
        <w:softHyphen/>
        <w:t>дарственной власти в Российской федерации, выведение из нее органов местного самоуправ</w:t>
        <w:softHyphen/>
        <w:t>ления и предоставление им самостоятельности не получило соответствующего отражения в процессуальном законодательстве, регламенти</w:t>
        <w:softHyphen/>
        <w:t>рующем подведомственность дел арбитражным судам и судам общей юрисдикции. Судебный контроль за соответствием нормативных право</w:t>
        <w:softHyphen/>
        <w:t>вых актов органов местного самоуправления фе</w:t>
        <w:softHyphen/>
        <w:t>деральному законодательству и законодательству субъектов Федерации не может осуществляться федеральными судами, так как не имеет своего правового разрешения в Гражданском процессу</w:t>
        <w:softHyphen/>
        <w:t>альном кодексе РСФСР и Арбитражном процес</w:t>
        <w:softHyphen/>
        <w:t>суальном кодексе Российской Федерации. В сфере судебного контроля судов общей юрис</w:t>
        <w:softHyphen/>
        <w:t>дикции в соответствии с гражданским процессу</w:t>
        <w:softHyphen/>
        <w:t>альным законодательством находятся норматив</w:t>
        <w:softHyphen/>
        <w:t>ные и индивидуальные акты органов местного самоуправления, затрагивающие права и свобо</w:t>
        <w:softHyphen/>
        <w:t>ды граждан, жалобы на которые могут быть рас</w:t>
        <w:softHyphen/>
        <w:t>смотрены этими судами в порядке реализации Закона Российской Федерации от 27 апреля 1993 г. "Об обжаловании в суде действий и ре</w:t>
        <w:softHyphen/>
        <w:t>шений, нарушающих права и свободы граждан". В ведении арбитражных судов находятся инди</w:t>
        <w:softHyphen/>
        <w:t>видуальные ненормативные акты по экономи</w:t>
        <w:softHyphen/>
        <w:t>ческим вопросам, которые могут быть предме</w:t>
        <w:softHyphen/>
        <w:t>том обжалования в арбитражные суды Норма</w:t>
        <w:softHyphen/>
        <w:t>тивные законодательные акты органов местного самоуправления в области экономики, финансов, управления собственностью в настоящее время находятся вне сферы судебного контроля. От</w:t>
        <w:softHyphen/>
        <w:t>сутствуют и правовые механизмы приведения их в соответствие с законодательством субъектов и Федерации.</w:t>
      </w:r>
    </w:p>
    <w:p>
      <w:pPr>
        <w:pStyle w:val="Footnote"/>
        <w:spacing w:lineRule="auto" w:line="360"/>
        <w:ind w:firstLine="720"/>
        <w:jc w:val="both"/>
        <w:rPr/>
      </w:pPr>
      <w:r>
        <w:rPr>
          <w:sz w:val="32"/>
          <w:szCs w:val="32"/>
        </w:rPr>
        <w:t>Согласно данным Генеральной прокуратуры Российской Федерации нарушение Конституции Российской Федерации, конституций и уставов ее субъектов носит массовый характер в нормотворческой деятельности органов  местного самоуправления Отсутствие эффективных пра</w:t>
        <w:softHyphen/>
        <w:t>вовых механизмов обеспечения режима законности в деятельности органов местного самоуп</w:t>
        <w:softHyphen/>
        <w:t>равления может привести к углублению сепара</w:t>
        <w:softHyphen/>
        <w:t>тизма и перенесению его уже на этот уровень. По Российской Федерации прокурорами было опротестовано более трехсот уставов муници</w:t>
        <w:softHyphen/>
        <w:t>пальных образований, в связи с нарушением за</w:t>
        <w:softHyphen/>
        <w:t>кона направлено свыше 500 представлений, 60 заявлений в суды различных инстанций. По данным прокуратуры Ростовской об</w:t>
        <w:softHyphen/>
        <w:t>ласти, в первом полугодии 1998 года выявлено 1503 нарушения законодательства в деятельности представительных и исполнительных органов местного самоуправления области, опротестова</w:t>
        <w:softHyphen/>
        <w:t>но 116 незаконных решений представительных органов местного самоуправления, направлено в суд 6 заявлений о признании недействительными решений представительных органов.</w:t>
      </w:r>
      <w:r>
        <w:rPr>
          <w:rStyle w:val="FootnoteCharacters"/>
          <w:rStyle w:val="FootnoteAnchor"/>
          <w:sz w:val="32"/>
          <w:szCs w:val="32"/>
        </w:rPr>
        <w:footnoteReference w:customMarkFollows="1" w:id="3"/>
        <w:t>1</w:t>
      </w:r>
      <w:r>
        <w:rPr>
          <w:sz w:val="32"/>
          <w:szCs w:val="32"/>
        </w:rPr>
        <w:t xml:space="preserve"> Соотноше</w:t>
        <w:softHyphen/>
        <w:t>ние между количеством выявленных нарушений законодательства в деятельности органов мест</w:t>
        <w:softHyphen/>
        <w:t>ного самоуправления, количеством внесенных протестов и обращениями прокуроров в судеб</w:t>
        <w:softHyphen/>
        <w:t>ные органы на предмет отмены незаконных правовых актов органов местного самоуправле</w:t>
        <w:softHyphen/>
        <w:t>ния является подтверждением отсутствия эф</w:t>
        <w:softHyphen/>
        <w:t>фективных правовых механизмов судебного контроля в этой сфере управления.</w:t>
      </w:r>
    </w:p>
    <w:p>
      <w:pPr>
        <w:pStyle w:val="3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еализация положений ст. 27 Федерального конституционного закона "О судебной системе Российской Федерации", создание конституци</w:t>
        <w:softHyphen/>
        <w:t>онных (уставных) судов в субъектах Федерации и отнесение к их компетенции проверки право</w:t>
        <w:softHyphen/>
        <w:t>вых актов органов государственной власти субъ</w:t>
        <w:softHyphen/>
        <w:t>екта Федерации, нормативных актов территориальных органов федеральных органов исполни</w:t>
        <w:softHyphen/>
        <w:t>тельной власти, функционирующих в субъектах, уставов муниципальных образований, норматив</w:t>
        <w:softHyphen/>
        <w:t>ных актов органов местного самоуправления по</w:t>
        <w:softHyphen/>
        <w:t>зволит устранить этот недостаток и в судебном порядке отменять подобные акты, противореча</w:t>
        <w:softHyphen/>
        <w:t>щие конституциям и уставам субъектов Россий</w:t>
        <w:softHyphen/>
        <w:t>ской Федерации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ледует отметить, что пассивное отношение со стороны законодательных органов субъектов Российской Федерации к созданию у них кон</w:t>
        <w:softHyphen/>
        <w:t>ституционных (уставных) судов отчасти обу</w:t>
        <w:softHyphen/>
        <w:t>словлено позициями Высшего Арбитражного Суда и Верховного Суда Российской Федерации. Отсутствие правового регулирования порядка рассмотрения вопросов о соответствии норма</w:t>
        <w:softHyphen/>
        <w:t>тивных актов органов власти и органов местного самоуправления субъектов Российской Федера</w:t>
        <w:softHyphen/>
        <w:t>ции законодательству Федерации и ее субъектов восполнялось ими в судебной практике путем расширения подведомственности судебных спо</w:t>
        <w:softHyphen/>
        <w:t>ров и вынесения определений по конкретным делам или разъяснения порядка применения процессуального законодательства Верховный Суд Российской Федерации восполнял пробелы в правовом регулировании подведомственности данной категории судебных дел, давал обяза</w:t>
        <w:softHyphen/>
        <w:t>тельные для выполнения нижестоящими судами общей юрисдикции указания о принятии их к рассмотрению. Принимая данную категорию дел к производству, Верховный Суд России ссылался на прямое действие ст. 46 Конституции Россий</w:t>
        <w:softHyphen/>
        <w:t>ской Федерации, согласно которой каждому га</w:t>
        <w:softHyphen/>
        <w:t>рантируется судебная защита его прав. Тем самым он восполнял пробел в законодательстве и расширял сферу подведомственности судебных споров судов общей юрисдикции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связи с такой судебной практикой сложилось мнение, что нет необходимости создавать в субъ</w:t>
        <w:softHyphen/>
        <w:t>ектах Федерации судебные органы конституцион</w:t>
        <w:softHyphen/>
        <w:t>ного (уставного) контроля, что нормативные акты органов власти субъектов Федерации и органов местного самоуправления могут быть проверены на предмет соответствия их Конституции Россий</w:t>
        <w:softHyphen/>
        <w:t>ской Федерации, конституциям и уставам ее субъектов судами общей юрисдикции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Эту позицию не поддержал Конституционный Суд Российской Федерации в постановлении от 16 июня 1998 г по делу о толковании отдельных положений ст.ст. 125, 126, 127 Конституции Рос</w:t>
        <w:softHyphen/>
        <w:t>сийской Федерации Конституционный Суд ука</w:t>
        <w:softHyphen/>
        <w:t>зал, что устранение неконституционного закона из системы правовых актов не может быть до</w:t>
        <w:softHyphen/>
        <w:t>стигнуто ни путем разрешения дел в порядке гражданского, административного или уголовно</w:t>
        <w:softHyphen/>
        <w:t>го судопроизводства, ни путем разъяснений по вопросам судебной практики, которые в соот</w:t>
        <w:softHyphen/>
        <w:t>ветствии со ст.ст. 126 и 127 Конституции Рос</w:t>
        <w:softHyphen/>
        <w:t>сийской Федерации дают Пленумы Верховного Суда Российской Федерации и Высшего Арбит</w:t>
        <w:softHyphen/>
        <w:t>ражного Суда Российской Федерации Они не вправе определять какой-либо иной порядок обеспечения применения Конституции Россий</w:t>
        <w:softHyphen/>
        <w:t>ской Федерации при разрешении конкретных дел, чем предусмотренный ею, а также Феде</w:t>
        <w:softHyphen/>
        <w:t>ральным конституционным законом Судебная проверка соответствия конституциям и уставам субъектов Российской Федерации нормативных актов их органов власти, уставов муниципальных образований и нормативных актов органов местного самоуправления федеральным законо</w:t>
        <w:softHyphen/>
        <w:t>дательством не урегулирована и, по мнению Конституционного Суда Российской Федерации, требует своего разрешения на уровне законода</w:t>
        <w:softHyphen/>
        <w:t>тельства субъектов Российской Федера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Создание конституционных (уставных) судов в субъектах Федерации обусловлено также необ</w:t>
        <w:softHyphen/>
        <w:t>ходимостью реализации положений ст.133 Кон</w:t>
        <w:softHyphen/>
        <w:t>ституции Российской Федерации закрепляющей право местного самоуправления на судебную за</w:t>
        <w:softHyphen/>
        <w:t>щиту. Причем защита нарушенных прав и за</w:t>
        <w:softHyphen/>
        <w:t>конных интересов для органов местного самоуп</w:t>
        <w:softHyphen/>
        <w:t>равления является не только их правом, но и обязанностью как органов которым народом до</w:t>
        <w:softHyphen/>
        <w:t>верено осуществлять публичную власть. Дан</w:t>
        <w:softHyphen/>
        <w:t>ные конституционные положения конкретизи</w:t>
        <w:softHyphen/>
        <w:t>рованы в ст. 46 Федерального закона "Об общих принципах местного самоуправления в Россий</w:t>
        <w:softHyphen/>
        <w:t>ской Федерации", закрепляющей право граждан, проживающих на территории муниципального образования, а также органов местного самоуп</w:t>
        <w:softHyphen/>
        <w:t>равления и их должностных лиц предъявлять иски в суд или арбитражный суд. В суд могут быть заявлены требования о признании недей</w:t>
        <w:softHyphen/>
        <w:t>ствительными актов органов государственной власти и государственных должностных лиц, ор</w:t>
        <w:softHyphen/>
        <w:t>ганов местного самоуправления и должностных лиц органов местного самоуправления, предпри</w:t>
        <w:softHyphen/>
        <w:t>ятий, учреждений и организаций, а также обще</w:t>
        <w:softHyphen/>
        <w:t>ственных объединений.</w:t>
      </w:r>
      <w:r>
        <w:rPr>
          <w:rStyle w:val="FootnoteCharacters"/>
          <w:rStyle w:val="FootnoteAnchor"/>
          <w:sz w:val="32"/>
          <w:szCs w:val="32"/>
        </w:rPr>
        <w:footnoteReference w:customMarkFollows="1" w:id="4"/>
        <w:t>1</w:t>
      </w:r>
      <w:r>
        <w:rPr>
          <w:sz w:val="32"/>
          <w:szCs w:val="32"/>
        </w:rPr>
        <w:t xml:space="preserve"> В связи с постановлени</w:t>
        <w:softHyphen/>
        <w:t>ем Конституционного Суда Российской Федера</w:t>
        <w:softHyphen/>
        <w:t>ции от 16 июня 1998 г. и высказанной в нем позицией о недопустимости расширения за</w:t>
        <w:softHyphen/>
        <w:t>крепленной в действующем процессуальном за</w:t>
        <w:softHyphen/>
        <w:t>конодательстве подведомственности судебных споров это право органов местного самоуправ</w:t>
        <w:softHyphen/>
        <w:t>ления без дополнительного законодательного урегулирования данного вопроса практически стало невыполнимым Реализация права органов местного самоуправления на судебную защиту также требует своего законодательного разре</w:t>
        <w:softHyphen/>
        <w:t>шения на уровне субъектов Федерации с учетом трехуровневого законодательного регулирования вопросов местного самоуправления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 Проблемы организации и деятельности  ставных судов субъекта Российской Федерации</w:t>
      </w:r>
    </w:p>
    <w:p>
      <w:pPr>
        <w:pStyle w:val="Heading2"/>
        <w:ind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Основные проблемы организации и деятельности уставных судов субъекта Федераци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ак уже говорилось выше, с вступлением в действие с 1 января 1997 г. Федерально</w:t>
        <w:softHyphen/>
        <w:t>го конституционного закона "О судебной системе Российской Федерации" у субъектов Федерации появилась возможность создавать свои уставные суды. И хотя в самом законе ска</w:t>
        <w:softHyphen/>
        <w:t>зано « … может создаваться», - нет сомнений в том, что в подавляющем большинстве субъектов Федерации такие суды, причем в довольно близком будущем, будут созда</w:t>
        <w:softHyphen/>
        <w:t>ны. Тем более что в ряде республик, входящих в состав РФ, и даже в нескольких областях подобные судебные или контролирующие органы уже несколько лет действуют - речь идет о конституционных судах, комитетах конститу</w:t>
        <w:softHyphen/>
        <w:t>ционного контроля, уставных палатах и тому подобных структурах, судебных или квазисудебных, которые обоб</w:t>
        <w:softHyphen/>
        <w:t>щенно можно охарактеризовать как конституционно-судеб</w:t>
        <w:softHyphen/>
        <w:t>ные орга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С принятием в субъекте Федерации решения о создании своего уставного суда возникает ряд вопросов общего и част</w:t>
        <w:softHyphen/>
        <w:t>ного характера, причем в рамках ограничений, определен</w:t>
        <w:softHyphen/>
        <w:t>ных, с одной стороны, самим Федеральным конституцион</w:t>
        <w:softHyphen/>
        <w:t>ным законом о судебной системе в Российской Федерации (прежде всего его ст. 27), а с другой - уставом края, облас</w:t>
        <w:softHyphen/>
        <w:t>ти, автономного округа. Вопросы эти в значительной части можно свести к следующим: какова правовая природа ново</w:t>
        <w:softHyphen/>
        <w:t>го судебного органа и где его место в судебной системе России; каков может быть объем его правомочий и нельзя ли его свести к компетенции федерального Конституцион</w:t>
        <w:softHyphen/>
        <w:t>ного Суда, спроецированной на уровень субъекта Федера</w:t>
        <w:softHyphen/>
        <w:t>ции, каковы должны быть формальные квалификационные требования и цензовые ограничения к кандидатам на до</w:t>
        <w:softHyphen/>
        <w:t>лжность судьи этого органа, по каким процедурам целесо</w:t>
        <w:softHyphen/>
        <w:t>образно выдвигать и избирать (назначать) судей (и кем) и в каком количестве; по каким процедурам избирать предсе</w:t>
        <w:softHyphen/>
        <w:t>дателя суда и его заместителей (и опять же - по каким критериям и в каком количестве); какова должна быть структура суда; каковы должны быть этапы судопроизвод</w:t>
        <w:softHyphen/>
        <w:t>ства, как должны обеспечиваться гарантии независимости суда и судей; как должны приводиться в исполнение судеб</w:t>
        <w:softHyphen/>
        <w:t>ные акты суда и многое другое.</w:t>
      </w:r>
    </w:p>
    <w:p>
      <w:pPr>
        <w:pStyle w:val="TextBody"/>
        <w:spacing w:lineRule="auto" w:line="360"/>
        <w:ind w:right="0" w:firstLine="720"/>
        <w:rPr>
          <w:sz w:val="32"/>
          <w:szCs w:val="32"/>
        </w:rPr>
      </w:pPr>
      <w:r>
        <w:rPr>
          <w:sz w:val="32"/>
          <w:szCs w:val="32"/>
        </w:rPr>
        <w:t>Остроту поставленных вопросов предопределяют следу</w:t>
        <w:softHyphen/>
        <w:t>ющие обстоятельства:</w:t>
      </w:r>
    </w:p>
    <w:p>
      <w:pPr>
        <w:pStyle w:val="TextBody"/>
        <w:spacing w:lineRule="auto" w:line="360"/>
        <w:ind w:right="0"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) создание и деятельность моносу</w:t>
        <w:softHyphen/>
        <w:t>дов, не входящих в систему федеральных судов, но являю</w:t>
        <w:softHyphen/>
        <w:t>щихся судами государственными, а не третейскими, - для нас дело исключительно новое, на каких-либо организаци</w:t>
        <w:softHyphen/>
        <w:t xml:space="preserve">онных и законотворческих традициях не базирующееся и научного обеспечения не имеющее; </w:t>
      </w:r>
    </w:p>
    <w:p>
      <w:pPr>
        <w:pStyle w:val="TextBody"/>
        <w:spacing w:lineRule="auto" w:line="360"/>
        <w:ind w:right="0" w:firstLine="720"/>
        <w:rPr>
          <w:sz w:val="32"/>
          <w:szCs w:val="32"/>
        </w:rPr>
      </w:pPr>
      <w:r>
        <w:rPr>
          <w:sz w:val="32"/>
          <w:szCs w:val="32"/>
        </w:rPr>
        <w:t>б) значение уставных судов субъектов Федерации исключительно велико, а их роль в гармонизации политических, социальных, экономи</w:t>
        <w:softHyphen/>
        <w:t>ческих и правовых отношений в субъекте Федерации весь</w:t>
        <w:softHyphen/>
        <w:t>ма значительна, в отдельных случаях - определяющая. По</w:t>
        <w:softHyphen/>
        <w:t>давляющему большинству субъектов Федерации работу как по созданию своих уставных судов, так и по созданию за</w:t>
        <w:softHyphen/>
        <w:t>конодательной базы их организации, формированию и дея</w:t>
        <w:softHyphen/>
        <w:t>тельности придется начинать с «чистого листа». Да и в тех немногих субъектах Федерации, где конституционно-судеб</w:t>
        <w:softHyphen/>
        <w:t>ные органы созданы и действуют (до 1 января 1997 г на ос</w:t>
        <w:softHyphen/>
        <w:t>нове исключительно законодательства самих субъектов Фе</w:t>
        <w:softHyphen/>
        <w:t>дерации) придется (а можно сказать - появилась счастли</w:t>
        <w:softHyphen/>
        <w:t>вая возможность) в связи с частичной регламентацией этого вопроса Федеральным конституционным законом о судеб</w:t>
        <w:softHyphen/>
        <w:t>ной системе РФ свою собственную законодательную базу для уставных судов менять и притом радикально Видимо, федеральный законодатель не должен стоять в стороне от этих процессов, но как ему на них влиять без какого-либо вмешательства в права субъектов Федерации?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ямое федеральное законодательное урегулирование здесь вряд ли подойдет. Более приемлемым представляется раз</w:t>
        <w:softHyphen/>
        <w:t>работка модельного законодательного акта, подобного разра</w:t>
        <w:softHyphen/>
        <w:t>батываемым Межпарламентской Ассамблеей СНГ модель</w:t>
        <w:softHyphen/>
        <w:t>ным законодательным актам для государств Содружества. В следующих вопросах рассматриваются возможные базовые положения этого акта.</w:t>
      </w:r>
    </w:p>
    <w:p>
      <w:pPr>
        <w:pStyle w:val="Normal"/>
        <w:spacing w:lineRule="auto" w:line="21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18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2. Судьи уставных судов субъекта Федерации</w:t>
      </w:r>
    </w:p>
    <w:p>
      <w:pPr>
        <w:pStyle w:val="Normal"/>
        <w:spacing w:lineRule="auto" w:line="218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Конституции РФ сказано, что судьями могут быть граждане РФ, достигшие 25 лет, имеющие высшее юриди</w:t>
        <w:softHyphen/>
        <w:t>ческое образование и стаж работы по юридической профес</w:t>
        <w:softHyphen/>
        <w:t>сии не менее пяти лет. Но, как добавлено далее, федераль</w:t>
        <w:softHyphen/>
        <w:t>ным законом могут быть установлены дополнительные тре</w:t>
        <w:softHyphen/>
        <w:t>бования к судьям судов РФ. Означает ли это, что речь идет о судьях федеральных судов, к которым судьи судов субъ</w:t>
        <w:softHyphen/>
        <w:t>ектов Федерации не относятся? Похоже, что так. Значит, для судей уставных судов субъектов Федерации дополни</w:t>
        <w:softHyphen/>
        <w:t>тельные требования могут устанавливаться законами субъ</w:t>
        <w:softHyphen/>
        <w:t>ектов Федерации. А в модельном законе подобные дополни</w:t>
        <w:softHyphen/>
        <w:t>тельные требования могут, да и должны быть «прописаны». Кроме того, в Федеральном законе о статусе судей в Рос</w:t>
        <w:softHyphen/>
        <w:t>сийской Федерации, помимо перечисленных в Конституции РФ, названы и такие требования к судье как: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а) не совершив</w:t>
        <w:softHyphen/>
        <w:t>ший порочащих его поступков;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б) сдавший квалификацион</w:t>
        <w:softHyphen/>
        <w:t>ный экзамен;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) получивший рекомендацию квалификаци</w:t>
        <w:softHyphen/>
        <w:t xml:space="preserve">онной коллегией.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аконец, в проекте Федерального закона о назначении (избрании) народных заседателей  записано, что «не могут быть назначены (избраны) народными засе</w:t>
        <w:softHyphen/>
        <w:t>дателями лица, признанные судом недееспособными либо ограниченные судом в дееспособности, имеющие судимость, а также физические или психические недостатки, препят</w:t>
        <w:softHyphen/>
        <w:t>ствующие в отправлении правосудия». Этот подход тоже может быть использован (с определенными коррективами) для определения квалификационных требований и цензо</w:t>
        <w:softHyphen/>
        <w:t>вых ограничений к судьям уставных судов субъектов Феде</w:t>
        <w:softHyphen/>
        <w:t>рации. Что касается возрастного порога, то на практике к судьям судов общей юрисдикции субъекта Федерации (т. е. второго звена системы) и арбитражных судов субъек</w:t>
        <w:softHyphen/>
        <w:t>тов Федерации предъявляется требование быть не моложе 30 лет; 25-летний возраст достаточен для судей звена рай</w:t>
        <w:softHyphen/>
        <w:t>онных и городских судов системы судов общей юрисдикции, военных судов и, быть может, мировых судей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так, есть основания полагать, что судьей уставного суда субъекта Федерации может быть: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) обязательно - гражда</w:t>
        <w:softHyphen/>
        <w:t>нин РФ, дееспособный, не моложе 30 лет, имеющий высшее юридическое образование, стаж работы не менее 5 лет, не судимый и не совершавший порочащих его поступков, сдав</w:t>
        <w:softHyphen/>
        <w:t xml:space="preserve">ший квалификационный экзамен;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б) желательно - являю</w:t>
        <w:softHyphen/>
        <w:t>щийся специалистом в области конституционных и муници</w:t>
        <w:softHyphen/>
        <w:t>пальных правоотношений, оптимально - с ученой степенью, постоянно проживающий на территории данного субъекта федерации (может быть, не менее 5 лет), не имеющий очевидных недостатков физического или психического ха</w:t>
        <w:softHyphen/>
        <w:t>рактера, по своим психофизиологическим качествам склон</w:t>
        <w:softHyphen/>
        <w:t>ный к судейской работе.</w:t>
      </w:r>
    </w:p>
    <w:p>
      <w:pPr>
        <w:pStyle w:val="3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Для судей первого «призыва» квалификационный экзамен кандидат в судьи уставного суда субъекта Федерации мо</w:t>
        <w:softHyphen/>
        <w:t>жет сдавать объединенной квалификационной экзаменаци</w:t>
        <w:softHyphen/>
        <w:t>онной комиссии судов субъекта Федерации - общей юрис</w:t>
        <w:softHyphen/>
        <w:t>дикции и арбитражного; а для второго и следующих «при</w:t>
        <w:softHyphen/>
        <w:t>зывов» - квалификационной экзаменационной комиссии са</w:t>
        <w:softHyphen/>
        <w:t>мого уставного суда субъекта Федерации, которая к тому времени уже будет создана. Квалификационная же колле</w:t>
        <w:softHyphen/>
        <w:t>гия судей как важный орган судейского самоуправления в уставном суде субъекта Федерации обязательно должна существовать, но не в качестве «входного контроля» для кандидата в судьи этого суда. При вступлении судьи устав</w:t>
        <w:softHyphen/>
        <w:t>ного суда субъекта Федерации в должность он обязан при</w:t>
        <w:softHyphen/>
        <w:t>нести присягу в присутствии других судей этого суда.</w:t>
      </w:r>
    </w:p>
    <w:p>
      <w:pPr>
        <w:pStyle w:val="24"/>
        <w:spacing w:lineRule="auto" w:line="360"/>
        <w:ind w:right="0" w:firstLine="720"/>
        <w:rPr>
          <w:sz w:val="32"/>
          <w:szCs w:val="32"/>
        </w:rPr>
      </w:pPr>
      <w:r>
        <w:rPr>
          <w:sz w:val="32"/>
          <w:szCs w:val="32"/>
        </w:rPr>
        <w:t>Орган представительной (законодательной) власти субъ</w:t>
        <w:softHyphen/>
        <w:t>екта Федерации должен избрать (назначить) судей устав</w:t>
        <w:softHyphen/>
        <w:t>ного суда этого субъекта, хотя и в соответствии с собствен</w:t>
        <w:softHyphen/>
        <w:t>ным регламентом, но в конкурсном режиме, причем число претендентов должно не менее чем в полтора раза превы</w:t>
        <w:softHyphen/>
        <w:t>шать количество вакансий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ля сложноустроенных субъектов Федерации, где в со</w:t>
        <w:softHyphen/>
        <w:t>став одного субъекта входят другие (например, для Тюмен</w:t>
        <w:softHyphen/>
        <w:t>ской области, в состав которой входят Ханты-Мансийский и Ямало-Ненецкий автономные округа), целесообразно со</w:t>
        <w:softHyphen/>
        <w:t xml:space="preserve">здавать один объединенный уставной суд. Подход здесь может быть таким: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а) прямо в законе о суде предусматри</w:t>
        <w:softHyphen/>
        <w:t>вается квота судей от округа, в количественном отношении пропорциональная числу жителей округа в общей числен</w:t>
        <w:softHyphen/>
        <w:t>ности жителей сложноустроенного субъекта Федерации. По такой схеме для уставного суда Тюменской области (общим числом в 9 судей) квотой для двух округов будет по трое судей;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) в законе предписывается периодическая ротация руководства суда, например, в первые 2-3 года председателем суда будет судья от самого сложноустроенного субъекта, а его заместителем - судья по квоте от ок</w:t>
        <w:softHyphen/>
        <w:t>руга (судьи по квоте от округов), а на следующие 2-3 года (тоже посредством выборов) председатель - судья от окру</w:t>
        <w:softHyphen/>
        <w:t>га, а заместитель - от сложноустроенного субъекта Феде</w:t>
        <w:softHyphen/>
        <w:t>рации. И так далее.</w:t>
      </w:r>
    </w:p>
    <w:p>
      <w:pPr>
        <w:pStyle w:val="Normal"/>
        <w:spacing w:lineRule="auto" w:line="21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Структура уставного суда субъекта Федерации</w:t>
      </w:r>
    </w:p>
    <w:p>
      <w:pPr>
        <w:pStyle w:val="3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3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птимальной представляется двухпалатная (двусостав</w:t>
        <w:softHyphen/>
        <w:t>ная) и двухколлегиальная структура уставного суда субъ</w:t>
        <w:softHyphen/>
        <w:t>екта Федерации. На первый взгляд, ст. 27 Федерального кон</w:t>
        <w:softHyphen/>
        <w:t>ституционного закона "О судебной системе Российской Феде</w:t>
        <w:softHyphen/>
        <w:t>рации" однозначна: в ней сказано, что решение уставного суда субъекта Федерации, вынесенное в пределах его пол</w:t>
        <w:softHyphen/>
        <w:t>номочий, не может быть пересмотрено иным судом. Но, во-первых, это означает, что если решение вынесено уставным судом субъекта Федерации по вопросу, не входящему в его компетенцию, то оно может быть пересмотрено другим су</w:t>
        <w:softHyphen/>
        <w:t>дом. Тогда кто, какой суд сможет определить, вынесено ли данное решение уставным судом по вопросу, отнесенному к его компетенции, за пределами его компетенции либо (что еще сложнее) частично, по отдельным моментам, в рамках, а частично - за рамками компетенции? А во-вторых, если другой суд не вправе пересмотреть решение, то вынесший решение уставный суд может пересмотреть собственное решение сам. Тогда верно ли что речь идет о пересмотре решения только по вновь открывшимся обстоятельствам? Или может быть произведена переоценка «факта» на основе переоценки доказательственной базы, устанавливающей фактические обстоятельства по делу на основе новых дока</w:t>
        <w:softHyphen/>
        <w:t>зательств? Или же речь идет о юридической переквалифи</w:t>
        <w:softHyphen/>
        <w:t>кации этих фактических обстоятельств?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о всех этих случаях пересмотр решения вынесшим его составом судей менее предпочтителен, чем возложение это</w:t>
        <w:softHyphen/>
        <w:t>го дела на другой состав судей этого же суда. Кроме того, общеизвестно, что возможность обжалования судебного акта, возможность пересмотра судебного акта другой, более вы</w:t>
        <w:softHyphen/>
        <w:t>сокой судебной инстанцией (пусть того же суда) - важней</w:t>
        <w:softHyphen/>
        <w:t>шая гарантия от судебных ошибок.</w:t>
      </w:r>
    </w:p>
    <w:p>
      <w:pPr>
        <w:pStyle w:val="3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аким образом, целесообразно создание в уставном суде субъекта Федерации двух инстанций судопроизводства: пер</w:t>
        <w:softHyphen/>
        <w:t>вой - основной и второй - кассационной (традиционное для нашей судебной системы название). Такая организацион</w:t>
        <w:softHyphen/>
        <w:t>ная структура моносудов, такое построение - типично, та</w:t>
        <w:softHyphen/>
        <w:t>ким изначально является Экономический Суд СНГ, к такой структуре недавно перешел Суд Европейского Союза. В свою очередь, первую инстанцию уставного суда субъекта Фе</w:t>
        <w:softHyphen/>
        <w:t>дерации тоже целесообразно создавать двухпалатной (дву</w:t>
        <w:softHyphen/>
        <w:t>составной) - суд сможет рассматривать вдвое больше дел тем же количеством судей и без ущерба для качества принимаемых решений. Однако консультативные заключе</w:t>
        <w:softHyphen/>
        <w:t>ния, как и решения по отдельным категориям дел, судьи должны будут выносить в полном составе. Кроме других подразделений «штатного» характера, целесообразно обра</w:t>
        <w:softHyphen/>
        <w:t>зование при уставном суде субъекта Федерации «нештат</w:t>
        <w:softHyphen/>
        <w:t>ных» отдела общественных экспертов и научно-консульта</w:t>
        <w:softHyphen/>
        <w:t>тивного совет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4. Гарантии деятельности и компетенции уставных судов</w:t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убъекта Федерации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Особого внимания заслуживает вопрос о гарантиях не</w:t>
        <w:softHyphen/>
        <w:t>зависимой деятельности уставных судов субъекта Федера</w:t>
        <w:softHyphen/>
        <w:t>ции и судей этого суда. В законе субъекта Федерации о та</w:t>
        <w:softHyphen/>
        <w:t>ком суде должно не только провозглашаться финансовое, организационное, материально-ресурсное обеспечение дея</w:t>
        <w:softHyphen/>
        <w:t>тельности суда, его независимости, неприкосновенности су</w:t>
        <w:softHyphen/>
        <w:t>дей, но и гарантированно обеспечиваться нормальная жиз</w:t>
        <w:softHyphen/>
        <w:t>недеятельность суда и осуществление правосудия судьями, причем вне зависимости от политических «катаклизмов» в субъекте Федерации (да и во всероссийском масштабе), наличия или отсутствия благосклонности губернатора края, области, округа к суду или отдельным судьям. Видимо, такими гарантиями должны стать: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) запись о выделении средств в достаточном количестве суду в бюджете субъекта Федерации отдельной, притом защищенной статьей;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б) пе</w:t>
        <w:softHyphen/>
        <w:t>редача суду служебных помещений, отвечающих требова</w:t>
        <w:softHyphen/>
        <w:t>ниям возможности отправления правосудия, в оперативное управление, но ни в коем случае - не в аренду; еще более надежным была бы передача суду в оперативное управле</w:t>
        <w:softHyphen/>
        <w:t>ние служебных помещений, являющихся федеральной со</w:t>
        <w:softHyphen/>
        <w:t>бственностью. Все гарантии, иммунитеты, условия оплаты труда и пребывания в отставке судей федеральных судов, предусмотренные Федеральным законом о статусе судей в Российской Федерации, должны распространяться на су</w:t>
        <w:softHyphen/>
        <w:t>дей уставных судов субъектов федерации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567" w:gutter="0" w:header="28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сключительно важен вопрос о компетенции уставных судов субъектов Федерации. Вроде бы вопрос ясен - в силу п. 1 ст. 27 Федерального конституционного закона "О судеб</w:t>
        <w:softHyphen/>
        <w:t>ной системе Российской Федерации" уставный суд субъекта Федерации может создаваться «для рассмотрения вопросов соответствия законов субъекта Российской Федерации, нормативных правовых актов органов государственной власти субъекта Российской Федерации, органов местного само</w:t>
        <w:softHyphen/>
        <w:t>управления субъекта Российской Федерации конституции (уставу) субъекта Российской Федерации, а также для тол</w:t>
        <w:softHyphen/>
        <w:t>кования конституции (устава) субъекта Российской Феде</w:t>
        <w:softHyphen/>
        <w:t>рации». Но такая лаконичная формула не включает в себя ряда спорных вопросов, которые сегодня никем, никаким судебным органов не решаются и решение которых прямо «напрашивается» для включения в юрисдикцию уставного суда субъекта Федерации. Кроме того, эта формула не учитывает случаи со сложноустроенными субъектами Фе</w:t>
        <w:softHyphen/>
        <w:t>дерации, правовой фундамент «связки» в которых (догово</w:t>
        <w:softHyphen/>
        <w:t>ры и соглашения между субъектами Федерации) по своей юридической природе значит ничуть не меньше, чем устав субъекта Федерации.</w:t>
      </w:r>
    </w:p>
    <w:p>
      <w:pPr>
        <w:pStyle w:val="Heading2"/>
        <w:ind w:firstLine="720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Heading2"/>
        <w:ind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uto" w:line="360" w:before="20" w:after="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Опыт формирования органов государственной власти в Российской Федера</w:t>
        <w:softHyphen/>
        <w:t>ции и ряде ее субъектов свидетельствует, что эффективной формой защиты Конституции и основных законов субъектов Федерации, осу</w:t>
        <w:softHyphen/>
        <w:t>ществления конституционного контроля являет</w:t>
        <w:softHyphen/>
        <w:t>ся функционирование в них конституционных (уставных) судов, в соответствии с Федеральным конституционным законом "О судебной системе Российской Федерации" от 31 декабря 1996 г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оздание конституционных (ус</w:t>
        <w:softHyphen/>
        <w:t>тавных) судов в субъектах Федерации как орга</w:t>
        <w:softHyphen/>
        <w:t>нов конституционного (уставного) контроля обу</w:t>
        <w:softHyphen/>
        <w:t>словлено объективной необходимостью иметь необходимую правовую базу и должно стать важным шагом по укреплению режима закон</w:t>
        <w:softHyphen/>
        <w:t>ности, обеспечить правовой механизм реализа</w:t>
        <w:softHyphen/>
        <w:t>ции основных законов субъектов Российской Федерации. Они должны стать органами судеб</w:t>
        <w:softHyphen/>
        <w:t>ной власти республик, краев и областей, охраня</w:t>
        <w:softHyphen/>
        <w:t>ющими их конституции и уставы, обеспечиваю</w:t>
        <w:softHyphen/>
        <w:t>щими их исполнение и соответствие им норма</w:t>
        <w:softHyphen/>
        <w:t>тивных правовых актов органов государственной власти и местного самоуправления. Конституци</w:t>
        <w:softHyphen/>
        <w:t>онные (уставные) суды должны стать судебными органами, осуществляющими судебный консти</w:t>
        <w:softHyphen/>
        <w:t>туционный контроль путем конституционного (уставного) судопроизводства в субъектах Рос</w:t>
        <w:softHyphen/>
        <w:t>сийской Федерации Создание данного звена су</w:t>
        <w:softHyphen/>
        <w:t>дебной системы позволит реализовать закреп</w:t>
        <w:softHyphen/>
        <w:t>ленный в Конституции Российской Федерации принцип федерализма в построении системы органов судебной власти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оздание конституционных (уставных) судов в субъектах Федерации обусловлено также необ</w:t>
        <w:softHyphen/>
        <w:t>ходимостью реализации положений ст.133 Кон</w:t>
        <w:softHyphen/>
        <w:t>ституции Российской Федерации закрепляющей право местного самоуправления на судебную за</w:t>
        <w:softHyphen/>
        <w:t>щиту. Причем защита нарушенных прав и за</w:t>
        <w:softHyphen/>
        <w:t>конных интересов для органов местного самоуп</w:t>
        <w:softHyphen/>
        <w:t>равления является не только их правом, но и обязанностью как органов которым народом до</w:t>
        <w:softHyphen/>
        <w:t>верено осуществлять публичную власть.</w:t>
      </w:r>
    </w:p>
    <w:p>
      <w:pPr>
        <w:pStyle w:val="32"/>
        <w:spacing w:lineRule="auto" w:line="360" w:before="20" w:after="0"/>
        <w:rPr>
          <w:sz w:val="32"/>
          <w:szCs w:val="32"/>
        </w:rPr>
      </w:pPr>
      <w:r>
        <w:rPr>
          <w:sz w:val="32"/>
          <w:szCs w:val="32"/>
        </w:rPr>
        <w:t>При прогнозе развития судебной системы России в целом и, в частности, уставных судов субъектов Федерации можно ожидать формирования в России, видимо, уже в XXI в. двухзвенной конституционно-судебной системы, в которой уставные суды субъектов Федерации будут низовым звеном системы (одно- или двухинстанционным - не суть важно), а Конституционный Суд Российской Федерации - центром системы, надзорным органом для низового звена.</w:t>
      </w:r>
    </w:p>
    <w:p>
      <w:pPr>
        <w:pStyle w:val="Normal"/>
        <w:spacing w:lineRule="auto" w:line="360" w:before="20" w:after="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2"/>
        <w:ind w:firstLine="720"/>
        <w:rPr>
          <w:sz w:val="36"/>
          <w:szCs w:val="36"/>
        </w:rPr>
      </w:pPr>
      <w:r>
        <w:rPr>
          <w:sz w:val="36"/>
          <w:szCs w:val="36"/>
        </w:rPr>
        <w:t>Список использованных источник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numPr>
          <w:ilvl w:val="0"/>
          <w:numId w:val="3"/>
        </w:numPr>
        <w:spacing w:lineRule="auto" w:line="360"/>
        <w:jc w:val="both"/>
        <w:rPr/>
      </w:pPr>
      <w:r>
        <w:rPr/>
        <w:t>Чепурнова Н. Конституционный (уставный) суд как орган судебного контроля за законностью правовых актов субъекта Федерации // Российская юстиция. - 1999. - № 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еандров М.И. Об уставных судах субъектов Российской Федерации // Российский юридический журнал. -  1997. – № 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</w:t>
        <w:softHyphen/>
        <w:t>риалы заседания Политического консультатив</w:t>
        <w:softHyphen/>
        <w:t>ного совета "О состоянии конституционной за</w:t>
        <w:softHyphen/>
        <w:t>конности в Российской Федерации". М., 1998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е правосудие в субъектах Российской Федерации. Сборник нормативных актов. М., 1997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деб</w:t>
        <w:softHyphen/>
        <w:t>ная защита прав местного самоуправления в Российской Федерации Сборник судебных ре</w:t>
        <w:softHyphen/>
        <w:t>шений федеральных судов. М., 1997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Конституции Российской Федерации (под общ. ред. Кудрявцева Ю.В.) - М.: Фонд "Правовая культура", 199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глай М.В., Габричидзе Б.Н., Конституционное право Российской Федерации: Учебник. М., 199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ицковский А.Р. Судебное устройство РФ. М.,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ый контроль субъектов РФ. Учеб. пособие для юрид. ВУЗов. Под ред. Лаврика В.М. М.,199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жников В.С. Судебные реформы в РФ.СПб, 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материал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12 декабря 1993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нституционный Закон "О судебной системе Российской Федерации" от 31 декабря 1996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</w:t>
        <w:softHyphen/>
        <w:t>ем Конституционного Суда РФ от 16 июня 1998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27 апреля 1993 г. "Об обжаловании в суде действий и ре</w:t>
        <w:softHyphen/>
        <w:t>шений, нарушающих права и свободы граждан"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8"/>
        <w:jc w:val="both"/>
        <w:rPr>
          <w:sz w:val="28"/>
          <w:szCs w:val="28"/>
        </w:rPr>
      </w:pPr>
      <w:r>
        <w:rPr>
          <w:rStyle w:val="FootnoteCharacters"/>
        </w:rPr>
        <w:t>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Конституционное правосудие в субъектах Российской Федерации. Сборник нормативных актов. М., 1997, с. 4.</w:t>
      </w:r>
    </w:p>
    <w:p>
      <w:pPr>
        <w:pStyle w:val="Normal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Мате</w:t>
        <w:softHyphen/>
        <w:t>риалы заседания Политического консультатив</w:t>
        <w:softHyphen/>
        <w:t>ного совета "О состоянии конституционной за</w:t>
        <w:softHyphen/>
        <w:t>конности в Российской Федерации". М., 1998, с.16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4"/>
          <w:szCs w:val="24"/>
        </w:rPr>
        <w:t>Судеб</w:t>
        <w:softHyphen/>
        <w:t>ная защита прав местного самоуправления в Российской Федерации Сборник судебных ре</w:t>
        <w:softHyphen/>
        <w:t>шений федеральных судов. М., 1997, с. 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i/>
      <w:i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-279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218"/>
      <w:ind w:right="454" w:firstLine="72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39:00Z</dcterms:created>
  <dc:creator>denis</dc:creator>
  <dc:description/>
  <cp:keywords/>
  <dc:language>en-US</dc:language>
  <cp:lastModifiedBy>SYSTEM</cp:lastModifiedBy>
  <cp:lastPrinted>1999-10-18T16:29:00Z</cp:lastPrinted>
  <dcterms:modified xsi:type="dcterms:W3CDTF">2011-09-24T14:39:00Z</dcterms:modified>
  <cp:revision>2</cp:revision>
  <dc:subject/>
  <dc:title>МИНИСТЕРСТВО ОБРАЗОВАНИЯ РОССИЙСКОЙ ФЕДЕРАЦИИ </dc:title>
</cp:coreProperties>
</file>