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рганы местного управления и самоуправл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Сущность местного управления и самоуправл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Местные государственные органы Республики Беларус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рганы местного самоуправления в Республике Беларусь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Сущность местного управления и само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ие на местах осуществляется различными органами, которые отличаются друг от друга порядком формирования, компетенцией, уровнем автономности в решении местных проблем, характером взаимоотношений с центральной властью. И поэтому, в системе местных органов власти необходимо различать два вида органов - назначаемые из центра (местное управление) и избираемые местным населением (местное самоуправле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местным управлением следует понимать управленческую деятельность в масштабе территориальной единицы, которая осуществляется центральной властью или администрацией высшего территориального уровня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ное самоуправление - это деятельность самого населения местной территориальной единицы - территориального сообщества и его выборных органов по управлению де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субъектов местного управления и самоуправления могут выступать: население административно-территориальных единиц, отдельные граждане, государственные органы, различные предприятия, учреждения, организации, объеди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мократических государствах 80% всех вопросов, с которыми жители обращаются к властям, решаются на местном уровне. Как показывает опыт, центральные правительства приходят к пониманию того, что во многих случаях местные нужды могут быть более рационально удовлетворены органами самоуправления, поэтому они передают им все больше функций, одновременно сокращая свою роль в ведении местных д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ное самоуправление - это самоорганизация на базовом уровне - там, где население может решать свои проблемы, не обращаясь к государству. Органы местного самоуправления тесно связаны с государственными органами, взаимодействуя с ними в осуществлении властных функций, а также в выполнении отдельных государственных полномочий, которыми они могут наделяться. В той мере, в какой они реализуют переданные им полномочия, они подконтрольны государ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органов местного управления и самоуправления носит властный характер. Решения, принятые ими в пределах своих полномочий, обязательны для всех предприятий, организаций, учреждений, должностных лиц, граждан, общественных объединений соответствующе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ительные органы местного самоуправления обеспечивают учет интересов населения в решении вопросов, непосредственно относящихся к условиям жизни на определенной территории, способствуют более гибкому учету местной специф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 на местное самоуправление - это естественное право граждан, однако самоуправляющиеся единицы не являются государством в государстве. В интересах целостности государства, обеспечиваемой через систему государственных и местных органов, должны действовать механизмы эффективного взаимодействия государственного и местного управления. Являясь неотъемлемой частью общего механизма управления государством, местное самоуправление имеет отличительные особенности от органов государственной власти, а и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ействует в рамках законодательства, принимаемого органами государствен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озникает лишь в том случае, когда строго определена часть общественных дел, которым оно занимается (предметы его вед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олжно иметь достаточные собственные материально-финансовые ресурсы для решения вопросов местного 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ребует обязательного наличия представительства населения в местных органах власти (оно выборное по своей природе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о возлагает на органы местного самоуправления право и обязанность самостоятельно и ответственно исполнять возложенные на них государством общественные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метов ведения органов местного самоуправления происходит как за счет предложений населения соответствующей территории, так и в русле единой государственной политики. Государство возлагает на органы местного самоуправления право и обязанность ответственно исполнять часть общественных и государственны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и местное управление различаются не только тем, что осуществляются на разных уровнях организации власти, но также отличаются по целям, задачам, субъектам и объектам управления, реализуемым функциям, полномочиям и управленческим технологиям и процедурам. В рамках государственного управления реализуются функции управления в различных сферах общественной жизнедеятельности: политической, экономической, социальной и т.д.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, т.е. это практическая деятельность органов государственной власти в масштабах всего общества. Местное управление имеет свойства более узкого уровня: управленческое воздействие опирается на права, обязанности и ответственность органов власти местного самоуправления и локализуется в пределах местного сообщества, т.е. распространяется на население, проживающее на определенной территории. Местное управление осуществляет функции управления по решению вопросов местного значения, исходя из локальных интересов населения, его исторических, национальных и иных особенностей и традиций, реализуя закрепленные государственным правом полномоч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овательно, местное управление имеет как собственные, так и переданные государством полномочия, а значит и местное, и государственное управление тесно взаимосвязаны: у них один источник власти - народ, они выполняют общую для всех функцию: обеспечивают нормальные условия жизнедеятельности граждан, призваны защищать их права, свободы и законные интере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ое управление активно взаимодействует с государственным управлением по вопросам, сочетающим триединый интерес: государство в целом, его отдельного региона и конкретного местного со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м взаимодействия государственных и местных органов - это система отношений органов власти в процессе совместного решения вопросов, представляющих общий интерес, без передачи друг другу полномо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органов государственной власти и органов местного самоуправления строится на принцип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заимодейств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ко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оброво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ета совместных интересов и взаимной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хранения независимости мест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ажнейших международных правовых актов в области местного самоуправления является Европейская Хартия местного самоуправления, принятая Советом Европы 18 октября 1985 г. Государства-участники Европейской Хартии взяли на себя обязательства считать себя связанными ее статьями в определенном объеме. Республика Беларусь, хотя и не является членом Совета Европы, должна придерживаться положений Европейской Хартии, если в дальнейшем хочет вступить в Евросою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еспублики Беларусь 1994 г. с изменениями и дополнениями содержит пятый раздел, который называется «Местное управление и самоуправление». Статья 117 Конституции Республики Беларусь не разграничивает четко местное управление и самоуправление, а лишь устанавливает, что «местное управление и самоуправление осуществляется гражданами через местные Советы депутатов, исполнительные и распорядительные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». Понятие местного управления и самоуправления раскрыто в первой статье Закона Республики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 местном управлении и самоуправлении в Республике Белару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ые возможности для обеспечения местного самоуправления финансовыми ресурсами открывает статья 133 Конституции Республики Беларусь, согласно которой бюджетная система Республики Беларусь включает республиканские и местные бюджеты. Закон «О местном управлении и самоуправлении в Республике Беларусь» содержит главу 5 «Экономическая основа местного управления и самоуправл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Местные государственные органы Республики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административно-территориального деления Республики Беларусь включает 6 областей и город Минск, 118 районов, 110 городов, 25 районов в городах, 103 поселка городского типа, 1455 сельских советов, 24117 сельских населенных пун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1994 года и последующее законодательство в системе местной власти утвердили понятие местного управления как форму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, проживающего на соответствующей территории. Исполнительные органы переместились в «вертикаль власти» и их взаимоотношения с советами состоят в подотчетности. Местные советы имеют право принимать решения лишь в строго ограниченн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республике действует закон «О местном управлении и самоуправлении в Республике Беларусь» 1991 года с изменениями и дополнениями, внесенными в него в 1995-1997, 2000-2001 го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нительным и распорядительным органом на территории области, района, города, поселка, сельсовета является исполнительный комитет с правами юридического лица. Исполнительные комитеты первичного уровня - сельские, поселковые, городские (городов районного подчинения); базового - городские (городов областного подчинения), районные; областного (областные и Минский городской исполком) уровней входят в систему органов исполнительной власти и являются органами мест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Республики Беларусь 1994 г. в редакции 1996 определила структуру органов местной власти (схема 1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 исполнительного комитета входят председатель исполнительного комитета, его заместители(ль), управляющий делами (секретарь) и члены исполнительного ком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ластные (Минский городской) исполнительные комитеты подотчетны и подконтрольны Президенту Республики Беларусь и Совету Министров Республики Беларусь по вопросам, входящим в компетенцию Правительства Республики Беларусь, исполнительные комитеты первичного и базового уровней - Президенту Республики Беларусь и вышестоящим исполнительным и распорядительным органам. Исполнительный комитет подотчетен соответствующему Совету по вопросам, отнесенным к компетенции 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</wp:posOffset>
                </wp:positionH>
                <wp:positionV relativeFrom="paragraph">
                  <wp:posOffset>-309880</wp:posOffset>
                </wp:positionV>
                <wp:extent cx="6489700" cy="875093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720" cy="8750880"/>
                          <a:chOff x="0" y="0"/>
                          <a:chExt cx="6489720" cy="8750880"/>
                        </a:xfrm>
                      </wpg:grpSpPr>
                      <wpg:grpSp>
                        <wpg:cNvGrpSpPr/>
                        <wpg:grpSpPr>
                          <a:xfrm>
                            <a:off x="147960" y="0"/>
                            <a:ext cx="5752440" cy="7886880"/>
                          </a:xfrm>
                        </wpg:grpSpPr>
                        <wps:wsp>
                          <wps:cNvSpPr/>
                          <wps:spPr>
                            <a:xfrm>
                              <a:off x="3124080" y="3434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6160" y="33408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5040" y="0"/>
                              <a:ext cx="230112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зид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471960"/>
                              <a:ext cx="12535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нач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8680" y="327600"/>
                              <a:ext cx="0" cy="250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1120" y="980280"/>
                              <a:ext cx="1674000" cy="43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облисполко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871200"/>
                              <a:ext cx="1150560" cy="43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облсове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60920"/>
                              <a:ext cx="1464480" cy="98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т депутатов (облсоветов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2240" y="1306800"/>
                              <a:ext cx="0" cy="65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50480" y="1409760"/>
                              <a:ext cx="7632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нача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9360" y="1415520"/>
                              <a:ext cx="1569240" cy="76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5320" y="1633680"/>
                              <a:ext cx="9410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ержд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760" y="2287800"/>
                              <a:ext cx="12553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лисполком администр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4480" y="2614320"/>
                              <a:ext cx="83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760" y="2397240"/>
                              <a:ext cx="94176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ержд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8600" y="1415880"/>
                              <a:ext cx="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336040" y="1137960"/>
                              <a:ext cx="871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у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0360" y="1415880"/>
                              <a:ext cx="0" cy="14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2640" y="2832120"/>
                              <a:ext cx="125532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райисполко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3440" y="2832120"/>
                              <a:ext cx="12546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райсове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23440" y="1301760"/>
                              <a:ext cx="981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иру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6840" y="4358160"/>
                              <a:ext cx="125532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исполк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9160" y="4139640"/>
                              <a:ext cx="1464840" cy="98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т депутатов (райкомов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60840" y="3376800"/>
                              <a:ext cx="73296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2160" y="4575240"/>
                              <a:ext cx="83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3376800"/>
                              <a:ext cx="0" cy="98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2723040"/>
                              <a:ext cx="0" cy="152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63360" y="2826720"/>
                              <a:ext cx="980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иру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45200" y="3206520"/>
                              <a:ext cx="872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у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1320" y="3920400"/>
                              <a:ext cx="9417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ержд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432680" y="3315600"/>
                              <a:ext cx="654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880" y="4358160"/>
                              <a:ext cx="941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ержд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0280" y="4684320"/>
                              <a:ext cx="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2800" y="5245200"/>
                              <a:ext cx="1360080" cy="43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сельсове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6157080"/>
                              <a:ext cx="1464840" cy="98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т депутатов (райкомов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22880" y="5693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7559640"/>
                              <a:ext cx="564840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10280" y="7098840"/>
                              <a:ext cx="0" cy="43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1400" y="5118840"/>
                              <a:ext cx="0" cy="24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2940840"/>
                              <a:ext cx="0" cy="46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240" y="4849560"/>
                              <a:ext cx="135504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иру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5769000"/>
                              <a:ext cx="89784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73200" y="6093720"/>
                              <a:ext cx="7632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ю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4040" y="4351320"/>
                              <a:ext cx="7624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ю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440" y="7225560"/>
                              <a:ext cx="127188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ю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7320" y="1131480"/>
                              <a:ext cx="6865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ира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128800"/>
                            <a:ext cx="648972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ы местной в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ституция Республики Беларусь 1994 г. в редакции 1996 г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24.4pt;width:511pt;height:689.05pt" coordorigin="147,-488" coordsize="10220,13781">
                <v:group id="shape_0" style="position:absolute;left:380;top:-488;width:9059;height:12420">
                  <v:line id="shape_0" from="5300,53" to="5300,11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2,4773" to="8122,5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98;top:-488;width:362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зид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78;top:255;width:1973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нач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4,28" to="7134,39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04;top:1056;width:2635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облисполко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;top:884;width:1811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облсове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0;top:2600;width:2305;height:15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т депутатов (облсоветов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33,1570" to="1533,25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87;top:1732;width:1201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нач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1741" to="4991,29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57;top:2085;width:148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ержд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03;top:3115;width:1976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лисполком админист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6,3629" to="4003,3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85;top:3287;width:1482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ержд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92,1742" to="4992,3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59;top:1304;width:1372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75,1742" to="6475,3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6;top:3972;width:1976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райисполко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99;top:3972;width:1975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райсове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56;top:1562;width:1544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09;top:6375;width:1976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исполк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04;top:6031;width:2306;height:15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т депутатов (райкомов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45,4830" to="7298,620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86,6717" to="6802,67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2,4830" to="5322,63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3,3800" to="4333,6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15;top:3963;width:1543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9;top:4561;width:1373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5;top:5686;width:1482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ержд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1;top:4733;width:1029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7;top:6375;width:148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ержд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3,6889" to="4333,77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45;top:7772;width:2141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сельсове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3180;top:9208;width:2306;height:15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т депутатов (райкомов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4353,8478" to="4353,91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4;top:11417;width:8894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33,10691" to="4333,113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57,7573" to="7957,113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33,4143" to="1533,114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99;top:7149;width:2133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9;top:8597;width:141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0;top:9108;width:1201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ю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;top:6365;width:1200;height:4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ю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10891;width:200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ю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;top:1294;width:1080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ир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47;top:12313;width:1021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ы местной в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ституция Республики Беларусь 1994 г. в редакции 1996 г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й комитет по мере необходимости, но не реже одного раза в год докладывает о своей деятельности Совету, а также информирует граждан на собраниях трудовых коллективов и по месту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й комит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разрабатывает и вносит для утверждения в Совет схему управления местным хозяйством и коммунальной собственностью, предложения по организации охраны общественного порядка и защиты прав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разрабатывает и вносит для утверждения в Совет проекты программ экономического и социального развития, местного бюджета, принимает меры по осуществлению программ и исполнению местного бюджета, представляет Совету отчеты об их выполн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обеспечивает на соответствующей территории соблюдение Конституции Республики Беларусь, законов Республики Беларусь, актов Президента Республики Беларусь, выполнение решений Совета и решений вышестоящих государственных органов, принятых в пределах их компетен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организует получение доходов местного бюджета и их использование по целевому назначению, принимает решения о выпуске местных ценных бумаг и проведении аукцион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распоряжается коммунальной собственностью административно-территориальной единицы в порядке, установленном Совет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принимает решения о создании, реорганизации и ликвидации предприятий, организаций, учреждений и объединений коммунальной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 заключает договоры с физическими и юридическими лиц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осуществляет в порядке, установленном законодательством Республики Беларусь, контроль на подведомственной ему территории за использованием коммунальной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) отменяет в пределах своей компетенции решения руководителей иных органов местного управления, принятые с нарушениями законодательства Республики Беларусь или противоречащие решениям Совета и исполнительного комит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образует по вопросам своей деятельности комиссии, определяет их полномочия и руководит их деятельность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 принимает решения, направленные на защиту прав и удовлетворение законных интересов граждан, организует прием населения руководителями исполнительного комитета и его структурных подразделений, рассматривает обращения граждан и принимает по ним ре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) решает в соответствии с законодательством Республики вопросы охраны здоровья, образования, социального и культурного обеспечения, торгового, транспортного, коммунального, бытового и иного обслуживания граждан на соответствующей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) обеспечивает законность и общественную безопасность на соответствующей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) осуществляет иные полномочия, предусмотренные Законом и иным законодательством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й комитет возглавляет Председатель, который назначается на должность и освобождается от должности Президентом Республики Беларусь (или в установленном порядке) и утверждается в должности соответствующим Сов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м и распорядительным органом на территории района в городе является местная администрация с правами юридического лица. Местные администрации входят в систему органов исполнительной власти и являются органами мест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 местной администрации входят глава местной администрации, его заместители и члены местной админ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местной администрации назначается на должность и освобождается от должности Президентом Республики Беларусь или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и штатная численность местной администрации утверждается городским исполнительным комит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ая администрац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обеспечивает на соответствующей территории соблюдение Конституции Республики Беларусь, законов Республики Беларусь, актов Президента Республики Беларусь и выполнение решений вышестоящих исполнительных комитетов и Советов, принятых в пределах их компетен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распоряжается коммунальной собственностью города в пределах полномочий, предоставленных соответствующим городским Совет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организует получение бюджетных и иных доходов и осуществляет контроль за их целевым использовани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вносит на рассмотрение Советов и их органов, исполнительных комитетов предложения по всем вопросам местного значения и участвует в их рассмотр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организует работу органов территориального общественного самоуправления, созывает собрания, в том числе собрания уполномоченных представителей граждан соответствующей территории (далее - собрание уполномоченных), обеспечивает выполнение их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рассматривает обращения гражд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организует строительство и ремонт жилищного фонда, дорог, контроль за содержанием улиц, кварталов, придомовых террито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содействует созданию и функционированию предприятий по обслуживанию населения соответствующей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решает вопросы, связанные с укреплением общественно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решает вопросы трудоустройства, образования, профессиональной подготовки, социально-культурного, медицинского, торгового, транспортного, бытового и иного обслуживания граждан, проживающих на соответствующей территории, в пределах и порядке, установленных законодательством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 осуществляет иные предусмотренные законодательством Республики Беларусь полномочия, предоставленные ей соответствующим исполнительным комитетом, Сов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ая администрация подотчетна и подконтрольна городскому исполнительному комит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ая администрация не реже одного раза в год отчитывается о своей работе перед городским исполнительным комитетом, а также информирует граждан о сво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Органы местного самоуправления в Республики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рганам местного самоуправления относятся местные Советы депутатов и органы территориального общественного самоуправления (советы и комитеты микрорайонов, жилищных комплексов, домовые, уличные, квартальные, поселковые, сельские комитеты и другие органы). Местное самоуправление осуществляется также путем проведения местных референдумов, собраний и иные формы прямого участия граждан в государственных и общественных де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ет депутатов является представительным государственным органом на территории соответствующей административно-территориальной единицы и выступает основным звеном системы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льские, поселковые, городские, районные, областные Советы составляют систему Советов в нашей республике, единство которой обеспечивается общностью правовых начал, принципов образования и деятельности, а также задач, которые они призваны решать в интересах населения, социального и экономического развития соответствующе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еларуси установлено три территориальных уровня Советов: первичный, базовый и областной. К первичному уровню относятся сельские, поселковые, городские (городов районного подчинения) Советы. К базовому территориальному уровню относятся городские (городов областного подчинения), районные Советы. К областному территориальному уровню относятся областные Советы. Минский городской Совет обладает правами базового и областного 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избираются гражданами, проживающими на соответствующей территории, на основе всеобщего, свободного, равного прямого избирательного права при тайном голосовании сроком на четыре года в порядке, установленно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являются юридическими лицами. В своей деятельности они исходят из интересов граждан, проживающих на соответствующей территории, и общегосударственных интересов, участвуют в обсуждении вопросов республиканского значения, затрагивающих интересы подведомственных им территорий, вносят по ним свои предложения в вышестоящие орг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осуществляют свою деятельность через сессии, постоянные и временные комиссии и другие органы Советов, а также путем реализации депутатами своих полномочий в установленном законодательством республики порядке. Вышестоящие Советы осуществляют координацию деятельности нижестоящих Советов и их органов, оказывают им организационно-методическую помощь. Советы подотчетны в своей деятельности гражданам, проживающим на соответствующей территории и ответственны перед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 организует свою работу на основе регламента, в котором определяется порядок подготовки, внесения и рассмотрения вопросов на заседания Совета и его комиссий, голосования по принимаемым решения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формой деятельности Совета является сессия, которая созывается по мере необходимости, но не реже одного раза в квартал. Исключительно на сессиях Совета рассматриваются и решаются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утверждение программ экономического и социального развития, местных бюджетов и отчетов об их исполнении, внесение при необходимости изменений в бюдже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становление в соответствии с законом Республики Беларусь местных налогов и сб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определение в пределах, установленных законом Республики Беларусь, порядка управления и распоряжения коммунальной собствен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назначение местных референду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изнание полномочий депутатов, их досрочное прекращ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избрание и освобождение от обязанностей председателя Совета и его замест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 утверждение в установленном порядке в должности председателя исполнительного комит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утверждение структуры Совета, определение расходов, необходимых на его содержание и деятель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) образование и упразднение президиума, постоянных и временных комиссий Совета, утверждение и изменение их состава и освобождение от обязанностей их председа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отмена в случае несоответствия законодательству Республики Беларусь распоряжений Совета и председателя исполнительного комитета, решений исполнительного комитета, нижестоящего Совета, актов органов территориального общественного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решение вопросов административно-территориального устройства в соответствии с законодательством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принятие решений о выпуске местных зай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перераспределение полномочий между Советами различных уровней, делегирование отдельных полномочий исполнительному комитету, местной администрации, органам территориального общественного самоуправления и др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опросам, рассмотренным на сессии, Совет принимает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ластном, Минском городском, районном, городском (города областного подчинения) Советах создаются президиумы. Работу городского (города районного подчинения), поселкового и сельского Совета организуют председатель соответствующего Совета, его заместитель (заместители), председатели постоянных комиссий, а также по решению Совета иные депутаты. Основной формой деятельности президиума Совета является заседание. Оно проводится не реже одного раза в квар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зидиум Сов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рганизует работу по созыву Сов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существляет руководство подготовкой сессии Совета и вопросов, вносимых на рассмотр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ординирует деятельность постоянных и временных комиссий и депутатских групп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рганизует контроль за выполнением решений Сов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рганизует взаимодействие Совета с исполнительными комитетами и местными администрациями, общественными объединениями, трудовыми коллективами и органами территориального общественного само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рганизует обсуждение гражданами проектов решений Совета, иных важнейших вопросов местного значения; обеспечивает широкое участие трудовых коллективов, общественных объединений и граждан в разработке, принятии и реализации решений по вопросам местного 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ует рассмотрение обращений граждан, адресованных Совету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главляет Совет председатель, который избирается из числа депутатов на сессии соответствующего Совета путем тайного голосования и исполняет свои обязанности до открытия первой сессии Совета нового созы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едатель сельского, поселкового, городского (городов районного подчинения) Совета одновременно по должности является председателем соответствующего исполнительного комит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ей деятельности председатель Совета подотчетен Совету, его избравшему, и может быть освобожден от должности только Сов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ы полномочны решать вопросы, отнесенные к их ведению законодательством Республики Беларусь. В пределах своей компетенции Советы независ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омпетенции Советов первичного уровня на подведомственной им территории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тверждение программ жилищного строительства, коммунально-бытового и социально-культурного обслуживания населения, охраны труда; контроль за выполнением этих программ и утверждение отчетов об их выполн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тановление местных налогов, сборов и пошлин в пределах компетенции, установленной законодательством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в установленном порядке вопросов коммунальной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поряжение и контроль в соответствии с законодательством Республики Беларусь за использованием земель, их недр, лесов, охотничьих и рыболовных угодий, других природных ресурсов, находящихся в ведении административно-территориальной единиц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астие в разработке, утверждении и реализации проектов планировки и застройки населенных пунктов, их генеральных планов, архитектурных решений; контроль за соблюдением норм и правил (в том числе и местных) при строительстве любых объектов на подведомственной Совету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еспечение соблюдения на подведомственной Совету территории законов Республики Беларусь, актов Президента, других актов вышестоящих государственных органов, осуществление контроля за их исполнением всеми предприятиями, организациями, учреждениями и объединениями, расположенными на этой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храна прав и свобод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вопросов административно-территориального устройства в соответствии с законодательством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мпетенцию Советов базового территориального уровня на подведомственной им территории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тверждение программ жилищного строительства, благоустройства территорий, дорожного строительства и других вопросов коммунально-бытового и социально-культурного обслуживания населения на подведомственной территории, а также вопросы приватизации, охраны природы; контроль за выполнением этих программ и утверждение отчетов об их выполн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тверждение территориальных планов развития районов, генеральных планов городов и других населенных пун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смотрение планов и программ размещения, развития и специализации предприятий (объединений) и социально-культурных учреждений различных форм собственности, принятие по ним компетентных заключений и, в необходимых случаях, внесение предложений в соответствующие органы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тверждение схем управления местным хозяйством и коммунальной собственность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несение предложений по проектам областных программ экономического и социального развития, межтерриториальных программ, а также по планам предприятий и организаций на территории города или района, связанных с удовлетворением потребностей населения и социальным развитием террито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тановление местных налогов, сборов и пошлин в пределах компетенции, установленной законодательством Республики Беларусь, а также тарифов по оплате бытовых, транспортных, коммунальных и других услуг, если это не устанавливает вышестоящий государственный орг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поряжение и контроль, в соответствии с законодательством Республики Беларусь, за использованием земель, недр, вод, лесов, охотничьих и рыболовных угодий, других природных ресурсов, находящихся в ведении административно территориальной единиц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едоставление в пределах своей компетенции физическим и юридическим лицам льгот, пособий и иных преимуще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еспечение соблюдения на подведомственной Совету территории законов Республики Беларусь, актов президента, других актов вышестоящих государственных органов, осуществление контроля за их исполнением всеми предприятиями, организациями, учреждениями и объединениями, расположенными на этой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вопросов административно-территориального устройства в соответствии с законодательством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иных вопросов в пределах, установленных законодательством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омпетенции Советов областного территориального уровня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тверждение межтерриториальных программ и мероприятий, осуществление полномочий, делегированных Советами базового территориального уров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действие в установленных законодательством Республики Беларусь случаях сбалансированности бюджетов административно-территориальных единиц на территории области (города Минс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тановление в соответствии с законодательством Республики Беларусь местных налогов, сборов и пошл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казание организационно-методической помощи Советам базового и первичного уровней в разработке региональных программ развития с учетом национально-культурной и демографической политики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вопросов административно-территориального устройства в соответствии с законодательством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гулирование земельных отношений в пределах компетенции, предусмотренной законодательством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других вопросов общеобластного и общегородского значения, если при этом не ущемляется самостоятельность Советов других уровней в осуществлении ими своих полномоч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элементом системы саморегулирования на местах являются органы территориального обществен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рриториальное общественное самоуправление - это самоорганизация граждан на добровольной основе по месту их жительства на части территории административно-территориальной единицы (территории микрорайонов, жилищных комплексов, кварталов, улиц, дворов, сел и т.п.) для самостоятельного и под свою решения вопросов местного значения либо непосредственно населением, либо через создаваемые им органов территориального общественного самоуправления (единоличные либо в форме советов, комитетов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ждение органа территориального общественного самоуправления, избрание его членов и утверждение устава осуществляется на собрании. Порядок избрания и работы органа этого самоуправления (старост, старейшин и др.) определяется положением, утвержденным Советом соответствующей административно-территориальной еди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территориального общественного самоуправления вправ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носить на рассмотрение местных Советов, исполнительных комитетов предложений по вопросам местного значения и участвовать в их рассмотр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зывать собрания граждан и обсуждать вопросы местной жиз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ьзовать заработанные средства для развития социаль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нимать на общественную и другую сохранность жилые дома, торговые и спортивные площадки и другие объек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существлять общественный контроль за работой местных социально-культурных учреждений и предприятий сферы обслуживания населения, вносить предложения по размещению предприятий торговли, общественного питания, бытового обслуживания, физической культуры и сп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брание граждан - это совместное присутствие группы граждан, собравшихся для публичного обсуждения и решения вопросов местной жизни, базовая форма прямого участия населения в решении государственных и общественных дел. Собрание граждан по месту жительства созывается по мере необходимости местными Советами, исполнительными комитетами, а также органами территориального обществен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важные вопросы местного значения, затрагивающие интересы населения, могут решаться путем референдумов. Порядок их проведения определяется законом «О народном голосовании (референдуме) в Республике Белару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спублике нет единой нормативно-правовой базы для органов территориального общественного самоуправления. Каждый регион разрабатывает положения, принимает решения о деятельности территориального общественного самоуправления, ищет источники материального и морального стимулирования людей, работающих в них; определяет формы и методы взаимодействия с исполнительными органами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территориального общественного самоуправления решают конкретные вопросы жителей, пользуются реальной поддержкой населения, способны оказать влияние на формирование мировоззрения граждан по целому ряду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ую основу местного управления и самоуправления составляют природные ресурсы (земля, ее недра, вода, леса, растительный и животный мир), коммунальная и иная собственность, служащая источником получения доходов местного управления и самоуправления и удовлетворения экономических потребностей населения соответствующе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аловажную роль в функционировании системы местного управления и самоуправления играет местное хозяйство. Оно состоит из предприятий и объединений, в том числе объектов социальной и производственной инфраструктуры, являющихся коммунальной собственностью той или иной административной еди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альной собственностью является имущество, принадлежащее соответствующему административно-территориальному образованию, служащее источником получения доходов местных бюджетов, удовлетворения социальных и экономических потребностей населения. Управление этой собственностью осуществляют местные Советы, а также исполнительные комит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каждого конкретно взятого региона зависит от системы взаимодействия местных представительных и исполнительных органов власти. Основой такого взаимодействия являются положения и гарантии закона «О местном управлении и самоуправлении в Республике Белару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bCs/>
          <w:iCs/>
          <w:color w:val="000000"/>
          <w:szCs w:val="28"/>
          <w:lang w:val="en-US" w:eastAsia="en-US"/>
        </w:rPr>
        <w:t>Антонова</w:t>
      </w:r>
      <w:r>
        <w:rPr>
          <w:bCs/>
          <w:color w:val="000000"/>
          <w:szCs w:val="28"/>
          <w:lang w:val="en-US" w:eastAsia="en-US"/>
        </w:rPr>
        <w:t xml:space="preserve"> Н.Б. Организационная структура государственного управления: курс лекций / </w:t>
      </w:r>
      <w:r>
        <w:rPr>
          <w:bCs/>
          <w:iCs/>
          <w:color w:val="000000"/>
          <w:szCs w:val="28"/>
          <w:lang w:val="en-US" w:eastAsia="en-US"/>
        </w:rPr>
        <w:t>Н.Б. Антонова, Л.М. Захарова, Л.С. Вечер. -</w:t>
      </w:r>
      <w:r>
        <w:rPr>
          <w:bCs/>
          <w:color w:val="000000"/>
          <w:kern w:val="2"/>
          <w:szCs w:val="28"/>
          <w:lang w:val="en-US" w:eastAsia="en-US"/>
        </w:rPr>
        <w:t xml:space="preserve"> Мн.: Акад. упр. при Президенте Республики Беларусь, 2005. - 231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bCs/>
          <w:iCs/>
          <w:color w:val="000000"/>
          <w:szCs w:val="28"/>
          <w:lang w:val="en-US" w:eastAsia="en-US"/>
        </w:rPr>
        <w:t>Антонова</w:t>
      </w:r>
      <w:r>
        <w:rPr>
          <w:bCs/>
          <w:color w:val="000000"/>
          <w:szCs w:val="28"/>
          <w:lang w:val="en-US" w:eastAsia="en-US"/>
        </w:rPr>
        <w:t xml:space="preserve"> Н.Б. </w:t>
      </w:r>
      <w:r>
        <w:rPr>
          <w:color w:val="000000"/>
          <w:szCs w:val="28"/>
          <w:lang w:val="en-US" w:eastAsia="en-US"/>
        </w:rPr>
        <w:t>Теория и методология государственного управления:</w:t>
      </w:r>
      <w:r>
        <w:rPr>
          <w:bCs/>
          <w:color w:val="000000"/>
          <w:szCs w:val="28"/>
          <w:lang w:val="en-US" w:eastAsia="en-US"/>
        </w:rPr>
        <w:t xml:space="preserve"> курс лекций/ Н.Б. Антонова, Л.М. Захарова, Л.С. Вечер. - 4-е изд., стер. -</w:t>
      </w:r>
      <w:r>
        <w:rPr>
          <w:bCs/>
          <w:color w:val="000000"/>
          <w:kern w:val="2"/>
          <w:szCs w:val="28"/>
          <w:lang w:val="en-US" w:eastAsia="en-US"/>
        </w:rPr>
        <w:t xml:space="preserve"> Мн.: Акад. упр. при Президенте Республики Беларусь, 2007. - 231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  <w:lang w:val="en-US" w:eastAsia="en-US"/>
        </w:rPr>
        <w:t>Атаманчук Г.В. Государственное управление (организационно-функциональные вопросы). Учебное пособие. М., «Экономика», 2000. - 302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kern w:val="2"/>
          <w:szCs w:val="28"/>
          <w:lang w:val="en-US" w:eastAsia="en-US"/>
        </w:rPr>
        <w:t xml:space="preserve">Вечер Л.С. </w:t>
      </w:r>
      <w:r>
        <w:rPr>
          <w:color w:val="000000"/>
          <w:szCs w:val="28"/>
          <w:lang w:val="en-US" w:eastAsia="en-US"/>
        </w:rPr>
        <w:t xml:space="preserve">Государственная кадровая политика: курс лекций. В 2 ч. Ч1 </w:t>
      </w:r>
      <w:r>
        <w:rPr>
          <w:bCs/>
          <w:color w:val="000000"/>
          <w:szCs w:val="28"/>
          <w:lang w:val="en-US" w:eastAsia="en-US"/>
        </w:rPr>
        <w:t>/ Л.С. Вечер. -</w:t>
      </w:r>
      <w:r>
        <w:rPr>
          <w:bCs/>
          <w:color w:val="000000"/>
          <w:kern w:val="2"/>
          <w:szCs w:val="28"/>
          <w:lang w:val="en-US" w:eastAsia="en-US"/>
        </w:rPr>
        <w:t xml:space="preserve"> Мн.: Акад. упр. при Президенте Республики Беларусь, 2005. - 15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ечер Л.С. Государственная служба: Курс лекций. - Мн.: Академия управления при Президенте Республики Беларусь, 2005. -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сударственная кадровая политика: Учебно-методическое пособие. / Под редакцией Шрубенко А.Г. - Мн.: Академия управления при Президенте Республики Беларусь,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38270</wp:posOffset>
              </wp:positionH>
              <wp:positionV relativeFrom="paragraph">
                <wp:posOffset>-29845</wp:posOffset>
              </wp:positionV>
              <wp:extent cx="34734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6.1pt;mso-wrap-distance-left:0pt;mso-wrap-distance-right:0pt;mso-wrap-distance-top:0pt;mso-wrap-distance-bottom:0pt;margin-top:-2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ascii="Verdana" w:hAnsi="Verdana" w:cs="Times New Roman"/>
      <w:color w:val="000000"/>
      <w:sz w:val="17"/>
      <w:u w:val="single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color w:val="000000"/>
      <w:sz w:val="28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8:00Z</dcterms:created>
  <dc:creator>Пользователь</dc:creator>
  <dc:description/>
  <cp:keywords/>
  <dc:language>en-US</dc:language>
  <cp:lastModifiedBy>SYSTEM</cp:lastModifiedBy>
  <cp:lastPrinted>2005-09-29T19:20:00Z</cp:lastPrinted>
  <dcterms:modified xsi:type="dcterms:W3CDTF">2011-09-24T14:38:00Z</dcterms:modified>
  <cp:revision>2</cp:revision>
  <dc:subject/>
  <dc:title>Содержание</dc:title>
</cp:coreProperties>
</file>