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ПРЕДВАРИТЕЛЬНОГО РАССЛЕДОВАНИЯ, ХАРАКТЕРИСТИКА ИХ ПРОЦЕССУАЛЬНОГО ПОЛОЖЕН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асследование представляет собой вторую стадию уголовного процесса, которая следует за возбуждением уголовного дела и является основной формой отечественного досудебного производства по уголовным дела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е расследование проводится по большинству уголовных дел. Исключение составляют лишь уголовные дела частного обвинения, установление обстоятельств по которым сложности обычно не представляет. Однако в предусмотренных законом случаях (ч. 4 ст. 20, ч. 3 ст. 21 УПК) по данной категории дел также может быть проведено предварительное расследован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асследование осуществляется компетентными государственными органами и должностными лицами, круг которых строго определен законом. К их числу относятся: прокурор, следователь, орган дознания и дознаватель (ст. 5, 37, 38, 39 и др. 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курор в российском уголовном процесс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курор - это должностное лицо, уполномоченное в пределах своей компетенции осуществлять от имени государства </w:t>
      </w:r>
      <w:r>
        <w:rPr>
          <w:iCs/>
          <w:sz w:val="28"/>
          <w:szCs w:val="28"/>
        </w:rPr>
        <w:t xml:space="preserve">уголовное преследование в </w:t>
      </w:r>
      <w:r>
        <w:rPr>
          <w:sz w:val="28"/>
          <w:szCs w:val="28"/>
        </w:rPr>
        <w:t xml:space="preserve">ходе уголовного судопроизводства, а также </w:t>
      </w:r>
      <w:r>
        <w:rPr>
          <w:iCs/>
          <w:sz w:val="28"/>
          <w:szCs w:val="28"/>
        </w:rPr>
        <w:t xml:space="preserve">надзор </w:t>
      </w:r>
      <w:r>
        <w:rPr>
          <w:sz w:val="28"/>
          <w:szCs w:val="28"/>
        </w:rPr>
        <w:t>за процессуальной деятельностью органов дознания и органов предварительного следствия (ч. 1 ст. 37 УПК). Таким образом, прокурор в российском уголовном процессе совмещает сугубо процессуальную функцию уголовного преследования и государственно-правовую по своему происхождению функцию надзора за соблюдением законов. Надзор прокурора, по буквальному смыслу ст. 37, распространяется исключительно на деятельность органов дознания и органов предварительного следствия, относящихся в России к исполнительным органам власти в уголовном процессе, и не затрагивает суд, а равно деятельность защитник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дзорная функция </w:t>
      </w:r>
      <w:r>
        <w:rPr>
          <w:sz w:val="28"/>
          <w:szCs w:val="28"/>
        </w:rPr>
        <w:t xml:space="preserve">прокурора на Предварительном расследовании проявляется там, где он руководствуется исключительно интересами строгого и точного исполнения </w:t>
      </w:r>
      <w:r>
        <w:rPr>
          <w:iCs/>
          <w:sz w:val="28"/>
          <w:szCs w:val="28"/>
        </w:rPr>
        <w:t xml:space="preserve">закона, </w:t>
      </w:r>
      <w:r>
        <w:rPr>
          <w:sz w:val="28"/>
          <w:szCs w:val="28"/>
        </w:rPr>
        <w:t xml:space="preserve">жертвуя ради этого, если потребуется, даже эффективностью уголовного преследования. Функция же </w:t>
      </w:r>
      <w:r>
        <w:rPr>
          <w:iCs/>
          <w:sz w:val="28"/>
          <w:szCs w:val="28"/>
        </w:rPr>
        <w:t xml:space="preserve">уголовного преследования </w:t>
      </w:r>
      <w:r>
        <w:rPr>
          <w:sz w:val="28"/>
          <w:szCs w:val="28"/>
        </w:rPr>
        <w:t xml:space="preserve">реализуется в тех прокурорских полномочиях, которые нацелены на максимально эффективное и целесообразное обеспечение </w:t>
      </w:r>
      <w:r>
        <w:rPr>
          <w:iCs/>
          <w:sz w:val="28"/>
          <w:szCs w:val="28"/>
        </w:rPr>
        <w:t xml:space="preserve">неотвратимости </w:t>
      </w:r>
      <w:r>
        <w:rPr>
          <w:sz w:val="28"/>
          <w:szCs w:val="28"/>
        </w:rPr>
        <w:t xml:space="preserve">уголовной ответственности лиц, совершивших преступления. Если говорить о критерии разделения этих функций еще проще, то функция надзора следует лишь началу </w:t>
      </w:r>
      <w:r>
        <w:rPr>
          <w:iCs/>
          <w:sz w:val="28"/>
          <w:szCs w:val="28"/>
        </w:rPr>
        <w:t xml:space="preserve">законности, </w:t>
      </w:r>
      <w:r>
        <w:rPr>
          <w:sz w:val="28"/>
          <w:szCs w:val="28"/>
        </w:rPr>
        <w:t xml:space="preserve">в то время как функция уголовного преследования, кроме того, - и началу </w:t>
      </w:r>
      <w:r>
        <w:rPr>
          <w:iCs/>
          <w:sz w:val="28"/>
          <w:szCs w:val="28"/>
        </w:rPr>
        <w:t>целесообразно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курором ходом расследования в российском процессе может быть конкретным проявлением и его надзорной функции, и полномочий по уголовному преследованию. Поэтому вопрос следует рассматривать в плоскости соотношения не надзора и руководства расследованием, а надзора и уголовного преследования. Здесь, пользуясь названным выше критерием, можно разделить полномочия прокурора на досудебных стадиях процесса на две большие групп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дзорная функция прокурора </w:t>
      </w:r>
      <w:r>
        <w:rPr>
          <w:sz w:val="28"/>
          <w:szCs w:val="28"/>
        </w:rPr>
        <w:t>конкретизируется в следующих его полномочиях, из числа указанных в ст. 37 и 221 и некоторых других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рять исполнение требований федерального закона при приеме, регистрации и разрешении сообщений о преступления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вать согласие дознавателю или следователю на возбуждение уголовного дела (ч. 1 ст. 146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авать согласие дознавателю, следователю на возбуждение перед судом ходатайства об избрании меры пресечения или о производстве иного процессуального действия, которое допускается только на основании судебного решения (ч. 2 ст. 29). Санкция (разрешение, согласие) прокурора также дается на неуведомление родственников подозреваемого о его задержании (ст. 96), на применение меры пресечения - залога (ст. 106), на отмену или изменение меры пресечения, избранной в ходе досудебного производства прокурором, а также следователем, дознавателем по его письменному указанию (ч. 3 ст. 110); на направление запроса следователя или дознавателя руководителям банков и иных кредитных организаций о предоставлении информации о денежных средствах и иных ценностях, принадлежащих подозреваемому или обвиняемому, при наложении на них ареста (ч. 7 ст. 115); на предание гласности данных предварительного расследования (ч. 3 ст. 16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ередавать уголовное дело от одного органа предварительного расследования другому в соответствии с правилами подследственности, указанными в ст. 151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sz w:val="28"/>
          <w:szCs w:val="28"/>
        </w:rPr>
        <w:t>5. Отстранять дознавателя, следователя от дальнейшего производства расследования, если ими допущено нарушение закона при производстве предварительного расследования: например, когда при наличии очевидных обстоятельств, исключающих участие следователя в процессе, он не устранился от участия в расследовании, нарушив тем самым требования закона (в этом случае отстранение имеет форму решения об отводе - ст. 67). Отстранение следователя может быть результатом лишь грубых, существенных процессуальных нарушений, которые создают помехи своевременному и успешному окончанию расследования, ибо постоянная угроза быть отстраненным от дела из-за мелких ошибок может свести на нет всю процессуальную самостоятельность следователя. Вместе с тем основаниями для отстранения следователя или дознавателя от производства расследования могут быть не только нарушения процессуального закона. При совершении следователем любого уголовного преступления он также не может продолжать расследование и должен быть немедленно отстранен прокурором от участия в деле.</w:t>
      </w:r>
      <w:r>
        <w:rPr>
          <w:rFonts w:cs="Arial"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тменять незаконные или необоснованные постановления нижестоящего прокурора, следователя, дознавателя в порядке, установленном закон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ждать постановление дознавателя, следователя о прекращении производства по уголовному дел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Приостанавливать или прекращать производство по уголовному дел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решать отводы, заявленные нижестоящему прокурору, следователю, дознавателю, а также их самоотвод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ункция уголовного преследования </w:t>
      </w:r>
      <w:r>
        <w:rPr>
          <w:sz w:val="28"/>
          <w:szCs w:val="28"/>
        </w:rPr>
        <w:t>на досудебных стадиях процесса выражается в следующих полномочиях прокурора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чно возбуждать уголовное дело и поручать его расследование дознавателю, следователю, нижестоящему прокурору либо принимать его к своему производству, а также продлевать срок проверки сообщения о преступлении до 30 суток при необходимости проведения документальных проверок или ревизий (ч. 3 ст. 144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нимать по ходатайству начальника следственного отдела решение о производстве предварительного следствия следственной группой (ч. 2 ст. 163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частвовать в производстве предварительного расследования и в необходимых случаях давать письменные указания о направлении расследования, производстве следственных и иных процессуальных действий либо лично производить отдельные следственные и иные процессуальные действ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ручать органу дознания проведение следственных действий, а также давать ему указания о проведении оперативно-розыскных мероприят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вать указания следователю: о привлечении лица в качестве обвиняемого; о квалификации преступления; об объеме обвинения; об избрании меры пресечения либо об отмене или изменении меры пресечения, избранной следователем в отношении подозреваемого или обвиняемого (п. 1-4 ч. 3 ст. 38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Соединять своим постановлением уголовные дела в одном производстве (ст. 153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Изымать любое уголовное дело у органа дознания и передавать его следователю с обязательным указанием оснований такой передачи. Обычно такая необходимость обусловлена повышенной сложностью или важностью дела, когда передача его следователю будет способствовать повышению качества и эффективности расследования. Однако она может возникать и в случае, если дело, подследственное по родовому признаку следователю, фактически расследуется органом дознания, и прокурор восстанавливает законный порядок, передавая его следователю. В последнем случае речь идет о выполнении прокурором надзорной функ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Поручать органу дознания производство предварительного расследования в форме дознания по делам о преступлениях небольшой и средней тяжести, которые обычно находятся в подследственности следователя (п. 2 ч. 3 ст. 150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Передавать уголовное дело от одного следователя прокуратуры другому с обязательным указанием оснований такой передачи. Такими основаниями могут быть интересы соблюдения процессуальных сроков и качества расследования (например, ввиду временной нетрудоспособности следователя, слишком большой рабочей нагрузки либо недостатка практического опыта при повышенной сложности дела и т. п.). Передача дела другому следователю не должна быть связана с нарушением следователем закона - в противном случае он должен быть отстранен от дальнейшего производства по делу (п. 7 ч. 2 ст. 37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Изымать любое уголовное дело у органа предварительного расследования и передавать его следователю прокуратуры с обязательным указанием оснований такой передач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родлевать срок предварительного следствия или дознания (ст. 162, 223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Ходатайствовать перед судом о переводе лица, содержащегося под стражей, в психиатрический стационар (ч. 1 ст. 435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При поступлении уголовного дела с обвинительным заключением (ст. 221)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ать обвинительное заключение и направлять уголовное дело в суд; составлять новое обвинительное заключение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ять объем обвинения либо квалификацию действий обвиняемого по закону о менее тяжком преступлени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нять или изменять ранее избранную обвиняемому меру пресечения или избирать меру пресечения, если она ранее не была применена, кроме домашнего ареста и содержания под стражей (эти меры пресечения применяются лишь по решению суда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стью или частично прекращать уголовное дело либо уголовное преследование в отношении отдельных обвиняемых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правлять уголовное дело вышестоящему прокурору для утверждения обвинительного заключения, если оно подсудно вышестоящему суду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вращать уголовное дело дознавателю или следователю для производства дополнительного расследования со своими письменными указаниями об устранении выявленных недостатков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ять или сокращать список лиц, подлежащих вызову в суд со стороны обвин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цы активности прокурора на предварительном следствии не беспредельны. Наиболее отчетливо это проявляется в его взаимоотношениях со следователем. Прокурор не должен подменять следователя, который пользуется </w:t>
      </w:r>
      <w:r>
        <w:rPr>
          <w:iCs/>
          <w:sz w:val="28"/>
          <w:szCs w:val="28"/>
        </w:rPr>
        <w:t xml:space="preserve">процессуальной самостоятельностью. </w:t>
      </w:r>
      <w:r>
        <w:rPr>
          <w:sz w:val="28"/>
          <w:szCs w:val="28"/>
        </w:rPr>
        <w:t>Руководя уголовным преследованием, прокурор не вправе умалять самостоятельности следователя. Правда, он может принять дело к своему производству, но в этом случае на него самого распространяется процессуальный статус следователя. Прокурор также имеет право, не принимая дела к своему производству, участвовать в проведении следователем предварительного расследования и лично производить отдельные следственные и иные процессуальные действия, а также давать следователю письменные указания о направлении расследования, производстве следственных и иных процессуальных действий. Но и тогда именно на следственном органе лежит главная ответственность за ход всего следствия и его результаты. При несогласии 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ействиями (бездействием) и решениями прокурора по ряду важнейших вопросов предварительного расследования (ч. 3 ст. 38) следователь вправе приостановить их исполнение и представить уголовное дело вышестоящему прокурору с письменным изложением своих возражен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обширны полномочия прокурора в отношении органов дознания. Он вправе поручать им проведение не только следственных действий, но и давать указания о проведении оперативно-розыскных мероприятий (п. 11 ч. 2 ст. 37). Указания прокурора обязательны для дознавателя, причем их исполнение не приостанавливается обжалованием вышестоящему прокурору (ч. 4 ст. 4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едователь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убъектах производства предварительного следствия, российский законодатель использует два разных термина: органы предварительного следствия (ч. 2 ст. 1, ч. 1 ст. 37 УПК) и следователь. Но если понятие органа предварительного следствия в законе только упоминается, однако прямо не раскрывается, то следователь определяется как должностное лицо, уполномоченное в пределах своей компетенции осуществлять предварительное следствие по уголовному делу (п. 41 ст. 5, ч. 1 ст. 38). В отличие от ранее действовавшего процессуального закона (ст. 125 УПК РСФСР) новый Кодекс более не именует следователя органом предварительного расследования, называя его просто должностным лиц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, образующие процессуальный статус следователя, таковы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имать и проверять сообщение о любом совершенном или готовящемся преступлении (ст. 144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озбуждать с согласия прокурора уголовное дело (п. 1 ч. 2 ст. 38, ч. 1 ст. 146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тказывать в возбуждении уголовного дела (ст. 148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нимать уголовное дело к своему производству или направлять его другому следователю или дознавателю в соответствии с правилами подследственности (п. 2 ч. 2 ст. 38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Заявлять самоотвод при наличии обстоятельств, исключающих его участие в производстве по делу (ст. 62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мостоятельно направлять ход расследования. Закон не дает прямого ответа на вопрос, что понимать под </w:t>
      </w:r>
      <w:r>
        <w:rPr>
          <w:iCs/>
          <w:sz w:val="28"/>
          <w:szCs w:val="28"/>
        </w:rPr>
        <w:t xml:space="preserve">направлением хода расследования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направлением расследования. </w:t>
      </w:r>
      <w:r>
        <w:rPr>
          <w:sz w:val="28"/>
          <w:szCs w:val="28"/>
        </w:rPr>
        <w:t xml:space="preserve">Представляется, что направление хода расследования - это: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движение следователем версий, т. е. подлежащих следственной и оперативно-розыскной проверке предположений, касающихся, прежде всего, события преступления, лиц, виновных в его совершении, форм их вины и мотивов действий, а также других фактических обстоятельств дела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вопросов и обстоятельств, которые необходимо выяснить по каждой версии, эпизоду или по делу в целом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определение источников доказательственной информации, подлежащих исследованию. Определение следователем направления расследования практически совпадает с определением им предмета расследования, исходя из интересов все- стороннего и полного выяснения обстоятельств дела, и является основой для составления плана следствия. Самостоятельность следователя при направлении хода расследования не абсолютна, она ограничена правом прокурора и начальника следственного отдела давать следователю обязательные указания, в частности, и поданному вопросу (п. 3 ч. 2 ст. 37, п. 2 ч. 3, ч. 4 ст. 39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Принимать решения о производстве следственных и иных процессуальных действий, за исключением случаев, когда в соответствии с законом требуется получение судебного решения или санкции прокурора (п. 3 ч. 2 ст. 38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Возбуждать перед судом с согласия .прокурора ходатайство об избрании меры пресечения или о производстве иного процессуального действия, которое допускается на основании судебного решения (ст. 165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Задерживать лицо по подозрению в совершении преступления (ст. 9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В пределах своих полномочий избирать обвиняемому или подозреваемому меру пресечения (ст. 97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ринимать меры попечения о детях, об иждивенцах подозреваемого или обвиняемого и меры по обеспечению сохранности его имущества, меры к неразглашению данных предварительного расследования (ст. 160,16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Составлять протокол о неисполнении участниками производства по делу своих процессуальных обязанностей и направлять его в суд для наложения на нарушителя денежного взыскания (ст. 118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Давать органу дознания обязательные для исполнения письменные поручения о проведении оперативно-розыскных мероприятий, розыске обвиняемого, производстве отдельных следственных действий, об исполнении постановлений о задержании, приводе, об аресте, о производстве иных процессуальных действий, а также получать содействие при их осуществлении (п. 4 ч. 2 ст. 38, ч. 7 ст. 164,210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оизводить предварительное расследование в форме дознания (вместо дознавателя) при соблюдении следующих условий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ступление совершено субъектами, указанными в подпунктах «б» и «в» п. 1 ч. 2 ст. 151, т. е. лицами, обладающими ограниченным служебным иммунитетом или являющимися военнослужащими или должностными лицами правоохранительных органов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едметному (родовому) признаку это преступление относится к дознанию и указано в перечне ч. 3 ст. 150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Самостоятельно принимать решения о выделении из уголовного дела в отдельное производство другого уголовного дела (ст. 154), а также материалов, содержащих сведения о новом преступлении, не связанном с расследуемым (ст. 155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ассматривать ходатайства участников предварительного следствия с вынесением постановления в случае отказа (ст. 159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влекать лицо в качестве обвиняемого и предъявлять ему обвинение (гл. 23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Приостанавливать и возобновлять предварительное следствие (гл. 28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Прекращать уголовное дело по основаниям ст. 24-28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Оканчивать предварительное следствие и направлять уголовное дело с обвинительным заключением прокурор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едставить уголовное дело вышестоящему прокурору с письменным изложением своих возражений при несогласии со следующими действиями (бездействием) и решениями прокурора (ч. 3 ст. 38)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ивлечении лица в качестве обвиняемого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квалификации преступле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бъеме обвине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избрании меры пресечения либо отмене или изменении меры пресечения, избранной следователем в отношении подозреваемого или обвиняемого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 отказе в даче согласия на возбуждение перед судом ходатайства об избрании меры пресечения или о производстве иных процессуальных действий, предусмотренных п. 2-11 ч. 2 ст. 29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 направлении уголовного дела в суд или его прекращени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 отводе следователя или отстранении его от дальнейшего ведения следств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 передаче дела другому следователю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ор в этих случаях либо отменяет указание нижестоящего прокурора - при согласии с возражениями следователя, либо поручает производство предварительного следствия по данному делу другому следователю (ч. 4 ст. 38). Данное право следователя рассматривается как гарантия его процессуальной самостоятельности, свободы квалификации им преступления и оценки доказательств по своему внутреннему убеждению. Вместе с тем следует указать и на то, что данная норма не вполне достаточна для обеспечения подлинной самостоятельности следователя, поскольку ей противостоят значительно более мощные побудительные мотивы, вынуждающие следователя все же выполнять любые указания прокурора - даже если это противоречит его убеждению. Прокурор по новому уголовно-процессуальному законодательству сохранил роль «хозяина процесса» на его досудебных стадиях и обладает достаточными полномочиями (можно назвать право прокурора отменять любые постановления следователя, утверждать обвинительное заключение и ряд других следственных актов, продлевать срок расследования, отстранять следователя от ведения дела и т. д.), чтобы заставить следователя внимательно прислушиваться к его мнению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. Вносить запрос о производстве компетентным органом или должностным лицом иностранного государства процессуальных действий на территории иностранного государства в соответствии с международным договором Российской Федерации, международным соглашением или на основе принципа взаимности (ч. 1 ст. 453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ы дознан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. 24 ст. 5 УПК органы дознания - это государственные органы и должностные лица, уполномоченные в соответствии с настоящим Кодексом осуществлять дознание и другие процессуальные полномочия. Полномочия органов дознания принадлежат субъектам, которых можно разделить на две группы (ст. 40)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ганы исполнительной власти, наделенные в соответствии с федеральным законом полномочиями по осуществлению </w:t>
      </w:r>
      <w:r>
        <w:rPr>
          <w:iCs/>
          <w:sz w:val="28"/>
          <w:szCs w:val="28"/>
        </w:rPr>
        <w:t>оперативно-розыскной деятельност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должностные лица - руководители определенных </w:t>
      </w:r>
      <w:r>
        <w:rPr>
          <w:iCs/>
          <w:sz w:val="28"/>
          <w:szCs w:val="28"/>
        </w:rPr>
        <w:t xml:space="preserve">государственных органов и формирований: </w:t>
      </w:r>
      <w:r>
        <w:rPr>
          <w:sz w:val="28"/>
          <w:szCs w:val="28"/>
        </w:rPr>
        <w:t xml:space="preserve">Главный судебный пристав Российской Федерации, главный военный судебный пристав, главный судебный пристав субъекта Российской Федерации, их заместители, старший судебный пристав, старший военный судебный пристав, а также старшие судебные приставы Конституционного Суда Российской Федерации, Верховного Суда Российской Федерации и Высшего Арбитражного Суда Российской Федерации, командиры воинских частей, соединений и гарнизонов, руководители органов Государственной противопожарной службы; должностные лица - руководители </w:t>
      </w:r>
      <w:r>
        <w:rPr>
          <w:iCs/>
          <w:sz w:val="28"/>
          <w:szCs w:val="28"/>
        </w:rPr>
        <w:t xml:space="preserve">государственных учреждений: </w:t>
      </w:r>
      <w:r>
        <w:rPr>
          <w:sz w:val="28"/>
          <w:szCs w:val="28"/>
        </w:rPr>
        <w:t xml:space="preserve">начальники военных учреждений, главы дипломатических представительств и консульских учреждений Российской Федерации), а также некоторых других </w:t>
      </w:r>
      <w:r>
        <w:rPr>
          <w:iCs/>
          <w:sz w:val="28"/>
          <w:szCs w:val="28"/>
        </w:rPr>
        <w:t xml:space="preserve">государственных и негосударственных формирований </w:t>
      </w:r>
      <w:r>
        <w:rPr>
          <w:sz w:val="28"/>
          <w:szCs w:val="28"/>
        </w:rPr>
        <w:t>(капитаны морских и речных судов, находящихся в дальнем плавании, руководители геологоразведочных партий и зимово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по осуществлению оперативно-розыскной деятельности обладают оперативные подразделения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ов внутренних дел Российской Федераци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ов федеральной службы безопасност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х органов государственной охраны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аможенных органов Российской Федераци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ов по контролю за оборотом наркотических средств и психотропных веществ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лужбы внешней разведки Российской Федераци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инистерства юстиции Российской Федераци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а внешней разведки Министерства обороны Российской Федерации, которые проводят оперативно-розыскные мероприятия только в целях обеспечения безопасности указанного органа внешней разведки и в случае, если проведение этих мероприятий не затрагивает полномочий других вышеназванных органов (ст. 13 Федерального закона «Об оперативно-розыскной деятельности »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функций органов дознания в системе органов внутренних дел выполняет милиция. В своей деятельности милиция подчиняется Министерству внутренних дел Российской Федерации, а милиция общественной безопасности - также соответствующим органам исполнительной власти субъектов Российской Федерации (ст. 7 Закона РФ «О милиции»). Руководство милицией осуществляют соответствующие начальники органов внутренних дел. Милиция включает в свой состав </w:t>
      </w:r>
      <w:r>
        <w:rPr>
          <w:iCs/>
          <w:sz w:val="28"/>
          <w:szCs w:val="28"/>
        </w:rPr>
        <w:t xml:space="preserve">криминальную милицию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милицию общественной безопасно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криминальной милиции являются выявление, предупреждение, пресечение и раскрытие преступлений, по делам о которых производство предварительного следствия обязательно,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 Российской Федерации. Начальники криминальной милиции являются по должности заместителями начальников соответствующих органов внутренних дел. При наличии признаков преступления, по которому производство предварительного следствия обязательно, криминальная милиция в порядке, установленном ст. 146, лишь возбуждает уголовное дело и производит неотложные следственные действия. Криминальная милиция оказывает содействие милиции общественной безопасности в исполнении возложенных на нее обязанностей (ст. 8 Закона РФ «О милиции»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лиции общественной безопасности являются обеспечение безопасности личности, общественной безопасности, охрана собственности, общественного порядка, выявление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розыск отдельных категорий лиц, установление места нахождения которых отнесено к компетенции милиции общественной безопасности. Начальники милиции общественной безопасности являются по должности заместителями начальников органов внутренних дел соответствующих уровней. В состав милиции общественной безопасности включаются: отделы (отделения, группы) дознания, состоящие из дознавателей и начальников этих подразделений. Последние обеспечивают организационное руководство дознавателями и одновременно являются заместителями начальника милиции общественной безопасно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рганам Федеральной службы безопасности относятся: Федеральная служба безопасности РФ, территориальные органы безопасности - управления (отделы) Федеральной службы безопасности по отдельным регионам и субъектам РФ и органы безопасности в войсках - управления (отделы) Федеральной службы безопасности РФ в Вооруженных силах РФ, войсках и иных воинских формированиях, а также в их органах управления (ст. 2 ФЗ «О Федеральной службе безопасности в Российской Федерации»). В состав Федеральной службы безопасности входят и пограничные органы, также исполняющие полномочия органов дозна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моженным органам относятся: Государственный таможенный комитет РФ, региональные таможенные управления РФ, таможни РФ, таможенные пос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юстиции полномочия органов дознания осуществляют сотрудники учреждений и органов уголовно-исполнительной системы Министерства юстиции Российской Федера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дознания обязаны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атривать и разрешать заявления (сообщения) о преступлениях (ст. 144-145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ить неотложные следственные действия (п. 1,2 ст. 157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следственные действия и оперативно-розыскные мероприятия по поручению следователя (ч. 4 ст. 157)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 направления прокурору уголовного дела, по которому не обнаружено лицо, совершившее преступление, принимать розыскные и оперативно- розыскные меры для установления лица, совершившего преступление, уведомляя следователя об их результатах (ч. 4 ст. 157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ять поручения прокурора о производстве следственных действий, его указания о проведении оперативно-розыскных мероприятий (п. 11 ст. 37), а также письменные поручения следователя о проведении оперативно-розыскных мероприятий, производстве отдельных следственных действий, об исполнении постановлений о задержании, приводе, об аресте, о производстве иных процессуальных действий, а также оказывать следователю содействие при их осуществлении (п. 4 ч. 2 ст. 38, ч. 7 ст. 164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ить дознание (гл. 32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ледование в </w:t>
      </w:r>
      <w:r>
        <w:rPr>
          <w:iCs/>
          <w:sz w:val="28"/>
          <w:szCs w:val="28"/>
        </w:rPr>
        <w:t xml:space="preserve">форме дознания </w:t>
      </w:r>
      <w:r>
        <w:rPr>
          <w:sz w:val="28"/>
          <w:szCs w:val="28"/>
        </w:rPr>
        <w:t>производят дознаватели не всех органов дознания, а только органов внутренних дел, пограничных органов федеральной службы безопасности, службы судебных приставов, таможенных органов, органов Государственной противопожарной службы, органов по контролю за оборотом наркотических средств и психотропных веществ (п. 1-6,8 ч. 3 ст. 15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м </w:t>
      </w:r>
      <w:r>
        <w:rPr>
          <w:iCs/>
          <w:sz w:val="28"/>
          <w:szCs w:val="28"/>
        </w:rPr>
        <w:t xml:space="preserve">возбуждения уголовных дел и производства неотложных следственных действий </w:t>
      </w:r>
      <w:r>
        <w:rPr>
          <w:sz w:val="28"/>
          <w:szCs w:val="28"/>
        </w:rPr>
        <w:t xml:space="preserve">по делам, отнесенным к их подследственности, обладают органы внутренних дел, органы по контролю за оборотом наркотических средств и психотропных веществ, органы Федеральной службы безопасности; таможенные органы, командиры воинских частей и соединений, начальники военных учреждений и гарнизонов; начальники учреждений и органов уголовно-исполнительной системы Министерства юстиции РФ, другие названные выше </w:t>
      </w:r>
      <w:r>
        <w:rPr>
          <w:iCs/>
          <w:sz w:val="28"/>
          <w:szCs w:val="28"/>
        </w:rPr>
        <w:t>должностные лица,</w:t>
      </w:r>
      <w:r>
        <w:rPr>
          <w:sz w:val="28"/>
          <w:szCs w:val="28"/>
        </w:rPr>
        <w:t xml:space="preserve"> которые на основании ст. 40 имеют полномочия органов дозна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знаватель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знаватель - это должностное лицо органа дознания, правомочное или уполномоченное начальником органа дознания или его заместителем осуществлять производство предварительного расследования в форме дознания, а также иные полномочия, предусмотренные УПК. По своим полномочиям он довольно близок к следователю. Основное их различие состоит в том, что дознаватель менее процессуально самостоятелен, чем следователь, поскольку все указания прокурора и начальника органа дознания, данные в установленном законом порядке, для него безусловно обязательны, а их обжалование не приостанавливает исполнение (ч. 4 ст. 41 УПК). Вместе с тем дознаватель вправе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буждать с согласия прокурора уголовное дело, относящееся к подследственности органов дозна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казывать в возбуждении уголовного дела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давать сообщения по подследственности, а по уголовным делам частного обвинения - в суд (ст. 145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производить следственные и иные процессуальные действия и принимать процессуальные решения, за исключением случаев, когда в соответствии с настоящим Кодексом на это требуются </w:t>
      </w:r>
      <w:r>
        <w:rPr>
          <w:iCs/>
          <w:sz w:val="28"/>
          <w:szCs w:val="28"/>
        </w:rPr>
        <w:t xml:space="preserve">согласие начальника органа дознания, санкция прокурора и судебное решение; </w:t>
      </w:r>
      <w:r>
        <w:rPr>
          <w:sz w:val="28"/>
          <w:szCs w:val="28"/>
        </w:rPr>
        <w:t>осуществлять иные полномочия, предусмотренные уголовно-процессуальным закон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уальными действиями, которые требует получения дознавателем согласия </w:t>
      </w:r>
      <w:r>
        <w:rPr>
          <w:iCs/>
          <w:sz w:val="28"/>
          <w:szCs w:val="28"/>
        </w:rPr>
        <w:t xml:space="preserve">начальника органа дознания, </w:t>
      </w:r>
      <w:r>
        <w:rPr>
          <w:sz w:val="28"/>
          <w:szCs w:val="28"/>
        </w:rPr>
        <w:t xml:space="preserve">являются: проведение им проверки сообщения о совершенном или готовящемся преступлении в срок до десяти суток, вместо обычных трех (ч. 3 ст. 144), и утверждение обвинительного акта (ч. 4 ст. 225). Необходимо, однако, учитывать, что это касается лишь сотрудников тех органов, учреждений и формирований, которые </w:t>
      </w:r>
      <w:r>
        <w:rPr>
          <w:iCs/>
          <w:sz w:val="28"/>
          <w:szCs w:val="28"/>
        </w:rPr>
        <w:t xml:space="preserve">в целом </w:t>
      </w:r>
      <w:r>
        <w:rPr>
          <w:sz w:val="28"/>
          <w:szCs w:val="28"/>
        </w:rPr>
        <w:t>являются органами дознания. В тех же случаях, когда полномочия органа дознания принадлежат не всему органу, учреждению или формированию, а лишь его руководителю (главному и старшему судебному приставу, командиру воинской части, соединения и т. д.), процессуальные полномочия органа дознания делегируются им своим подчиненным. При этом такой руководитель (орган дознания) вправе требовать от дознавателя согласования любых предстоящих действий и утверждения любых процессуальных актов - в зависимости от того объема своих полномочий, которые он возложил на данного сотрудник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я (разрешение, согласие) прокурора требуется дознавателю: на продление срока проверки сообщения о преступлении до 30 суток - при необходимости проведения документальных проверок или ревизий (ч. 3 ст. 144); на возбуждение уголовного дела, на возбуждение перед судом ходатайства об избрании, отмене или изменении меры пресечения либо о производстве иных процессуальных действий, которые допускаются на основании судебного решения (п. 4, 5 ст. 37); на продление срока дознания (ч. 2 ст. 223). Прокурор также утверждает постановление дознавателя о прекращении уголовного дела и обвинительный акт (п. 13, 14 ст. 37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наватель должен получать с согласия прокурора судебное решение по всем вопросам, названным в ч. 2 ст. 29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ригорьев В.Н. Уголовный процесс. Эксмо. 2005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рылов И.Ф. Бастрыкин А.И., Розыск, дознание, следствие, 2004 г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ыжаков А.П. Органы дознания в уголовном процессе М.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7:00Z</dcterms:created>
  <dc:creator>Dimon</dc:creator>
  <dc:description/>
  <cp:keywords/>
  <dc:language>en-US</dc:language>
  <cp:lastModifiedBy>SYSTEM</cp:lastModifiedBy>
  <dcterms:modified xsi:type="dcterms:W3CDTF">2011-09-24T14:37:00Z</dcterms:modified>
  <cp:revision>2</cp:revision>
  <dc:subject/>
  <dc:title>ОРГАНЫ ПРЕДВАРИТЕЛЬНОГО РАССЛЕДОВАНИЯ, ХАРАКТЕРИСТИКА ИХ ПРОЦЕССУАЛЬНОГО ПОЛОЖЕНИЯ</dc:title>
</cp:coreProperties>
</file>