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 1 Органы управления и задачи управления связью в 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является одним из основных компонентов инфраструктуры любого государства, обеспечивает передачу и распространение информации, необходимой для нормальной деятельности всех сфер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выделяются электрическая и почтовая связь. Связь также делится на связь общего пользования, ведомственную связь, связь физических и юридических лиц, правительственную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законодательства в области связи составляют: законы Республики Беларусь «О почтовой связи», «Об электросвязи». Среди нормативных правовых документов в области связи можно особо выделить постановление Совета Министров Республики Беларусь от 16 февраля 2006 года № 232. Им была утверждена государственная программа развития спутникового телевизионного вещания в Республике Беларусь до 201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настоящей государственной программы являются развитие электронных средств массовой информации, расширение информационного пространства Республики Беларусь, освоение производства новых видов приёмной аппаратуры спутникового телевизионного вещания, повышение конкурентоспособности отечественной продукции на внешне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новленным Законом полномочиям Президент Республики Беларусь определяет государственную политику и осуществляет иное государственное регулирование в области электросвязи в соответствии с Конституцией Республики Беларусь, указанным Законам и иными законодательными актами. К полномочиям Совета Министров Республики Беларусь в области электросвязи относится: обеспечение проведения государственной политики; обеспечение совершенствования законодательства; развитие международного сотрудничества; утверждение программ развития электросвязи и обеспечение их реализации; утверждение Таблицы распределения полос радиочастот между радиослужбами Республики Беларусь; утверждение правил и порядка использования радиочастотного спектр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им органом государственного управления является Министерство связи и информатизации Республики Беларусь (Минсвязь). Согласно положению о нём главными задачами Минсвязи являютс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 управление деятельностью в области связи и информатизац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разработки и реализации программ развития связи и информатизац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юридических лиц, независимо от форм деятельности, и индивидуальных предпринимателей в области связи и информатизации в целях удовлетворения потребностей государственных органов, юридических лиц, а также физических лиц в услугах связи, создания условий для обеспечения информационных потребностей государственных органов, юридических и физических лиц на основе создания информационных систем и (или) сетей, обеспечивающих формирование и обработку информационных ресурсов и предоставление пользователям документированной информаци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политики в области планирования, распределения и эффективного использования радиочастотного спектра радиоэлектронных средств гражданск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связи возглавляет Министр, назначаемый на должность и освобождаемый от должности Президентом Республики Беларусь. Министр связи и информатизации имеет заместителей, назначаемых на должность и освобождаемых от должности в соответствии от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нсвязи создаётся коллегия в составе Министра, его заместителей по должности, работников центрального аппарата министерства и организаций. Численность и персональный состав коллегии утверждаются Советом Министров Республики Беларусь по представлению Министра. Решения коллегии проводятся в жизнь приказами Министра либо постановлениями Минсвязи. В случае разногласий, возникших между Министром и членами коллегии при принятии решений, Министр проводит в жизнь своё решение, докладывая об этом Совету Министров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важнейших научно-технических проблем и предложений по основным направлениям развития средств связи и информационных систем в Минсвязи создаётся научно-технический совет. Персональный состав этого совета и положение о нём утверждаются Министром. В Министерстве связи и информатизации Республики Беларусь создан департамент информатизации Министерства связи и информатизации Республики Беларусь. Департамент возглавляет директор, назначаемый на должность и освобождаемый от должности Советом Министров Республики Беларусь. Директор департамента является членом коллегии Мин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советы депутатов, исполнительные и распорядительные органы, иные государственные органы осуществляют государственное регулирование и управление в области электросвязи в соответствии с законодательством. Непосредственное управление связью на местах осуществляют производственно-технические управления связи, а также отделения связи, почтамты, телеграфы, телефонные станц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 2 Социальное управление и его виды. Государственное управление, понятие, сущность, принципы и функции. Соотношение с исполнительной вл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системы являются наиболее широкой базой процессов управления, причём не формализованных, а отчётливо выраженных в конкретных связях с участием человека, его воли и сознания. Научный аспект социального управления имеет особое значение в настоящее время, когда в стране проводятся широкомасштабные социально-экономические преобразования. Государство должно иметь своей целью не только охрану и совершенствование существующих общественных отношений при их неизменной сущности, но и обеспечение качественных изменений общественно-экономической 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бщества, как и государства, является социальный прогресс. В этих условиях объём работ по управлению, усложняется механизм их планирования и выполнения, возрастает значение комплексного и скоординированного функционирования различных систем, чёткого определения роли и функций каждого звена систем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оциальной функции государства определяется не только общей целью общественно-экономического развития, но и основными задачами, стоящими перед обществом. Социальное управление как атрибут общественной жизни проявляется в общих чертах, свойственных управлению как научной категории, а также в особенностях организации общественно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правление как атрибут общественной жизни представляет собой такую общественно значимую деятельность, которая осуществляется с целью обеспечения согласованности и упорядоченности совместных действий людей, их коллективов в интересах эффективного решения стоящих перед ним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управление в обществе подразделяется на два вид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различаются не только по субъекту, но и по используемым ими методам управления. При этом если говорить, например, о государственном управлении, то оно будет политическим по своей сути, по своему характеру.</w:t>
      </w:r>
    </w:p>
    <w:p>
      <w:pPr>
        <w:pStyle w:val="Normal"/>
        <w:spacing w:lineRule="auto" w:line="360" w:before="0" w:after="0"/>
        <w:ind w:firstLine="709"/>
        <w:jc w:val="both"/>
        <w:rPr/>
      </w:pPr>
      <w:r>
        <w:rPr>
          <w:rFonts w:cs="Times New Roman" w:ascii="Times New Roman" w:hAnsi="Times New Roman"/>
          <w:sz w:val="28"/>
          <w:szCs w:val="28"/>
        </w:rPr>
        <w:t>Каждый из названных видов социального управления может быть подразделён на ряд подвидов в зависимости от объектов, характера, направленности и т.п. Например, государственное управление в широком смысле слова осуществляется органами государства и некоторыми государственными субъектами по поручению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осуществляют все органы государства в таких формах деятельности, как законодательная, исполнительная и судебная, направленных на выполнение единых целей и задач государства. Таким образом, государственное управление может быть определено как одна из форм деятельности государства, состоящая в практическом осуществлении его задач и функций в процессе непосредственного повседневного руководства хозяйственным, социально-культурным и административно-политическим строительством на основе и во исполнение законов.</w:t>
      </w:r>
    </w:p>
    <w:p>
      <w:pPr>
        <w:pStyle w:val="Normal"/>
        <w:spacing w:lineRule="auto" w:line="360" w:before="0" w:after="0"/>
        <w:ind w:firstLine="709"/>
        <w:jc w:val="both"/>
        <w:rPr/>
      </w:pPr>
      <w:r>
        <w:rPr>
          <w:rFonts w:cs="Times New Roman" w:ascii="Times New Roman" w:hAnsi="Times New Roman"/>
          <w:sz w:val="28"/>
          <w:szCs w:val="28"/>
        </w:rPr>
        <w:t>Государственное управление опирается и представляет собой способ реализации государственной власти, которая распространяется на всё общество. Законы, иные основные, общие, типовые решения, правила, нормы, устанавливаемые государственной властью – общеобязательны, обеспечиваются авторитетом силы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у составляют характер и объём охватываемых управлением общественных явлений. В центре государственного управления, смысл государственного воздействия – решение общих дел, согласование действий всех граждан, защита совместного интереса, удовлетворение потребностей общества, а не отдельных граждан и социальных групп. В широком смысле государственное управление как система означает непосредственное осуществление государственной власти: принятие политико-государственных решений и их реализацию, контроль за соблюдением в обществе законности, а также правосудие.</w:t>
      </w:r>
    </w:p>
    <w:p>
      <w:pPr>
        <w:pStyle w:val="Normal"/>
        <w:spacing w:lineRule="auto" w:line="360" w:before="0" w:after="0"/>
        <w:ind w:firstLine="709"/>
        <w:jc w:val="both"/>
        <w:rPr/>
      </w:pPr>
      <w:r>
        <w:rPr>
          <w:rFonts w:cs="Times New Roman" w:ascii="Times New Roman" w:hAnsi="Times New Roman"/>
          <w:sz w:val="28"/>
          <w:szCs w:val="28"/>
        </w:rPr>
        <w:t>Государственное управление осуществляется на основе определённых принципов. Принципы управления образуют систему, с которой они так или иначе связаны и взаимообусловлены. Ввиду этого эффективность управления достигается посредством последовательного применения всей системы принципов и каждого из них в отдельности. В системе управленческой, исполнительной деятельности выделяют общие и организационн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им принципам относятся те, которые имеют общесоциальный характер и реализуются в управленческой деятельности независимо от уровня и места того или иного органа, должности, занимаемой работником, осуществляющим управленческую деятельность. К общим принципам относятся объективность, конкретность, эффективность, сочетание централизации и децентрализации, законность и дисцип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Принцип объективности в управлении несовместим с субъективизмом, игнорирующим объективные условия, закономерности развития общества. Он предполагает использование выводов и рекомендаций науки в повседневной управленческой практике, изучение и обобщение собственного опыта, реалистическую оценку последствий принимаемых решений для того, чтобы своевременно выявить и применить всё положительное, оправдавшее себя на практике, а также творчески использовать отечественный и зарубежный опыт организации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ость. Принцип конкретности состоит в осуществлении управления применительно к конкретным жизненным обстоятельствам с учётом разнообразных форм проявления объективных законов, на основе достоверной информации, как о внутреннем состоянии объекта управления, так и о внешних условиях, в которых он на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Суть данного принципа заключается в том, чтобы достигнуть целей управления при наименьших затратах сил, средств и времени. К критериям эффективности, которые применяются на практике, обычно относят размеры затрат, сроки выполнения задач, окупаемост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изация и децентрализация. Принцип централизации, т.е. подчинённости нижестоящих органов вышестоящим, вытекает из единства данной системы, когда объём полномочий каждого органа исполнительной власти чётко очерчен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централизация означает закрепление законодательством предметов ведения и полномочий за тем или иным органом (органов), которые он (они) должен осуществлять самостоятельно, без вмешательства вышестоящ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четания централизации и децентрализации организационно обеспечивается системой двойного подчинения объектов управления, т.е. подчинённости по вертикали и горизон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ность и дисциплина. Законность как принцип управления, исполнительной деятельности означает строгое и неуклонное соблюдение и исполнение субъектами и объектами управлениями законов и подзаконных нормативных и иных актов государственных органов. С принципом законности тесно связано дисцип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дисциплины как принципа управления состоит в исполнении обязанностей, возложенных на систему управления и содержащихся в нормах и правилах, которые установлены полномочными субъектами управления, а также индивидуальных предписаний субъектов управления теми, кому они адрес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принципы управления, исполнительной деятельности различают на две группы. К первой группе относятся такие принципы, как отраслевой, территориальный, линейный, функциональный, двойного подч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й принцип. Этом принцип выступает в качестве ведущего в организации аппаратов и служб, осуществляющих исполнительную деятельность. Отраслевой принцип обеспечивает единство государственной политики, проводимой в соответствующей отрасли, рациональное использование сил и средств, более объективное внедрение достижений науки и техники, единообразное решение общих для всей отрасли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й принцип. Суть этого принципа состоит в формировании аппарата исполнительной власти на территориальной основе. Территориальный принцип позволяет обеспечить комплексное развитие сфер и отраслей управления на конкретной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ый принцип. Его применение обеспечивает такой тип организации аппаратов и служб, осуществляющих исполнительную деятельность, при которой каждый руководитель в пределах своей компетенции обладает в отношении подчинённых всеми правами и функциями управления. Линейный принцип обычно применяется при организации небольших по численности групп и коллективов работников, труд который относительно несложен и не требует узкой спе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й принцип. На основе этого принципа формируются специальные органы и аппараты исполнительной власти, которые осуществляют общие надведомственные функции управления. Применение функционального принципа обеспечивает развитие межотраслевых связей, решение вопросов, имеющих общее значение для всех или многих отрасле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войного подчинения. Этот принцип обеспечивает сочетание необходимых начал централизованного руководства с учётом местны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организационных принципов входят:</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е распределение полномочий между субъектами исполнительной деятельности, которое предполагает юридическое закрепление задач, обязанностей и прав за каждым органом, аппаратом, службой, подразделением и работником; урегулирование их взаимоотношений и исполнительной деятельност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субъектов исполнительной деятельности за результаты работы, которая тесно связана с принципом рационального распределения полномочий (за ненадлежащие исполнение служебных обязанностей они могут быть привлечены к дисциплинарной или иной ответственности);</w:t>
      </w:r>
    </w:p>
    <w:p>
      <w:pPr>
        <w:pStyle w:val="Style17"/>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четание коллегиальности и единона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не может принадлежать одному лицу или одному государственному органу, поскольку это создаёт угрозу установления тоталитарного антидемократического режима. Соответственно государственная власть должна строится с учётом определённой функционально-компетентной специализации, не нарушающей, однако, её принципиального единства. Каждой ветви соответствуют субъекты (органы государственной власти). В такой ситуации для исполнительной власти характерно следующе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ая власть представляет относительно самостоятельную ветвь (вид, разновидность), единой государственной власти Республики Беларусь, тесно взаимодействующую с законодательной и судебной ветвям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ая власть самостоятельна, но только в отношении своих функций и компетенции. Её функции связаны с практической реализацией законов в общегосударственном масштабе, для чего используется определённая часть государственно-властных полномочий. Другая часть таких полномочий относится к компетенции законодательной и судебной власти. Следовательно, исполнительную власть можно характеризовать в качестве подсистемы в рамках системы единой государственной власти или её механизм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ая власть – непременный атрибут государственно-властного механизма, построенного на началах разделения властей. Она всегда существует наряду с законодательной и судебной властью. Там же, где отсутствуют три ветви государственной власти в её государственно-правовом значении, она не функционирует. Например, она отсутствует на уровне отдельных государственных предприятий и учреждений, негосударственных формирований.</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ая власть, как и любое другое проявление властных полномочий, есть способность и возможность оказывать определённое воздействие на деятельность и поведение других субъектов, подчинять их своей воле.</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ная власть, являясь ветвью единой государственной власти, не может отождествляться с видом государственной деятельности. Соответствующий вид такой деятельности – не сама власть, а только форма её реализ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приобретает динамические качества через деятельность таких государственных органов, которые могут выступать в качестве субъектов исполнительной власти. При этом необходимо учитывать, что исполнительная власть в значительной степени – категория политико-правовая, в то время как государственное управление – организационно-правовая. В силу этого исполнительная власть не тождественна государственному управлению, которое характеризуется как определённый вид государственно-вла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власть имеет определённое субъективное выражение, т.е. она реализуется в деятельности специальных субъектов, наделённых исполнительной компетенцией. В связи с этим государственное управление по своему назначению представляет собой не что иное, как вид государственной деятельности, в рамках которой практически осуществляется исполнительная власть.</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стные администрации входят в систему органов исполнительной власти и являются органами местного управления. Соответственно все субъекты исполнительной власти являются звеньями системы государственного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 3 Порядок и сроки обжалования постановлений по делу об административных правонарушения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гарантией законности и обоснованности применения административных взысканий является стадия обжалования и опротестования постановления по делу об административном правонарушении. В юридической литературе эту стадию называют пересмотром постано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может быть обжаловано лицом, в отношении которого оно вынесено, а также потерпевшим. Постановление районного (городского) суда (судьи) о наложении административного взыскания является окончательным и обжалованию в порядке производства по делам об административных правонарушениях не подлежит, за исключением случаев, предусмотренных законодательными актами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я обжалования (пересмотра) в отличие от других стадий производства по делам об административных правонарушениях является факультативной, необязательной. Пересмотр постановлений как самостоятельная стадия, построенная на основе сочетания свободы обжалования и опротестования постановлений с обязанностью компетентных органов рассмотреть их, позволяет на основе единообразия толкования применения закона исправлять и устранять допущенные ошибки, дисциплинирует тех, кому поручено применять административные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законодательство установило два канала, по которым правонарушитель или потерпевший может подать специальную жалобу на принятое постановление: а.) вышестоящий орган; б.) в районный (городской) или арбитражный суд, т.е. постановления обжалуются либо в административном, либо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новленному порядку постановление по делу об административном правонарушении может быть обжалован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тивной комиссии, комиссии по делам несовершеннолетних – в местный исполнительно-распорядительный орган (района, города) или в районный (городской) суд;</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сельского, поселкового исполнительного комитета – в районный, городской исполнительно-распорядительный орган или суд;</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иного органа (должностного лица) о наложении административного взыскания в виде штрафа – в вышестоящий орган (вышестоящему должностному лицу) или в районный (городской) суд; решение вышестоящего органа (вышестоящего должностного лица)может быть обжаловано в суде;</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ргана внутренних дел (должностного лица)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 (вышестоящему должностному лицу) или в суд; решение вышестоящего органа (вышестоящего должностного лица) может быть обжаловано в суде;</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должностного лица военной автомобильной инспекции о наложении административного взыскания в виде предупреждения, зафиксированного на месте совершения правонарушения без составления протокола, - вышестоящему должностному лицу, правомочному рассматривать жалобу, или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становленный порядок обжалования различен: либо предоставляется возможность выбора инстанции для подачи жалобы, либо таковая инстанция определяется однозначно, либо, наконец, допускается двухступенчатый порядок подачи жалобы. В тех случаях, когда жалоба подаётся в судебные органы, решение суда является оконча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правляется в орган (должностному лицу), вынесший постановление по делу об административном правонарушении, если иное не установлено законодательством Республики Беларусь. Поступившая туда жалоба в течение трёх суток должна быть направлена вместе с делом в орган (должностному лицу), который правомочен рассматривать её и которому она адресована (ст. 267 КоАП). С лица, обжаловавшего постановление о наложении административного взыскания, государственная пошлина не взыскивается.</w:t>
      </w:r>
    </w:p>
    <w:p>
      <w:pPr>
        <w:pStyle w:val="Normal"/>
        <w:spacing w:lineRule="auto" w:line="360" w:before="0" w:after="0"/>
        <w:ind w:firstLine="709"/>
        <w:jc w:val="both"/>
        <w:rPr/>
      </w:pPr>
      <w:r>
        <w:rPr>
          <w:rFonts w:cs="Times New Roman" w:ascii="Times New Roman" w:hAnsi="Times New Roman"/>
          <w:sz w:val="28"/>
          <w:szCs w:val="28"/>
        </w:rPr>
        <w:t>Обжалование постановления об административном правонарушении может быть может быть произведено в течение десяти дней со дня вынесения постановления. В случае пропуска указанного срока по уважительным причинам этот срок по заявлению лица, в отношении которого вынесено постановление, может быть восстановлен органом (должностным лицом), правомочным рассматривать жало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в 10-дневный срок приостанавливает исполнение постановления о наложении административного взыскания до рассмотрения жалобы, за исключением постановлений о применении таких мер взыскания, как предупреждение и административный арест, а также в случаях наложения штрафа, взимаемого на месте совершения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71 КоАП жалоба и протест на постановление по делу об административном правонарушении рассматриваются правомочными на то органами (должностными лицами) в 10-дневный срок со дня их поступления. Субъект пересмотра обязан проанализировать нормативное, фактическое и процессуальное основания для привлечения к ответственности, в том числе сам факт совершения проступка данным лицом, доказательства по делу (объяснения свидетелей, потерпевших, выводы эксперта, специалиста). Кроме того, он должен проверить соблюдение процессуальных и давностных сроков привлечения лица к ответственности, правильность квалификации деяния, законность и обоснованность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или протеста прокурора полномочный орган (должностное лицо) принимает одно из следующих решений:</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ляет жалобу или протест без удовлетворения и постановление без изменени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няет постановление и направляет дело на новое рассмотрение;</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няет постановление и прекращает дело об административном правонарушении;</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яет меру и вид взыскания в пределах, предусмотренных нормативным актом от ответственности за административное правонарушение, с тем, чтобы взыскание не было уси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при пересмотре дела в порядке производства по делам об административных правонарушениях по жалобе гражданина, протесту прокурора, усмотрению председателя вышестоящего суда взыскание не может быть уси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ое задание №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мелкое хулиганство совершённое в парке в отделение милиции были доставлены учащиеся школы № 2 г. Столина 13-летний Анисимов и 15-летний Бугров. Начальник РОВД своим постановлением подверг каждого штрафу в размере 3-х базовых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Правомерны ли действия начальника РОВД. Обоснуйте нормами права порядок рассмотрения подоб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начальника РОВД не правомерны по следующи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В соответствии с пунктом 7. Части 2 статьи 4.3. КоаП, административной ответственности подлежит физическое лицо совершившее мелкое хулиганство в возрасте от 14 до 16 лет. Несовершеннолетний в возрасте 13 лет не может быть привлечен к административной ответственности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Несовершеннолетний Бугров, в возрасте 15 лет, может быть привлечён к административной ответственности по ст. 17.1 КоаП (мелкое хулиганство), однако административное взыскание в виде штрафа ему не может быть назначено, т.к. в соответствии с п. 2 ст. 4.6 КоаПа на несовершеннолетнего в возрасте от 14 до 16 лет не могут налагаться взыскания в виде штрафа (за исключением случаев, когда они имеют свои заработки, стипендию и (или) иной собственный дохо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3.) </w:t>
      </w:r>
      <w:r>
        <w:rPr>
          <w:rFonts w:cs="Times New Roman" w:ascii="Times New Roman" w:hAnsi="Times New Roman"/>
          <w:sz w:val="28"/>
          <w:szCs w:val="28"/>
        </w:rPr>
        <w:t>Несовершеннолетнему Бугрову, в возрасте 15 лет, в соответствии с ч. 3 ст. 4.6 КоаП может быть наложено административное взыскание в виде предупреждения, т.к. в санкции ст. 17.1 КоаП предусмотрены 2 вида административных взысканий: штраф и административный арест, к которым несовершеннолетние в возрасте от 14 до 18 лет не могут быть подвержены.</w:t>
      </w:r>
    </w:p>
    <w:p>
      <w:pPr>
        <w:pStyle w:val="Normal"/>
        <w:spacing w:lineRule="auto" w:line="360" w:before="0" w:after="0"/>
        <w:ind w:firstLine="709"/>
        <w:jc w:val="both"/>
        <w:rPr/>
      </w:pPr>
      <w:r>
        <w:rPr>
          <w:rFonts w:cs="Times New Roman" w:ascii="Times New Roman" w:hAnsi="Times New Roman"/>
          <w:b/>
          <w:sz w:val="28"/>
          <w:szCs w:val="28"/>
        </w:rPr>
        <w:t xml:space="preserve">4.) </w:t>
      </w:r>
      <w:r>
        <w:rPr>
          <w:rFonts w:cs="Times New Roman" w:ascii="Times New Roman" w:hAnsi="Times New Roman"/>
          <w:sz w:val="28"/>
          <w:szCs w:val="28"/>
        </w:rPr>
        <w:t>Дела несовершеннолетних лиц рассматривает Инспекция по делан несовершеннолетних по месту проживания, а не РО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 Учеб. Пособие / Д.А.Гавриленко, С.Д.Гавриленко; Под. ред. д-ра юрид. наук, проф. Д.А.Гавриленко. – Мн.: Амалфея, 2002.- 416 с.</w:t>
      </w:r>
    </w:p>
    <w:p>
      <w:pPr>
        <w:pStyle w:val="Style17"/>
        <w:numPr>
          <w:ilvl w:val="0"/>
          <w:numId w:val="6"/>
        </w:numPr>
        <w:spacing w:lineRule="auto" w:line="360" w:before="0" w:after="0"/>
        <w:ind w:left="0" w:hanging="0"/>
        <w:contextualSpacing/>
        <w:jc w:val="both"/>
        <w:rPr/>
      </w:pPr>
      <w:r>
        <w:rPr>
          <w:rFonts w:cs="Times New Roman" w:ascii="Times New Roman" w:hAnsi="Times New Roman"/>
          <w:sz w:val="28"/>
          <w:szCs w:val="28"/>
        </w:rPr>
        <w:t xml:space="preserve">Административное право Республики Беларусь. Часть </w:t>
      </w:r>
      <w:r>
        <w:rPr>
          <w:rFonts w:cs="Times New Roman" w:ascii="Times New Roman" w:hAnsi="Times New Roman"/>
          <w:sz w:val="28"/>
          <w:szCs w:val="28"/>
          <w:lang w:val="en-US"/>
        </w:rPr>
        <w:t>I</w:t>
      </w:r>
      <w:r>
        <w:rPr>
          <w:rFonts w:cs="Times New Roman" w:ascii="Times New Roman" w:hAnsi="Times New Roman"/>
          <w:sz w:val="28"/>
          <w:szCs w:val="28"/>
        </w:rPr>
        <w:t>. Управленческое право / А.Н.Крамник. – Минск: Тесей, 2008. – 672 с.</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 Республики Беларусь: курс лекций / И.И.Мах. – Минск: Амалфея, 2008. – 704 с.</w:t>
      </w:r>
    </w:p>
    <w:p>
      <w:pPr>
        <w:pStyle w:val="Style17"/>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дминистративное право и процесс: курс интенсивной подготовки / Д.Е Тагунов, П.С.Забелов. – Минск: ТетраСистемс, 2008. – 288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5:00Z</dcterms:created>
  <dc:creator>Admin</dc:creator>
  <dc:description/>
  <cp:keywords/>
  <dc:language>en-US</dc:language>
  <cp:lastModifiedBy>SYSTEM</cp:lastModifiedBy>
  <dcterms:modified xsi:type="dcterms:W3CDTF">2011-09-24T14:35:00Z</dcterms:modified>
  <cp:revision>2</cp:revision>
  <dc:subject/>
  <dc:title/>
</cp:coreProperties>
</file>