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Украины</w:t>
      </w:r>
    </w:p>
    <w:p>
      <w:pPr>
        <w:pStyle w:val="Normal"/>
        <w:pBdr>
          <w:bottom w:val="single" w:sz="12" w:space="1" w:color="000000"/>
        </w:pBdr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сский национальный университет им. И.И. Мечникова</w:t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5040" w:leader="none"/>
        </w:tabs>
        <w:ind w:firstLine="54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</w:t>
      </w:r>
    </w:p>
    <w:p>
      <w:pPr>
        <w:pStyle w:val="Heading1"/>
        <w:tabs>
          <w:tab w:val="clear" w:pos="708"/>
          <w:tab w:val="left" w:pos="5040" w:leader="none"/>
        </w:tabs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5040" w:leader="none"/>
        </w:tabs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lang w:val="ru-RU"/>
        </w:rPr>
        <w:t>Экономико - правовой    факультет                                                                     Кафедра административного права</w:t>
      </w:r>
    </w:p>
    <w:p>
      <w:pPr>
        <w:pStyle w:val="Normal"/>
        <w:snapToGrid w:val="tru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Органы юстиции и адвокатура</w:t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сса</w:t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- 2003 -</w:t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</w:p>
    <w:p>
      <w:pPr>
        <w:pStyle w:val="Normal"/>
        <w:snapToGrid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napToGrid w:val="tru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…………………………………………………………………..3</w:t>
      </w:r>
    </w:p>
    <w:p>
      <w:pPr>
        <w:pStyle w:val="Normal"/>
        <w:numPr>
          <w:ilvl w:val="0"/>
          <w:numId w:val="7"/>
        </w:numPr>
        <w:snapToGrid w:val="tru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органов юстиции……………………………………………...4</w:t>
      </w:r>
    </w:p>
    <w:p>
      <w:pPr>
        <w:pStyle w:val="Normal"/>
        <w:snapToGrid w:val="true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Министерство юстиции Украины………………………………..5</w:t>
      </w:r>
    </w:p>
    <w:p>
      <w:pPr>
        <w:pStyle w:val="Normal"/>
        <w:tabs>
          <w:tab w:val="clear" w:pos="708"/>
          <w:tab w:val="left" w:pos="8460" w:leader="none"/>
        </w:tabs>
        <w:snapToGrid w:val="true"/>
        <w:spacing w:lineRule="auto" w:line="360"/>
        <w:ind w:left="540"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Главное управление юстиции Минюста Украины </w:t>
      </w:r>
    </w:p>
    <w:p>
      <w:pPr>
        <w:pStyle w:val="Normal"/>
        <w:tabs>
          <w:tab w:val="clear" w:pos="708"/>
          <w:tab w:val="left" w:pos="8460" w:leader="none"/>
        </w:tabs>
        <w:snapToGrid w:val="true"/>
        <w:spacing w:lineRule="auto" w:line="360"/>
        <w:ind w:left="540"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Автономной Республике Крым, управление юстиции </w:t>
      </w:r>
    </w:p>
    <w:p>
      <w:pPr>
        <w:pStyle w:val="Normal"/>
        <w:tabs>
          <w:tab w:val="clear" w:pos="708"/>
          <w:tab w:val="left" w:pos="8460" w:leader="none"/>
        </w:tabs>
        <w:snapToGrid w:val="true"/>
        <w:spacing w:lineRule="auto" w:line="360"/>
        <w:ind w:left="540"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бластях, городах Киеве и Севастополе.............................................7</w:t>
      </w:r>
    </w:p>
    <w:p>
      <w:pPr>
        <w:pStyle w:val="Style17"/>
        <w:ind w:left="720" w:right="0" w:hanging="0"/>
        <w:jc w:val="left"/>
        <w:rPr/>
      </w:pPr>
      <w:r>
        <w:rPr>
          <w:rFonts w:cs="Times New Roman" w:ascii="Times New Roman" w:hAnsi="Times New Roman"/>
          <w:lang w:val="ru-RU"/>
        </w:rPr>
        <w:t>2.3. Районные, районные в городах, городские (городов областного значения) управления юстиции..............................................................</w:t>
      </w:r>
      <w:r>
        <w:rPr>
          <w:lang w:val="ru-RU"/>
        </w:rPr>
        <w:t>9</w:t>
      </w:r>
    </w:p>
    <w:p>
      <w:pPr>
        <w:pStyle w:val="Normal"/>
        <w:numPr>
          <w:ilvl w:val="0"/>
          <w:numId w:val="7"/>
        </w:numPr>
        <w:snapToGrid w:val="tru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вокатура Украины…………………………………………………..11</w:t>
      </w:r>
    </w:p>
    <w:p>
      <w:pPr>
        <w:pStyle w:val="Normal"/>
        <w:numPr>
          <w:ilvl w:val="0"/>
          <w:numId w:val="7"/>
        </w:numPr>
        <w:snapToGrid w:val="tru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заимодействие органов юстиции и адвокатуры…………………..13</w:t>
      </w:r>
    </w:p>
    <w:p>
      <w:pPr>
        <w:pStyle w:val="Normal"/>
        <w:snapToGrid w:val="true"/>
        <w:spacing w:lineRule="auto" w:line="360"/>
        <w:ind w:left="720" w:right="-8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Квалификационно-дисциплинарная комиссия и Высшая квалификационная комиссия  адвокатуры…………………………14</w:t>
      </w:r>
    </w:p>
    <w:p>
      <w:pPr>
        <w:pStyle w:val="Normal"/>
        <w:autoSpaceDE w:val="false"/>
        <w:snapToGrid w:val="true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Финансирование оплаты труда адвокатов за счёт государства. Обобщение статистической отчётности по адвокатской деятельности…………………………………………………………….20</w:t>
      </w:r>
    </w:p>
    <w:p>
      <w:pPr>
        <w:pStyle w:val="Normal"/>
        <w:snapToGrid w:val="true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. Регистрация адвокатских объединений………………………...22</w:t>
      </w:r>
    </w:p>
    <w:p>
      <w:pPr>
        <w:pStyle w:val="Normal"/>
        <w:numPr>
          <w:ilvl w:val="0"/>
          <w:numId w:val="7"/>
        </w:numPr>
        <w:snapToGrid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………………………………………………………………23</w:t>
      </w:r>
    </w:p>
    <w:p>
      <w:pPr>
        <w:pStyle w:val="Normal"/>
        <w:numPr>
          <w:ilvl w:val="0"/>
          <w:numId w:val="7"/>
        </w:numPr>
        <w:snapToGrid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………………………………...25</w:t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.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6 Конституции Украины ''государственная власть в Украине осуществляется по принципу её разделения на законодательную, исполнительную и судебную''. Административное же право является такой самостоятельной отраслью права, с помощью которой государство регулирует общественные отношения в сфере государственного управления. То есть, говоря другими словами, административное право как наука изучает непосредственно одну из трёх ветвей власти, которая называется исполнительной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анной отрасли мы рассматриваем деятельность государственных органов исполнительной власти в различных сферах жизни государства. Одной из таких групп органов являются органы юстиции.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еводе с латыни слово ''justicia'' означает правосудие, правда. 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юстиции – это такой вид деятельности, который направлен на выполнение задач по укреплению законности, организации защиты прав и законных интересов граждан и их объединений, предприятий, учреждений, организаций и государства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ы юстиции тесно взаимодействуют с одним из самых важных, на мой взгляд, институтом государства – адвокатурой, которая является неотъемлемым элементом в сфере защиты прав, свобод и законных интересов граждан. </w:t>
      </w:r>
    </w:p>
    <w:p>
      <w:pPr>
        <w:pStyle w:val="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воей работе я охарактеризую систему органов управления юстиции, как в целом, так и каждый из этих органов в отдельности. Так же раскрою понятие адвокатуры, её основные задачи и функции, и взаимодействие адвокатуры с органами юстиции в процессе осуществления правосудия в государстве.</w:t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Система органов юстиции.</w:t>
      </w:r>
    </w:p>
    <w:p>
      <w:pPr>
        <w:pStyle w:val="22"/>
        <w:rPr/>
      </w:pPr>
      <w:r>
        <w:rPr/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ы юстиции традиционно принадлежат к правоприменительным органам нашего государства. Деятельность юстиции граничит с выполнением правоохранительных действий (охрана прав; возобновление нарушенного права или исполнение наказания; защита конституционного порядка и национальной безопасности; поддержание правопорядка; обеспечение законности). Они занимают влиятельное положение в системе обеспечения прав и свобод человека. </w:t>
      </w:r>
    </w:p>
    <w:p>
      <w:pPr>
        <w:pStyle w:val="22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направлениями деятельности органов юстиции являются:</w:t>
      </w:r>
    </w:p>
    <w:p>
      <w:pPr>
        <w:pStyle w:val="2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по обеспечению правосудия;</w:t>
      </w:r>
    </w:p>
    <w:p>
      <w:pPr>
        <w:pStyle w:val="2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по юридической помощи;</w:t>
      </w:r>
    </w:p>
    <w:p>
      <w:pPr>
        <w:pStyle w:val="2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по исполнению решений (приговоров), постановлений судебных органов.</w:t>
      </w:r>
    </w:p>
    <w:p>
      <w:pPr>
        <w:pStyle w:val="Normal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становлению Кабинета Министров Украины «О системе органов юстиции» от 30 апреля 1998 года система органов юстиции включает в себя: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юстиции Украины (далее - Минюст);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управление юстиции Министерства юстиции Украины Автономной Республики Крым;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ые, Киевское и Севастопольское городские управления юстиции;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е, районные в городах управления юстиции;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(городов областного значения) управления юстиции.</w:t>
      </w:r>
    </w:p>
    <w:p>
      <w:pPr>
        <w:pStyle w:val="22"/>
        <w:rPr>
          <w:b/>
          <w:b/>
          <w:bCs/>
        </w:rPr>
      </w:pPr>
      <w:r>
        <w:rPr>
          <w:rFonts w:cs="Times New Roman" w:ascii="Times New Roman" w:hAnsi="Times New Roman"/>
        </w:rPr>
        <w:t>Правовую основу деятельности органов юстиции составляют Конституция Украины, Законы Украины ''О государственной исполнительной службе'', ''О нотариате'', Положение о Министерстве юстиции Украины утверждённое Указом Президента Украины от 30.12.1997 г.,  Положение о Главном управлении Министерства юстиции Украины в Автономной Республике Крым, областных, Киевском и Севастопольском городских управлениях юстиции, утверждённое приказом Минюста Украины от 5.02.1999 г., и другие нормативные акты.</w:t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я об указанных органах, их структура и предельное количество (кроме Минюста) утверждается Министерством юстиции Украины.</w:t>
      </w:r>
    </w:p>
    <w:p>
      <w:pPr>
        <w:pStyle w:val="Normal"/>
        <w:snapToGrid w:val="true"/>
        <w:spacing w:lineRule="auto" w:line="36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Министерство юстиции Украины.</w:t>
      </w:r>
    </w:p>
    <w:p>
      <w:pPr>
        <w:pStyle w:val="Normal"/>
        <w:snapToGrid w:val="true"/>
        <w:spacing w:lineRule="auto" w:line="36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юстиции Украины является главным органом в системе центральных органов исполнительной власти по обеспечению реализации государственной политики в определённой сфере деятельности государства. Деятельность министерства направляется и координируется Кабинетом Министров Украины.</w:t>
      </w:r>
    </w:p>
    <w:p>
      <w:pPr>
        <w:pStyle w:val="TextBody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декабря 1996 г. утверждено положение ''О Министерстве юстиции Украины''. Согласно данному положению Министерство юстиции Украины является центральным органом исполнительной власти, деятельность которого направляется и координируется Кабинетом министров Украины.</w:t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юстиции является ведущим органом в системе центральных органов исполнительной власти по обеспечению реализации государственной правовой политики, государственной политики по вопросам гражданства, межнациональных и миграционных отношений. Традиционно данные органы относят к правозащитным органам нашего государства.</w:t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ышеизложенного следует, что деятельность Минюста направлена на обеспечение законности и правопорядка в Украине. В своей работе Министерство юстиции Украины руководствуется Конституцией Украины, законами Украины, актами Президента Украины и Кабинета Министров Украины, а также Положением о Министерстве юстиции Украины от 30 декабря 1997 года с изменениями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юстиции осуществляет свои полномочия непосредственно или через созданные в установленном порядке Главное управление юстиции в Автономной Республике Крым; областные, Киевское и Севастопольское городские управления юстиции; районные, районные в городах управления юстиции; городские (города областного значения) управления юстиции.</w:t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юстиции Украины возглавляет министр, которого по представлению Премьер-министра назначает Президент Украины. Министр несёт персональную ответственность перед Президентом и Кабинетом Министров Украины за выполнение возложенных на министерство задач и осуществление им своих функций.</w:t>
      </w:r>
    </w:p>
    <w:p>
      <w:pPr>
        <w:pStyle w:val="Normal"/>
        <w:autoSpaceDE w:val="false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Минюста Украины являются:</w:t>
      </w:r>
    </w:p>
    <w:p>
      <w:pPr>
        <w:pStyle w:val="Normal"/>
        <w:numPr>
          <w:ilvl w:val="0"/>
          <w:numId w:val="3"/>
        </w:numPr>
        <w:autoSpaceDE w:val="false"/>
        <w:snapToGrid w:val="true"/>
        <w:spacing w:lineRule="auto" w:line="36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относительно проведения в Украине правовой реформы;</w:t>
      </w:r>
    </w:p>
    <w:p>
      <w:pPr>
        <w:pStyle w:val="Normal"/>
        <w:numPr>
          <w:ilvl w:val="0"/>
          <w:numId w:val="3"/>
        </w:numPr>
        <w:autoSpaceDE w:val="false"/>
        <w:snapToGrid w:val="true"/>
        <w:spacing w:lineRule="auto" w:line="36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развитию правовой науки;</w:t>
      </w:r>
    </w:p>
    <w:p>
      <w:pPr>
        <w:pStyle w:val="Normal"/>
        <w:numPr>
          <w:ilvl w:val="0"/>
          <w:numId w:val="3"/>
        </w:numPr>
        <w:autoSpaceDE w:val="false"/>
        <w:snapToGrid w:val="true"/>
        <w:spacing w:lineRule="auto" w:line="36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свобод человека и гражданина в определённой сфе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napToGrid w:val="true"/>
        <w:spacing w:lineRule="auto" w:line="36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относительно усовершенствования законодательства, его систематизации, разработка проектов нормативно-правовых актов и международных договоров Украины по правовым вопросам, проведение правовой экспертизы проектов нормативно-правовых актов, государственная регистрация нормативно-правовых актов, введение Единого государственного реестра таких а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napToGrid w:val="true"/>
        <w:spacing w:lineRule="auto" w:line="36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о предложениям других центральных органов исполнительной власти законопроектной работы по адаптации законодательства Украины к законодательству Европейского Союза, координация нормотворческой деятельности центральных органов исполнительной власти и контроль за осуществлением та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napToGrid w:val="true"/>
        <w:spacing w:lineRule="auto" w:line="36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еализации государственной правовой политики, государственной политики по вопросам межнациональных отно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napToGrid w:val="true"/>
        <w:spacing w:lineRule="auto" w:line="36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, материально-техническое обеспечение судов общей юрисдикции (кроме Верховного Суда Украины и хозяйственных судов), организация исполнения решений судов и других органов соответственно законов Украины, работа с кадрами, экспертное обеспечение правосуд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napToGrid w:val="true"/>
        <w:spacing w:lineRule="auto" w:line="36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нотариата и органов регистрации актов гражданского состоя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napToGrid w:val="true"/>
        <w:spacing w:lineRule="auto" w:line="36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авовой информатизация, формирование у граждан правового мировозз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napToGrid w:val="true"/>
        <w:spacing w:lineRule="auto" w:line="36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ждународно-правового сотрудничеств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autoSpaceDE w:val="false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я всё вышесказанное можно сделать вывод, что Министерство юстиции играет большую роль в развитии государства в его правовом аспекте.</w:t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Главное управление юстиции Минюста Украины в Автономной Республике Крым, управление юстиции в областях, городах Киеве и Севастополе.</w:t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управление юстиции Минюста Украины в Автономной Республике Крым, областные, Киевское и Севастопольское городские управления юстиции подчиняются Минюсту Украины и являются его территориальными органами.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юстиции в своей деятельности руководствуются Конституцией Украины, законами Украины, актами Президента Украины и Кабинета Министров Украины, приказами Минюста Украины. 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задачам управлений юстиции относятся: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рганизации государственной правовой политике и способствование развитию системы предоставления правовой помощи с целью реализации прав и свобод граждан, защиты законных интересов физических и юридических лиц;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е и материально-техническое обеспечение деятельности районных, районных в городах, городских (городов областного значения) управлений юстиции, районных (городских) судов, нотариата, государственной исполнительной службы, подчинённых им отделов регистрации актов гражданского состояния, службы гражданства и регистрации физических лиц, других органов и учреждений юстиции, а также экспертное обеспечение правосудия;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государственной регистрации нормативно-правовых актов министерств, республиканских комитетов Автономной Республики Крым, областных, Киевской и Севастопольской государственных администраций, их управлений, отделов, других подразделений и городских органов хозяйственного управления и контроля;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легализации городских объединений граждан и регистрации других юридических лиц в установленном действующим законодательстве порядке;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 предусмотренных законодательством случаях регистрации прав на недвижимое имущество, ведение реестра заставы движимого имущества;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тодического руководства правовой работой в городских органах исполнительной власти, на государственных предприятиях, в учреждениях и организациях, представления указанным органам, а также органам местного самоуправления методической помощи в приведении их нормативно-правовых актов в соответствие с действующим законодательством;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своей компетенции по поручению Министерства юстиции представление интересов Президента Украины, Кабинета Министров Украины и Министерства юстиции во время рассмотрения дел в судах областей, городов Киева и Севастополя, подготовка материалов к рассмотрению этих дел;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ределах полномочий осуществление международно-правового сотрудничества; 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звития правовой информатизации, формирование у граждан правового мировоззрения;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с кадрами в аппарате управления, в районных (городских) судах, районных, районных в городах, городских (городов областного значения) управлениях юстиции и подведомственных учреждениях, повышения их квалификации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Районные, районные в городах, городские (городов областного значения) управления юстиции.</w:t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ые, районные в городах, городские (городов областного значения) управления юстиции являются территориальными органами Минюста Украины. Управления юстиции подчиняются Минюсту и непосредственно Главному управлению юстиции Украины в АРК, областным, Киевскому и Севастопольскому городским управлениям юстиции.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ются Конституцией Украины, законами Украины, актами Президента Украины и Кабинета Министров Украины, приказами Минюста Украины, приказами Главного управления юстиции Минюста Украины в Автономной Республике Крым, областных, Киевского и Севастопольского городских управлений юстиции, а также Положением про районные, районные в городах, городские (городов областного значения) управления юстиции.</w:t>
      </w:r>
    </w:p>
    <w:p>
      <w:pPr>
        <w:pStyle w:val="Heading1"/>
        <w:ind w:firstLine="540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К основным задачам данной территориальной группы органов юстиции относятся:</w:t>
      </w:r>
    </w:p>
    <w:p>
      <w:pPr>
        <w:pStyle w:val="Normal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рганизации осуществления государственной правовой политики;</w:t>
      </w:r>
    </w:p>
    <w:p>
      <w:pPr>
        <w:pStyle w:val="Normal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едоставления юридических услуг с целью реализации прав, свобод и законных интересов граждан и юридических лиц;</w:t>
      </w:r>
    </w:p>
    <w:p>
      <w:pPr>
        <w:pStyle w:val="Normal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решений судов и исполнительных документов других органов, контроль за своевременностью, правильностью и полнотой исполнения решений;</w:t>
      </w:r>
    </w:p>
    <w:p>
      <w:pPr>
        <w:pStyle w:val="Normal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е обеспечение и координация работы учреждений нотариата, реализация основных заданий, определённых Минюстом Украины в Автономной Республике Крым, областными, Киевским и Севастопольским городскими управлениями юстиции относительно развития нотариата в Украине;</w:t>
      </w:r>
    </w:p>
    <w:p>
      <w:pPr>
        <w:pStyle w:val="Normal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рганов регистрации гражданского состояния, осуществление контроля и мер относительно улучшения их работы;</w:t>
      </w:r>
    </w:p>
    <w:p>
      <w:pPr>
        <w:pStyle w:val="Normal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регистрация нормативно-правовых актов районных, районных в городах Киеве и Севастополе государственных администраций, их управлений, отделов и других подразделений;</w:t>
      </w:r>
    </w:p>
    <w:p>
      <w:pPr>
        <w:pStyle w:val="Normal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ализация городских объединений граждан и регистрация других юридических лиц в установленном действующим законодательстве порядке;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 предусмотренных законодательством случаях регистрации прав на недвижимое имущество, ведение реестра заставы движимого имущества;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тодического руководства правовой работой в городских органах исполнительной власти, на государственных предприятиях, в учреждениях и организациях, представления указанным органам, а также органам местного самоуправления методической помощи в приведении их нормативно-правовых актов в соответствие с действующим законодательством;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звития правовой информатизации, формирование у граждан правового мировоззрения;</w:t>
      </w:r>
    </w:p>
    <w:p>
      <w:pPr>
        <w:pStyle w:val="Normal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с кадрами аппарата управления юстиции, учреждений юстиции, повышения квалификации их работников.</w:t>
      </w:r>
    </w:p>
    <w:p>
      <w:pPr>
        <w:pStyle w:val="Normal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можем сказать, что органы юстиции принимают активное участие в обеспечении защиты прав, свобод и законных интересов граждан, т.е. в выполнении основных положений Конституции Украины, которая ставит человека высшей ценностью в государстве. Уже исходя из этого мы можем утверждать, что органы юстиции имеют много общего с адвокатурой Украины.</w:t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Адвокатура Украины.</w:t>
      </w:r>
    </w:p>
    <w:p>
      <w:pPr>
        <w:pStyle w:val="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тъемлемым содержанием правового государства является охрана и обеспечение прав и законных интересов граждан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Украины провозглашает что человек, его жизнь и здоровье, честь и достоинство, неприкосновенность признаются в Украине наивысшей социальной ценностью, поэтому человек является первейшей заботой государства.</w:t>
      </w:r>
    </w:p>
    <w:p>
      <w:pPr>
        <w:pStyle w:val="22"/>
        <w:rPr/>
      </w:pPr>
      <w:r>
        <w:rPr>
          <w:rFonts w:cs="Times New Roman" w:ascii="Times New Roman" w:hAnsi="Times New Roman"/>
        </w:rPr>
        <w:t>Впервые в Конституции Украины была установлена обязанность государства признавать, соблюдать и защищать права и свободы человека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 w:ascii="Times New Roman" w:hAnsi="Times New Roman"/>
        </w:rPr>
        <w:t>, тем самым государство обязалось создавать все необходимые условия для их реализации. Конституция гарантирует каждому право на защиту своих прав и свобод от нарушений и противоправных посягательств путём обжалования в суде решений, действия или бездействия органов государственной власти, местного самоуправления, должностных или служебных лиц. Так же в Конституции провозглашается, что каждый имеет право на правовую помощь. В предусмотренных законом случаях эта помощь предоставляется бесплатно. Каждый свободен в выборе защитника своих прав. Для обеспечения права на защиту от обвинения и предоставления правовой помощи при решении дел в судах и других государственных органов в Украине действует такой правовой институт как адвокатур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1 Закона Украины “Об адвокатуре” от 19 декабря 1992 года адвокатура Украины является добровольным профессиональным общественным объединением, призванным согласно Конституции Украины способствовать защите прав, свобод и представлять законные интересы граждан Украины, иностранных граждан, лиц без гражданства, юридических лиц и оказывать им иную юридическую помощь. Т.е. </w:t>
      </w:r>
      <w:r>
        <w:rPr>
          <w:rFonts w:cs="Times New Roman" w:ascii="Times New Roman" w:hAnsi="Times New Roman"/>
          <w:b/>
          <w:bCs/>
          <w:sz w:val="28"/>
          <w:szCs w:val="28"/>
        </w:rPr>
        <w:t>адвокатура</w:t>
      </w:r>
      <w:r>
        <w:rPr>
          <w:rFonts w:cs="Times New Roman" w:ascii="Times New Roman" w:hAnsi="Times New Roman"/>
          <w:sz w:val="28"/>
          <w:szCs w:val="28"/>
        </w:rPr>
        <w:t xml:space="preserve"> – это совокупность юристов-профессиона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утверждения первого Положения об адвокатуре 26 мая 1922 г. </w:t>
      </w:r>
      <w:r>
        <w:rPr>
          <w:rFonts w:cs="Times New Roman" w:ascii="Times New Roman" w:hAnsi="Times New Roman"/>
          <w:vanish/>
          <w:sz w:val="28"/>
          <w:szCs w:val="28"/>
        </w:rPr>
        <w:t>#M12291 841500241</w:t>
      </w:r>
      <w:r>
        <w:rPr>
          <w:rFonts w:cs="Times New Roman" w:ascii="Times New Roman" w:hAnsi="Times New Roman"/>
          <w:sz w:val="28"/>
          <w:szCs w:val="28"/>
        </w:rPr>
        <w:t>правовую помощь</w:t>
      </w:r>
      <w:r>
        <w:rPr>
          <w:rFonts w:cs="Times New Roman" w:ascii="Times New Roman" w:hAnsi="Times New Roman"/>
          <w:vanish/>
          <w:sz w:val="28"/>
          <w:szCs w:val="28"/>
        </w:rPr>
        <w:t>#S</w:t>
      </w:r>
      <w:r>
        <w:rPr>
          <w:rFonts w:cs="Times New Roman" w:ascii="Times New Roman" w:hAnsi="Times New Roman"/>
          <w:sz w:val="28"/>
          <w:szCs w:val="28"/>
        </w:rPr>
        <w:t xml:space="preserve"> в суде по гражданским и </w:t>
      </w:r>
      <w:r>
        <w:rPr>
          <w:rFonts w:cs="Times New Roman" w:ascii="Times New Roman" w:hAnsi="Times New Roman"/>
          <w:vanish/>
          <w:sz w:val="28"/>
          <w:szCs w:val="28"/>
        </w:rPr>
        <w:t>#M12291 841501677</w:t>
      </w:r>
      <w:r>
        <w:rPr>
          <w:rFonts w:cs="Times New Roman" w:ascii="Times New Roman" w:hAnsi="Times New Roman"/>
          <w:sz w:val="28"/>
          <w:szCs w:val="28"/>
        </w:rPr>
        <w:t>уголовным делам</w:t>
      </w:r>
      <w:r>
        <w:rPr>
          <w:rFonts w:cs="Times New Roman" w:ascii="Times New Roman" w:hAnsi="Times New Roman"/>
          <w:vanish/>
          <w:sz w:val="28"/>
          <w:szCs w:val="28"/>
        </w:rPr>
        <w:t>#S</w:t>
      </w:r>
      <w:r>
        <w:rPr>
          <w:rFonts w:cs="Times New Roman" w:ascii="Times New Roman" w:hAnsi="Times New Roman"/>
          <w:sz w:val="28"/>
          <w:szCs w:val="28"/>
        </w:rPr>
        <w:t xml:space="preserve"> оказывали в соответствии с </w:t>
      </w:r>
      <w:r>
        <w:rPr>
          <w:rFonts w:cs="Times New Roman" w:ascii="Times New Roman" w:hAnsi="Times New Roman"/>
          <w:vanish/>
          <w:sz w:val="28"/>
          <w:szCs w:val="28"/>
        </w:rPr>
        <w:t>#M12291 841502058</w:t>
      </w:r>
      <w:r>
        <w:rPr>
          <w:rFonts w:cs="Times New Roman" w:ascii="Times New Roman" w:hAnsi="Times New Roman"/>
          <w:sz w:val="28"/>
          <w:szCs w:val="28"/>
        </w:rPr>
        <w:t>декретами</w:t>
      </w:r>
      <w:r>
        <w:rPr>
          <w:rFonts w:cs="Times New Roman" w:ascii="Times New Roman" w:hAnsi="Times New Roman"/>
          <w:vanish/>
          <w:sz w:val="28"/>
          <w:szCs w:val="28"/>
        </w:rPr>
        <w:t>#S</w:t>
      </w:r>
      <w:r>
        <w:rPr>
          <w:rFonts w:cs="Times New Roman" w:ascii="Times New Roman" w:hAnsi="Times New Roman"/>
          <w:sz w:val="28"/>
          <w:szCs w:val="28"/>
        </w:rPr>
        <w:t xml:space="preserve"> о суде - «неопороченные граждане обоего пола», а затем - члены коллегий правозаступников, осуществлявших функции защиты, </w:t>
      </w:r>
      <w:r>
        <w:rPr>
          <w:rFonts w:cs="Times New Roman" w:ascii="Times New Roman" w:hAnsi="Times New Roman"/>
          <w:vanish/>
          <w:sz w:val="28"/>
          <w:szCs w:val="28"/>
        </w:rPr>
        <w:t>#M12291 841502671</w:t>
      </w:r>
      <w:r>
        <w:rPr>
          <w:rFonts w:cs="Times New Roman" w:ascii="Times New Roman" w:hAnsi="Times New Roman"/>
          <w:sz w:val="28"/>
          <w:szCs w:val="28"/>
        </w:rPr>
        <w:t>обвинения</w:t>
      </w:r>
      <w:r>
        <w:rPr>
          <w:rFonts w:cs="Times New Roman" w:ascii="Times New Roman" w:hAnsi="Times New Roman"/>
          <w:vanish/>
          <w:sz w:val="28"/>
          <w:szCs w:val="28"/>
        </w:rPr>
        <w:t>#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vanish/>
          <w:sz w:val="28"/>
          <w:szCs w:val="28"/>
        </w:rPr>
        <w:t>#M12291 841500143</w:t>
      </w:r>
      <w:r>
        <w:rPr>
          <w:rFonts w:cs="Times New Roman" w:ascii="Times New Roman" w:hAnsi="Times New Roman"/>
          <w:sz w:val="28"/>
          <w:szCs w:val="28"/>
        </w:rPr>
        <w:t>представительства</w:t>
      </w:r>
      <w:r>
        <w:rPr>
          <w:rFonts w:cs="Times New Roman" w:ascii="Times New Roman" w:hAnsi="Times New Roman"/>
          <w:vanish/>
          <w:sz w:val="28"/>
          <w:szCs w:val="28"/>
        </w:rPr>
        <w:t>#S</w:t>
      </w:r>
      <w:r>
        <w:rPr>
          <w:rFonts w:cs="Times New Roman" w:ascii="Times New Roman" w:hAnsi="Times New Roman"/>
          <w:sz w:val="28"/>
          <w:szCs w:val="28"/>
        </w:rPr>
        <w:t xml:space="preserve"> в гражданском судопроизводств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22 г. адвокатура советской России, а затем Союза ССР прошла значительный путь и в организационном формировании (создание республиканских, областных, краевых коллегий адвокатов с их юридическими консультациями на местах) и в кадровом обеспечении. Постепенно «неопороченные граждане» и иные правозащитники - энтузиасты были вытеснены профессионалами с высшим, как правило, юридическим образованием - адвокатами. Это явилось следствием того, что в результате оказания правовой помощи лицами, которые не имели полной базы знаний в области юриспруденции, допускалось большое количество ошибок, которые влекли за собой осуждение невиновных.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ституции Украины (впервые на таком уровне) адвокатуру провозгласили как целостный институт. </w:t>
      </w:r>
    </w:p>
    <w:p>
      <w:pPr>
        <w:pStyle w:val="32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гое время учёные не могли определиться, что такое адвокатура – общественная организация, профессиональный союз или же судебно-вспомогательный государственный орган. </w:t>
      </w:r>
    </w:p>
    <w:p>
      <w:pPr>
        <w:pStyle w:val="32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утверждали, что адвокатура судебно-вспомогательное учреждение. Однако, сравнивая юридическую природу суда и адвокатуры, мы можем сказать, что суды вершат правосудие, а адвокатура оказывает юридическую помощь гражданам. Адвокаты дают консультации  и разъяснения по юридическим вопросам, устные и письменные справки относительно законодательства; составляют заявления, жалобы и другие документы правового характера; осуществляют представительство в суде, т.к. без помощи адвоката или специалистов отрасли права заслушивать сложное дело в суде довольно-таки нелегко. Следовательно, мы не можем отнести адвокатуру к судебно-вспомогательному учреждению.</w:t>
      </w:r>
    </w:p>
    <w:p>
      <w:pPr>
        <w:pStyle w:val="32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существовала точка зрения, согласно которой адвокатура – это профессиональный союз. Однако для приёма в профессиональный союз не требуется специального образования, но требуются специальные заслуги. Для приёма в адвокатское объединение обязательно юридическое образование, а вот заслуги в области правоприменительной практики иметь вовсе не обязательно.</w:t>
      </w:r>
    </w:p>
    <w:p>
      <w:pPr>
        <w:pStyle w:val="32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третий точке зрения адвокатура является общественной организацией. Общественные организации создаются путём добровольного объединения лиц для осуществления конкретной деятельности, построены на основе самоуправления, равенства прав членов, подчинения требованиям законности и обладают организационным единством. Т.е. мы можем твёрдо утверждать, что адвокатура является негосударственным, профессиональным, добровольным общественным объединением.</w:t>
      </w:r>
    </w:p>
    <w:p>
      <w:pPr>
        <w:pStyle w:val="Normal"/>
        <w:autoSpaceDE w:val="false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вокат имеет право заниматься адвокатской деятельностью индивидуально, открыть своё адвокатское бюро или же объединяться с другими адвокатами в коллегии, адвокатские фирмы, конторы и другие адвокатские объединения.  </w:t>
      </w:r>
    </w:p>
    <w:p>
      <w:pPr>
        <w:pStyle w:val="Normal"/>
        <w:autoSpaceDE w:val="false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адвокатура является органом, который принимает активное участие в защите прав граждан, в своей деятельности она тесно взаимодействует с органами юстиции.</w:t>
      </w:r>
    </w:p>
    <w:p>
      <w:pPr>
        <w:pStyle w:val="Normal"/>
        <w:autoSpaceDE w:val="false"/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napToGrid w:val="true"/>
        <w:spacing w:lineRule="auto" w:line="36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Взаимодействие органов юстиции и адвокатуры.</w:t>
      </w:r>
    </w:p>
    <w:p>
      <w:pPr>
        <w:pStyle w:val="Normal"/>
        <w:autoSpaceDE w:val="false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 отношений адвокатуры с органами юстиции Украины является то, что адвокатура не государственный орган, как, например, суды общей юрисдикции,  а общественная организация, которая самостоятельно разрешает свои внутренние вопросы и действует на самоуправленческих началах. Однако органы юстиции оказывают определённое влияние и на адвокатскую деятельность. К такому влиянию относя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napToGrid w:val="true"/>
        <w:spacing w:lineRule="auto" w:line="360"/>
        <w:ind w:left="108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представителей органов юстиции в квалификационно-дисциплинарных комисс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napToGrid w:val="true"/>
        <w:spacing w:lineRule="auto" w:line="360"/>
        <w:ind w:left="108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представителя Минюста Украины на заседаниях Высшей квалификационной комиссии адвокатуры в качестве её чле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napToGrid w:val="true"/>
        <w:spacing w:lineRule="auto" w:line="360"/>
        <w:ind w:left="108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участия адвоката в уголовных делах по назначению либо при освобождении гражданина от оплаты юридической помощи Минюста Украины обеспечивает необходимое финансирование оплаты труда адвокатов за счёт государ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napToGrid w:val="true"/>
        <w:spacing w:lineRule="auto" w:line="360"/>
        <w:ind w:left="108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ложению о порядке регистрации адвокатских объединений Минюста Украины осуществляет регистрацию адвокатских коллегий, фирм, контор и иных адвокатских объеди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napToGrid w:val="true"/>
        <w:spacing w:lineRule="auto" w:line="360"/>
        <w:ind w:left="108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ет статистическую отчётность об адвокатской деятельности.</w:t>
      </w:r>
    </w:p>
    <w:p>
      <w:pPr>
        <w:pStyle w:val="Normal"/>
        <w:autoSpaceDE w:val="false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Квалификационно-дисциплинарная комиссия адвокатуры и Высшая квалификационная комиссия Адвокатуры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юриста на сегодняшний день стала массовой и уровень многих высших учебных заведений не даёт с полной уверенностью сказать, что из него выходят специалисты высокого класса. Соответственно, знания у таких «специалистов» не соответствуют необходимым требованиям. Поэтому для определения уровня профессиональных знаний лиц, которые собираются заниматься адвокатской деятельностью, решения вопросов о дисциплинарной ответственности адвокатов в Автономной Республике Крым, областях, городах Киеве и Севастополе создаются сроком на 3 года квалификационно-дисциплинарные комиссии адвокатур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квалификационно-дисциплинарная комиссия руководствуется Основным законом Украины, актами законодательства Украины, актами Высшей квалификационной комиссии адвокатуры, принятыми в пределах её компетенции, а также Положением о квалификационно-дисциплинарной комиссии адвокатуры от 5 мая 1993 г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валификационно-дисциплинарной комиссии осуществляется Советом Министров Автономной Республики Крым, областными и Киевским и Севастопольским городскими советами народных депутатов. 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действует в составе двух палат – аттестационной и дисциплинарной.  Аттестационная палата создаётся в составе 11 членов, в неё входят 4 адвоката, 4 судьи, по одному представителю от Совета Министров Автономной Республики Крым, областного, Киевского и Севастопольского городских Советов народных депутатов, по одному представителю от Главного управления юстиции Украины в Автономной Республике Крым, областного, Киевского и Севастопольского городского управления юстиции и один представитель от отделения Союза адвокатов Украин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рная палата образуется в составе 9 членов, из которых 5 -  адвокаты; 2 – судьи; по одному представителю от Главного управления юстиции Министерства юстиции Украины и Автономной Республике Крым, областного, Киевского и Севастопольского городского управления юстиции; и один представитель от отделения Союза адвокатов Украин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алат квалификационно-дисциплинарных комиссий избираются в следующем порядке: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вокаты избираются на общих собраниях адвокатов Автономной Республики Крым, области, городов Киева и Севастополя тайным голосованием на альтернативной основе при свободном выдвижении кандидатов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дьи избираются на конференции судей Автономной Республики Крым, области, городов Киева и Севастополя тайным голосованием на альтернативной основе при свободном выдвижении кандидатов; 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отделения Союза адвокатов Украины избираются на собраниях отделения Союза тайным голосованием на альтернативной основе при свободном выдвижении кандидатов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итель областного, Киевского и Севастопольского городских советов избираются соответствующим советом, представитель Совета министров Автономной Республики Крым назначается Советом министров Республики; 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ь Главного управления юстиции Минюста Украины в Автономной Республике Крым,  областного, Киевского и Севастопольского городского управления юстиции назначается начальником соответствующего управления юсти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седания палаты обеспечивается председателем палаты или заместителем председателя палаты либо по поручению председателя одним из членов палаты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квалификационно-дисциплинарной комиссии относятся: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ача свидетельств о праве на занятие адвокатской деятельностью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ие присяги адвоката Украины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становление адвокатской деятельности, аннулирование свидетельства о праве на занятие адвокатской деятельностью и решения аттестационной палаты о выдаче такого свидетельства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контроля за соблюдением адвокатами обязанностей, закреплённых в Присяге адвоката Украины, в актах законодательства Украины и Правил адвокатской деятельности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ыявление причин и условий, способствовавших совершению адвокатами дисциплинарных проступков, оказанию правовой помощи на низком профессиональном уровне, а также разработка рекомендаций относительно мер по устранению этих причин и условий; 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ждение решений о повышении квалификации адвоката и организация их исполнения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збрание представителей в состав Высшей квалификационной комиссии адвокатуры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к полномочиям аттестационной палаты комиссии относятся: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мотрение заявлений лиц, которые имеют намерение заниматься адвокатской деятельностью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решений о допуске лиц или отказе в допуске к сдаче квалификационных экзаменов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квалификационных экзаменов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ает решения о выдаче или отказе в выдаче свидетельства о праве на занятие адвокатской деятельностью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 дисциплинарная палата комиссии: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матривают жалобы граждан, отдельные определения судов, постановления судей, постановления, представления следственных органов, председателя квалификационно-дисциплинарной комиссии или её членов, заявления адвокатских объединений, предприятий, учреждений, организаций на действия адвокатов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ает вопросы о привлечении адвоката к дисциплинарной ответственности и рассматривает возбуждённые дела, принимает решения о применении дисциплинарного взыскания или об отказе в привлечении адвоката к дисциплинарной ответственности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общает дисциплинарную практику палаты и адвокатских объединений за год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чественного осуществления своей деятельности квалификационно-дисциплинарная комиссия и её палаты имеют право спрашивать и получать бесплатно информацию от судов, следственных органов, органов юстиции, прокуратуры, внутренних дел, других органов исполнительной власти, адвокатских объединений, адвокатов, предприятий, учреждений, организаций, а также от граждан, но только с их согласия. Так же она может направлять соответствующие запросы в вышеперечисленные органы, которые должны дать на них ответ в течение 10 дней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сведений о нарушении адвокатами законодательства Украины в сфере осуществления адвокатской деятельности квалификационно-дисциплинарная комиссия может проводить проверки деятельности соответствующих адвокатских объединений. Во время таких проверок члены квалификационно-дисциплинарной комиссии могут требовать от адвокатов и руководящих органов объединений личных объяснений по вопросам проверки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ок рассматриваются на заседании комиссии, на котором может быть принято решение о внесении представления в дисциплинарную палату комиссии о привлечении адвоката к дисциплинарной ответственности либо о возложении на него обязанности повысить свою квалификацию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которое подало заявление или в отношении которого рассматривается дело может заявить до начала рассмотрения дела отвод одному из членов палаты комиссии, если он считает, что член палаты заинтересован в результатах рассмотрения, либо имеет сомнение в отношении объективности члена палаты. Член палаты считается отведённым, если за это проголосовало большинство или половина членов палаты комиссии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члены палат квалификационно-дисциплинарной комиссии освобождаются от выполнения своих служебных обязанностей на время работы комиссии с сохранением среднемесячного заработка за счёт средств   квалификационно-дисциплинарной комиссии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об отказе в передаче свидетельства о праве на занятие адвокатской деятельностью или на привлечение адвоката к дисциплинарной ответственности могут быть обжалованы в Высшей квалификационной комиссии адвокатуры. 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ятельности Высшей квалификационной комиссии адвокатуры регулируется Положением «О Высшей квалификационной комиссии Украины» от 5 мая 1993 г. Комиссия создаётся при Кабинете Министров Украины сроком на 3 года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Высшей квалификационной комиссии адвокатуры входят по одному представителю от каждой квалификационно-дисциплинарной комиссии адвокатуры, Верховного Суда Украины, Министерства юстиции Украины, Союза адвокатов Украины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от квалификационно-дисциплинарных комиссий адвокатуры избираются тайным голосованием на альтернативной основе при свободном выдвижении кандидатов из членов квалификационно-дисциплинарных комиссий. 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от Верховного Суда Украины избираются Пленумом Верховного Суда, а представители Союза адвокатов Украины – правлением этого Союза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от Министерства юстиции Украины назначаются Мини стром юстиции Украины. 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Высшей квалификационной комиссии относятся: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жалоб: на решения квалификационно-дисциплинарных комиссий адвокатуры или их палат об отказе в допуске к квалификационным экзаменам, отказе о выдаче свидетельства о праве на занятие адвокатской деятельностью, об аннулировании решения аттестационной палаты о выдаче свидетельства о праве на занятие адвокатской деятельностью, рассмотрение жалоб о наложении на адвоката дисциплинарного взыскания, о прекращении адвокатской деятельности и аннулировании свидетельства о праве на занятие адвокатской деятельностью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программы и порядок составления квалификационных экзаменов лицам, которые проявили желание заниматься адвокатской деятельностью, порядок выдачи и аннулирования свидетельства о праве на занятие адвокатской деятельностью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контроль за деятельностью квалификационно-дисциплинарных комиссий адвокатуры, анализирует практику применения ими Закона Украины «Об адвокатуре», Положения о квалификационно-дисциплинарной комиссии адвокатуры, актов, принятых Высшей квалификационной комиссией адвокатуры, разрабатывает и осуществляет меры относительно улучшения работы этих комиссий; 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обряет Правила адвокатской этики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авливает порядок осуществления контроля за соблюдением адвокатами обязанностей, которые предусмотрены в Присяге адвоката Украины, актов законодательства Украины, Правил адвокатской этики, порядок организации и проведения проверок, которые осуществляются ежегодно квалификационно-дисциплинарной комиссией относительно качества предоставления правовой помощи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Положение «О едином реестре адвокатов Украины», составляет, ведёт и систематически обнародует этот Реестр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образец ордера, который используется адвокатом для утверждения своих полномочий и представительства или защиты клиента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яет по установленному образцу бланки свидетельства о праве на занятие адвокатской деятельностью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орядок и формы повышения квалификации адвокатов и координирует работу квалификационно-дисциплинарных комиссий адвокатуры по этим вопросам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ет меры по устранению нарушений требований несовместимости адвокатской деятельности с другими видами роботы и причин и условий, которые способствовали совершению других нарушений законодательств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смотрения жалоб Высшая квалификационная комиссия может: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ить решение палаты или квалификационно-дисциплинарной комиссии без изменений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ить решение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нить решение и отослать дело в туже самую квалификационно-дисциплинарную комиссию для повторного рассмотрения или закрыть дело, или принять дело в своё производство, рассмотреть её по существу и вынести новое решение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смотрения жалоб на действия квалификационно-дисциплинарных комиссий Высшая квалификационная комиссия адвокатуры может вынести решение о: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и мер об устранении нарушений законодательства в деятельности квалификационно-дисциплинарной комиссии адвокатуры, её палат или членов палат и устранении причин и условий, которые способствовали совершений нарушений;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внесении представлению органу, который выбрал или назначил члена палаты, который грубо нарушен законодательство во время осуществления своих функций в комиссии, о его досрочном отзыв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сшей квалификационной комиссии является окончательным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омиссия ежегодно информирует о своей работе Кабинет Министров Украины.</w:t>
      </w:r>
    </w:p>
    <w:p>
      <w:pPr>
        <w:pStyle w:val="Normal"/>
        <w:autoSpaceDE w:val="false"/>
        <w:snapToGrid w:val="true"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Финансирование оплаты труда адвокатов за счёт государства. Обобщение статистической отчётности по адвокатской деятельности.</w:t>
      </w:r>
    </w:p>
    <w:p>
      <w:pPr>
        <w:pStyle w:val="HTML1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12 закона Украины «Об адвокатуре» оплата труда адвоката осуществляется на основании договора между гражданином или юридически лицом и адвокатским объединением или адвокатом. В случае участия адвоката в уголовном деле по назначению и при освобождении гражданина от оплаты юридической помощи из-за его малообеспеченности оплата труда адвоката осуществляется за счёт государства в порядке установленным Кабинетом Министров Украины. </w:t>
      </w:r>
    </w:p>
    <w:p>
      <w:pPr>
        <w:pStyle w:val="HTM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адвоката при проведении досудебного следствия и в рассмотрении уголовного дела судом первой инстанции обязательно:</w:t>
      </w:r>
    </w:p>
    <w:p>
      <w:pPr>
        <w:pStyle w:val="HTML1"/>
        <w:numPr>
          <w:ilvl w:val="0"/>
          <w:numId w:val="8"/>
        </w:numPr>
        <w:spacing w:lineRule="auto" w:line="360"/>
        <w:ind w:left="900" w:hanging="3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лам лиц, подозреваемых или обвиняемых в совершении преступления в возрасте до 18 лет,- с момента признания лица подозреваемым или предъявления ему обвинения;</w:t>
      </w:r>
    </w:p>
    <w:p>
      <w:pPr>
        <w:pStyle w:val="HTML1"/>
        <w:numPr>
          <w:ilvl w:val="0"/>
          <w:numId w:val="8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hanging="3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лам о преступлениях лиц, которые вследствие своих физических или психических недостатков не могут сами реализовать своё право на защиту, - с момента задержания лица или предъявления ему обвинения либо с момента установления этих недостатков;</w:t>
      </w:r>
    </w:p>
    <w:p>
      <w:pPr>
        <w:pStyle w:val="HTML1"/>
        <w:numPr>
          <w:ilvl w:val="0"/>
          <w:numId w:val="8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hanging="3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лам лиц, не владеющих языком, на котором ведётся судопроизводство, - с момента задержания лица или предъявления ему обвинения;</w:t>
      </w:r>
    </w:p>
    <w:p>
      <w:pPr>
        <w:pStyle w:val="HTML1"/>
        <w:numPr>
          <w:ilvl w:val="0"/>
          <w:numId w:val="8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hanging="3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анкция статьи, по которой квалифицируется преступление, предусматривает пожизненное лишение свободы, - с момента задержания лица или предъявления ему обвинения;</w:t>
      </w:r>
    </w:p>
    <w:p>
      <w:pPr>
        <w:pStyle w:val="HTML1"/>
        <w:numPr>
          <w:ilvl w:val="0"/>
          <w:numId w:val="8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hanging="3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по делу о применении принудительных мер медицинского характера – с момента установления наличия у лица душевной болезни;</w:t>
      </w:r>
    </w:p>
    <w:p>
      <w:pPr>
        <w:pStyle w:val="HTML1"/>
        <w:numPr>
          <w:ilvl w:val="0"/>
          <w:numId w:val="8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hanging="3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по делу о применении принудительных мер воспитательного характера – с момента помещения его в приёмник-распределитель.</w:t>
      </w:r>
    </w:p>
    <w:p>
      <w:pPr>
        <w:pStyle w:val="HTM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е апелляционной инстанции участие адвоката обязательно во всех выше перечисленных случаях, если в апелляции ставится вопрос об ухудшении положения осуждённого или оправданног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HTM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Минюст проводит обобщение статистической отчётности по адвокатской деятельно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 Статистические данные адвокатской деятельности необходимы для выявления отрицательных и положительных моментов в данной деятельности, обнаружения пробелов законодательства, регулирующего адвокатскую деятельность, и усовершенствования этого законодательств, а также для обработки научных данных адвокатской деятельности и использования этих данных в научных целях.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autoSpaceDE w:val="false"/>
        <w:snapToGrid w:val="true"/>
        <w:spacing w:lineRule="auto" w:line="36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. Регистрация адвокатских объединений.</w:t>
      </w:r>
    </w:p>
    <w:p>
      <w:pPr>
        <w:pStyle w:val="Normal"/>
        <w:autoSpaceDE w:val="false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же говорилось, адвокат может открыть своё адвокатское бюро или объединиться с другими адвокатами в коллегии, адвокатские фирмы, конторы и другие адвокатские объединения.  </w:t>
      </w:r>
    </w:p>
    <w:p>
      <w:pPr>
        <w:pStyle w:val="Normal"/>
        <w:autoSpaceDE w:val="false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4 закона Украины “Об адвокатуре” регистрация адвокатских объединений осуществляется в Министерстве юстиции Украины. Адвокатские объединения письменно извещают местные органы власти о своей регистрации, а адвокаты – о получение свидетельства на право заниматься адвокатской деятельностью.</w:t>
      </w:r>
    </w:p>
    <w:p>
      <w:pPr>
        <w:pStyle w:val="Normal"/>
        <w:autoSpaceDE w:val="false"/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гистрации адвокатского объединения в Министерство юстиции подаются: </w:t>
      </w:r>
    </w:p>
    <w:p>
      <w:pPr>
        <w:pStyle w:val="Normal"/>
        <w:numPr>
          <w:ilvl w:val="0"/>
          <w:numId w:val="6"/>
        </w:numPr>
        <w:autoSpaceDE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дписанное уполномоченным представителем объединения;</w:t>
      </w:r>
    </w:p>
    <w:p>
      <w:pPr>
        <w:pStyle w:val="Normal"/>
        <w:numPr>
          <w:ilvl w:val="0"/>
          <w:numId w:val="6"/>
        </w:numPr>
        <w:autoSpaceDE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адвокатского объединения;</w:t>
      </w:r>
    </w:p>
    <w:p>
      <w:pPr>
        <w:pStyle w:val="Normal"/>
        <w:numPr>
          <w:ilvl w:val="0"/>
          <w:numId w:val="6"/>
        </w:numPr>
        <w:autoSpaceDE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й договор или протокол собрания адвокатов о создании адвокатского объединения;</w:t>
      </w:r>
    </w:p>
    <w:p>
      <w:pPr>
        <w:pStyle w:val="Normal"/>
        <w:numPr>
          <w:ilvl w:val="0"/>
          <w:numId w:val="6"/>
        </w:numPr>
        <w:autoSpaceDE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 количественный состав адвокатского объединения, наличие у членов свидетельств о праве заниматься адвокатской деятельностью;</w:t>
      </w:r>
    </w:p>
    <w:p>
      <w:pPr>
        <w:pStyle w:val="Normal"/>
        <w:numPr>
          <w:ilvl w:val="0"/>
          <w:numId w:val="6"/>
        </w:numPr>
        <w:autoSpaceDE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 внесении платы за регистрацию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заявление о регистрации объединения рассматривается в месячный срок со дня поступления всех необходимых документов. В случае если в Минюст не были предоставлены все вышеуказанные документы, заявление о регистрации адвокатского объединения остаётся без рассмотрения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смотрения заявления Министерство юстиции Украины может вынести одно из следующих решений:</w:t>
      </w:r>
    </w:p>
    <w:p>
      <w:pPr>
        <w:pStyle w:val="Normal"/>
        <w:numPr>
          <w:ilvl w:val="0"/>
          <w:numId w:val="3"/>
        </w:numPr>
        <w:autoSpaceDE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адвокатского объединения;</w:t>
      </w:r>
    </w:p>
    <w:p>
      <w:pPr>
        <w:pStyle w:val="Normal"/>
        <w:numPr>
          <w:ilvl w:val="0"/>
          <w:numId w:val="3"/>
        </w:numPr>
        <w:autoSpaceDE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о регистрации адвокатского объединения;</w:t>
      </w:r>
    </w:p>
    <w:p>
      <w:pPr>
        <w:pStyle w:val="Normal"/>
        <w:numPr>
          <w:ilvl w:val="0"/>
          <w:numId w:val="3"/>
        </w:numPr>
        <w:autoSpaceDE w:val="false"/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тавления заявления без рассмотрения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адвокатского объединения ему выдаётся свидетельство и присваивается соответствующий номер, который вносится в Реестр адвокатских объединений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устав или иные документы противоречат законодательству Украины, принимается решение об отказе в регистрации адвокатского объединения, которое в течение 10 дней направляется заявителю.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вокатское объединение обязано извещать Минюст об изменения в уставных документах, адреса или об окончании деятельности в 5-дневный срок для внесения необходимых изменений в Реестр. 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napToGrid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</w:t>
      </w:r>
    </w:p>
    <w:p>
      <w:pPr>
        <w:pStyle w:val="Normal"/>
        <w:autoSpaceDE w:val="false"/>
        <w:snapToGrid w:val="true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еятельность органов юстиции и адвокатуры осуществляется в строгом соответствии с Конституцией Украины и направлена, прежде всего, на защиту прав и свобод человека в Украине.  Органы юстиции играют важную роль в деятельности адвокатов и адвокатуры. В процессе своей работы данные структуры осуществляют тесное правовое взаимодействие.  Это, в свою очередь, позволяет определить пробелы в законодательстве государства относительно защиты прав, свобод и законных интересов граждан, выработать пути устранения недостатков в определенной отрасли права и определить направления развития правовой науки в соответствии с международным законодательством. 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деятельность органов юстиции и адвокатуры способствует осуществлению правовой информатизации общества и контролю за соблюдением  законодательства Украины в сфере защиты прав, свобод и законных интересов граждан.    </w:t>
      </w:r>
    </w:p>
    <w:p>
      <w:pPr>
        <w:pStyle w:val="Normal"/>
        <w:autoSpaceDE w:val="false"/>
        <w:snapToGrid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следует, что данные структуры имеют немаловажное значение в структуре государства и непосредственно способствуют демократизации общества и развитию правового государства в Украине.</w:t>
      </w:r>
    </w:p>
    <w:p>
      <w:pPr>
        <w:pStyle w:val="Normal"/>
        <w:autoSpaceDE w:val="false"/>
        <w:snapToGrid w:val="tru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napToGrid w:val="tru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autoSpaceDE w:val="false"/>
        <w:snapToGrid w:val="tru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autoSpaceDE w:val="false"/>
        <w:snapToGrid w:val="tru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napToGrid w:val="true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материалы:</w:t>
      </w:r>
    </w:p>
    <w:p>
      <w:pPr>
        <w:pStyle w:val="Normal"/>
        <w:numPr>
          <w:ilvl w:val="1"/>
          <w:numId w:val="2"/>
        </w:numPr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Украины от 28 июня 1996 года;</w:t>
      </w:r>
    </w:p>
    <w:p>
      <w:pPr>
        <w:pStyle w:val="Normal"/>
        <w:numPr>
          <w:ilvl w:val="1"/>
          <w:numId w:val="2"/>
        </w:numPr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краины «Об адвокатуре» от 19 декабря 1992 года;</w:t>
      </w:r>
    </w:p>
    <w:p>
      <w:pPr>
        <w:pStyle w:val="Normal"/>
        <w:numPr>
          <w:ilvl w:val="1"/>
          <w:numId w:val="2"/>
        </w:numPr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Кабинета Министров Украины «О системе органов юстиции» от 30 апреля 1998 года;</w:t>
      </w:r>
    </w:p>
    <w:p>
      <w:pPr>
        <w:pStyle w:val="Normal"/>
        <w:numPr>
          <w:ilvl w:val="1"/>
          <w:numId w:val="2"/>
        </w:numPr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Министерстве юстиции Украины от 30 декабря 1997 года;</w:t>
      </w:r>
    </w:p>
    <w:p>
      <w:pPr>
        <w:pStyle w:val="Normal"/>
        <w:numPr>
          <w:ilvl w:val="1"/>
          <w:numId w:val="2"/>
        </w:numPr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Кабинета Министров Украины «О порядке регистрации адвокатских объединений» от 23 апреля 1993 года;</w:t>
      </w:r>
    </w:p>
    <w:p>
      <w:pPr>
        <w:pStyle w:val="Normal"/>
        <w:numPr>
          <w:ilvl w:val="1"/>
          <w:numId w:val="2"/>
        </w:numPr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«О квалификационно-дисциплинарной комиссии адвокатуры» от 5 мая 1993 года;</w:t>
      </w:r>
    </w:p>
    <w:p>
      <w:pPr>
        <w:pStyle w:val="Normal"/>
        <w:numPr>
          <w:ilvl w:val="1"/>
          <w:numId w:val="2"/>
        </w:numPr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«О Высшей квалификационной комиссии адвокатуры» от 5 мая 1993 года, </w:t>
      </w:r>
    </w:p>
    <w:p>
      <w:pPr>
        <w:pStyle w:val="Normal"/>
        <w:snapToGrid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литература:</w:t>
      </w:r>
    </w:p>
    <w:p>
      <w:pPr>
        <w:pStyle w:val="23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ель А.П., Семаков Г.С., Цвигун Д.Д. «Правоохранительные органы Украины» // Киев.-2000 г.</w:t>
      </w:r>
    </w:p>
    <w:p>
      <w:pPr>
        <w:pStyle w:val="Normal"/>
        <w:numPr>
          <w:ilvl w:val="1"/>
          <w:numId w:val="2"/>
        </w:numPr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тьев Я. « Суд, правоохранительные и правозащитные органы Украины» // Киев, Юринком Интер. - 2002 г.</w:t>
      </w:r>
    </w:p>
    <w:p>
      <w:pPr>
        <w:pStyle w:val="Normal"/>
        <w:numPr>
          <w:ilvl w:val="1"/>
          <w:numId w:val="2"/>
        </w:numPr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як Ю.П. «Административное право Украины» // Харьков, Право - 2001 г.</w:t>
      </w:r>
    </w:p>
    <w:p>
      <w:pPr>
        <w:pStyle w:val="Normal"/>
        <w:numPr>
          <w:ilvl w:val="1"/>
          <w:numId w:val="2"/>
        </w:numPr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ментарий к законам о прокуратуре, адвокатуре и милиции» // Харьков, Одиссей – 2001г.</w:t>
      </w:r>
    </w:p>
    <w:p>
      <w:pPr>
        <w:pStyle w:val="Normal"/>
        <w:tabs>
          <w:tab w:val="clear" w:pos="708"/>
          <w:tab w:val="right" w:pos="9639" w:leader="none"/>
        </w:tabs>
        <w:snapToGrid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92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3 Положения о Министерстве юстиции  Украины от 30.12.1997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 3 Конституции Украины от 28 июня 1996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 59 Конституции Украины от 28 июня 1996 года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2 Положения о квалификационно-дисциплинарной комиссии адвокатуры от 5.05.1993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8 Положения о квалификационно-дисциплинарной комиссии адвокатуры от 5.04.1993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9 Положения о квалификационно-дисциплинарной комиссии адвокатуры от 5.04.1993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11 Положения о квалификационно-дисциплинарной комиссии адвокатуры от 5.04.1993 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. 18-1 Положения о квалификационно-дисциплинарных комиссиях от 5.05.1993 г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 10 Положения о Высшей квалификационной комиссии от 5.05.1993 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 23-1 Положения о Высшей квалификационной комиссии адвокатуры от 5.05.1993 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 45 УПК Украины с изменениями и дополнениями по состоянию на 1.05.2002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18 Закона Украины «Об адвокатуре» от 19.12.1992 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2 Положения о порядке регистрации адвокатских объединений 27.04.1993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0"/>
        </w:tabs>
        <w:ind w:left="1590" w:hanging="10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14"/>
        </w:tabs>
        <w:ind w:left="151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lineRule="auto" w:line="360"/>
      <w:ind w:firstLine="540"/>
      <w:jc w:val="both"/>
      <w:outlineLvl w:val="0"/>
    </w:pPr>
    <w:rPr>
      <w:b/>
      <w:bCs/>
      <w:color w:val="FF0000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spacing w:before="240" w:after="60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ascii="Arial" w:hAnsi="Arial" w:cs="Arial"/>
      <w:sz w:val="26"/>
      <w:szCs w:val="26"/>
    </w:rPr>
  </w:style>
  <w:style w:type="character" w:styleId="Style13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6"/>
      <w:szCs w:val="26"/>
    </w:rPr>
  </w:style>
  <w:style w:type="character" w:styleId="2">
    <w:name w:val="Основной текст 2 Знак"/>
    <w:qFormat/>
    <w:rPr>
      <w:rFonts w:ascii="Arial" w:hAnsi="Arial" w:cs="Arial"/>
      <w:sz w:val="26"/>
      <w:szCs w:val="26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napToGrid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22">
    <w:name w:val="Основной текст 2"/>
    <w:basedOn w:val="Normal"/>
    <w:qFormat/>
    <w:pPr>
      <w:snapToGrid w:val="true"/>
      <w:spacing w:lineRule="auto" w:line="360"/>
      <w:ind w:firstLine="54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napToGrid w:val="true"/>
      <w:spacing w:lineRule="auto" w:line="360"/>
      <w:ind w:firstLine="540"/>
      <w:jc w:val="both"/>
    </w:pPr>
    <w:rPr>
      <w:color w:val="FF0000"/>
      <w:sz w:val="28"/>
      <w:szCs w:val="28"/>
    </w:rPr>
  </w:style>
  <w:style w:type="paragraph" w:styleId="32">
    <w:name w:val="Основной текст с отступом 3"/>
    <w:basedOn w:val="Normal"/>
    <w:qFormat/>
    <w:pPr>
      <w:snapToGrid w:val="true"/>
      <w:spacing w:lineRule="auto" w:line="360"/>
      <w:ind w:firstLine="539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snapToGrid w:val="true"/>
      <w:spacing w:lineRule="auto" w:line="360"/>
      <w:ind w:left="720" w:right="1075" w:hanging="0"/>
      <w:jc w:val="both"/>
    </w:pPr>
    <w:rPr>
      <w:b/>
      <w:bCs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35:00Z</dcterms:created>
  <dc:creator>Косицын</dc:creator>
  <dc:description/>
  <cp:keywords/>
  <dc:language>en-US</dc:language>
  <cp:lastModifiedBy>SYSTEM</cp:lastModifiedBy>
  <dcterms:modified xsi:type="dcterms:W3CDTF">2011-09-24T14:35:00Z</dcterms:modified>
  <cp:revision>2</cp:revision>
  <dc:subject/>
  <dc:title>Министерство образования и науки Украины</dc:title>
</cp:coreProperties>
</file>