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before="0" w:after="0"/>
        <w:jc w:val="both"/>
        <w:outlineLvl w:val="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1. Понятие и виды освобождения от уголовной ответственности</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2. Освобождение от уголовной ответственности в связи с деятельным раскаянием</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3. Освобождение от уголовной ответственности в связи с примирением с потерпевшим</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4. Освобождение от уголовной ответственности в связи с истечением сроков давности</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5. Специальные виды освобождения от уголовной ответственности</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дача</w:t>
      </w:r>
    </w:p>
    <w:p>
      <w:pPr>
        <w:pStyle w:val="Normal"/>
        <w:numPr>
          <w:ilvl w:val="0"/>
          <w:numId w:val="0"/>
        </w:numPr>
        <w:spacing w:lineRule="auto" w:line="360" w:before="0" w:after="0"/>
        <w:jc w:val="both"/>
        <w:outlineLvl w:val="0"/>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инципом уголовного и уголовно-процессуального права является положение о том, что каждое лицо, виновное в совершении преступного деяния, должно понести справедливую уголовную ответственность за содеянное.</w:t>
      </w:r>
    </w:p>
    <w:p>
      <w:pPr>
        <w:pStyle w:val="Normal"/>
        <w:spacing w:lineRule="auto" w:line="360" w:before="0" w:after="0"/>
        <w:ind w:firstLine="709"/>
        <w:jc w:val="both"/>
        <w:rPr/>
      </w:pPr>
      <w:r>
        <w:rPr>
          <w:rFonts w:cs="Times New Roman" w:ascii="Times New Roman" w:hAnsi="Times New Roman"/>
          <w:sz w:val="28"/>
          <w:szCs w:val="28"/>
        </w:rPr>
        <w:t>Вместе с тем в начале ХХ века профессор Н.С.Таганцев обратил внимание на существование обстоятельств, которые способны устранять наказуемость преступного посягательства. При наличии таких обстоятельств деяние, учиненное обвиняемым, признается заключающим в себе все признаки преступления, учинивший его – находящимся в состоянии, не устраняющим вменяемости, и тем не менее к виновному не применяется уголовная репрессия. Такая безнаказанность преступного деяния заключает в себе несомненное противоречие, так как ничто не может сделать преступное непреступным, но сточки зрения целесообразности уголовной репрессии наличие в уголовном законодательстве таких обстоятельств, коренящихся в физической невозможности или юридической бесцельности уголовно-правового воздействия, представляется вполне естественным. Наступление упомянутых обстоятельств не только устраняет возможное применения наказания, но и препятствует самому возбуждения уголовного преследования или прекращает начатое производство по уголовному делу, придавая институту этих обстоятельств материальный и процессуальный характер.</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состоит в исследовании института освобождения от уголовной ответствен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ПОНЯТИЕ И ВИДЫ ОСВОБОЖДЕНИЯ ОТ УГОЛОВНОЙ ОТВЕТСТВЕННСО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дею о том, что при наличии определенных обстоятельств задачи уголовного законодательства и цели наказания могут быть достигнуты более эффективно и с меньшими социальными затратами путем освобождения лица, совершившего преступное деяния, от уголовной ответственности, поддерживают современные исследователи рассматриваемой проблемы.</w:t>
      </w:r>
      <w:r>
        <w:rPr>
          <w:rFonts w:cs="Times New Roman" w:ascii="Times New Roman" w:hAnsi="Times New Roman"/>
          <w:b/>
          <w:bCs/>
          <w:sz w:val="28"/>
          <w:szCs w:val="28"/>
          <w:vertAlign w:val="superscript"/>
        </w:rPr>
        <w:t>1</w:t>
      </w:r>
      <w:r>
        <w:rPr>
          <w:rFonts w:cs="Times New Roman" w:ascii="Times New Roman" w:hAnsi="Times New Roman"/>
          <w:sz w:val="28"/>
          <w:szCs w:val="28"/>
        </w:rPr>
        <w:t xml:space="preserve"> Она стала теоретическим основанием для существования в действующем законе института освобождения от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свобождением от уголовной ответственности понимается оформленное уголовно-процессуальным решением государственного органа или должностного лица освобождения лица, совершившего деяние, содержащего все признаки конкретного состава преступления, от уголовного преследования на любой его стадии до вынесения обвинительного приговора суда с отказом от публичного судебного порицания преступника и возможного применения наказания за содеянное, а также с аннулированием иных уголовно-правовых последствий совершенного преступного де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освобождения от уголовной ответственности следует отличать от института обстоятельств, исключающих преступность деяния: необходимой обороны; причинения вреда при задержании лица, совершившего преступление; крайней необходимости; физического или психического принуждения; обоснованного риска; исполнения приказа или распоряжения.</w:t>
      </w:r>
    </w:p>
    <w:p>
      <w:pPr>
        <w:pStyle w:val="Normal"/>
        <w:spacing w:lineRule="auto" w:line="360" w:before="0" w:after="0"/>
        <w:ind w:firstLine="709"/>
        <w:jc w:val="both"/>
        <w:rPr/>
      </w:pPr>
      <w:r>
        <w:rPr>
          <w:rFonts w:cs="Times New Roman" w:ascii="Times New Roman" w:hAnsi="Times New Roman"/>
          <w:sz w:val="28"/>
          <w:szCs w:val="28"/>
        </w:rPr>
        <w:t>В пределах действия обстоятельств, исключающих преступность деяния, лицо, совершающее деяние, формально предусмотренное Особенной частью уголовного законодательства, признается законом действующим правомерно. Таким образом в его деянии отсутствует признак преступления – противоправность, а следовательно, и основание уголовной ответственности, которым в соответствии со статьей 8 Уголовного Кодекса Российской Федерации является совершение деяния, содержащего все признаки состава преступления.</w:t>
      </w:r>
      <w:r>
        <w:rPr>
          <w:rFonts w:cs="Times New Roman" w:ascii="Times New Roman" w:hAnsi="Times New Roman"/>
          <w:b/>
          <w:bCs/>
          <w:sz w:val="28"/>
          <w:szCs w:val="28"/>
          <w:vertAlign w:val="superscript"/>
        </w:rPr>
        <w:t>1</w:t>
      </w:r>
    </w:p>
    <w:p>
      <w:pPr>
        <w:pStyle w:val="Normal"/>
        <w:spacing w:lineRule="auto" w:line="360" w:before="0" w:after="0"/>
        <w:ind w:firstLine="709"/>
        <w:jc w:val="both"/>
        <w:rPr/>
      </w:pPr>
      <w:r>
        <w:rPr>
          <w:rFonts w:cs="Times New Roman" w:ascii="Times New Roman" w:hAnsi="Times New Roman"/>
          <w:sz w:val="28"/>
          <w:szCs w:val="28"/>
        </w:rPr>
        <w:t>В отличие от лица, действующего в рамках обстоятельств, исключающих преступность деяния, преступное посягательство лица, освобождаемое от уголовной ответственности, содержат все признаки состава преступления, то есть имеется законное основание для его уголовной ответственности, но при наличии определяемых уголовным законодательством условий лицо может быть освобождено от нее.</w:t>
      </w:r>
    </w:p>
    <w:p>
      <w:pPr>
        <w:pStyle w:val="Normal"/>
        <w:spacing w:lineRule="auto" w:line="360" w:before="0" w:after="0"/>
        <w:ind w:firstLine="709"/>
        <w:jc w:val="both"/>
        <w:rPr/>
      </w:pPr>
      <w:r>
        <w:rPr>
          <w:rFonts w:cs="Times New Roman" w:ascii="Times New Roman" w:hAnsi="Times New Roman"/>
          <w:sz w:val="28"/>
          <w:szCs w:val="28"/>
        </w:rPr>
        <w:t>Институт освобождения от уголовной ответственности следует отличать и от близкого по содержанию института освобождения от уголовного наказания по следующим мо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освобождения от уголовной ответственности являются, как правило, совершение лицом впервые преступления небольшой или средней тяжести, что свидетельствует об относительно небольшой опасности содеянного и личности преступника. Условия освобождения от наказания носят чаще всего иной характер. Они связаны не только с тяжестью деяния виновного, сколько с его поведением во время отбывания наказания и отбытом сроком либо иными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и от наказания возможны на разных стадиях уголовного процесса. Освобождение от уголовной ответственности можно производить как на стадиях возбуждения уголовного дела, предварительного расследования, так и на стадии судебного разбирательства до вынесения обвинительного приговора. Освобождение от наказания возможно только со стадии судебного разбирательства при вынесении обвинительного приговора или на стадии его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освобождения от уголовной ответственности могут быть орган дознания, следователь, прокурор или суд, в то время как субъектом освобождения от наказания может быть только суд.</w:t>
      </w:r>
    </w:p>
    <w:p>
      <w:pPr>
        <w:pStyle w:val="Normal"/>
        <w:spacing w:lineRule="auto" w:line="360" w:before="0" w:after="0"/>
        <w:ind w:firstLine="709"/>
        <w:jc w:val="both"/>
        <w:rPr/>
      </w:pPr>
      <w:r>
        <w:rPr>
          <w:rFonts w:cs="Times New Roman" w:ascii="Times New Roman" w:hAnsi="Times New Roman"/>
          <w:sz w:val="28"/>
          <w:szCs w:val="28"/>
        </w:rPr>
        <w:t>Действующее уголовное законодательство предусматривает следующие виды освобождения от уголовной ответственности в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деятельным раская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римирением с потерпев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истечением сроков да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актом об амнис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рименением к несовершеннолетнему принудительных мер воспитатель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наличием специальных оснований, предусмотренных статьями Особенной части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является ли освобождение от уголовной ответственности обязанностью или правом соответствующих органов или должностных лиц, можно разделить перечисленные выше виды освобождения на две классификационные группы.</w:t>
      </w:r>
    </w:p>
    <w:p>
      <w:pPr>
        <w:pStyle w:val="Normal"/>
        <w:spacing w:lineRule="auto" w:line="360" w:before="0" w:after="0"/>
        <w:ind w:firstLine="709"/>
        <w:jc w:val="both"/>
        <w:rPr/>
      </w:pPr>
      <w:r>
        <w:rPr>
          <w:rFonts w:cs="Times New Roman" w:ascii="Times New Roman" w:hAnsi="Times New Roman"/>
          <w:sz w:val="28"/>
          <w:szCs w:val="28"/>
        </w:rPr>
        <w:t>Первая группа предполагает при наличии необходимых обстоятельств обязанность освободить лицо, совершившее преступное деяние, от уголовной ответственности независимо от позиции соответствующего государственного органа либо должностного лица. К таким видам освобождения от уголовной ответственности относятся: освобождение в связи с истечением сроков давности; освобождение в связи с актом об амнистии; некоторые виды освобождения, предусмотренные статьями Особенн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предусматривает не обязанность, а право государственного органа или должностного лица при наличии предусмотренных уголовным законодательством условий освободить лицо, совершившее преступное деяние, от уголовной ответственности. В этом случае, совершившее преступное посягательство, не может настаивать на освобождении его от уголовной ответственности, поскольку оно не имеет права, а имеет только законный интерес обратиться к компетентному органу или должностному лицу с просьбой о реализации принадлежащего им права на освобождение от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идам освобождения рассматриваемого характера относятся указанные виды освобождения в связи: с деятельным раскаянием; с примирением с потерпевшим; с истечением сроков давности; с применением к несовершеннолетнему принудительных мер воспитательного воздействия, некоторые виды освобождения, предусмотренные Особенной частью Кодекса.</w:t>
      </w:r>
    </w:p>
    <w:p>
      <w:pPr>
        <w:pStyle w:val="Normal"/>
        <w:spacing w:lineRule="auto" w:line="360" w:before="0" w:after="0"/>
        <w:ind w:firstLine="709"/>
        <w:jc w:val="both"/>
        <w:rPr/>
      </w:pPr>
      <w:r>
        <w:rPr>
          <w:rFonts w:cs="Times New Roman" w:ascii="Times New Roman" w:hAnsi="Times New Roman"/>
          <w:sz w:val="28"/>
          <w:szCs w:val="28"/>
        </w:rPr>
        <w:t>Виды освобождения от уголовной ответственности, предусмотренные статьями 75 (Освобождение от уголовной ответственности в связи с деятельным раскаянием); 76 (Освобождение от уголовной ответственности в связи с примирением с потерпевшим); 78 (Освобождение от уголовной ответственности в связи с истечением сроков давности); 84 (Амнистия); 90 (Применение принудительных мер воспитательного воздействия) Уголовного кодекса Российской Федерации, называются общими видами освобождения от уголовной ответственности, а виды освобождения, содержащиеся в статьях Особенной части Уголовного кодекса, - специальными видами освобождения от уголовной ответственности.</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нистия является общим видом освобождения от наказания. Согласно Конституции Российской Федерации к ведению одной из палат Федерального собрания – Государственной думы – относится «объявление амнистии» (пункт «е» часть 1 статья 103). Акт амнистии влечет за собой определенные уголовно-правовые последствия, устанавливаемые в уголовном законе (статья 84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нистия объявляется в отношении индивидуально неопределенного круга лиц, не обозначенных персонально, то есть пофамильно (акты амнистии могут распространяться, например, на женщин, на несовершеннолетних, на лиц старше определенного возраста и так да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амнистии не вносит изменений в уголовный закон, предусматривающий ответственность за то или иное преступление, то есть в отношении соответствующих деяний, совершенных амнистированными лицами, не происходит декриминализации. Амнистия не ставит под сомнение ни законность, ни обоснованность приговора суда. Амнистия лишь смягчает учесть лиц, совершивших преступление, в том числе и осужденных, и означает проявление к ним гуманности и милосердия со стороны государственной законодательной вла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ГЛАВА 2. ОСВОБОЖДЕНИЕ ОТ УГОЛОВНОЙ ОТВЕТСТВЕННОСТИ В СВЯЗИ С ДЕЯТЕЛЬНЫМ РАСКАЯНИ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д освобождением от уголовной ответственности в связи с деятельным раскаянием понимается такая ситуация, когда лицо, впервые совершившее преступление небольшой или средней тяжести, вследствие деятельного раскаяния перестало быть общественно опасным 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свобождения от уголовной ответственности в связи с деятельным раскаянием необходимо прежде всего наличие двух обязатель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еступления в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еступления небольшой или средней тяжести.</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Хотя оба условия формально относятся к характеристике преступного деяния, тем не менее исходя из этой характеристики можно судить не только об опасности содеянного, но и о социальной опасности личности престу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изнается совершенным впервые не только в том случае, когда лицо ранее не совершало никаких преступлений, но и при наличии более сложных обстоятельств. Лицо считается совершившим преступление впервые:</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 если оно ранее привлекалось к уголовной ответственности, но было освобождено от нее в установленном законом порядке;</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 если оно после привлечения к уголовной ответственности было освобождено от уголовного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о, в отношении которого истекли сроки давности привлечения к уголовной ответственности за ранее совершенное преступление;</w:t>
      </w:r>
    </w:p>
    <w:p>
      <w:pPr>
        <w:pStyle w:val="Normal"/>
        <w:spacing w:lineRule="auto" w:line="360" w:before="0" w:after="0"/>
        <w:ind w:firstLine="709"/>
        <w:jc w:val="both"/>
        <w:rPr/>
      </w:pPr>
      <w:r>
        <w:rPr>
          <w:rFonts w:cs="Times New Roman" w:ascii="Times New Roman" w:hAnsi="Times New Roman"/>
          <w:sz w:val="28"/>
          <w:szCs w:val="28"/>
        </w:rPr>
        <w:t>- лицо, судимость которого за ранее совершенное преступление погашена или снята в установленном законом порядке.</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лением небольшой тяжести уголовным законом признается умышленное или неосторожное деяние, за совершение которого максимальное наказание, предусмотренное санкцией статьи Особенной части </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Уголовного кодекса Российской Федерации не превышает двух лет лишения свободы, а преступлением средней тяжести – умышленное деяния, за совершение которых максимальное наказание, предусмотренное санкцией, не превышает пяти лет лишения свободы, а также неосторожные деяния, за совершение которых максимальное наказание, предусмотренное санкцией, превышает два года лишения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двух рассмотренных выше обязательных условий для освобождения от уголовной ответственности в связи с деятельным раскаянием необходимо наличие еще хотя бы одного из четырех оснований, относящихся к посткриминальному поведению лица, совершившего преступное деяние, которое свидетельствует о том, что лицо не только глубоко раскаялось в содеянном, но и предприняло в этой связи активные действия, направленные на раскрытие преступления, устранение или заглаживание последствий его совершения. Законом предусмотрено четыре вида такого социально полезного посткриминального поведения престу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ая явка с пови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ние раскрытию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е причиненного ущ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е заглаживание вреда, причиненного в результате преступления.</w:t>
      </w:r>
    </w:p>
    <w:p>
      <w:pPr>
        <w:pStyle w:val="Normal"/>
        <w:spacing w:lineRule="auto" w:line="360" w:before="0" w:after="0"/>
        <w:ind w:firstLine="709"/>
        <w:jc w:val="both"/>
        <w:rPr/>
      </w:pPr>
      <w:r>
        <w:rPr>
          <w:rFonts w:cs="Times New Roman" w:ascii="Times New Roman" w:hAnsi="Times New Roman"/>
          <w:sz w:val="28"/>
          <w:szCs w:val="28"/>
        </w:rPr>
        <w:t>Добровольная явка с повинной состоит в том, что лицо, совершившее преступное деяние, лично и по собственной воле обращается в орган дознания, следствия, прокуратуры либо в суд с заявлением о совершенном им преступлении. В случае явки с повинной устанавливается личность явившегося и составляется протокол, в котором подробно излагается сделанное устное заявление. Протокол подписывается явившимся с повинной и лицом, проводившим дознание, следователем, прокурором или судьей, составившим протокол.</w:t>
      </w:r>
      <w:r>
        <w:rPr>
          <w:rFonts w:cs="Times New Roman" w:ascii="Times New Roman" w:hAnsi="Times New Roman"/>
          <w:b/>
          <w:bCs/>
          <w:sz w:val="28"/>
          <w:szCs w:val="28"/>
          <w:vertAlign w:val="superscript"/>
        </w:rPr>
        <w:t>1</w:t>
      </w:r>
      <w:r>
        <w:rPr>
          <w:rFonts w:cs="Times New Roman" w:ascii="Times New Roman" w:hAnsi="Times New Roman"/>
          <w:sz w:val="28"/>
          <w:szCs w:val="28"/>
        </w:rPr>
        <w:t xml:space="preserve"> (статья 142 Уголовно-Процессуальльного кодекса Российской Федерации). Однако с повинной может явиться лицо и в том случае, когда уголовное дело уже возбуждено в связи с обнаружением акта преступного посягательства, но оно еще не раскрыто и органу дознания, следствия, прокуратуры неизвестно лицо, совершившее преступление. Вместе с тем явки с повинной как основания освобождения от уголовной ответственности не будет, если лицо, совершившее преступное деяние, в отношении которого возбуждено уголовное дело, известно и находится в розыске, но по каким-либо причинам приняло решение о прекращении уклонения от уголовного преследования и явилось в соответствующий орган дознания, следствия прокуратуры или суда.</w:t>
      </w:r>
    </w:p>
    <w:p>
      <w:pPr>
        <w:pStyle w:val="Normal"/>
        <w:spacing w:lineRule="auto" w:line="360" w:before="0" w:after="0"/>
        <w:ind w:firstLine="709"/>
        <w:jc w:val="both"/>
        <w:rPr/>
      </w:pPr>
      <w:r>
        <w:rPr>
          <w:rFonts w:cs="Times New Roman" w:ascii="Times New Roman" w:hAnsi="Times New Roman"/>
          <w:sz w:val="28"/>
          <w:szCs w:val="28"/>
        </w:rPr>
        <w:t>Способствование раскрытию преступления выражается в таких действиях лица, совершившее преступное деяние, которые существенно облегчают органам дознания, следствия и прокуратуры проведение необходимых оперативно-розыскных и других предусмотренных уголовно-процессуальным законом мер в целях определения времени, места, способа, целей и мотивов преступного посягательства, характера и размера ущерба, причиненного преступником, орудий и средств его совершения, обнаружения сообщников преступника, денег и иного имущества, добытых преступным путем, а также выявление иных обстоятельств совершения преступления.</w:t>
      </w:r>
    </w:p>
    <w:p>
      <w:pPr>
        <w:pStyle w:val="Normal"/>
        <w:spacing w:lineRule="auto" w:line="360" w:before="0" w:after="0"/>
        <w:ind w:firstLine="709"/>
        <w:jc w:val="both"/>
        <w:rPr/>
      </w:pPr>
      <w:r>
        <w:rPr>
          <w:rFonts w:cs="Times New Roman" w:ascii="Times New Roman" w:hAnsi="Times New Roman"/>
          <w:sz w:val="28"/>
          <w:szCs w:val="28"/>
        </w:rPr>
        <w:t>Возмещение причиненного ущерба выражается в компенсации материального вреда, причиненного преступлением. Формы такой компенсации могут быть самыми разнообразными. Наиболее распространенной формой является возмещение причиненного ущерба путем денежного эквивалента.</w:t>
      </w:r>
    </w:p>
    <w:p>
      <w:pPr>
        <w:pStyle w:val="Normal"/>
        <w:spacing w:lineRule="auto" w:line="360" w:before="0" w:after="0"/>
        <w:ind w:firstLine="709"/>
        <w:jc w:val="both"/>
        <w:rPr/>
      </w:pPr>
      <w:r>
        <w:rPr>
          <w:rFonts w:cs="Times New Roman" w:ascii="Times New Roman" w:hAnsi="Times New Roman"/>
          <w:sz w:val="28"/>
          <w:szCs w:val="28"/>
        </w:rPr>
        <w:t>Вместе с тем при повреждении или уничтожении имущества потерпевшего в результате совершенного преступления виновный может компенсировать причиненный ущерб в натуральной форме путем предоставления потерпевшему такого же имущества либо по согласованию с потерпевшим друг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е заглаживание вреда, причиненного преступлением, выражается в устранении последствий не только материального, но и других видов причиненного преступлением вреда (морального, физического и прочее).</w:t>
      </w:r>
    </w:p>
    <w:p>
      <w:pPr>
        <w:pStyle w:val="Normal"/>
        <w:spacing w:lineRule="auto" w:line="360" w:before="0" w:after="0"/>
        <w:ind w:firstLine="709"/>
        <w:jc w:val="both"/>
        <w:rPr/>
      </w:pPr>
      <w:r>
        <w:rPr>
          <w:rFonts w:cs="Times New Roman" w:ascii="Times New Roman" w:hAnsi="Times New Roman"/>
          <w:sz w:val="28"/>
          <w:szCs w:val="28"/>
        </w:rPr>
        <w:t>Если речь идет о заглаживании причиненного преступлением материального вреда, то оно может быть осуществлено в форме восстановления за свой счет либо своими силами пострадавшего от преступления имущества: разрушенного дома, дачи, поврежденного транспортного средства, хозяйственных построек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лаживание морального вреда, причиненного преступлением, может состоять в публичном извинении виновного за нанесенное оскорбление, клевету, в том числе с использованием периодической печати, радио, телевидения и других средств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ный физический вред можно загладить путем оплаты операции, лечения, восстановительного отдыха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Гражданским кодексом Российской Федерации предусматривается денежное возмещение физического и морального вреда (статьи 1085, 1110 Гражданского кодекса Российской Федерации).</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Таким образом, освобождение от уголовной ответственности в связи с деятельным раскаянием возможно лишь тогда, когда лицо впервые совершило преступление небольшой или средней тяжести и имеются в наличии необходимые основания, перечисленные в части 1 статье 75 Уголовного кодекса Российской Федерации.</w:t>
      </w:r>
      <w:r>
        <w:rPr>
          <w:rFonts w:cs="Times New Roman" w:ascii="Times New Roman" w:hAnsi="Times New Roman"/>
          <w:b/>
          <w:bCs/>
          <w:sz w:val="28"/>
          <w:szCs w:val="28"/>
          <w:vertAlign w:val="superscript"/>
        </w:rPr>
        <w:t>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ОСВОБОЖДЕНИЕ ОТ УГОЛОВНОЙ ОТВЕТСТВЕННОСТИ В СВЯЗИ С ПРИМИРЕНИЕМ С ПОТЕРПЕВШИ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м кодеком Российской Федерации предусмотрено, что 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му вред (статья 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освобождения от уголовной ответственности в связи с примирением с потерпевшим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еступления в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еступления небольшой или средней тяж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ирение лица, совершившего преступление, с потерпев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лаживание вреда, причиненного потерпевшему.</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Два первых условия рассмотрены выше применительно к статье 75 Уголовного кодекса Российской Федерации, поэтому не нуждаются в дальнейших пояснениях.</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Под потерпевшим в уголовном процессе понимается физическое лицо, которому преступлением причинен моральный, физический или имуществен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прокурора или суда.</w:t>
      </w:r>
    </w:p>
    <w:p>
      <w:pPr>
        <w:pStyle w:val="Normal"/>
        <w:spacing w:lineRule="auto" w:line="360" w:before="0" w:after="0"/>
        <w:ind w:firstLine="709"/>
        <w:jc w:val="both"/>
        <w:rPr/>
      </w:pPr>
      <w:r>
        <w:rPr>
          <w:rFonts w:cs="Times New Roman" w:ascii="Times New Roman" w:hAnsi="Times New Roman"/>
          <w:sz w:val="28"/>
          <w:szCs w:val="28"/>
        </w:rPr>
        <w:t>Примирение лица, совершившего преступление, с потерпевшим состоит в достижении между ними соглашения о том, что потерпевший отказывается от претензий к лицу, совершившему в отношении его преступное деяние. Достигнутое соглашение должно быть процессуально оформлено письменным заявлением органу дознания, следователю, прокурору или суду с просьбой об отказе в возбуждении уголовного дела в связи с примирением с лицом, совершившим преступление. Мотивы соглашения могут быть самыми разнообразными: прощение виновного, жалость к его близким родственникам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лаживание вреда, причиненного потерпевшему, зависит от вида причиненного вреда (моральный, материальный, физ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ый вред, как правило, достаточно загладить искренним раскаянием о содеянном и просьбой к потерпевшему простить совершенное преступное деяние. Вместе с тем иногда этого бывает недостаточно и потерпевший удовлетворяется только публичным извинением виновного, сделанным в определенной форме для достаточно широкого круга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й вред заглаживается денежной компенсацией потерпевшему либо предоставлением определенного имущества или восстановлением поврежденного имущества потерпевшего за счет виновного либо его силами.</w:t>
      </w:r>
    </w:p>
    <w:p>
      <w:pPr>
        <w:pStyle w:val="Normal"/>
        <w:spacing w:lineRule="auto" w:line="360" w:before="0" w:after="0"/>
        <w:ind w:firstLine="709"/>
        <w:jc w:val="both"/>
        <w:rPr/>
      </w:pPr>
      <w:r>
        <w:rPr>
          <w:rFonts w:cs="Times New Roman" w:ascii="Times New Roman" w:hAnsi="Times New Roman"/>
          <w:sz w:val="28"/>
          <w:szCs w:val="28"/>
        </w:rPr>
        <w:t>Физический вред может быть заглажен предоставлением разного рода услуг потерпевшему за счет виновного, но часто возмещается и путем денежной компенсации, сумма которой определяется по согласованию между потерпевшим и лицом, совершившим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или отказать в его возбуждении в отношении лица, впервые совершившего преступное деяние небольшой или средней тяжести, если оно примирилось с потерпевшим и загладило причиненный потерпевшему вред. Однако отказ в возбуждении уголовного дела или его прекращении не являются обязанностью органа дознания, следователя, прокурора и суда. Примирение виновного с потерпевшим и заглаживание причиненного потерпевшему вреда при рассматриваемых обстоятельствах не дает права требовать прекращения дела или отказа в его возбуждении. У потерпевшего и лица, совершившего преступление, есть только законный интерес обратиться с соответствующим заявлением в упомянутые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своего решения по этому заявлению суд, прокурор, следователь либо орган дознания должны учесть характер и обстоятельства совершенного деяния, характеристику личности виновного, возможности достижения задач уголовного закона и целей наказания без применения уголовной репрессии.</w:t>
      </w:r>
    </w:p>
    <w:p>
      <w:pPr>
        <w:pStyle w:val="Normal"/>
        <w:spacing w:lineRule="auto" w:line="360" w:before="0" w:after="0"/>
        <w:ind w:firstLine="709"/>
        <w:jc w:val="both"/>
        <w:rPr/>
      </w:pPr>
      <w:r>
        <w:rPr>
          <w:rFonts w:cs="Times New Roman" w:ascii="Times New Roman" w:hAnsi="Times New Roman"/>
          <w:sz w:val="28"/>
          <w:szCs w:val="28"/>
        </w:rPr>
        <w:t>Уголовные дела, возбужденные по жалобе потерпевшего (умышленное причинение легкого вреда здоровью, часть 1 статьи 115; нанесение побоев или совершение иных насильственных действий, часть 1статьи 116; клевета, часть 1 статьи 129; оскорбление, статья 130 Уголовного кодекса Российской Федерации), подлежат прекращению в случае примирения его с обвиняемым, но примирение при этом допускается только до удаления суда в совещательную комнату для постановления приговора. Однако, это касается дел частного обвинения и не относится к делам о других (помимо перечисленных) преступлениях небольшой или средней тяжести.</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pacing w:lineRule="auto" w:line="360" w:before="0" w:after="0"/>
        <w:ind w:firstLine="709"/>
        <w:jc w:val="both"/>
        <w:rPr/>
      </w:pPr>
      <w:r>
        <w:rPr>
          <w:rFonts w:cs="Times New Roman" w:ascii="Times New Roman" w:hAnsi="Times New Roman"/>
          <w:b/>
          <w:bCs/>
          <w:sz w:val="28"/>
          <w:szCs w:val="28"/>
        </w:rPr>
        <w:t>ГЛАВА 4 ОСВОБОЖДЕНИЕ ОТ УГОЛОВНОЙ ОТВЕТСТВЕННОСТИ В СВЯЗИ С ИСТЕЧЕНИЕМ СРОКОВ ДАВ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авностью в уголовном праве понимают истечение указанных в уголовном законе сроков после совершения преступления, которые делают нецелесообразным привлечение лица к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уголовным законодательством предусматриваются три различных варианта решения вопроса об освобождении лица совершившего преступное деяние от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истечении сроков давности компетентные государственные органы обязаны освободить лицо, совершившее преступление, от уголовной ответственности (часть 1 статьи 78 Уголовн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 по истечении сроков давности суд получает право освободить лицо, совершившее преступление, от уголовной ответственности (часть 4 статьи 78 Уголовн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 сроки давности не применяются при совершении определенной категории преступлений, таких как преступления против мира и безопасности человечества (часть 5 статьи 78 Уголовного кодекса Российской Федерации).</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Существование института давности связано с тем, что по истечении определенного срока с момента совершения преступления существенно снижается его социальная опасность. Кроме того, в памяти людей (потерпевших, свидетелей и так далее) стираются обстоятельства совершения преступления, что существенно затрудняет задачу установления истины по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уголовным законом лицо освобождается от уголовной ответственности, если со дня совершения преступления истекли следующ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года после совершения преступления небольшой тяж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ет после совершения преступления средней тяж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0 лет после совершения тяжкого преступления;</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 15 лет после совершения особо тяжкого преступления (часть 1 статьи 78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давности определяются исходя из тяжести совершенного деяния. С характеристикой личности преступника они не связаны. Такое законодательное решение представляется недостаточно обоснованным. Вряд ли справедливо автоматическое освобождение от уголовной ответственности по истечении указанных сроков давности лица, имеющего не снятую и не погашенную судимость за преступление, совершенное после преступного деяния, в отношении которого истекли сроки давности, и тем более многократного рецидивиста. Освобождение от уголовной ответственности при такой ситуации неприемле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должительные сроки давности предусмотрены за совершение тяжких и особо тяжких преступлений.</w:t>
      </w:r>
    </w:p>
    <w:p>
      <w:pPr>
        <w:pStyle w:val="Normal"/>
        <w:spacing w:lineRule="auto" w:line="360" w:before="0" w:after="0"/>
        <w:ind w:firstLine="709"/>
        <w:jc w:val="both"/>
        <w:rPr/>
      </w:pPr>
      <w:r>
        <w:rPr>
          <w:rFonts w:cs="Times New Roman" w:ascii="Times New Roman" w:hAnsi="Times New Roman"/>
          <w:sz w:val="28"/>
          <w:szCs w:val="28"/>
        </w:rPr>
        <w:t xml:space="preserve">Сроки давности исчисляются со дня совершения преступления и до момента вступления приговора в законную силу (часть 2статьи 78 Уголовного кодекса Российской Федерации). Следовательно, освобождение в связи с истечением сроков давности возможно на любой стадии уголовного процесса до вступления приговора в законную силу. В уголовном процессе истечение сроков давности считается одним из обстоятельств, исключающих производство по уголовному делу. Если истечение сроков давности обнаружено в стадии судебного разбирательства, суд доводит разбирательство дела до конца и постановляет обвинительный приговор с освобождением осужденного не от уголовной ответственности, а от наказ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с какого момента исчислять сроки давности, если имеется в виду преступление с материальным составом: с момента совершения самого деяния либо с момента наступления предусмотренных уголовным законом последствий? При решении этого вопроса следует исходить из части 2 статьи 9 Уголовного кодекса Российской Федерации, где разъясняется, что временем совершения преступления признается время совершения общественно опасного действия или бездействия независимо от времени наступления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уголовным законом в случае совершения лицом нового преступления сроки давности по каждому преступлению исчисляются самостоятельно (часть 2 статья 78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туации, когда лицо, совершившее преступление, уклоняется от следствия или суда, нецелесообразно сохранять обычное течение сроков давности. В этой связи течение сроков давности приостанавливается, пока лицо не будет задержано или не явиться с повинной. С момента задержания или явки с повинной течение сроков давности возобновляется (часть 2 статья 78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рименении сроков давности к лицу, совершившему преступление, наказуемое смертной казнью или пожизненным лишением свободы, не решается автоматически, его решение предоставлено суду (часть 4 статья 78 Уголовн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Согласно действующему уголовному законодательству смертная казнь и пожизненное лишение свободы установлены только за узкий круг особо тяжких преступлений, посягающих на жизнь либо общественную опасность: убийство при наличии квалифицирующих признаков (часть 2 статья 105 Уголовного кодекса Российской Федерации); посягательство на жизнь государственного либо общественного деятеля (статья 277 Уголовного кодекса Российской Федерации); посягательство на жизнь лица, осуществляющего правосудие либо предварительное следствие (статья 225Уголовного кодекса Российской Федерации); посягательство на жизнь сотрудника правоохранительного органа (статья 317 Уголовного кодекса Российской Федерации); геноцид (статья 357 Уголовного кодекса Российской Федерации); терроризм (часть 3 статья 205 Уголовного кодекса Российской Федерации – наказание в виде пожизненного лишения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применении сороков давности к лицу, совершившему преступление, наказуемое смертной казнью или пожизненным лишением свободы, суд в праве освободить указанное лицо от уголовной ответственности в связи с истечением сроков давности либо не применять сроки давности. Если сроки давности не применяются, то суд вправе при назначении наказания применить смертную казнь или пожизненное лишение свободы (часть 4 статья 78 Уголовного кодекса Российской Федерации) Следовательно, в этом случае сроки давности, хотя и не применяются в качестве основания для освобождения от уголовной ответственности, тем не менее влекут существенное законодательное смягчение уголовной репрессии.</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В соответствии с уголовным законодательством сроки давности не применяются, не предусматривается законодательного смягчения уголовной репрессии в отношении лиц, совершивших преступления против мира и безопасности человечества, предусмотренные следующими статьями Уголовного кодекса России: 353 (планирование, подготовка, развязывание или ведение агрессивной войны); 356 (применение запрещенных средств и методов ведения войны); 357 (геноцид); 358 (экоцид).</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Сроки давности по данной категории преступлений не применяются исходя из Конвенции ООН о неприменимости срока давности к военным преступлениям и преступлениям против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в связи с истечением сроков давности процессуально оформляется в зависимости от стадии уголовного процесса постановлением органа дознания, следователя, прокурора либо постановлением судьи о прекращении уголовного дела. Прекращение уголовного дела не допускается, если обвиняемый по каким-либо причинам возражает против этого. В данном случае производство по делу продолжается в обычном порядке. Если истечение сроков давности обнаруживается в стадии судебного разбирательства, то в соответствии, то в соответствии с уголовно-процессуальным законодательством суд доводит разбирательство дела до конца и постановляет обвинительный приговор с освобождением осужденного от наказ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ГЛАВА 5. СПЕЦИАЛЬНЫЕ ВИДЫ ОСВОБОЖДЕНИЯ ОТ УГОЛОВНОЙ ОТВЕТСТВЕН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виды освобождения от уголовной ответственности, в отличие от рассмотренных выше общих видов, содержатся не в Общей части, а в Особенной части Уголовного кодекса Российской Федерации. Они предусмотрены применительно к статьям, устанавливающим ответственность за: заражение ВИЧ-инфекцией (статья 122); похищение человека (статья 126); торговля людьми (статья 127.1); терроризм (статья 205); захват заложника (статья 206); организацию незаконного вооруженного формирования или участия в нем (статья 208) организация преступного сообщества (преступной организации) (статья 210); незаконные приобретение, передачу, сбыт, хранение, перевозку или ношение оружия, его основных частей, боеприпасов, взрывчатых веществ и взрывчатых устройств (статья 222); незаконное изготовление оружия (статья 223); незаконные приобретение, хранение, перевозка, изготовление переработка наркотических средств, психотропных веществ или их аналогов (статья 228); государственную измену (статья 275); шпионаж (статья 276); насильственный захват власти или насильственное удержание власти (статья 278); дачу взятки (статья 291); заведомо ложные показания, заключение эксперта или неправильный перевод (статья 307); укрывательство преступлений (статья 316); незаконное пересечение Государственной границы Российской Федерации (статья 322); самовольное оставление части или места службы (статья 337); дезертирство (статья 3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юридической природе специальные виды освобождения от уголовной ответственности можно разделить на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ение с уголовной ответственностью, связанное с деятельным раская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ение от уголовной ответственности, в связи с совершением деяния, носившего вынужде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ение от уголовной ответственности, имеющее двойственную юридическую при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ение от уголовной ответственности, вытекающее из иммунитета в отношении ограниченного круга субъектов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ение от уголовной ответственности в связи с обстоятельствами совершения преступного деяния.</w:t>
      </w:r>
    </w:p>
    <w:p>
      <w:pPr>
        <w:pStyle w:val="Normal"/>
        <w:spacing w:lineRule="auto" w:line="360" w:before="0" w:after="0"/>
        <w:ind w:firstLine="709"/>
        <w:jc w:val="both"/>
        <w:rPr/>
      </w:pPr>
      <w:r>
        <w:rPr>
          <w:rFonts w:cs="Times New Roman" w:ascii="Times New Roman" w:hAnsi="Times New Roman"/>
          <w:b/>
          <w:bCs/>
          <w:sz w:val="28"/>
          <w:szCs w:val="28"/>
        </w:rPr>
        <w:t>Освобождение от уголовной ответственности, связанное с деятельным</w:t>
      </w:r>
      <w:r>
        <w:rPr>
          <w:rFonts w:cs="Times New Roman" w:ascii="Times New Roman" w:hAnsi="Times New Roman"/>
          <w:sz w:val="28"/>
          <w:szCs w:val="28"/>
        </w:rPr>
        <w:t xml:space="preserve"> </w:t>
      </w:r>
      <w:r>
        <w:rPr>
          <w:rFonts w:cs="Times New Roman" w:ascii="Times New Roman" w:hAnsi="Times New Roman"/>
          <w:b/>
          <w:bCs/>
          <w:sz w:val="28"/>
          <w:szCs w:val="28"/>
        </w:rPr>
        <w:t>раскаянием,</w:t>
      </w:r>
      <w:r>
        <w:rPr>
          <w:rFonts w:cs="Times New Roman" w:ascii="Times New Roman" w:hAnsi="Times New Roman"/>
          <w:sz w:val="28"/>
          <w:szCs w:val="28"/>
        </w:rPr>
        <w:t xml:space="preserve"> предусмотрено примечаниями к статьям 126, 127.1, 206, 208, 222, 223, 228, 275, 307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для этой группы преступных деяний является то, что освобождение от уголовной ответственности применяется только при наличии деятельного раскаяния, выраженных в активных действиях престу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свобождения от уголовной ответственности при похищении человека (статья 126 Уголовного кодекса Российской Федерации) и при захвате заложника (статья 206 Уголовного кодекса Российской Федер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е освобождение похищенного человека, добровольное или по требованию властей освобождение зал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 действиях лица, освободившего похищенного человека или заложника, иного состава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освобождение похищенного человека, добровольное или по требованию властей освобождение заложников является разновидностью деятельного раскаяния и позволяет прервать рассматриваемые виды преступлений, устранить существенную опасность для жизни или здоровья человека. При такой ситуации законодатель идет на разумный компромисс с преступником, пологая, что ради свободы, жизни и здоровья человека или заложников можно в порядке исключения отказаться от принципа неотвратимости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ях лица, освободившего похищенного им человека или захваченного заложника, должен отсутствовать иной состав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освобождения от уголовной ответственности за торговлю людьми (статья 127.1 Уголовного кодекса Российской Федерации) признаются:</w:t>
      </w:r>
    </w:p>
    <w:p>
      <w:pPr>
        <w:pStyle w:val="Normal"/>
        <w:spacing w:lineRule="auto" w:line="360" w:before="0" w:after="0"/>
        <w:ind w:firstLine="709"/>
        <w:jc w:val="both"/>
        <w:rPr/>
      </w:pPr>
      <w:r>
        <w:rPr>
          <w:rFonts w:cs="Times New Roman" w:ascii="Times New Roman" w:hAnsi="Times New Roman"/>
          <w:sz w:val="28"/>
          <w:szCs w:val="28"/>
        </w:rPr>
        <w:t>- совершение впервые деяния, предусмотренного частью 1 или пунктом «а» части 2 статьи 127.1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е освобождение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ние раскрытию совершенного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 действиях лица иного состава преступления.</w:t>
      </w:r>
    </w:p>
    <w:p>
      <w:pPr>
        <w:pStyle w:val="Normal"/>
        <w:spacing w:lineRule="auto" w:line="360" w:before="0" w:after="0"/>
        <w:ind w:firstLine="709"/>
        <w:jc w:val="both"/>
        <w:rPr/>
      </w:pPr>
      <w:r>
        <w:rPr>
          <w:rFonts w:cs="Times New Roman" w:ascii="Times New Roman" w:hAnsi="Times New Roman"/>
          <w:sz w:val="28"/>
          <w:szCs w:val="28"/>
        </w:rPr>
        <w:t>Условиями освобождения от уголовной ответственности за организацию незаконного вооруженного формирования (статья 208 Уголовного кодекса Российской Федер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е прекращение участия в незаконном вооруженном форм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ача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 действиях лица иного состава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прекращение участия в незаконном вооруженном формировании – первое усло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ая сдача оружия, боеприпасов, взрывчатых веществ и взрывных устройств – второе условие освобождения от уголовной ответственности за незаконное приобретение, передачу, сбыт, хранение, перевозку или ношение данных предметов, представляющих повышенную общественную опасность (статья 222 Уголовного кодекса Российской Федерации), и незаконное изготовление оружия (статья 223 Уголовного кодекса Российской Федерации). Третьим условием является отсутствие в действиях преступника иного состава пре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от освобождения от уголовной ответственности при организации преступного сообщества (организ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е прекращение участия лица в преступном сообществе (организации) или входящем в него (нее) структурном подразделении либо объединении организаторов, руководителей или иных представителей организован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способствование раскрытию или пресечению этого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 действиях лица иного состава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ться добровольной сдачей наркотических средств, психотропных веществ или их аналогов их изъятие при задержании лица, а также при производстве следственных действий по их обнаружению и изъятию (статья 228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совершившие преступления, предусмотренные статьями 275, 276, 278 Уголовного кодекса Российской Федерации, освобождаются от уголовной ответственности,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и добровольным и своевременным сообщением органам власти или иным образом способствовали предотвращению дальнейшего ущерба интереса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х действиях не содержится иного состава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или решения суда заявили о ложности данных ими показаний, заключения или заведомо неправильном переводе.</w:t>
      </w:r>
    </w:p>
    <w:p>
      <w:pPr>
        <w:pStyle w:val="Normal"/>
        <w:spacing w:lineRule="auto" w:line="360" w:before="0" w:after="0"/>
        <w:ind w:firstLine="709"/>
        <w:jc w:val="both"/>
        <w:rPr/>
      </w:pPr>
      <w:r>
        <w:rPr>
          <w:rFonts w:cs="Times New Roman" w:ascii="Times New Roman" w:hAnsi="Times New Roman"/>
          <w:sz w:val="28"/>
          <w:szCs w:val="28"/>
        </w:rPr>
        <w:t>Освобождение от уголовной ответственности по основаниям, предусмотренным статьями 126, 127.1, 222, 223, 228, 275, 276, 278, 307 Уголовного кодекса Российской Федерации, является обязанностью соответствующего государственного органа и в этой связи лица, подпадающие под условия такого освобождения, имеют право настаивать на применении к ним этого вида освобождения.</w:t>
      </w:r>
      <w:r>
        <w:rPr>
          <w:rFonts w:cs="Times New Roman" w:ascii="Times New Roman" w:hAnsi="Times New Roman"/>
          <w:b/>
          <w:bCs/>
          <w:sz w:val="28"/>
          <w:szCs w:val="28"/>
          <w:vertAlign w:val="superscript"/>
        </w:rPr>
        <w:t>1</w:t>
      </w:r>
    </w:p>
    <w:p>
      <w:pPr>
        <w:pStyle w:val="Normal"/>
        <w:spacing w:lineRule="auto" w:line="360" w:before="0" w:after="0"/>
        <w:ind w:firstLine="709"/>
        <w:jc w:val="both"/>
        <w:rPr/>
      </w:pPr>
      <w:r>
        <w:rPr>
          <w:rFonts w:cs="Times New Roman" w:ascii="Times New Roman" w:hAnsi="Times New Roman"/>
          <w:b/>
          <w:bCs/>
          <w:sz w:val="28"/>
          <w:szCs w:val="28"/>
        </w:rPr>
        <w:t>Освобождение от уголовной ответственности в связи с совершение деяний носящих вынужденный характер</w:t>
      </w:r>
      <w:r>
        <w:rPr>
          <w:rFonts w:cs="Times New Roman" w:ascii="Times New Roman" w:hAnsi="Times New Roman"/>
          <w:sz w:val="28"/>
          <w:szCs w:val="28"/>
        </w:rPr>
        <w:t>, предусмотрено примечаниями к статьям 322, 337, 338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22 Уголовного кодекса Российской Федерации не подлежат уголовной ответственности за незаконное пересечение Государственной границы Российской Федерации иностранные граждане и лица без гражданства, которые прибыли в Россию с нарушением правил пересечения ее Государственной границы, для использования права политического убежища в соответствии с Конституцией Российской Федерации, если в их действиях не содержится иного состава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освобождения обязателен для компетентных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в связи со стечением тяжких обстоятельств предусмотрено примечаниями к статьям 337 и 338 Уголовного кодекса Российской Федерации. Военнослужащий впервые совершивший самовольное оставление части или места службы (статья 337) либо дезертирство (статья 338), может быть освобожден от уголовной ответственности, если самовольное оставление части либо дезертирство явились следствием стечения тяжк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ми этого вида освобожд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указанного вида преступления в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еступления вследствие стечения тяжк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течением тяжких обстоятельств понимается внезапная смерть или тяжелая болезнь родителей или других близких родственников военнослужащего, стихийное бедствие по месту их жительства, требующего срочного прибытия военнослужащего для оказании необходимой помощи, серьезные конфликты в семье, грозящие е распадом, и тому подобное.</w:t>
      </w:r>
    </w:p>
    <w:p>
      <w:pPr>
        <w:pStyle w:val="Normal"/>
        <w:spacing w:lineRule="auto" w:line="360" w:before="0" w:after="0"/>
        <w:ind w:firstLine="709"/>
        <w:jc w:val="both"/>
        <w:rPr/>
      </w:pPr>
      <w:r>
        <w:rPr>
          <w:rFonts w:cs="Times New Roman" w:ascii="Times New Roman" w:hAnsi="Times New Roman"/>
          <w:b/>
          <w:bCs/>
          <w:sz w:val="28"/>
          <w:szCs w:val="28"/>
        </w:rPr>
        <w:t xml:space="preserve">Освобождение от уголовной ответственности, имеющее двойственную юридическую природу, </w:t>
      </w:r>
      <w:r>
        <w:rPr>
          <w:rFonts w:cs="Times New Roman" w:ascii="Times New Roman" w:hAnsi="Times New Roman"/>
          <w:sz w:val="28"/>
          <w:szCs w:val="28"/>
        </w:rPr>
        <w:t>предусмотрено примечаниями к статьям 204, 205, 291 Уголов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участвовавшее в подготовке акта терроризма, освобождается от уголовной ответственности при наличии следующ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оно своевременным предупреждением органов власти или иным способом способствовало предотвращению осуществления акта терро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 действиях этого лица не содержится иного состава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текста видно, что условиями освобождения от уголовной ответственности могут быть как добровольный отказ от совершения акта терроризма, так и деятельное раскаяние.</w:t>
      </w:r>
    </w:p>
    <w:p>
      <w:pPr>
        <w:pStyle w:val="Normal"/>
        <w:spacing w:lineRule="auto" w:line="360" w:before="0" w:after="0"/>
        <w:ind w:firstLine="709"/>
        <w:jc w:val="both"/>
        <w:rPr/>
      </w:pPr>
      <w:r>
        <w:rPr>
          <w:rFonts w:cs="Times New Roman" w:ascii="Times New Roman" w:hAnsi="Times New Roman"/>
          <w:sz w:val="28"/>
          <w:szCs w:val="28"/>
        </w:rPr>
        <w:t>Лицо, давшее взятку или «коммерческую взятку», освобождается от уголовной ответственности также при наличии двух разных по юридической природе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имело место вымогательство взятки со стороны должностн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лицо добровольно сообщило органу, имеющему право возбудить уголовное дело, о даче взятки или «коммерческой взятки» (статья 291, 204 Уголовн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первом случае освобождение от уголовной ответственности следует в связи с вынужденным характером дачи взяток, а во втором – в связи с деятельным раскаянием.</w:t>
      </w:r>
    </w:p>
    <w:p>
      <w:pPr>
        <w:pStyle w:val="Normal"/>
        <w:spacing w:lineRule="auto" w:line="360" w:before="0" w:after="0"/>
        <w:ind w:firstLine="709"/>
        <w:jc w:val="both"/>
        <w:rPr/>
      </w:pPr>
      <w:r>
        <w:rPr>
          <w:rFonts w:cs="Times New Roman" w:ascii="Times New Roman" w:hAnsi="Times New Roman"/>
          <w:b/>
          <w:bCs/>
          <w:sz w:val="28"/>
          <w:szCs w:val="28"/>
        </w:rPr>
        <w:t>Освобождение от уголовной ответственности, вытекающее из иммунитета в отношении ограниченного круга субъектов преступления</w:t>
      </w:r>
      <w:r>
        <w:rPr>
          <w:rFonts w:cs="Times New Roman" w:ascii="Times New Roman" w:hAnsi="Times New Roman"/>
          <w:sz w:val="28"/>
          <w:szCs w:val="28"/>
        </w:rPr>
        <w:t>, предусмотрено к статьям 308, 316 Уголовн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Конституция Российской Федерации в статье 51 устанавливает положения о том, что никто не обязан свидетельствовать против себя самого, своего супруга и близких родсьвенников.</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конституционного положения, в примечании к статье 308 Уголовного кодекса Российской Федерации, устанавливающей ответственность за отказ свидетеля или потерпевшего от дачи показаний против себя самого, своего супруга или своих близких род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конституционное положение, в примечании к статье 316 Уголовного кодекса Российской Федерации, устанавливающей ответственность за укрывательство преступлений, законодатель предусмотрел, что лицо не подлежит уголовной ответственности за ранее не обещанное укрывательство преступления, совершенного его супругом или близким родствен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упомянутых вида освобождения носят обязательный характер.</w:t>
      </w:r>
    </w:p>
    <w:p>
      <w:pPr>
        <w:pStyle w:val="Normal"/>
        <w:spacing w:lineRule="auto" w:line="360" w:before="0" w:after="0"/>
        <w:ind w:firstLine="709"/>
        <w:jc w:val="both"/>
        <w:rPr/>
      </w:pPr>
      <w:r>
        <w:rPr>
          <w:rFonts w:cs="Times New Roman" w:ascii="Times New Roman" w:hAnsi="Times New Roman"/>
          <w:b/>
          <w:bCs/>
          <w:sz w:val="28"/>
          <w:szCs w:val="28"/>
        </w:rPr>
        <w:t xml:space="preserve">Освобождение от уголовной ответственности в связи с обстоятельствами совершения преступного деяния </w:t>
      </w:r>
      <w:r>
        <w:rPr>
          <w:rFonts w:cs="Times New Roman" w:ascii="Times New Roman" w:hAnsi="Times New Roman"/>
          <w:sz w:val="28"/>
          <w:szCs w:val="28"/>
        </w:rPr>
        <w:t>представлено освобождением от уголовной ответственности за заражение ВИЧ-инфекцией. Условиями этого вида освобожд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деяния, предусмотренного частью 1 или частью 2 статьей 122 Уголовного кодекса Российской Федерации, в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другое лицо, поставленное в опасность заражения либо зараженное ВИЧ-инфекцией, было своевременно предупреждено о наличии у первого лица этой болезни и добровольно согласилось совершить деяния, создавшие опасность заражения.</w:t>
      </w:r>
    </w:p>
    <w:p>
      <w:pPr>
        <w:pStyle w:val="Normal"/>
        <w:spacing w:lineRule="auto" w:line="360" w:before="0" w:after="0"/>
        <w:ind w:firstLine="709"/>
        <w:jc w:val="both"/>
        <w:rPr/>
      </w:pPr>
      <w:r>
        <w:rPr>
          <w:rFonts w:cs="Times New Roman" w:ascii="Times New Roman" w:hAnsi="Times New Roman"/>
          <w:sz w:val="28"/>
          <w:szCs w:val="28"/>
        </w:rPr>
        <w:t>Это новый вид специального освобождения от уголовной ответственности, создающий прецедент, который может породить целую серию аналогичных видов этого профиля.</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ргучев, работая охранником завода, знал о днях, когда привозят заработную плату, чтобы на следующий день выдавать ее рабочим и служащим. Сургучев на рынке приобрел автогенный аппарат, которым намеревался вскрыть сейф и завладеть деньгами. В день привоза на завод денег, он ночью проник в помещение, где располагалась бухгалтерия, и вскрыл сейф, но денег там не обнаружил. Деньги в размере 357 тысяч рублей были помещены в сейф директора завода. Решите вопрос об ответственности Сургучев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В действиях Сургучева усматривается корыстный умысел по статье 30, пункт 3 Уголовного кодекса Российской Федерации «покушение на преступление признаются умышленные действия (бездействия)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Статья 158, пункт 3 «Кража, совершенная в крупном размере,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В соответствии со статьей 66, пунктом 3 Уголовного кодекса Российской Федерации «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а за оконченное преступле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вобождение от уголовной ответственности занимает не последнее место в уголовном праве Российской Федерации. Данный институт пронизан гуманистическими основами уголовного права. Государство дает виновному шанс исправиться и предоставляет право избежать уголовной ответственности, не портя себе будущее отметкой о судимости. (К примеру, примириться с потерпевшим, раскаяться в содеянном преступл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манизм уголовного права в первую очередь должен проявляться в обеспечении уголовно-правовыми средствами неприкосновенности личности, собственности от преступных посяг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ая от уголовной ответственности виновного, государство надеяться получить полноценного члена общества, который никогда больше не посягнет на нарушение уголовно-правовых нор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Российская Федерация. Конституция. Конституция Российской Федерации. Официальное издание. – М.: Юрист, 1993. – 47 с.</w:t>
      </w:r>
    </w:p>
    <w:p>
      <w:pPr>
        <w:pStyle w:val="Normal"/>
        <w:spacing w:lineRule="auto" w:line="360" w:before="0" w:after="0"/>
        <w:jc w:val="both"/>
        <w:rPr/>
      </w:pPr>
      <w:r>
        <w:rPr>
          <w:rFonts w:cs="Times New Roman" w:ascii="Times New Roman" w:hAnsi="Times New Roman"/>
          <w:sz w:val="28"/>
          <w:szCs w:val="28"/>
        </w:rPr>
        <w:t>2. Российская Федерация. Законы. Уголовный кодекс Российской Федерации. – М.: ГроссМедиа, 2007. – 175 с.</w:t>
      </w:r>
    </w:p>
    <w:p>
      <w:pPr>
        <w:pStyle w:val="Normal"/>
        <w:spacing w:lineRule="auto" w:line="360" w:before="0" w:after="0"/>
        <w:jc w:val="both"/>
        <w:rPr/>
      </w:pPr>
      <w:r>
        <w:rPr>
          <w:rFonts w:cs="Times New Roman" w:ascii="Times New Roman" w:hAnsi="Times New Roman"/>
          <w:sz w:val="28"/>
          <w:szCs w:val="28"/>
        </w:rPr>
        <w:t>3. Уголовно-процессуальный кодекс Российской Федерации: (по сост.на 15 ноября 2006 г.).-М.: Юрайт-Издат,2006. – 183 с.</w:t>
      </w:r>
    </w:p>
    <w:p>
      <w:pPr>
        <w:pStyle w:val="Normal"/>
        <w:spacing w:lineRule="auto" w:line="360" w:before="0" w:after="0"/>
        <w:ind w:right="-284" w:hanging="0"/>
        <w:jc w:val="both"/>
        <w:rPr/>
      </w:pPr>
      <w:r>
        <w:rPr>
          <w:rFonts w:cs="Times New Roman" w:ascii="Times New Roman" w:hAnsi="Times New Roman"/>
          <w:sz w:val="28"/>
          <w:szCs w:val="28"/>
        </w:rPr>
        <w:t>4. Международные акты о правах человека: Сб. документов. – М., 1999. 501с.</w:t>
      </w:r>
    </w:p>
    <w:p>
      <w:pPr>
        <w:pStyle w:val="Normal"/>
        <w:spacing w:lineRule="auto" w:line="360" w:before="0" w:after="0"/>
        <w:jc w:val="both"/>
        <w:rPr/>
      </w:pPr>
      <w:r>
        <w:rPr>
          <w:rFonts w:cs="Times New Roman" w:ascii="Times New Roman" w:hAnsi="Times New Roman"/>
          <w:sz w:val="28"/>
          <w:szCs w:val="28"/>
        </w:rPr>
        <w:t>5. Комментарий к Уголовному Кодексу Российской Федерации /Отв. Ред. А.И. Рарога. М.: Проспект, 2004.- С. 45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мментарий к Уголовному Кодексу Российской Федерации /Отв. Ред. В.М.Лебедев, Ю.И.Скуратов. М., 2002.- С.543</w:t>
      </w:r>
    </w:p>
    <w:p>
      <w:pPr>
        <w:pStyle w:val="Normal"/>
        <w:spacing w:lineRule="auto" w:line="360" w:before="0" w:after="0"/>
        <w:jc w:val="both"/>
        <w:rPr/>
      </w:pPr>
      <w:r>
        <w:rPr>
          <w:rFonts w:cs="Times New Roman" w:ascii="Times New Roman" w:hAnsi="Times New Roman"/>
          <w:sz w:val="28"/>
          <w:szCs w:val="28"/>
        </w:rPr>
        <w:t>7. Звечаровский И.Б. О концепции развития уголовного законодательства России.// Уголовное право. 2005. №3. 542 с.</w:t>
      </w:r>
    </w:p>
    <w:p>
      <w:pPr>
        <w:pStyle w:val="Normal"/>
        <w:spacing w:lineRule="auto" w:line="360" w:before="0" w:after="0"/>
        <w:jc w:val="both"/>
        <w:rPr/>
      </w:pPr>
      <w:r>
        <w:rPr>
          <w:rFonts w:cs="Times New Roman" w:ascii="Times New Roman" w:hAnsi="Times New Roman"/>
          <w:sz w:val="28"/>
          <w:szCs w:val="28"/>
        </w:rPr>
        <w:t>8. А.Н. Игнатов, Ю.А.Красиков Курс российского уголовного права. Общая часть – М., 2001. – 453 с.</w:t>
      </w:r>
    </w:p>
    <w:p>
      <w:pPr>
        <w:pStyle w:val="Normal"/>
        <w:spacing w:lineRule="auto" w:line="360" w:before="0" w:after="0"/>
        <w:jc w:val="both"/>
        <w:rPr/>
      </w:pPr>
      <w:r>
        <w:rPr>
          <w:rFonts w:cs="Times New Roman" w:ascii="Times New Roman" w:hAnsi="Times New Roman"/>
          <w:sz w:val="28"/>
          <w:szCs w:val="28"/>
        </w:rPr>
        <w:t>9.</w:t>
      </w:r>
      <w:r>
        <w:rPr>
          <w:rFonts w:cs="Times New Roman" w:ascii="Times New Roman" w:hAnsi="Times New Roman"/>
          <w:b/>
          <w:bCs/>
          <w:sz w:val="28"/>
          <w:szCs w:val="28"/>
          <w:vertAlign w:val="superscript"/>
        </w:rPr>
        <w:t xml:space="preserve"> </w:t>
      </w:r>
      <w:r>
        <w:rPr>
          <w:rFonts w:cs="Times New Roman" w:ascii="Times New Roman" w:hAnsi="Times New Roman"/>
          <w:sz w:val="28"/>
          <w:szCs w:val="28"/>
        </w:rPr>
        <w:t>Кудрявцев В.Н., Лунеев В.В., Наумов А.В Уголовное право России. Общая часть. Учебник. 2-ое изд. УМО. М.: Юристъ. 2005. С. 334-336</w:t>
      </w:r>
    </w:p>
    <w:p>
      <w:pPr>
        <w:pStyle w:val="Normal"/>
        <w:spacing w:lineRule="auto" w:line="360" w:before="0" w:after="0"/>
        <w:ind w:right="-143" w:hanging="0"/>
        <w:jc w:val="both"/>
        <w:rPr>
          <w:rFonts w:ascii="Times New Roman" w:hAnsi="Times New Roman" w:cs="Times New Roman"/>
          <w:sz w:val="28"/>
          <w:szCs w:val="28"/>
        </w:rPr>
      </w:pPr>
      <w:r>
        <w:rPr>
          <w:rFonts w:cs="Times New Roman" w:ascii="Times New Roman" w:hAnsi="Times New Roman"/>
          <w:sz w:val="28"/>
          <w:szCs w:val="28"/>
        </w:rPr>
        <w:t>10. Магомедов А.А. Уголовная ответственность и освобождение от нее: эволюция правовых воззрений и современность. – М.: Проспект 1998. – 32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анов Н.И. Способ совершения преступления и уголовная ответственность. М., Норма. 2001. 321 с.</w:t>
      </w:r>
    </w:p>
    <w:p>
      <w:pPr>
        <w:pStyle w:val="Normal"/>
        <w:spacing w:lineRule="auto" w:line="360" w:before="0" w:after="0"/>
        <w:jc w:val="both"/>
        <w:rPr/>
      </w:pPr>
      <w:r>
        <w:rPr>
          <w:rFonts w:cs="Times New Roman" w:ascii="Times New Roman" w:hAnsi="Times New Roman"/>
          <w:sz w:val="28"/>
          <w:szCs w:val="28"/>
        </w:rPr>
        <w:t>12. Рарога А.И. Уголовное право России. Общая часть – 2-е изд., с изм. и доп. – М.: Эксмо, 2008. – 49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аганцев Н.С. Русское уголовное право: Лекции. Часть общая. – М., 1994. – 432 с.</w:t>
      </w:r>
    </w:p>
    <w:p>
      <w:pPr>
        <w:pStyle w:val="Normal"/>
        <w:spacing w:lineRule="auto" w:line="360" w:before="0" w:after="0"/>
        <w:jc w:val="both"/>
        <w:rPr/>
      </w:pPr>
      <w:r>
        <w:rPr>
          <w:rFonts w:cs="Times New Roman" w:ascii="Times New Roman" w:hAnsi="Times New Roman"/>
          <w:sz w:val="28"/>
          <w:szCs w:val="28"/>
        </w:rPr>
        <w:t>14. Ткачевский Ю.А. Уголовная ответственность // Уголовное право. – Н.Новгород: Изд-во Нижегородская Академия МВД России, 2001. 42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Якубов А.Е. Обратная сила уголовного закона: некоторые проблемы совершенствования Уголовного Кодекса РФ. СПб.: Юридический центр Пресс. 2003. 4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3:00Z</dcterms:created>
  <dc:creator>Натусик</dc:creator>
  <dc:description/>
  <cp:keywords/>
  <dc:language>en-US</dc:language>
  <cp:lastModifiedBy>SYSTEM</cp:lastModifiedBy>
  <cp:lastPrinted>2007-05-28T10:32:00Z</cp:lastPrinted>
  <dcterms:modified xsi:type="dcterms:W3CDTF">2011-09-24T14:33:00Z</dcterms:modified>
  <cp:revision>2</cp:revision>
  <dc:subject/>
  <dc:title>4</dc:title>
</cp:coreProperties>
</file>