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 xml:space="preserve">на тему: </w:t>
      </w:r>
      <w:r>
        <w:rPr>
          <w:b/>
          <w:color w:val="000000"/>
          <w:sz w:val="28"/>
          <w:szCs w:val="28"/>
        </w:rPr>
        <w:t>«Основания заключения трудового договора при определенных условиях»</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ой данной курсовой работы является основания заключения трудового договора при определённых условиях. Одним из таких условий является проведение конкурс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конкурсов является достаточно распространенным явлением как в сфере трудовых, так и гражданско-правовых отношений. Например, в целях подбора кадров для замещения должностей научных работников, профессорско-преподавательского состава проведение конкурсов является наиболее распространенным условием, предшествующим заключению трудового догово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в форме конкурса торгов (тендера) достаточно часто используется в целях выявления надлежащего субъекта для заключения с ним гражданско-правового договора. В частности, указанная форма является превалирующей при приватизации государственной собствен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лижайшем будущем должны получить развитие так называемые целевые конкурсы, проводимые Администрацией свободных экономических зон (СЭЗ), на право регистрации юридических лиц в качестве резидентов СЭЗ в целях закрепления за потенциальными инвесторами свободных земельных участков, определения участников реализации приоритетных проектов, сдачи в аренду отдельных производственных объектов, иного имущества, переданного в оперативное управление администрации СЭЗ.</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редством конкурса определяются процедуры удовлетворения требований кредиторов к несостоятельному должнику. Наконец, путем проведения публичных конкурсов выявляется наилучшим образом выполненная работа среди себе подобных или достигается в общественно-полезных целях иной результа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конкурс (от лат. concursus – сход, стечение, столкновение) всегда представляет собой соревнование, имеющее целью выделить наилучших из числа участников, представленных работ и т.п.</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конкурсу прибегают чаще всего в случаях, когда необходимо получить не только лучший из лучших, но и наиболее оптимальный из числа возможных результат [11].</w:t>
      </w:r>
    </w:p>
    <w:p>
      <w:pPr>
        <w:pStyle w:val="Normal"/>
        <w:spacing w:lineRule="auto" w:line="360"/>
        <w:ind w:firstLine="709"/>
        <w:jc w:val="both"/>
        <w:rPr>
          <w:b/>
          <w:b/>
          <w:color w:val="000000"/>
          <w:sz w:val="28"/>
          <w:szCs w:val="28"/>
        </w:rPr>
      </w:pPr>
      <w:r>
        <w:rPr>
          <w:color w:val="000000"/>
          <w:sz w:val="28"/>
          <w:szCs w:val="28"/>
        </w:rPr>
        <w:t>В курсовой работе я более подробно остановилась на проведении конкурса различных должностей: руководителя, профессорско-преподавательского состава, научного работника, а также государственной должности.</w:t>
      </w:r>
    </w:p>
    <w:p>
      <w:pPr>
        <w:pStyle w:val="Normal"/>
        <w:spacing w:lineRule="auto" w:line="360"/>
        <w:ind w:firstLine="709"/>
        <w:jc w:val="both"/>
        <w:rPr/>
      </w:pPr>
      <w:r>
        <w:rPr>
          <w:color w:val="000000"/>
          <w:sz w:val="28"/>
          <w:szCs w:val="28"/>
        </w:rPr>
        <w:t>Цель данной курсовой работы – изучить законодательство Республики Беларусь в части регламентации отношений, связанных с основанием заключения трудового договора при определённых условиях.</w:t>
      </w:r>
    </w:p>
    <w:p>
      <w:pPr>
        <w:pStyle w:val="Normal"/>
        <w:spacing w:lineRule="auto" w:line="360"/>
        <w:ind w:firstLine="709"/>
        <w:jc w:val="both"/>
        <w:rPr>
          <w:color w:val="000000"/>
          <w:sz w:val="28"/>
          <w:szCs w:val="28"/>
        </w:rPr>
      </w:pPr>
      <w:r>
        <w:rPr>
          <w:color w:val="000000"/>
          <w:sz w:val="28"/>
          <w:szCs w:val="28"/>
        </w:rPr>
        <w:t>Перед собой я поставила следующие за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учить основные понятия, используемые нормативно-правовыми акт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учить основания заключения трудового договора при определённых условиях.</w:t>
      </w:r>
    </w:p>
    <w:p>
      <w:pPr>
        <w:pStyle w:val="Normal"/>
        <w:spacing w:lineRule="auto" w:line="360"/>
        <w:ind w:firstLine="709"/>
        <w:jc w:val="both"/>
        <w:rPr/>
      </w:pPr>
      <w:r>
        <w:rPr>
          <w:color w:val="000000"/>
          <w:sz w:val="28"/>
          <w:szCs w:val="28"/>
        </w:rPr>
        <w:t>При написании курсовой работы были использованы в основном нормативно-правовые акты, так как вопросы основания заключения трудового договора при определённых условиях, а также статьи в периодических изданиях, комментарии к законодательству и книги, описывающие подробно действие этих нормативно-правовых акт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Проведение конкурса на замещение должности руководителя</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качестве одного из условий, которые могут предшествовать заключению трудового договора, в ст. 24 Трудового кодекса (далее – ТК) содержится указание на конкурс.</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указанной статье в случаях, предусмотренных Трудовым кодексом и иным законодательством о труде, заключению трудового договора могут предшествовать проведение конкурса, избрание на должность и иные мероприятия, позволяющие определить профессиональную пригодность лица, претендующего на соответствующую работу, должность [17].</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ые мероприятия позволяющие определить профессиональную пригодность претендующего на соответствующую работу или должности, могут в частности выражаться в проведении специального тестирования, сдаче квалификационного экзамена, предварительного прохождения стажировки [5,</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54].</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ин в поиске рабочего места рассылает резюме, дает объявления в специализированных печатных изданиях и в Интернете, обзванивает организации, имеющие вакантные места, ставит в известность всех знакомых о том, что он безработный, но хочет изменить такое положение. Стандартная процедура приема на работу подразумевает под собой как минимум два этапа: предоставление резюме (краткая история трудовой деятельности) и собеседование. Если Вы успешно прошли оба этапа и оказались наиболее подходящим претендентом, то Вы будете приняты на работу, и с Вами заключат трудовой договор [4].</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24 ТК носит, таким образом, отсылочный характер, поскольку не содержит перечня конкретных случаев, когда для возникновения трудовых правоотношений необходим сложный юридический состав: избрание по конкурсу плюс последующее заключение трудового договора. Исходя из содержания ст. 24 ТК, можно дать следующее определе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с – это процедура, предшествующая заключению трудового договора и проводимая в случаях, предусмотренных Трудовым кодексом и иным законодательством о труде, позволяющая определить профессиональную пригодность лиц, претендующих на соответствующую должность, и произвести выбор наиболее достойной кандидатуры [11].</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онкурсу на работу принимаются: заведующие научными отделами, лабораториями, секторами, главные научные сотрудники, старшие научные сотрудники, научные сотрудники, младшие научные сотрудники научно-исследовательских учреждений Национальной академии наук Беларуси, научно-исследовательских институтов промышленности, высших учебных заведений, министерств и ведомств [6, с. 22–23].</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т. 254 ТК трудовой договор с руководителем организации заключается собственником имущества организации либо уполномоченным им органом на срок, установленный учредительными документами организации или соглашением сторон [17].</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собственником или уполномоченным им органом в учредительных документах организации установлено, что заключению трудового договора с руководителем организации должно предшествовать проведение конкурса, то соблюдение этого предварительного условия является обязательным [15].</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Если трудовой договор заключен с руководителем без проведения конкурса на замещение должности руководителя организации в случаях, когда проведение конкурса в соответствии с учредительными документами является обязательным условием, такой договор подлежит прекращению на основании п. 3 ст. 44 ТК – нарушение установленных правил приема на работ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лючение необходимости проведения конкурса на замещение должности руководителя организации, предусмотренного учредительными документами в качестве обязательного условия, предшествующего заключению трудового договора с руководителем, возможно только путем внесения соответствующих изменений в учредительные документы, с последующей их регистрацией [10].</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юридической литературе высказано соображение, что вопросы о процедурах, предшествующих заключению трудового договора с руководителем, целесообразнее было бы решать в локальных нормативных актах. Объясняется такое видение тем, что любое изменение этих процедур влечет за собой регистрацию вносимых изменений в учредительные документы, что весьма хлопотно. Представляется, что такой вывод может иметь место, если только в учредительных документах будет изложена вся процедура проведения конкурса как такового. Такое требование к содержанию учредительных документов из положений Гражданского кодекса и ст. 254 ТК не следует [4, с. 657].</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 учредительным документам юридического лица в силу положений ст. 48 Гражданского кодекса (далее – ГК) относятся устав, либо учредительный договор и устав, либо только учредительный договор.</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редительный договор юридического лица заключается, а устав соответствии с законодательством одним учредителем, действует на основании устава, утвержденного этим учредителе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чредительных документах должны определяться наименование юридического лица, место его нахождения, цели деятельности, порядок управления деятельностью юридического лица, а также содержаться другие сведения, предусмотренные законодательством о юридических лицах соответствующего вида [20].</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назначения или избрания органов юридического лица определяется законодательством и учредительными документами [1].</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читывая значение должности руководителя организации для собственника ее имущества, вполне оправдано предписание законодателя, что указание о замещении этой должности путем проведения конкурса должно содержаться в учредительных документах, которые исходят от собственника имущества или уполномоченного им органа. Последнее, однако, вовсе не означает, что сам порядок проведения конкурса, то есть процедурные вопросы, связанные с избранием руководителя, тоже должен быть изложен в учредительных документах. В ч. второй ст. 254 ТК законодатель, употребив термин «процедуры», имел в виду мероприятия, которые должны предшествовать заключению трудового договора (в частности, проведение конкурса, избрание на должность). Такой вывод следует сделать на основании сопоставительного анализа ст. 24 и 254 ТК. В первом случае конкурс – это мероприятие, во втором – процедура. Иного толкования ст. 254 ТК быть не может. Конечно же, здесь можно упрекнуть законодателя в нарушении им самим же сформулированных требований о недопустимости употребления в тексте нормативного правового акта в одном и том же смысле разных понятий (терминов). Устранить отмеченную некорректность юридических формулировок возможно путем внесения соответствующих корректив в Трудовой кодекс. Что касается применения ст. 254 ТК на практике, то вполне очевидно, что сам порядок проведения конкурса может быть принят в виде отдельного документа, который и будет являться локальным актом, решающим эти процедурные вопрос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также отметить, что если заключению трудового договора с руководителем организации предшествовал конкурс, то в такой договор нельзя включить условие об установлении испытательного срока. Это напрямую следует из предписания п. 7 ч. пятой ст. 28 ТК, согласно которому предварительное испытание при заключении трудового договора не устанавливается при приеме на работу по конкурсу [11].</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Проведение конкурса на замещение должности профессорско-преподавательского состава</w:t>
      </w:r>
    </w:p>
    <w:p>
      <w:pPr>
        <w:pStyle w:val="ConsPlusNormal"/>
        <w:widowControl/>
        <w:spacing w:lineRule="auto" w:line="360"/>
        <w:ind w:hanging="0"/>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фференциация трудового законодательства в отношении профессорско-преподавательского состава выражается в том, что наряду с общими трудовыми правами и обязанностями, которые распространяются на всех работников, для них установлены специальные трудовые права и обязанности, что обусловливает необходимость наличия у лиц, претендующих на замещение должностей профессорско-преподавательского состава, специальной трудовой правосубъект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авовой формой реализации права на труд для лиц, претендующих на замещение должностей профессорско-преподавательского состава, как и для других граждан, является трудовой договор. Несмотря на то, что трудовые отношения преподавателей высших учебных заведений, как и других категорий работников, возникают на основе трудового договора, для его заключения помимо общего условия, согласованного волеизъявления работника и нанимателя, необходимы дополнительные условия, которые предопределяют особый порядок заключения трудового догово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озникновения трудовых правоотношений с профессорско-преподавательским составом необходим ряд последовательных юридических актов: акт избрания по конкурсу Совета высшего учебного заведения; волеизъявление заинтересованного лица на заключение трудового договора с данным высшим учебным заведением на основании акта избрания по конкурсу. Трудовой договор в этом ряду юридических фактов завершает конструкцию основания возникновения трудового правоотношения с профессорско-преподавательским состав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ый порядок возникновения трудовых отношений для лиц, претендующих на замещение должностей профессорско-преподавательского состава, установлен действующим законодательством в связи со спецификой деятельности данной категории работников, творческим характером и особым значением их труд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анализе сложного юридического состава, необходимого для возникновения трудовых отношений с профессорско-преподавательским составом, следует рассмотреть конкурс как обязательное условие, предшествующее возникновению или продолжению трудовых отношений с данной категорией работников. Необходимо отметить, что существование конкурсной системы подбора кадров профессорско-преподавательского состава является одним из подтверждений единства и дифференциации трудового законодательства в отношении данной категории работников [18, с. 167].</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иеме на работу профессорско-преподавательского состава высших учебных заведений трудовое правоотношение возникает на основе факта избрания на должность по конкурсу и заключения трудового договора, при приеме на должность руководителя организации правоотношение возникает на основании назначения на должность и заключения трудового договора (контракта) и т.п. [2, с. 156].</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сный порядок замещения должностей профессорско-преподавательского состава проводится в соответствии с Положением о порядке замещения должностей профессорско-преподавательского состава в высших учебных заведениях Республики Беларусь, утвержденным приказом Министерства образования и науки Республики Беларусь от 15 февраля 1996 г. №58 (далее – Положение от 15 февраля 1996 г.). Указанное Положение распространяется на все высшие учебные заведения независимо от ведомственной подчиненности и формы собственности и определяет последовательность юридически значимых действий, необходимых для избрания по конкурсу, а также объем квалификационных требований, предъявляемых при замещении той или иной должности [14].</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с в данном случае представляет собой научное соревнование на основе творческой состязательности претендентов на должность [3, с. 55].</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Целью конкурса является отбор на должности профессорско-преподавательского состава высших учебных заведений лиц, имеющих глубокие профессиональные знания и научные достижения в соответствующей отрасли науки, способные обеспечивать подготовку высококвалифицированных специалистов в соответствии с современными требованиям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ложением установлено замещение по конкурсу должностей заведующих кафедрами, профессоров, доцентов, старших преподавателей, преподавателей и ассистентов на 5 лет. По окончании 5-летнего срока снова объявляется конкурс, в котором могут принимать участие лица, которые занимают названные должности, а также другие претендент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ысшее учебное заведение объявляет конкурс на замещение перечисленных выше должностей в том семестре, в котором заканчивается 5-летний срок выбора лица, которое занимает данную должность. Конкурс на замещение вакантных должностей проводится на протяжении учебного года по мере появления ваканс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с не объявляется на должности, которые заняты беременными женщинами и женщинами, имеющими детей в возрасте до 3 л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принимаемые в высшее учебное заведение на преподавательскую работ на условиях почасовой оплаты, зачисляются на должность в установленном порядке приказом ректора без конкурс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закончившие аспирантуру, клиническую ординатуру, ассистентуру-стажировку, а также молодые специалисты после успешного прохождения ими годовой стажировки на должностях преподавателей-стажеров, зачисляются на должности ассистентов и преподавателей без конкурса сроком на 3 года. Лица, закончившие докторантуру, принимаются на должности преподавателей приказом ректора сроком на 1 год. После окончания срока вышеназванные должности замещаются по конкурсу на общих основаниях.</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с на замещение вакантных должностей в объеме неполного должностного оклада (0,5 ставки) объявляется по решению ректора высшего учебного завед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курсе на замещение должности заведующего кафедрой или профессора принимают участие лица, которые имеют, как правило, ученую степень доктора наук или ученое звание профессо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курсе на замещение должности доцента могут принимать участие лица, имеющие ученую степень доктора, кандидата соответствующих наук или ученое звание доцента, старшего научного работни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жности заведующих кафедрами, профессоров, доцентов могут замещаться также ведущими специалистами соответствующих отраслей хозяйства, не имеющими ученых званий и степеней, но обладающих большим опытом практической работы по данной специаль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ранию по конкурсу лиц, ранее не работавших на штатных профессорско-преподавательских должностях, должна, как правило, предшествовать работа их на протяжении одного года в высшем учебном заведении на условиях штатного совместительства или почасовой оплаты труда [16, с. 202].</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торам высших учебных заведений разрешается в необходимых случаях зачислять претендента по срочному трудовому договору на годичный срок до избрания его на преподавательскую работу по конкурс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 замещению должностей профессоров и доцентов могут быть допущены, в исключительных случаях, преподаватели высших учебных заведений без соответствующих ученых степеней и званий, имеющие не менее 10 лет стажа научно-педагогической работы для профессора и 5 лет – для доцента, печатные научные работы или учебно-методические пособ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замещения должностей старшего преподавателя и ассистента участники конкурса должны иметь, как правило, ученую степень кандидата наук, опыт преподавательской, научно-исследовательской работы и работы на производстве. Должности старших преподавателей, преподавателей и ассистентов в случае необходимости могут замещаться также лицами, не имеющими ученой степен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курсе на замещение должностей профессорско-преподавательского состава кафедр, которые выпускают специалистов, могут участвовать лица, имеющие стаж практической работы по специальности не менее 3 лет или закончившие аспирантуру по профилю кафедр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сы объявляются через периодическую печать или иные средства массовой информации. Для подачи заявления на конкурс установлен срок один месяц со дня опубликования объявл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желающие принять участие в конкурсе, подают заявления на имя ректора высшего учебного заведения. К заявлению прилагаются следующие документ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чный листок по учету кад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втобиограф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пии дипломов о высшем образовании, ученой степени, аттестат об ученом зван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характеристика с последнего места работ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исок научных работ и изобретен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работающие в данном высшем учебном заведении, подают только заявления и списки научных работ и изобретен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подавателю, желающему принять участие в конкурсе в другом высшем учебном заведении, выдается характеристика не позднее 10 дней со дня его обращ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упившие на конкурс документы рассматриваются сначала на заседании соответствующей кафедры. В отношении каждого кандидата, участвующего в конкурсе, по результатам рассмотрения документов кафедра принимает заключение с соответствующей рекомендацией. Заключение принимается открытым или тайным голосованием простым большинством голосов штатных преподавателей (в том числе и совместителей) и научных работников кафедр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седание кафедры, на котором обсуждается кандидатура заведующего кафедрой, проводит декан факультета либо проректор. Декан факультета (проректор), если он не является членом данной кафедры, при принятии кафедрой заключения по кандидатурам на должность заведующего кафедрой в голосовании не участву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сутствие участников конкурса на заседании кафедры является обязательны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ешение кафедры по результатам рассмотрения документов кандидатов, участвующих в конкурсе, оформляется протокольной записью. Принятое кафедрой заключение направляется для дальнейшего рассмотрения в совет высшего учебного заведения (факультета) в 10-дневный сро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ыборы по конкурсу на должности профессорско-преподавательского состава проходят на советах высших учебных заведений (факультетах). Доценты, старшие преподаватели, преподаватели и ассистенты выбираются на советах факультетов, а заведующие кафедрами и профессора – на советах высших учебных заведений. Конкурс на замещение должностей профессорско-преподавательского состава общеобразовательных кафедр проводится на советах высших учебных заведен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согласии с решением совета факультета по результатам проведения конкурса на замещение должности доцента, старшего преподавателя, преподавателя и ассистента претенденты имеют право обратиться в совет высшего учебного завед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проведением тайного голосования на совете по каждой кандидатуре объявляется заключение кафедры с соответствующей рекомендацией, результаты повышения квалификации, список научных работ и изобретений за период, предшествующий конкурс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дении процедуры голосования фамилии всех участников на замещение должностей включаются в бюллетень для тайного голосов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еред голосованием из числа членов совета выбирается счетная комиссия в количестве не менее 3 человек, которая проводит тайное голосование, подсчет голосов и оформление протоколов счетной комиссии. Решение совета считается правомочным, если за него проголосовало более 50% участников голосования и при наличии на заседании совета квалифицированного большинства, то есть не менее 2/3 членов сове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 конкурсе принимали участие два и более кандидатов и ни один из них не набрал необходимого количества голосов, на этом же заседании совета проводится повторное голосова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участвующие в конкурсе на замещение должностей профессорско-преподавательского состава, вправе присутствовать на заседании сове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околы счетной комиссии о результатах тайного голосования объявляются на заседании совета председателем счетной комиссии и утверждаются советом. Решение совета является окончательны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результатах конкурса секретарь совета сообщает его участникам в письменной форм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 лицами, избранными по конкурсу, руководитель высшего учебного заведения должен заключить трудовой договор. Избрание по конкурсу – это обязательное условие, предшествующее заключению такого догово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подаватель, избранный по конкурсу на замещение должности, вправе отказаться от заключения трудового договора, в результате чего избрание на должность может отказаться нереализованным. В случае отсутствия заявлений конкурс считается несостоявшимся. В этих случаях должна быть проведена новая процедура замещения должности по конкурсу по правилам, изложенным выш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которые особенности замещения должностей профессорско-преподавательского состава имеют место при реорганизации кафедр. Так, согласно п. 2.29 Положения при объединении либо разделении кафедр проведение досрочных выборов профессорско-преподавательского состава не разрешается. При объединении кафедр решение о замещении должности заведующего вновь созданной кафедры принимает совет высшего учебного заведения путем тайного голосования без объявления конкурса. При разделении кафедры ее заведующий назначается на должность заведующего одной из вновь созданных кафедр приказом ректора. Должность заведующего другой кафедрой замещается по конкурс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тору высшего учебного заведения разрешается возлагать исполнение обязанностей по вакантной должности заведующего кафедрой до проведения конкурса на ее замещение на одного из членов кафедры [19].</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b/>
          <w:b/>
          <w:color w:val="000000"/>
          <w:sz w:val="28"/>
          <w:szCs w:val="32"/>
        </w:rPr>
      </w:pPr>
      <w:r>
        <w:rPr>
          <w:b/>
          <w:color w:val="000000"/>
          <w:sz w:val="28"/>
          <w:szCs w:val="32"/>
        </w:rPr>
        <w:t>3. Проведение конкурса на замещение должности научного работника</w:t>
      </w:r>
    </w:p>
    <w:p>
      <w:pPr>
        <w:pStyle w:val="Normal"/>
        <w:spacing w:lineRule="auto" w:line="360"/>
        <w:ind w:firstLine="709"/>
        <w:jc w:val="both"/>
        <w:rPr>
          <w:b/>
          <w:b/>
          <w:color w:val="000000"/>
          <w:sz w:val="28"/>
          <w:szCs w:val="32"/>
        </w:rPr>
      </w:pPr>
      <w:r>
        <w:rPr>
          <w:b/>
          <w:color w:val="000000"/>
          <w:sz w:val="28"/>
          <w:szCs w:val="32"/>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ым работником является лицо, обладающее необходимой квалификацией и профессионально занимающееся научной деятельностью. К научным работникам приравниваются лица, обучающиеся стационарно в аспирантуре, адъюнктуре, докторантуре в порядке, установленном законодательств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на работу научных работников осуществляется на основан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чного трудового договора после прохождения конкурса на замещение должности научного работни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вого договора (контракта) без прохождения конкурса на замещение должности научного работни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и условия проведения конкурса на замещение должности научного работника, а также порядок и условия заключения трудового договора (контракта) без прохождения конкурса устанавливаются Советом Министров Республики Беларус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с проводится на замещение только вакантных должностей. При этом должность считается вакантной не только тогда, когда она является свободной, но и если исполнение обязанностей по ней временно возложено на лицо, занимающее другую должность в данной организ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курсе на замещение вакантной должности главного научного сотрудника могут участвовать лица, имеющие ученую степень доктора наук; ведущего научного сотрудника – доктора или кандидата наук; должностей заведующих (начальников) научно-исследовательскими отделениями (отделами), лабораториями, секторами – доктора или кандидата наук; должностей старшего научного сотрудника – кандидата наук; научного сотрудника – лица, имеющие высшее образование и стаж работы по специальности не менее 3 лет, младшего научного сотрудника – лица имеющие высшее образование [8].</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курсе на замещение вакантных должностей заведующих (начальников) научно-исследовательскими отделениями (отделами), лабораториями, секторами могут участвовать, как исключение, высококвалифицированные специалисты, не имеющие ученой степени, но имеющие соответствующее образование и опыт научной и организаторской работы не менее 5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аведующие (начальники) научно-исследовательских отделений (отделов), лабораторий, секторов, главные научные сотрудники, ведущие научные сотрудники, старшие научные сотрудники и научные сотрудники избираются по конкурсу сроком на 5 лет, а младшие научные сотрудники – на 3 год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стечении срока замещения должности повторное избрание научного работника по конкурсу на новый срок может не производиться. По усмотрению нанимателя данный работник может быть назначен на замещаемую ранее должность с учетом результатов его аттестации, проводимой нанимателем не позднее, чем за месяц до окончания срока избрания его по конкурсу [13].</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ешение о проведении конкурса на замещение вакантных должностей научных работников принимается ученым советом организации (далее – ученый сов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вление о конкурсе помещается в периодической печати не позднее чем за один месяц до его провед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объявления конкурса в организации создается конкурсная комиссия. В состав комиссии входят председатель комиссии, два-четыре научных работника, избираемых на заседании ученого совета. Состав конкурсной комиссии утверждается приказом руководителя этой организ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желающие принять участие в конкурсе, подают заявление на имя руководителя организации, объявившей конкурс. К заявлению прилагаются следующие документ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чный листок по учету кад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втобиограф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пии документов о высшем образовании, ученых степенях и звания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характеристика с последнего места работ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исок научных трудов и изобретен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которые работают в данной организации, подают только заявление и список научных работ и изобретен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ие в конкурсах одновременно в двух и более организациях не допускается. Однако, лица, избранные на должность по конкурсу и работающие в одной организации, могут до истечения срока избрания принять участие в конкурсе в другой организации. Руководитель организации, в которой они работают, обязан выдать им характеристику для участия в конкурс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участников конкурса сообщается членам конкурсной комиссии и объявляется в организации за 10 дней до заседания комисс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сная комиссия рассматривает материалы, поступившие от участников конкурса, готовит мотивированное заключение в письменной форме по каждой кандидатуре и докладывает это заключение ученому совету. Заключение конкурсной комиссии принимается путем голосования простым большинством голосов от ее соста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ный совет тайным голосованием избирает из числа участников конкурса кандидата на замещение вакантной должности, на которую был объявлен конкурс. При избрании соблюдается следующая процеду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лица, участвующие в конкурсе на данную должность, вносятся в один бюллетень для тайного голосова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ия тайного голосования ученый совет избирает счетную комисси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етная комиссия объявляет результаты голосования по каждой кандидатур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окол счетной комиссии утверждается ученым совет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ный совет правомочен принимать решения, если на заседании присутствует квалифицированное большинство его членов (не менее 2/3 его соста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ранным считается кандидат, получивший наибольшее число голосов и за которого проголосовало более половины членов ученого совета, участвовавших в голосовании. Если ни один из кандидатов не получил требуемого количества голосов, проводится повторное голосование, в котором участвуют два кандидата, получившие наибольшее количество голосов в первом туре. Если ни один из кандидатов не получил более половины голосов членов ученого совета, конкурс считается несостоявшимс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допущенные к участию в конкурсе, имеют право присутствовать на заседании ученого совета при обсуждении вопросов избрания их на должность, а также выступить на нем. Руководитель организации извещает указанных лиц о дате и месте заседания ученого сове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ученого совета по итогам конкурса на замещение вакантной должности утверждается руководителем организации не позднее одного месяца со дня принятия указанного реш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я ученого совета могут быть обжалованы участниками конкурса в вышестоящую организацию (орган) [12].</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лицом, избранным по конкурсу на замещение вакантной должности научного работника, заключается срочный трудовой договор.</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аключение контрактов с научными работниками, принимаемыми на работу без прохождения конкурса на замещение должности научного работника, осуществляется на основании Положения о порядке и условиях заключения контрактов с научными работниками, утвержденного постановлением Совета Министров Республики Беларусь от 16 июня 1997 г.</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718 [3, с. 55].</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акт – трудовой договор, заключенный в письменной форме на определенный срок и содержащий предусмотренные настоящим Положением особенности по сравнению с общими нормами законодательства о труде и конкретную минимальную компенсацию за ухудшение правового положения научного работника [11].</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акт может заключаться между нанимателем и научным работником, принимаемым на работу без прохождения конкурса на замещение должности научного работника на срок не менее одного года. Конкретный срок контракта определяется по соглашению сторон [10].</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онтракт может быть также заключен с научным работником, трудовой договор с которым был заключен на неопределенный срок без прохождения конкурса на замещение должности научного работника. Заключение контракта в таком случае осуществляется в связи с обоснованными производственными, организационными или экономическими причинами, о чем научный работник должен быть письменно предупрежден не менее, чем за один месяц до заключения контракта (ст. 32 ТК 4). Контракты с научными работниками – беременными женщинами, женщинами, имеющими детей в возрасте до 3 лет (детей-инвалидов – до 18 лет), трудовые договоры с которыми были заключены на неопределенный срок, не заключаются, если они не дали согласия на заключение таких контракт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ретный срок контракта определяется по соглашению сторон. При этом при заключении контракта с научным работником, трудовой договор с которым был заключен на неопределенный срок, продлении либо заключении нового контракта, кроме случая, предусмотренного в части третьей пункта 10 настоящего Положения, срок действия контракта определяетс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работающей женщиной, находящейся в отпуске по беременности и родам, матерью (отцом ребенка вместо матери, опекуном), находящейся в отпуске по уходу за ребенком до достижения им возраста трех лет, – не менее чем до окончания указанных отпуск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работником предпенсионного возраста (женщины – 53 года, мужчины – 58 лет), добросовестно работающим и не допускающим нарушений трудовой и исполнительской дисциплины, – не менее чем до достижения общеустановленного пенсионного возраста (женщины – 55 лет, мужчины – 60 лет) и получения им права на пенсию по возраст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ниматель с согласия матери (отца ребенка вместо матери, опекуна), приступившей к работе до или после окончания отпуска по уходу за ребенком до достижения им возраста трех лет, обязан продлить (заключить новый) контракт на срок не менее чем до достижения ребенком возраста пяти л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суждение содержания контракта научного работника – члена профсоюза производится с участием представителя соответствующего профсоюз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акт заключается в письменной форме в двух экземплярах, подписывается сторонами и хранится у каждой из сторон. Примерная форма контракта утверждается Министерством труд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условий контракта производится в установленном порядке по соглашению сторон либо по основаниям, предусмотренным законодательств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ление контракта в пределах максимального срока его действия осуществляется по соглашению сторон на срок не менее одного года [17].</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еньший срок контракт продлевается с письменного согласия научного работника, если иное не установлено Президентом Республики Беларус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онтракт с научным работником – беременной женщиной с ее согласия продлевается на период беременности либо иной срок по соглашению сторон.</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стечении максимального срока действия контракта, а также в случае перевода научного работника с его согласия на другую работу по договоренности сторон заключается новый контракт на срок не менее одного год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е контракта прекращается пр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течении его сро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рушении правил охраны труда и техники безопасности, повлекшем увечье или смерть другого работник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чинении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 или решением о привлечении к административной ответственности, принятым иным уполномоченным государственным органом (должностным лиц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питии спиртных напитков, употреблении наркотических или токсических средств в рабочее время или по месту работ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обеспечении надлежащей трудовой дисциплины подчиненных, сокрытии фактов нарушения ими трудовой и исполнительской дисциплины либо непривлечении без уважительных причин виновных лиц к установленной законодательством ответственности за такие наруш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ступлении иных оснований, предусмотренных законодательством о труде [10].</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4. О проведении конкурса на занятие государственной должности</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Конкурс на занятие государственной должности (далее – конкурс) проводится в целях привлечения и отбора кадров на работу в государственные органы. Конкурс объявляется государственным органом только на вакантную должность и при отсутствии резерва кадров для ее занятия. Вакантной должностью в государственном органе признается не замещенная государственным служащим должность, предусмотренная в штатном расписании государственного органа.</w:t>
      </w:r>
    </w:p>
    <w:p>
      <w:pPr>
        <w:pStyle w:val="Normal"/>
        <w:autoSpaceDE w:val="false"/>
        <w:spacing w:lineRule="auto" w:line="360"/>
        <w:ind w:firstLine="709"/>
        <w:jc w:val="both"/>
        <w:rPr>
          <w:color w:val="000000"/>
          <w:sz w:val="28"/>
          <w:szCs w:val="28"/>
        </w:rPr>
      </w:pPr>
      <w:r>
        <w:rPr>
          <w:color w:val="000000"/>
          <w:sz w:val="28"/>
          <w:szCs w:val="28"/>
        </w:rPr>
        <w:t>Решение о проведении конкурса, форме и сроках проведения конкурса, об установлении перечня должностей, подлежащих занятию, принимает руководитель государственного органа, наделенный правом приема и увольнения работника.</w:t>
      </w:r>
    </w:p>
    <w:p>
      <w:pPr>
        <w:pStyle w:val="Normal"/>
        <w:autoSpaceDE w:val="false"/>
        <w:spacing w:lineRule="auto" w:line="360"/>
        <w:ind w:firstLine="709"/>
        <w:jc w:val="both"/>
        <w:rPr>
          <w:color w:val="000000"/>
          <w:sz w:val="28"/>
          <w:szCs w:val="28"/>
        </w:rPr>
      </w:pPr>
      <w:r>
        <w:rPr>
          <w:color w:val="000000"/>
          <w:sz w:val="28"/>
          <w:szCs w:val="28"/>
        </w:rPr>
        <w:t>Выпускники учреждений образования, обеспечивающих получение высшего и среднего специального образования, направленные на работу в государственный орган по договорам (заявкам), занимают вакантные должности без конкурса.</w:t>
      </w:r>
    </w:p>
    <w:p>
      <w:pPr>
        <w:pStyle w:val="Normal"/>
        <w:autoSpaceDE w:val="false"/>
        <w:spacing w:lineRule="auto" w:line="360"/>
        <w:ind w:firstLine="709"/>
        <w:jc w:val="both"/>
        <w:rPr>
          <w:color w:val="000000"/>
          <w:sz w:val="28"/>
          <w:szCs w:val="28"/>
        </w:rPr>
      </w:pPr>
      <w:r>
        <w:rPr>
          <w:color w:val="000000"/>
          <w:sz w:val="28"/>
          <w:szCs w:val="28"/>
        </w:rPr>
        <w:t>Участвовать в конкурсе могут граждане Республики Беларусь не моложе 18 лет, имеющие право на поступление на государственную службу в соответствии с законодательством о государственной службе [7].</w:t>
      </w:r>
    </w:p>
    <w:p>
      <w:pPr>
        <w:pStyle w:val="Normal"/>
        <w:autoSpaceDE w:val="false"/>
        <w:spacing w:lineRule="auto" w:line="360"/>
        <w:ind w:firstLine="709"/>
        <w:jc w:val="both"/>
        <w:rPr>
          <w:color w:val="000000"/>
          <w:sz w:val="28"/>
          <w:szCs w:val="28"/>
        </w:rPr>
      </w:pPr>
      <w:r>
        <w:rPr>
          <w:color w:val="000000"/>
          <w:sz w:val="28"/>
          <w:szCs w:val="28"/>
        </w:rPr>
        <w:t>Лица, впервые поступающие на государственную службу, допускаются к участию в конкурсе при условии сдачи квалификационного экзамена в порядке, установленном Президентом Республики Беларусь. Не допускаются к участию в конкурсе граждане, которые не могут быть приняты на государственную службу в соответствии с законодательством о государственной службе.</w:t>
      </w:r>
    </w:p>
    <w:p>
      <w:pPr>
        <w:pStyle w:val="Normal"/>
        <w:autoSpaceDE w:val="false"/>
        <w:spacing w:lineRule="auto" w:line="360"/>
        <w:ind w:firstLine="709"/>
        <w:jc w:val="both"/>
        <w:rPr>
          <w:color w:val="000000"/>
          <w:sz w:val="28"/>
          <w:szCs w:val="28"/>
        </w:rPr>
      </w:pPr>
      <w:r>
        <w:rPr>
          <w:color w:val="000000"/>
          <w:sz w:val="28"/>
          <w:szCs w:val="28"/>
        </w:rPr>
        <w:t>Конкурс может быть открытым или закрытым. В закрытом конкурсе участвуют работники, состоящие в резерве кадров государственных служащих</w:t>
      </w:r>
    </w:p>
    <w:p>
      <w:pPr>
        <w:pStyle w:val="Normal"/>
        <w:autoSpaceDE w:val="false"/>
        <w:spacing w:lineRule="auto" w:line="360"/>
        <w:ind w:firstLine="709"/>
        <w:jc w:val="both"/>
        <w:rPr>
          <w:color w:val="000000"/>
          <w:sz w:val="28"/>
          <w:szCs w:val="28"/>
        </w:rPr>
      </w:pPr>
      <w:r>
        <w:rPr>
          <w:color w:val="000000"/>
          <w:sz w:val="28"/>
          <w:szCs w:val="28"/>
        </w:rPr>
        <w:t>Организация и проведение конкурса возлагаются на кадровую службу и конкурсную комиссию, создаваемую решением (приказом) руководителя государственного органа.</w:t>
      </w:r>
    </w:p>
    <w:p>
      <w:pPr>
        <w:pStyle w:val="Normal"/>
        <w:autoSpaceDE w:val="false"/>
        <w:spacing w:lineRule="auto" w:line="360"/>
        <w:ind w:firstLine="709"/>
        <w:jc w:val="both"/>
        <w:rPr>
          <w:color w:val="000000"/>
          <w:sz w:val="28"/>
          <w:szCs w:val="28"/>
        </w:rPr>
      </w:pPr>
      <w:r>
        <w:rPr>
          <w:color w:val="000000"/>
          <w:sz w:val="28"/>
          <w:szCs w:val="28"/>
        </w:rPr>
        <w:t>В состав конкурсной комиссии включаются, как правило, заместитель руководителя государственного органа, руководитель структурного подразделения, в котором имеется должность, подлежащая занятию, работники кадровой службы, другие работники. Для участия в работе комиссии могут приглашаться независимые эксперты и представители общественных организаций (объединений).</w:t>
      </w:r>
    </w:p>
    <w:p>
      <w:pPr>
        <w:pStyle w:val="Normal"/>
        <w:autoSpaceDE w:val="false"/>
        <w:spacing w:lineRule="auto" w:line="360"/>
        <w:ind w:firstLine="709"/>
        <w:jc w:val="both"/>
        <w:rPr>
          <w:color w:val="000000"/>
          <w:sz w:val="28"/>
          <w:szCs w:val="28"/>
        </w:rPr>
      </w:pPr>
      <w:r>
        <w:rPr>
          <w:color w:val="000000"/>
          <w:sz w:val="28"/>
          <w:szCs w:val="28"/>
        </w:rPr>
        <w:t>Председатель конкурсной комиссии назначается руководителем государственного органа из членов этой комиссии. Численный состав комиссии должен быть нечетным.</w:t>
      </w:r>
    </w:p>
    <w:p>
      <w:pPr>
        <w:pStyle w:val="Normal"/>
        <w:autoSpaceDE w:val="false"/>
        <w:spacing w:lineRule="auto" w:line="360"/>
        <w:ind w:firstLine="709"/>
        <w:jc w:val="both"/>
        <w:rPr>
          <w:color w:val="000000"/>
          <w:sz w:val="28"/>
          <w:szCs w:val="28"/>
        </w:rPr>
      </w:pPr>
      <w:r>
        <w:rPr>
          <w:color w:val="000000"/>
          <w:sz w:val="28"/>
          <w:szCs w:val="28"/>
        </w:rPr>
        <w:t>Кадровая служба государственного органа:</w:t>
      </w:r>
    </w:p>
    <w:p>
      <w:pPr>
        <w:pStyle w:val="Normal"/>
        <w:autoSpaceDE w:val="false"/>
        <w:spacing w:lineRule="auto" w:line="360"/>
        <w:ind w:firstLine="709"/>
        <w:jc w:val="both"/>
        <w:rPr/>
      </w:pPr>
      <w:r>
        <w:rPr>
          <w:color w:val="000000"/>
          <w:sz w:val="28"/>
          <w:szCs w:val="28"/>
        </w:rPr>
        <w:t>– </w:t>
      </w:r>
      <w:r>
        <w:rPr>
          <w:color w:val="000000"/>
          <w:sz w:val="28"/>
          <w:szCs w:val="28"/>
        </w:rPr>
        <w:t>перед проведением открытого конкурса публикует в официальных изданиях республиканских средств массовой информации объявление о проведении конкурса на занятие вакантной должности и приеме документов для участия в конкурсе. В объявлении о приеме документов для участия в конкурсе указываются наименование вакантной должности, квалификационные требования, предъявляемые к лицу, претендующему на занятие государственной должности, и условия проведения конкурса;</w:t>
      </w:r>
    </w:p>
    <w:p>
      <w:pPr>
        <w:pStyle w:val="Normal"/>
        <w:autoSpaceDE w:val="false"/>
        <w:spacing w:lineRule="auto" w:line="360"/>
        <w:ind w:firstLine="709"/>
        <w:jc w:val="both"/>
        <w:rPr/>
      </w:pPr>
      <w:r>
        <w:rPr>
          <w:color w:val="000000"/>
          <w:sz w:val="28"/>
          <w:szCs w:val="28"/>
        </w:rPr>
        <w:t>– </w:t>
      </w:r>
      <w:r>
        <w:rPr>
          <w:color w:val="000000"/>
          <w:sz w:val="28"/>
          <w:szCs w:val="28"/>
        </w:rPr>
        <w:t>информирует лиц, подавших заявление об участии в конкурсе, о дате, времени и месте проведения конкурс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дготавливает необходимые материалы (список кандидатов, их личные дела, бюллетени для голосования и другие) и обеспечивает условия для работы конкурсной комиссии.</w:t>
      </w:r>
    </w:p>
    <w:p>
      <w:pPr>
        <w:pStyle w:val="Normal"/>
        <w:autoSpaceDE w:val="false"/>
        <w:spacing w:lineRule="auto" w:line="360"/>
        <w:ind w:firstLine="709"/>
        <w:jc w:val="both"/>
        <w:rPr>
          <w:color w:val="000000"/>
          <w:sz w:val="28"/>
          <w:szCs w:val="28"/>
        </w:rPr>
      </w:pPr>
      <w:r>
        <w:rPr>
          <w:color w:val="000000"/>
          <w:sz w:val="28"/>
          <w:szCs w:val="28"/>
        </w:rPr>
        <w:t>Лица, желающие участвовать в конкурсе, подают заявления на имя руководителя государственного органа и прилагают к нему следующие документы:</w:t>
      </w:r>
    </w:p>
    <w:p>
      <w:pPr>
        <w:pStyle w:val="Normal"/>
        <w:autoSpaceDE w:val="false"/>
        <w:spacing w:lineRule="auto" w:line="360"/>
        <w:ind w:firstLine="709"/>
        <w:jc w:val="both"/>
        <w:rPr/>
      </w:pPr>
      <w:r>
        <w:rPr>
          <w:color w:val="000000"/>
          <w:sz w:val="28"/>
          <w:szCs w:val="28"/>
        </w:rPr>
        <w:t>1. личный листок по учету кадров;</w:t>
      </w:r>
    </w:p>
    <w:p>
      <w:pPr>
        <w:pStyle w:val="Normal"/>
        <w:autoSpaceDE w:val="false"/>
        <w:spacing w:lineRule="auto" w:line="360"/>
        <w:ind w:firstLine="709"/>
        <w:jc w:val="both"/>
        <w:rPr/>
      </w:pPr>
      <w:r>
        <w:rPr>
          <w:color w:val="000000"/>
          <w:sz w:val="28"/>
          <w:szCs w:val="28"/>
        </w:rPr>
        <w:t>2. автобиографию;</w:t>
      </w:r>
    </w:p>
    <w:p>
      <w:pPr>
        <w:pStyle w:val="Normal"/>
        <w:autoSpaceDE w:val="false"/>
        <w:spacing w:lineRule="auto" w:line="360"/>
        <w:ind w:firstLine="709"/>
        <w:jc w:val="both"/>
        <w:rPr/>
      </w:pPr>
      <w:r>
        <w:rPr>
          <w:color w:val="000000"/>
          <w:sz w:val="28"/>
          <w:szCs w:val="28"/>
        </w:rPr>
        <w:t>3. копии документов об образовании, заверенные нотариально или кадровыми службами по месту работы;</w:t>
      </w:r>
    </w:p>
    <w:p>
      <w:pPr>
        <w:pStyle w:val="Normal"/>
        <w:autoSpaceDE w:val="false"/>
        <w:spacing w:lineRule="auto" w:line="360"/>
        <w:ind w:firstLine="709"/>
        <w:jc w:val="both"/>
        <w:rPr/>
      </w:pPr>
      <w:r>
        <w:rPr>
          <w:color w:val="000000"/>
          <w:sz w:val="28"/>
          <w:szCs w:val="28"/>
        </w:rPr>
        <w:t>4. медицинское заключение о состоянии здоровья (для занятия отдельных государственных должностей, перечень которых определяется законодательными актами);</w:t>
      </w:r>
    </w:p>
    <w:p>
      <w:pPr>
        <w:pStyle w:val="Normal"/>
        <w:autoSpaceDE w:val="false"/>
        <w:spacing w:lineRule="auto" w:line="360"/>
        <w:ind w:firstLine="709"/>
        <w:jc w:val="both"/>
        <w:rPr/>
      </w:pPr>
      <w:r>
        <w:rPr>
          <w:color w:val="000000"/>
          <w:sz w:val="28"/>
          <w:szCs w:val="28"/>
        </w:rPr>
        <w:t>5. декларацию о доходах и имуществе;</w:t>
      </w:r>
    </w:p>
    <w:p>
      <w:pPr>
        <w:pStyle w:val="Normal"/>
        <w:autoSpaceDE w:val="false"/>
        <w:spacing w:lineRule="auto" w:line="360"/>
        <w:ind w:firstLine="709"/>
        <w:jc w:val="both"/>
        <w:rPr/>
      </w:pPr>
      <w:r>
        <w:rPr>
          <w:color w:val="000000"/>
          <w:sz w:val="28"/>
          <w:szCs w:val="28"/>
        </w:rPr>
        <w:t>6. документ, удостоверяющий личность (по прибытии на конкурс).</w:t>
      </w:r>
    </w:p>
    <w:p>
      <w:pPr>
        <w:pStyle w:val="Normal"/>
        <w:autoSpaceDE w:val="false"/>
        <w:spacing w:lineRule="auto" w:line="360"/>
        <w:ind w:firstLine="709"/>
        <w:jc w:val="both"/>
        <w:rPr>
          <w:color w:val="000000"/>
          <w:sz w:val="28"/>
          <w:szCs w:val="28"/>
        </w:rPr>
      </w:pPr>
      <w:r>
        <w:rPr>
          <w:color w:val="000000"/>
          <w:sz w:val="28"/>
          <w:szCs w:val="28"/>
        </w:rPr>
        <w:t>Документы для участия в конкурсе представляются в государственный орган в течение месяца со дня опубликования объявления о проведении конкурса.</w:t>
      </w:r>
    </w:p>
    <w:p>
      <w:pPr>
        <w:pStyle w:val="Normal"/>
        <w:autoSpaceDE w:val="false"/>
        <w:spacing w:lineRule="auto" w:line="360"/>
        <w:ind w:firstLine="709"/>
        <w:jc w:val="both"/>
        <w:rPr>
          <w:color w:val="000000"/>
          <w:sz w:val="28"/>
          <w:szCs w:val="28"/>
        </w:rPr>
      </w:pPr>
      <w:r>
        <w:rPr>
          <w:color w:val="000000"/>
          <w:sz w:val="28"/>
          <w:szCs w:val="28"/>
        </w:rPr>
        <w:t>В случае установления обстоятельств, препятствующих в соответствии с законодательством поступлению гражданина на государственную службу, он информируется в письменной форме о причинах отказа к участию в конкурсе.</w:t>
      </w:r>
    </w:p>
    <w:p>
      <w:pPr>
        <w:pStyle w:val="Normal"/>
        <w:autoSpaceDE w:val="false"/>
        <w:spacing w:lineRule="auto" w:line="360"/>
        <w:ind w:firstLine="709"/>
        <w:jc w:val="both"/>
        <w:rPr>
          <w:color w:val="000000"/>
          <w:sz w:val="28"/>
          <w:szCs w:val="28"/>
        </w:rPr>
      </w:pPr>
      <w:r>
        <w:rPr>
          <w:color w:val="000000"/>
          <w:sz w:val="28"/>
          <w:szCs w:val="28"/>
        </w:rPr>
        <w:t>Лица, работающие в государственном органе, который объявил конкурс, для участия в нем подают заявление на имя руководителя. В необходимых случаях могут быть затребованы дополнительные сведения, кроме имеющихся в личном деле.</w:t>
      </w:r>
    </w:p>
    <w:p>
      <w:pPr>
        <w:pStyle w:val="Normal"/>
        <w:autoSpaceDE w:val="false"/>
        <w:spacing w:lineRule="auto" w:line="360"/>
        <w:ind w:firstLine="709"/>
        <w:jc w:val="both"/>
        <w:rPr>
          <w:color w:val="000000"/>
          <w:sz w:val="28"/>
          <w:szCs w:val="28"/>
        </w:rPr>
      </w:pPr>
      <w:r>
        <w:rPr>
          <w:color w:val="000000"/>
          <w:sz w:val="28"/>
          <w:szCs w:val="28"/>
        </w:rPr>
        <w:t>Участники конкурса имеют право ознакомиться со списком кандидатов на вакантную должность.</w:t>
      </w:r>
    </w:p>
    <w:p>
      <w:pPr>
        <w:pStyle w:val="Normal"/>
        <w:autoSpaceDE w:val="false"/>
        <w:spacing w:lineRule="auto" w:line="360"/>
        <w:ind w:firstLine="709"/>
        <w:jc w:val="both"/>
        <w:rPr>
          <w:color w:val="000000"/>
          <w:sz w:val="28"/>
          <w:szCs w:val="28"/>
        </w:rPr>
      </w:pPr>
      <w:r>
        <w:rPr>
          <w:color w:val="000000"/>
          <w:sz w:val="28"/>
          <w:szCs w:val="28"/>
        </w:rPr>
        <w:t>Для оценки профессиональных, деловых и личностных качеств кандидатов по решению конкурсной комиссии могут проводиться собеседование, тестирование, практические задания и другие формы проверки знаний, умений и навыков в объеме установленных требований по каждой должности.</w:t>
      </w:r>
    </w:p>
    <w:p>
      <w:pPr>
        <w:pStyle w:val="Normal"/>
        <w:autoSpaceDE w:val="false"/>
        <w:spacing w:lineRule="auto" w:line="360"/>
        <w:ind w:firstLine="709"/>
        <w:jc w:val="both"/>
        <w:rPr>
          <w:color w:val="000000"/>
          <w:sz w:val="28"/>
          <w:szCs w:val="28"/>
        </w:rPr>
      </w:pPr>
      <w:r>
        <w:rPr>
          <w:color w:val="000000"/>
          <w:sz w:val="28"/>
          <w:szCs w:val="28"/>
        </w:rPr>
        <w:t>Конкурсная комиссия по результатам обсуждения каждого из кандидатов, участвующих в конкурсе, проводит тайное голосование. Голосование проводится в отсутствие участников конкурса.</w:t>
      </w:r>
    </w:p>
    <w:p>
      <w:pPr>
        <w:pStyle w:val="Normal"/>
        <w:autoSpaceDE w:val="false"/>
        <w:spacing w:lineRule="auto" w:line="360"/>
        <w:ind w:firstLine="709"/>
        <w:jc w:val="both"/>
        <w:rPr>
          <w:color w:val="000000"/>
          <w:sz w:val="28"/>
          <w:szCs w:val="28"/>
        </w:rPr>
      </w:pPr>
      <w:r>
        <w:rPr>
          <w:color w:val="000000"/>
          <w:sz w:val="28"/>
          <w:szCs w:val="28"/>
        </w:rPr>
        <w:t>Решение конкурсной комиссии в отношении каждого из кандидатов является действительным, если в голосовании участвовало не менее двух третей ее состава.</w:t>
      </w:r>
    </w:p>
    <w:p>
      <w:pPr>
        <w:pStyle w:val="Normal"/>
        <w:autoSpaceDE w:val="false"/>
        <w:spacing w:lineRule="auto" w:line="360"/>
        <w:ind w:firstLine="709"/>
        <w:jc w:val="both"/>
        <w:rPr>
          <w:color w:val="000000"/>
          <w:sz w:val="28"/>
          <w:szCs w:val="28"/>
        </w:rPr>
      </w:pPr>
      <w:r>
        <w:rPr>
          <w:color w:val="000000"/>
          <w:sz w:val="28"/>
          <w:szCs w:val="28"/>
        </w:rPr>
        <w:t>Если в конкурсе принял участие один кандидат, то он считается избранным, если набрал не менее 50 процентов голосов присутствующих членов комиссии. Если в конкурсе на одну должность участвовало два и более кандидатов, то избранным считается кандидат, который набрал большинство голосов.</w:t>
      </w:r>
    </w:p>
    <w:p>
      <w:pPr>
        <w:pStyle w:val="Normal"/>
        <w:autoSpaceDE w:val="false"/>
        <w:spacing w:lineRule="auto" w:line="360"/>
        <w:ind w:firstLine="709"/>
        <w:jc w:val="both"/>
        <w:rPr>
          <w:color w:val="000000"/>
          <w:sz w:val="28"/>
          <w:szCs w:val="28"/>
        </w:rPr>
      </w:pPr>
      <w:r>
        <w:rPr>
          <w:color w:val="000000"/>
          <w:sz w:val="28"/>
          <w:szCs w:val="28"/>
        </w:rPr>
        <w:t>Если несколько кандидатов получили одинаковое количество голосов, то окончательное решение принимает руководитель государственного органа.</w:t>
      </w:r>
    </w:p>
    <w:p>
      <w:pPr>
        <w:pStyle w:val="Normal"/>
        <w:autoSpaceDE w:val="false"/>
        <w:spacing w:lineRule="auto" w:line="360"/>
        <w:ind w:firstLine="709"/>
        <w:jc w:val="both"/>
        <w:rPr>
          <w:color w:val="000000"/>
          <w:sz w:val="28"/>
          <w:szCs w:val="28"/>
        </w:rPr>
      </w:pPr>
      <w:r>
        <w:rPr>
          <w:color w:val="000000"/>
          <w:sz w:val="28"/>
          <w:szCs w:val="28"/>
        </w:rPr>
        <w:t>Результаты конкурса оформляются протоколом и доводятся до сведения его участников. Материалы заседания конкурсной комиссии передаются на рассмотрение руководителя государственного органа, который принимает окончательное решение.</w:t>
      </w:r>
    </w:p>
    <w:p>
      <w:pPr>
        <w:pStyle w:val="Normal"/>
        <w:autoSpaceDE w:val="false"/>
        <w:spacing w:lineRule="auto" w:line="360"/>
        <w:ind w:firstLine="709"/>
        <w:jc w:val="both"/>
        <w:rPr>
          <w:color w:val="000000"/>
          <w:sz w:val="28"/>
          <w:szCs w:val="28"/>
        </w:rPr>
      </w:pPr>
      <w:r>
        <w:rPr>
          <w:color w:val="000000"/>
          <w:sz w:val="28"/>
          <w:szCs w:val="28"/>
        </w:rPr>
        <w:t>Выписка из протокола заседания конкурсной комиссии о результатах конкурса хранится в личном деле работника, назначенного на должность по итогам проведенного конкурса [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ходе написания курсовой работы я изучила следующие вопросы:</w:t>
      </w:r>
    </w:p>
    <w:p>
      <w:pPr>
        <w:pStyle w:val="Normal"/>
        <w:spacing w:lineRule="auto" w:line="360"/>
        <w:ind w:firstLine="709"/>
        <w:jc w:val="both"/>
        <w:rPr/>
      </w:pPr>
      <w:r>
        <w:rPr>
          <w:color w:val="000000"/>
          <w:sz w:val="28"/>
          <w:szCs w:val="28"/>
        </w:rPr>
        <w:t>– </w:t>
      </w:r>
      <w:r>
        <w:rPr>
          <w:color w:val="000000"/>
          <w:sz w:val="28"/>
          <w:szCs w:val="28"/>
        </w:rPr>
        <w:t>основания заключения трудового договора при определённых услов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новные понятия, используемые нормативно-правовыми актам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метила для себя, что заключению трудового договора могут предшествовать проведение конкурса, избрание на должность и иные мероприятия, позволяющие определить профессиональную пригодность претендующего на соответствующую работу, должность.</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Указанные условия необходимо отличать от условий, которые также предшествуют заключению трудового договора, но имеют другую целевую направленность. Например, занятие тех или иных должностей может быть связано с получением согласия определенных орган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ть условия, необходимые для заключения трудового договора с любым работником (от директора крупного завода до рядового рабочего), может любой наниматель исходя из свободы трудового догово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же такие условия установлены непосредственно законодательством о труде, то они обязательны для всех субъектов трудовых и связанных с ними отношен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ые (определенные) условия для заключения трудового договора формализуются в специальных документах (законодательстве или локальных нормативных актах нанимателя), где предусмотрены обычно следующие норм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ведение до всеобщего сведения (например, через пресс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ребования к кандидатам (профессиональные, возрастные, языковые и т.д.);</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чень документов для участ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рядок работы, голосования и принятия решений органами нанимател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цедура последующего (после соблюдения соответствующего условия) заключения трудового догово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проделанной работе я сделала следующие вывод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онкурс – это процедура, предшествующая заключению трудового догово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онкурсный порядок замещения должностей профессорско – преподавательского состава проводится в соответствии с Положением о порядке замещения должностей профессорско – преподавательского состава в высших учебных заведениях Республики Беларус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аучным работником является лицо, обладающее необходимой квалификацией и профессионально занимающееся научной деятельность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участие в конкурсах одновременно в двух или более организациях не допускаетс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онкурс на занятие государственной должности проводится в целях привлечения и отбора кадров на работу в государственные органы, конкурс объявляется государственным органом только на вакантную должност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szCs w:val="28"/>
        </w:rPr>
        <w:t>1. Гражданский кодекс Респ. Беларусь, 7 декабря 1998 г., №218-З // Консультант Плюс: Беларусь. Технология 3000 [Электронный ресурс] / ООО «ЮР – Спектр», Нац. центр правовой информации Респ. Беларусь. – Минск, 2008.</w:t>
      </w:r>
    </w:p>
    <w:p>
      <w:pPr>
        <w:pStyle w:val="Normal"/>
        <w:spacing w:lineRule="auto" w:line="360"/>
        <w:jc w:val="both"/>
        <w:rPr>
          <w:color w:val="000000"/>
          <w:sz w:val="28"/>
          <w:szCs w:val="28"/>
        </w:rPr>
      </w:pPr>
      <w:r>
        <w:rPr>
          <w:color w:val="000000"/>
          <w:sz w:val="28"/>
          <w:szCs w:val="28"/>
        </w:rPr>
        <w:t>2. Гусов, К.Н. Трудовое право: учебное пособие / К.Н. Гусов, В.Н. Толкунова. – М.: Юристъ, 2000. – 275 с.</w:t>
      </w:r>
    </w:p>
    <w:p>
      <w:pPr>
        <w:pStyle w:val="Normal"/>
        <w:spacing w:lineRule="auto" w:line="360"/>
        <w:jc w:val="both"/>
        <w:rPr>
          <w:color w:val="000000"/>
          <w:sz w:val="28"/>
          <w:szCs w:val="28"/>
        </w:rPr>
      </w:pPr>
      <w:r>
        <w:rPr>
          <w:color w:val="000000"/>
          <w:sz w:val="28"/>
          <w:szCs w:val="28"/>
        </w:rPr>
        <w:t>3. Дмитриева, И.К. Трудовой договор научно-педагогических работников вузов / И.К. Дмитриева. – М.: МГУ, 1998. – 166 с.</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омментарии к Трудовому кодексу Республики Беларусь / Под общ. ред. Г.А. Василевича. – 3-е изд., перераб. и доп. – Мн.: Амалфея, 2005. – 1136 с.</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омментарий Трудового кодекса Республики Беларусь: Трудовой договор. Трудовая дисциплина. Разрешение индивидуальных трудовых споров / В.И. Кривой. – Минск: Регистр, 2008. – 360 с.</w:t>
      </w:r>
    </w:p>
    <w:p>
      <w:pPr>
        <w:pStyle w:val="Normal"/>
        <w:spacing w:lineRule="auto" w:line="360"/>
        <w:jc w:val="both"/>
        <w:rPr>
          <w:color w:val="000000"/>
          <w:sz w:val="28"/>
          <w:szCs w:val="28"/>
        </w:rPr>
      </w:pPr>
      <w:r>
        <w:rPr>
          <w:color w:val="000000"/>
          <w:sz w:val="28"/>
          <w:szCs w:val="28"/>
        </w:rPr>
        <w:t>6. Комментарий к Трудовому законодательству Республики Беларусь с образцами документов по работе с кадрами / В.Г. Гавриленко, Н.И. Ядевич. – 2-изд. доп. – Мн.: Право и экономика, 2005. – 584 с.</w:t>
      </w:r>
    </w:p>
    <w:p>
      <w:pPr>
        <w:pStyle w:val="Normal"/>
        <w:autoSpaceDE w:val="false"/>
        <w:spacing w:lineRule="auto" w:line="360"/>
        <w:jc w:val="both"/>
        <w:rPr/>
      </w:pPr>
      <w:r>
        <w:rPr>
          <w:color w:val="000000"/>
          <w:sz w:val="28"/>
          <w:szCs w:val="28"/>
        </w:rPr>
        <w:t>7. Климович, А.А. Понятие конкурса / А.А. Климович // Отдел кадров [Электронный ресурс]. – 2005. – Режим доступа: http://pravo.kulichki.com/dop/otdk/otdk0963.htm. Дата доступа: 15. 11. 2008.</w:t>
      </w:r>
    </w:p>
    <w:p>
      <w:pPr>
        <w:pStyle w:val="Normal"/>
        <w:spacing w:lineRule="auto" w:line="360"/>
        <w:jc w:val="both"/>
        <w:rPr/>
      </w:pPr>
      <w:r>
        <w:rPr>
          <w:color w:val="000000"/>
          <w:sz w:val="28"/>
          <w:szCs w:val="28"/>
        </w:rPr>
        <w:t>8. О научной деятельности: Закон Республики Беларусь, 21 октября 1996 г., №708 – Х</w:t>
      </w:r>
      <w:r>
        <w:rPr>
          <w:color w:val="000000"/>
          <w:sz w:val="28"/>
          <w:szCs w:val="28"/>
          <w:lang w:val="en-US"/>
        </w:rPr>
        <w:t>III</w:t>
      </w:r>
      <w:r>
        <w:rPr>
          <w:color w:val="000000"/>
          <w:sz w:val="28"/>
          <w:szCs w:val="28"/>
        </w:rPr>
        <w:t>: в ред. Закона Респ. Беларусь от 08.07.2008 г., №367-З // Консультант Плюс: Беларусь. Технология 3000 [Электронный ресурс] / ООО «ЮР – Спектр», Нац. центр правовой информации Респ. Беларусь. – Минск, 2008.</w:t>
      </w:r>
    </w:p>
    <w:p>
      <w:pPr>
        <w:pStyle w:val="Normal"/>
        <w:spacing w:lineRule="auto" w:line="360"/>
        <w:jc w:val="both"/>
        <w:rPr/>
      </w:pPr>
      <w:r>
        <w:rPr>
          <w:color w:val="000000"/>
          <w:sz w:val="28"/>
          <w:szCs w:val="28"/>
        </w:rPr>
        <w:t>9. О внесении дополнения в положение о проведении конкурса на занятие государственной должности: Постан. Совета Министров Республики Беларусь, 14 мая 2005 г., №490 // Консультант Плюс: Беларусь. Технология 3000 [Электронный ресурс] / ООО «ЮР – Спектр», Нац. центр правовой информации Респ. Беларусь. – Минск, 2008.</w:t>
      </w:r>
    </w:p>
    <w:p>
      <w:pPr>
        <w:pStyle w:val="Normal"/>
        <w:spacing w:lineRule="auto" w:line="360"/>
        <w:jc w:val="both"/>
        <w:rPr/>
      </w:pPr>
      <w:r>
        <w:rPr>
          <w:color w:val="000000"/>
          <w:sz w:val="28"/>
          <w:szCs w:val="28"/>
        </w:rPr>
        <w:t>10. О внесении изменений и дополнений в некоторые постановления правительства Республики Беларусь по вопросам заключения контрактов: Постан. Совета Министров Республики Беларусь, 31 октября 2005 г., №1201 // Консультант Плюс: Беларусь. Технология 3000 [Электронный ресурс] / ООО «ЮР – Спектр», Нац. центр правовой информации Респ. Беларусь. – Минск, 2008.</w:t>
      </w:r>
    </w:p>
    <w:p>
      <w:pPr>
        <w:pStyle w:val="Normal"/>
        <w:spacing w:lineRule="auto" w:line="360"/>
        <w:jc w:val="both"/>
        <w:rPr/>
      </w:pPr>
      <w:r>
        <w:rPr>
          <w:color w:val="000000"/>
          <w:sz w:val="28"/>
          <w:szCs w:val="28"/>
        </w:rPr>
        <w:t>11. Подгруша, В.В. Конкурс как условие для заключения договора / В.В. Подгруша // Консультант Плюс: Беларусь. Технология 3000 [Электронный ресурс] / ООО «ЮР – Спектр», Нац. центр правовой информации Респ. Беларусь. – Минск, 2008.</w:t>
      </w:r>
    </w:p>
    <w:p>
      <w:pPr>
        <w:pStyle w:val="Normal"/>
        <w:spacing w:lineRule="auto" w:line="360"/>
        <w:jc w:val="both"/>
        <w:rPr/>
      </w:pPr>
      <w:r>
        <w:rPr>
          <w:color w:val="000000"/>
          <w:sz w:val="28"/>
          <w:szCs w:val="28"/>
        </w:rPr>
        <w:t>12. Положение о порядке и условиях заключения контрактов с научными работниками, утвержд. Постан. Совета Министров Республики Беларусь, 16 июня 1997 г., №718 // Консультант Плюс: Беларусь. Технология 3000 [Электронный ресурс] / ООО «ЮР – Спектр», Нац. центр правовой информации Респ. Беларусь. – Минск, 2008.</w:t>
      </w:r>
    </w:p>
    <w:p>
      <w:pPr>
        <w:pStyle w:val="Normal"/>
        <w:spacing w:lineRule="auto" w:line="360"/>
        <w:jc w:val="both"/>
        <w:rPr/>
      </w:pPr>
      <w:r>
        <w:rPr>
          <w:color w:val="000000"/>
          <w:sz w:val="28"/>
          <w:szCs w:val="28"/>
        </w:rPr>
        <w:t>13. Положение о порядке и условиях проведеня конкурса на замещение должности научного работника, утвержд. Постан. Совета Министров Республики Беларусь, 3 апреля 1998 г., №536 // Консультант Плюс: Беларусь. Технология 3000 [Электронный ресурс] / ООО «ЮР – Спектр», Нац. центр правовой информации Респ. Беларусь. – Минск, 2008.</w:t>
      </w:r>
    </w:p>
    <w:p>
      <w:pPr>
        <w:pStyle w:val="Normal"/>
        <w:spacing w:lineRule="auto" w:line="360"/>
        <w:jc w:val="both"/>
        <w:rPr>
          <w:color w:val="000000"/>
          <w:sz w:val="28"/>
          <w:szCs w:val="28"/>
        </w:rPr>
      </w:pPr>
      <w:r>
        <w:rPr>
          <w:color w:val="000000"/>
          <w:sz w:val="28"/>
          <w:szCs w:val="28"/>
        </w:rPr>
        <w:t>14. Положение о проведении конкурса на занятие государственной должности, утвержд. Постан. Совета Министров Республики Беларусь, 26 сентября 2003 г., №1221 // Консультант Плюс: Беларусь. Технология 3000 [Электронный ресурс] / ООО «ЮР – Спектр», Нац. центр правовой информации Респ. Беларусь. – Минск, 2008.</w:t>
      </w:r>
    </w:p>
    <w:p>
      <w:pPr>
        <w:pStyle w:val="Normal"/>
        <w:spacing w:lineRule="auto" w:line="360"/>
        <w:jc w:val="both"/>
        <w:rPr/>
      </w:pPr>
      <w:r>
        <w:rPr>
          <w:color w:val="000000"/>
          <w:sz w:val="28"/>
          <w:szCs w:val="28"/>
        </w:rPr>
        <w:t xml:space="preserve">15. Романевич, Л.И. Конкурс на замещение должности / Л.И. Романевич // Отдел кадров [Электронный ресурс]. – 2002. – №2.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rofigroup</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ok</w:t>
      </w:r>
      <w:r>
        <w:rPr>
          <w:color w:val="000000"/>
          <w:sz w:val="28"/>
          <w:szCs w:val="28"/>
        </w:rPr>
        <w:t>/2_2002/284/. Дата доступа 23.11. 2008.</w:t>
      </w:r>
    </w:p>
    <w:p>
      <w:pPr>
        <w:pStyle w:val="Normal"/>
        <w:spacing w:lineRule="auto" w:line="360"/>
        <w:jc w:val="both"/>
        <w:rPr>
          <w:color w:val="000000"/>
          <w:sz w:val="28"/>
          <w:szCs w:val="28"/>
        </w:rPr>
      </w:pPr>
      <w:r>
        <w:rPr>
          <w:color w:val="000000"/>
          <w:sz w:val="28"/>
          <w:szCs w:val="28"/>
        </w:rPr>
        <w:t>16. Трудовое законодательство: Справочник – Комментарий / А.И. Дубовик, В.В. Король.; под общ. ред. Г.А. Василевича. – Мн.: Книжный Дом, 2003. – 704 с.</w:t>
      </w:r>
    </w:p>
    <w:p>
      <w:pPr>
        <w:pStyle w:val="Normal"/>
        <w:spacing w:lineRule="auto" w:line="360"/>
        <w:jc w:val="both"/>
        <w:rPr/>
      </w:pPr>
      <w:r>
        <w:rPr>
          <w:color w:val="000000"/>
          <w:sz w:val="28"/>
          <w:szCs w:val="28"/>
        </w:rPr>
        <w:t>17. Трудовой кодекс Республики Беларусь, 26 июля 1999 г., №296 – З // Консультант Плюс: Беларусь. Технология 3000 [Электронный ресурс] / ООО «ЮР – Спектр», Нац. центр правовой информации Респ. Беларусь. – Минск, 2008.</w:t>
      </w:r>
    </w:p>
    <w:p>
      <w:pPr>
        <w:pStyle w:val="Normal"/>
        <w:spacing w:lineRule="auto" w:line="360"/>
        <w:jc w:val="both"/>
        <w:rPr>
          <w:color w:val="000000"/>
          <w:sz w:val="28"/>
          <w:szCs w:val="28"/>
        </w:rPr>
      </w:pPr>
      <w:r>
        <w:rPr>
          <w:color w:val="000000"/>
          <w:sz w:val="28"/>
          <w:szCs w:val="28"/>
        </w:rPr>
        <w:t>18. Трудовое право: учебное пособие для вузов / Д.А. Никонов, А.В. Стремоухов, Н.Д. Амаглобели; под общ. ред. А.В. Стремоухова. – М.: Юнити – Дана, 2003, – 407 с.</w:t>
      </w:r>
    </w:p>
    <w:p>
      <w:pPr>
        <w:pStyle w:val="Normal"/>
        <w:spacing w:lineRule="auto" w:line="360"/>
        <w:jc w:val="both"/>
        <w:rPr>
          <w:color w:val="000000"/>
          <w:sz w:val="28"/>
          <w:szCs w:val="28"/>
        </w:rPr>
      </w:pPr>
      <w:r>
        <w:rPr>
          <w:color w:val="000000"/>
          <w:sz w:val="28"/>
          <w:szCs w:val="28"/>
        </w:rPr>
        <w:t>19. Трудовое право: учебное пособие / Н.А. Бриллиантова [и др.]; под ред. О.В. Смирнова, И.О. Снигиревой. – 3-е изд., перераб. и дополн. – М.: ТК Велби: Проспект, 2008. – 600 с.</w:t>
      </w:r>
    </w:p>
    <w:p>
      <w:pPr>
        <w:pStyle w:val="Normal"/>
        <w:spacing w:lineRule="auto" w:line="360"/>
        <w:jc w:val="both"/>
        <w:rPr/>
      </w:pPr>
      <w:r>
        <w:rPr>
          <w:color w:val="000000"/>
          <w:sz w:val="28"/>
          <w:szCs w:val="28"/>
        </w:rPr>
        <w:t>20. Шпилевская, Т.Э. Особенности замещения должностей профессорско-преподавательского состава / Т.Э. Шпилевская // Консультант Плюс: Беларусь. Технология 3000 [Электронный ресурс] / ООО «ЮР – Спектр», Нац. центр правовой информации Респ. Беларусь. – Минск, 2008.</w:t>
      </w:r>
    </w:p>
    <w:sectPr>
      <w:footerReference w:type="default" r:id="rId2"/>
      <w:footerReference w:type="first" r:id="rId3"/>
      <w:type w:val="nextPage"/>
      <w:pgSz w:w="11906" w:h="16838"/>
      <w:pgMar w:left="1701" w:right="850" w:gutter="0" w:header="0" w:top="1134" w:footer="720" w:bottom="1134"/>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b w:val="false"/>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Style14">
    <w:name w:val="Основной шрифт абзаца"/>
    <w:qFormat/>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SimSun;Ўм-ЎмЎгЎм?Ўм§ё" w:cs="Courier New;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8:00Z</dcterms:created>
  <dc:creator>Admin</dc:creator>
  <dc:description/>
  <cp:keywords/>
  <dc:language>en-US</dc:language>
  <cp:lastModifiedBy>SYSTEM</cp:lastModifiedBy>
  <dcterms:modified xsi:type="dcterms:W3CDTF">2011-09-24T14:28:00Z</dcterms:modified>
  <cp:revision>2</cp:revision>
  <dc:subject/>
  <dc:title>ГЛАВА 1</dc:title>
</cp:coreProperties>
</file>