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“трасология”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е “след” в криминалистике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классификации следов в трасологии</w:t>
        <w:tab/>
        <w:tab/>
        <w:tab/>
        <w:tab/>
        <w:t>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следов, изучаемых в криминалистике</w:t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следообразующих объектов и их классификация</w:t>
        <w:tab/>
        <w:tab/>
        <w:t>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ледов по их характеру</w:t>
        <w:tab/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ледов в зависимости от состояния следообразующего объекта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360"/>
        <w:rPr/>
      </w:pPr>
      <w:r>
        <w:rPr/>
        <w:t>Определение понятия “трасология”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ермином "трасология" традиционно обозначалось криминалистическое учение о следах материальных объектов, с расследуемым событием; механизме их образования; средствах и методах их выявления, фиксации, исследования и использования в целях раскрытия, расследования и предупреждения преступлений. При определении трасологии следует исходить из того, что она является отраслью науки криминалистической техники.</w:t>
      </w:r>
    </w:p>
    <w:p>
      <w:pPr>
        <w:pStyle w:val="24"/>
        <w:rPr/>
      </w:pPr>
      <w:r>
        <w:rPr/>
        <w:t>Термин "трасология" указывает на то, что предметом ее изучения являются следы (от франц. "ла страсе"- след). Транскрипция названия претерпела со временем изменения: "трассеология" - "трасеология" - "трасология"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</w:rPr>
        <w:t xml:space="preserve">В основе трасологии, как научной отрасли, лежит положение об индивидуальности внешнего строения предметов. Эта индивидуальность проявляется в совокупности мелких признаков, которая неповторима и присуща только данному предмету. Мелкие признаки образуют так называемый </w:t>
      </w:r>
      <w:r>
        <w:rPr>
          <w:i/>
          <w:iCs/>
          <w:sz w:val="28"/>
          <w:szCs w:val="28"/>
        </w:rPr>
        <w:t>микрорельеф</w:t>
      </w:r>
      <w:r>
        <w:rPr>
          <w:sz w:val="28"/>
          <w:szCs w:val="28"/>
        </w:rPr>
        <w:t xml:space="preserve"> поверхности предмета. Мелкие признаки, из числа которых может быть выделена индивидуальная совокупность, носят в криминалистике наименование </w:t>
      </w:r>
      <w:r>
        <w:rPr>
          <w:i/>
          <w:iCs/>
          <w:sz w:val="28"/>
          <w:szCs w:val="28"/>
        </w:rPr>
        <w:t>частных признаков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 частным признакам относят, например, строение мелких углублений и возвышений на подошве обуви, мелкие изгибы граней на орудии взлома, мелкие изгибы на острие топора и т.п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Частные признаки, образующие индивидуальную совокупность, появляются как в процессе изготовления предмета, так и в процессе его применения.</w:t>
      </w:r>
    </w:p>
    <w:p>
      <w:pPr>
        <w:pStyle w:val="Normal"/>
        <w:spacing w:lineRule="auto" w:line="360" w:before="120" w:after="0"/>
        <w:ind w:firstLine="560"/>
        <w:jc w:val="both"/>
        <w:rPr/>
      </w:pPr>
      <w:r>
        <w:rPr>
          <w:sz w:val="28"/>
          <w:szCs w:val="28"/>
        </w:rPr>
        <w:t xml:space="preserve">Признаки, характеризующие предмет в целом, называются </w:t>
      </w:r>
      <w:r>
        <w:rPr>
          <w:i/>
          <w:iCs/>
          <w:sz w:val="28"/>
          <w:szCs w:val="28"/>
        </w:rPr>
        <w:t>общими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 общим признакам относятся, например, общая форма подошвы обуви, тип папиллярного узора (дуговой, петлевой и т.д.), общая форма орудия взлома (квадратная, овальная и др.). На основании общих признаков может быть установлена лишь принадлежность предмета к определенному роду или виду. Для индивидуализации же предмета необходимо изучение частных, то есть мелких признаков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, разрабатываемые трасологией в отношении следов-отображений, применяются и в других отраслях криминалистической техники, например, в судебной баллистике, при технико-криминалистическом исследовании документов и др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онятие “след” в криминалистик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"след" в криминалистике употребляют в широком и узком значении. В широком значении словом "след" называют любой материальный признак, возникающий в результате тех или иных явлений, связанных с событием преступления. Под следами в широком смысле слова понимаются любые отражения действительности, причинно связанные с расследуемым событием.</w:t>
      </w:r>
    </w:p>
    <w:p>
      <w:pPr>
        <w:pStyle w:val="23"/>
        <w:pBdr>
          <w:top w:val="nil"/>
        </w:pBdr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трасологии следом в узком значении называется отображение внешнего строения предмета на другом предмете или в веществе. Такие следы дают возможность установить род, вид предмета, оставившего след, а также идентифицировать, то есть установить, этот ли именно предмет оставил след, или другой того же рода и вида.</w:t>
      </w:r>
    </w:p>
    <w:p>
      <w:pPr>
        <w:pStyle w:val="TextBody"/>
        <w:ind w:firstLine="567"/>
        <w:rPr/>
      </w:pPr>
      <w:r>
        <w:rPr/>
        <w:t>Теоретическая трасология исходит из того, что все предметы - твердые тела, относящиеся как к живой, так и к мертвой природе - индивидуальны в своем внешнем строении. Это положение и является отправным в трасологии. Под внешним строением  подразумевается строение наружных поверхностей предмета, ограничивающих его от других предметов. Индивидуальность внешнего строения предметов позволяет идентифицировать  конкретные предметы по его отображениям. Идентификация - главное в трасологии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ания классификации следов в трасолог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учная классификация следов в трасологии осуществляется путем их деления  на виды по нескольким логическим основаниям. К числу этих оснований относятся: 1) вид энергии воздействия на следовоспринимающую поверхность; 2) локализация зоны воздействия на следовоспринимающие поверхности; 3) степень деформации следовоспринимающей поверхности; 4) направление движения следовосприниямающего объекта относительно следовоспринимающей поверхности; 5) вид следообразующего объект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криминалистике все следы в широком смысле слова подразде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леды в виде предм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леды в виде веще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леды в виде микроорганиз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расологические сл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мерам: макроследы и микроследы (условно относят объекты массой до 1 мг или имеющие размеры до 1 мм в наибольшем измерен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кроследы в свою очередь делятся на трасологические и нетрасологические. Микротрасологические следы можно классифициров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икрочастицы (органического и неорганического происхожде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икроорганиз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 также остановиться на понятии следы-запахи (одорологические следы) - отделившиеся и находящиеся в газообразном состоянии молекулы объекта, находящегося в причинной связи с расследуемым событ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аглядности используем схему, в которой отражена наиболее значимая для теоретического понимания следов их классификация по двум основаниям: по роду следообразующих объектов и по механизму их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ледов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</wp:posOffset>
                </wp:positionH>
                <wp:positionV relativeFrom="paragraph">
                  <wp:posOffset>98425</wp:posOffset>
                </wp:positionV>
                <wp:extent cx="238633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едообразующие 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7.7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едообразующие 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5980</wp:posOffset>
                </wp:positionH>
                <wp:positionV relativeFrom="paragraph">
                  <wp:posOffset>98425</wp:posOffset>
                </wp:positionV>
                <wp:extent cx="2294890" cy="648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ханизм следо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7.7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ханизм следо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7305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.2pt" to="102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7705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2pt" to="354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</wp:posOffset>
                </wp:positionH>
                <wp:positionV relativeFrom="paragraph">
                  <wp:posOffset>92710</wp:posOffset>
                </wp:positionV>
                <wp:extent cx="531241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ЪЕКТЫ ТРАСОЛОГИЧЕСКИ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6.7pt;mso-wrap-distance-left:9.05pt;mso-wrap-distance-right:9.05pt;mso-wrap-distance-top:0pt;mso-wrap-distance-bottom:0pt;margin-top:7.3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БЪЕКТЫ ТРАСОЛОГИЧЕСКИ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1785</wp:posOffset>
                </wp:positionH>
                <wp:positionV relativeFrom="paragraph">
                  <wp:posOffset>24765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9.5pt" to="224.5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4380</wp:posOffset>
                </wp:positionH>
                <wp:positionV relativeFrom="paragraph">
                  <wp:posOffset>119380</wp:posOffset>
                </wp:positionV>
                <wp:extent cx="165481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л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9.4pt;mso-position-vertical-relative:text;margin-left:159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л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1545</wp:posOffset>
                </wp:positionH>
                <wp:positionV relativeFrom="paragraph">
                  <wp:posOffset>635</wp:posOffset>
                </wp:positionV>
                <wp:extent cx="10972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pt" to="159.7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1545</wp:posOffset>
                </wp:positionH>
                <wp:positionV relativeFrom="paragraph">
                  <wp:posOffset>63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pt" to="73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4745</wp:posOffset>
                </wp:positionH>
                <wp:positionV relativeFrom="paragraph">
                  <wp:posOffset>635</wp:posOffset>
                </wp:positionV>
                <wp:extent cx="118872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pt" to="382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3465</wp:posOffset>
                </wp:positionH>
                <wp:positionV relativeFrom="paragraph">
                  <wp:posOffset>635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0pt" to="382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140</wp:posOffset>
                </wp:positionH>
                <wp:positionV relativeFrom="paragraph">
                  <wp:posOffset>54610</wp:posOffset>
                </wp:positionV>
                <wp:extent cx="2020570" cy="7404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роду следообразующе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8.3pt;mso-wrap-distance-left:9.05pt;mso-wrap-distance-right:9.05pt;mso-wrap-distance-top:0pt;mso-wrap-distance-bottom:0pt;margin-top:4.3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роду следообразующе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4540</wp:posOffset>
                </wp:positionH>
                <wp:positionV relativeFrom="paragraph">
                  <wp:posOffset>54610</wp:posOffset>
                </wp:positionV>
                <wp:extent cx="2203450" cy="648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По механизму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4.3pt;mso-position-vertical-relative:text;margin-left:260.2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По механизму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4465</wp:posOffset>
                </wp:positionH>
                <wp:positionV relativeFrom="paragraph">
                  <wp:posOffset>177165</wp:posOffset>
                </wp:positionV>
                <wp:extent cx="2743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3.95pt" to="8.6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4465</wp:posOffset>
                </wp:positionH>
                <wp:positionV relativeFrom="paragraph">
                  <wp:posOffset>177165</wp:posOffset>
                </wp:positionV>
                <wp:extent cx="0" cy="2560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3.95pt" to="-12.95pt,2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5855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6.75pt" to="260.6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5855</wp:posOffset>
                </wp:positionH>
                <wp:positionV relativeFrom="paragraph">
                  <wp:posOffset>85725</wp:posOffset>
                </wp:positionV>
                <wp:extent cx="0" cy="17373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6.75pt" to="188.65pt,1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4815</wp:posOffset>
                </wp:positionH>
                <wp:positionV relativeFrom="paragraph">
                  <wp:posOffset>85725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6.75pt" to="45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9135</wp:posOffset>
                </wp:positionH>
                <wp:positionV relativeFrom="paragraph">
                  <wp:posOffset>85725</wp:posOffset>
                </wp:positionV>
                <wp:extent cx="0" cy="1737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6.75pt" to="455.05pt,1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4655</wp:posOffset>
                </wp:positionH>
                <wp:positionV relativeFrom="paragraph">
                  <wp:posOffset>53340</wp:posOffset>
                </wp:positionV>
                <wp:extent cx="0" cy="1828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.2pt" to="332.65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446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3.5pt" to="-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446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3.5pt" to="-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4465</wp:posOffset>
                </wp:positionH>
                <wp:positionV relativeFrom="paragraph">
                  <wp:posOffset>17145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3.5pt" to="59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5855</wp:posOffset>
                </wp:positionH>
                <wp:positionV relativeFrom="paragraph">
                  <wp:posOffset>171450</wp:posOffset>
                </wp:positionV>
                <wp:extent cx="2743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3.5pt" to="210.2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1935</wp:posOffset>
                </wp:positionH>
                <wp:positionV relativeFrom="paragraph">
                  <wp:posOffset>8001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6.3pt" to="455pt,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леды рук                           поверхностные              объемны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4465</wp:posOffset>
                </wp:positionH>
                <wp:positionV relativeFrom="paragraph">
                  <wp:posOffset>85090</wp:posOffset>
                </wp:positionV>
                <wp:extent cx="914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6.7pt" to="59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5855</wp:posOffset>
                </wp:positionH>
                <wp:positionV relativeFrom="paragraph">
                  <wp:posOffset>85090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6.7pt" to="210.2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3375</wp:posOffset>
                </wp:positionH>
                <wp:positionV relativeFrom="paragraph">
                  <wp:posOffset>8509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6.7pt" to="455pt,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леды ног                 </w:t>
        <w:tab/>
        <w:tab/>
        <w:t>следы наслоения        статически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4465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1.35pt" to="59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144145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5pt" to="210.2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13375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1.35pt" to="455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леды зубов</w:t>
        <w:tab/>
        <w:tab/>
        <w:tab/>
        <w:t>следы отслоения</w:t>
        <w:tab/>
        <w:t xml:space="preserve">   динамически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4465</wp:posOffset>
                </wp:positionH>
                <wp:positionV relativeFrom="paragraph">
                  <wp:posOffset>11176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8.8pt" to="59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1695</wp:posOffset>
                </wp:positionH>
                <wp:positionV relativeFrom="paragraph">
                  <wp:posOffset>203200</wp:posOffset>
                </wp:positionV>
                <wp:extent cx="1554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6pt" to="390.2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1695</wp:posOffset>
                </wp:positionH>
                <wp:positionV relativeFrom="paragraph">
                  <wp:posOffset>20320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6pt" to="267.85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6175</wp:posOffset>
                </wp:positionH>
                <wp:positionV relativeFrom="paragraph">
                  <wp:posOffset>203200</wp:posOffset>
                </wp:positionV>
                <wp:extent cx="0" cy="36576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6pt" to="390.25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леды обуви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4465</wp:posOffset>
                </wp:positionH>
                <wp:positionV relativeFrom="paragraph">
                  <wp:posOffset>170815</wp:posOffset>
                </wp:positionV>
                <wp:extent cx="8229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3.45pt" to="51.8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леды транспорта                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4465</wp:posOffset>
                </wp:positionH>
                <wp:positionV relativeFrom="paragraph">
                  <wp:posOffset>138430</wp:posOffset>
                </wp:positionV>
                <wp:extent cx="8229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0.9pt" to="51.8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леды орудий и</w:t>
        <w:tab/>
        <w:tab/>
        <w:tab/>
        <w:t>окрашенные   бесцветны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о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ы следов, изучаемых в криминалис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ы человека (гомеоскопические след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¦                                          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¦                                          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                опосредственные, т.е. предметов сопу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, зубов, губ и т.д.)           вующих человеку (перчаток,обуви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ы орудий и механизмов (механоскопические сл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еды животных (подков, ног, лап и т.п.)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следообразующих объектов и их классификация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и исследовании следов-отображений с целью выяснения по ним различных обстоятельств преступления, установления групповой принадлежности и особенно при идентификации трасология исходит из общих теоретических положений об индивидуальности и устойчивости внешнего строения материальных объектов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 внешнего строения материального объекта определяется признаками, которые в совокупности отличают его от других объектов и являются неповторимыми. Объект в своем внешнем строении под воздействием различных факторов (эксплуатации, ремонта, внешней среды, болезни и др.) может изменяться, однако в каждый момент его внешнее строение остается присущим только одному ему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д устойчивостью внешнего строения объекта понимается его свойство сохранять приданную форму или положение на какой-то определенный период времени. Различные объекты обладают неодинаковой степенью устойчивости: один – большей, другие – меньшей. Объекты, обладающие большей устойчивостью могут быть использованы для решения вопросов установления групповой принадлежности и идентификации даже в том случае, если время  от момента обнаружения и исследования было продолжите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ъект, образовавший след, называется следообразующим, объект, на котором возник след - следовоспринимающим. Это деление условное, так как следы оставляют следы друг на друге, но их мы рассматриваем односторонне. Например: обувь- грунт. Как правило мы указываем, что следообразующим объектом является обувь, а следовоспринимающим - грунт. Однако имеющиеся на поверхности грунта твердые частицы (камень, стекло и т.п.) могут в свою очередь образовать следы на подошве обуви и в свою очередь выступать как следообразующий предмет. Поэтому определение категории объекта практически зависит от вопроса, который необходимо решить в ходе дальнейшего исследования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ледов по их характеру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еления всех объектов на материальные и идеальные следы такж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ятся на материальные и идеальные (отображения зрительных, звуковых, осязательных и других образов, предметов и явлений материального мира в сознании человека, причинно связанные с расследуемым событием. Все следы-изменения на месте происшествия классифициру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виде наличия посторонних предметов на м/п (одежда, ору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отсутствия отдельных предметов на м/п (товар, день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ы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леды в виде измененного места положения предметов на м/п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леды в виде измененного качественного состояния некотор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к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ещества и изделия, выполненные с нарушением Госта (разбавленная водой водка, влажный песок и т.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следы разрушения, не отображающие форму следообразующего             объекта (разбито оконное стекло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следы отображения на одних объектах  внешнего строения других объектов (трасологические след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ледов в зависимости от состояния следообразующего объе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ъемные </w:t>
      </w:r>
      <w:r>
        <w:rPr>
          <w:sz w:val="28"/>
          <w:szCs w:val="28"/>
        </w:rPr>
        <w:t xml:space="preserve">------ </w:t>
      </w:r>
      <w:r>
        <w:rPr>
          <w:b/>
          <w:bCs/>
          <w:sz w:val="28"/>
          <w:szCs w:val="28"/>
        </w:rPr>
        <w:t>поверхностные</w:t>
      </w:r>
      <w:r>
        <w:rPr>
          <w:sz w:val="28"/>
          <w:szCs w:val="28"/>
        </w:rPr>
        <w:t xml:space="preserve"> (третье измерение на порядок мен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¦                                                    двух друг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ображают внешнее строение контактирующей поверхност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ех измер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татические</w:t>
      </w:r>
      <w:r>
        <w:rPr>
          <w:sz w:val="28"/>
          <w:szCs w:val="28"/>
        </w:rPr>
        <w:t xml:space="preserve">  ------  </w:t>
      </w:r>
      <w:r>
        <w:rPr>
          <w:b/>
          <w:bCs/>
          <w:sz w:val="28"/>
          <w:szCs w:val="28"/>
        </w:rPr>
        <w:t>динамические</w:t>
      </w:r>
      <w:r>
        <w:rPr>
          <w:sz w:val="28"/>
          <w:szCs w:val="28"/>
        </w:rPr>
        <w:t xml:space="preserve"> -- образуемые в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¦                                                           движения одн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¦                                                           или обоих во время с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¦                                                           дового конт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кты при следообразовании находятся в состо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носительного пок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Локальные</w:t>
      </w:r>
      <w:r>
        <w:rPr>
          <w:sz w:val="28"/>
          <w:szCs w:val="28"/>
        </w:rPr>
        <w:t xml:space="preserve"> --- </w:t>
      </w:r>
      <w:r>
        <w:rPr>
          <w:b/>
          <w:bCs/>
          <w:sz w:val="28"/>
          <w:szCs w:val="28"/>
        </w:rPr>
        <w:t>периферические</w:t>
      </w:r>
      <w:r>
        <w:rPr>
          <w:sz w:val="28"/>
          <w:szCs w:val="28"/>
        </w:rPr>
        <w:t xml:space="preserve"> --  изменение следовосприни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¦                                                        ющей поверхности проис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¦                                                        за пределами контактиру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¦                                                       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е поверхности следовоспринимающе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исходит в месте контакта (следы рук, обуви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Видимые --- невидимы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тслоения -- насло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¦                     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итивные     нег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ерхностные следы наслоения возникают в результате статического и динамического контактов. При этом отображение рельефа отобразующего объекта может быть позитивным и негативным. Позитивным принято считать наслоение частиц ыещества, отделившихся с выступающих участков следообразующего объекта на следовоспринимающий; негативным – наслоение на следовоспринимающий объект частиц вещества, отделившихся с углубления следообразующего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Литература</w:t>
      </w:r>
    </w:p>
    <w:p>
      <w:pPr>
        <w:pStyle w:val="23"/>
        <w:numPr>
          <w:ilvl w:val="0"/>
          <w:numId w:val="2"/>
        </w:numPr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К РСФСР 1960 г. С изменениями и дополнениями на 1 марта 1996 г. – Н.: НПК “Модус”, ТОО “ЮКЭА”, 1996</w:t>
      </w:r>
    </w:p>
    <w:p>
      <w:pPr>
        <w:pStyle w:val="23"/>
        <w:numPr>
          <w:ilvl w:val="0"/>
          <w:numId w:val="2"/>
        </w:numPr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З “Об оружии” от 20.05.93 // Российская газета от 15.06.93 г.</w:t>
      </w:r>
    </w:p>
    <w:p>
      <w:pPr>
        <w:pStyle w:val="23"/>
        <w:numPr>
          <w:ilvl w:val="0"/>
          <w:numId w:val="2"/>
        </w:numPr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ентарий к УК РФ / Отв. ред. А.В. Наумов. – М.: Юристъ, 1996</w:t>
      </w:r>
    </w:p>
    <w:p>
      <w:pPr>
        <w:pStyle w:val="23"/>
        <w:numPr>
          <w:ilvl w:val="0"/>
          <w:numId w:val="2"/>
        </w:numPr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нашев Н.А., Володин Б.Г. Криминалистика. Сборник учебно-методических материалов. Московский центр образования Натальи Нестеровой. – М., 1994</w:t>
      </w:r>
    </w:p>
    <w:p>
      <w:pPr>
        <w:pStyle w:val="23"/>
        <w:numPr>
          <w:ilvl w:val="0"/>
          <w:numId w:val="2"/>
        </w:numPr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миналистика. Учебник / Под редж. И.Ф, Пантелеева, Н.А. Селиванова. – М.: Юридлит, 1988</w:t>
      </w:r>
    </w:p>
    <w:p>
      <w:pPr>
        <w:pStyle w:val="23"/>
        <w:numPr>
          <w:ilvl w:val="0"/>
          <w:numId w:val="2"/>
        </w:numPr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мотр места происшествия. Справочник следователя. – М.: Юридлит, 1982</w:t>
      </w:r>
    </w:p>
    <w:p>
      <w:pPr>
        <w:pStyle w:val="23"/>
        <w:numPr>
          <w:ilvl w:val="0"/>
          <w:numId w:val="2"/>
        </w:numPr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кум по криминалистике / Под ред. А.Н. Васильева – Издательство Московского университета, 1976</w:t>
      </w:r>
    </w:p>
    <w:p>
      <w:pPr>
        <w:pStyle w:val="23"/>
        <w:numPr>
          <w:ilvl w:val="0"/>
          <w:numId w:val="2"/>
        </w:numPr>
        <w:pBdr>
          <w:top w:val="nil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процессуальное право: Учебник/ под ред. П.А. Лупинской. – М.: Юристъ, 1997</w:t>
      </w:r>
    </w:p>
    <w:p>
      <w:pPr>
        <w:pStyle w:val="23"/>
        <w:pBdr>
          <w:top w:val="nil"/>
        </w:pBdr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43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3"/>
        <w:pBdr>
          <w:top w:val="nil"/>
        </w:pBdr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иминалистика: Учебник / од ред. И.Ф. Пантелеева, Н.А. Селиванова. – М.: Юридлит, 1988. С. 1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алистика: Учебник / Под. Ред. И.Ф. Пантелеева, Н.С. Селиванова. – М.: Юридлит, 1988. С. 16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алистика. Учебник для вузов / Отв. Ред. Н.П. Яблоков. – М.: БЕК, 1996. С. 2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firstLine="1134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pBdr>
        <w:top w:val="single" w:sz="4" w:space="1" w:color="000000"/>
      </w:pBdr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26:00Z</dcterms:created>
  <dc:creator>Евгения</dc:creator>
  <dc:description/>
  <cp:keywords/>
  <dc:language>en-US</dc:language>
  <cp:lastModifiedBy>SYSTEM</cp:lastModifiedBy>
  <dcterms:modified xsi:type="dcterms:W3CDTF">2011-09-24T14:26:00Z</dcterms:modified>
  <cp:revision>2</cp:revision>
  <dc:subject>трасология</dc:subject>
  <dc:title>криминалистика</dc:title>
</cp:coreProperties>
</file>