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АКАДЕМИЯ ПРАВОСУД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ентральный филиа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ПОДГОТОВКИ СПЕЦИАЛИСТ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УДЕБНОЙ СИСТЕ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ЮРИДИЧЕСКИЙ ФАКУЛЬТЕТ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дисциплине «</w:t>
      </w:r>
      <w:r>
        <w:rPr>
          <w:sz w:val="28"/>
          <w:szCs w:val="28"/>
          <w:u w:val="single"/>
        </w:rPr>
        <w:t>История отечественного государства и прав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53" w:hanging="0"/>
        <w:rPr/>
      </w:pPr>
      <w:r>
        <w:rPr>
          <w:sz w:val="28"/>
          <w:szCs w:val="28"/>
        </w:rPr>
        <w:t>Выполнил: студент 1 курса</w:t>
      </w:r>
    </w:p>
    <w:p>
      <w:pPr>
        <w:pStyle w:val="Normal"/>
        <w:spacing w:lineRule="auto" w:line="360"/>
        <w:ind w:left="4253" w:hanging="0"/>
        <w:rPr/>
      </w:pPr>
      <w:r>
        <w:rPr>
          <w:sz w:val="28"/>
          <w:szCs w:val="28"/>
        </w:rPr>
        <w:t>очной формы обучения Яковлев М.</w:t>
      </w:r>
    </w:p>
    <w:p>
      <w:pPr>
        <w:pStyle w:val="Normal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>к.и.н., ст. преподаватель кафедры ОПД</w:t>
      </w:r>
    </w:p>
    <w:p>
      <w:pPr>
        <w:pStyle w:val="Normal"/>
        <w:spacing w:lineRule="auto" w:line="360"/>
        <w:ind w:left="4253" w:hanging="0"/>
        <w:rPr/>
      </w:pPr>
      <w:r>
        <w:rPr>
          <w:sz w:val="28"/>
          <w:szCs w:val="28"/>
        </w:rPr>
        <w:t>Петров И.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ронеж 2009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ные черты государственного строя Московской Руси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ловарь основных терминов по 2 разделу программы: Словарь основных терминов по 1 разделу программы: «Возникновение государства и права на Руси (I тыс. до н.э. - XIVв. н.э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новные направления развития российского законодательства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адача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ные черты государственного строя Московской Руси в </w:t>
      </w: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здание Русского централизованного государства – важнейший этап исторического развития нашей страны. С ним связаны преодоление феодальной раздробленности, объединение русских земель под главенством Москвы и в результате этого — ликвидация татаро-монгольского ига. Образование единого государства создало необходимые условия для дальнейшего экономического и политического развития Руси, развития отечественной государственности и российской правовой системы. Возросла роль России как в европейской, так мировой истор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начал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дробление русских княжеств прекращается, уступив место их объедин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образования единого Русского государства был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роцессы, развитие хозяйственных связей между княжествами и городами, распространению чего препятствовала феодальная раздробленност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ная заинтересованность в единстве народных масс, страдавших от иноземных нашествий и междукняжеских усобиц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вление центра объединения в лице Москвы, искусная политика московских князей, вставших во главе борьбы за освобожд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ние централизованного Русского государства было подготовлено также развитием городов, население которых выступало против феодальных войн. Однако ведущая роль в процессе централизации принадлежала дворянству (мелким феодалам). Феодальное государство усиливало функции дворянства, раздавая ему населенные земли и помогая удерживать на них крестьян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ефеодальная монархия постепенно трансформируется в более тесное политическое образование (см. схему ). Так, если удельные князья строили свои отношения с Великим князем на иммунитетных грамотах и договорах и служили за вознаграждение, то в начал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установился порядок, по которому удельные князья были обязаны подчиняться Великому князю просто в силу его по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ий князь как глава государства был наделен широким кругом прав, обладал высшей законодательной, исполнительной и судебной властью. Начиная с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Великие князья стали именовать себя «государями всея Рус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оформился такой орган, как Боярская дума. Это был постоянно действующий орган со стабильным составом, в который входили думные чины. Боярская дума не имела четко очерченной компетенции, но могла принимать решения по наиболее важным вопросам жизни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одальные съезды по мере централизации государства начинают отмир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хранявшаяся дворцово-вотчинная система постепенно преобразуется. Возникают так называемые «пути», обеспечивавшие специальные нужды князя (сокольничий, ловчий, конюшенный и др.). Они выступали как административные и судебные орг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начинается перерастание дворцово-вотчинной системы в приказную, что было показателем дальнейшей централизации Русско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е управление состояло из наместников в уездах и волостелей в волост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40-50-е гг.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была проведена реформа местного самоуправления - учреждены выборные земские и губные избы для решения местных дел. Введена единая система мер и весов, единая денежная система. Судебная система была громоздкой и сложной и состояла из ряда инстанций: суд наместников (воевод), приказной суд, суд Боярской думы или Великого князя. Параллельно действовали церковные и вотчинные суды, сохранялась практика «смешанных» су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елика была роль церкви в государственной организации. Противоречивым было ее отношение к проблеме централизации Русского государства. Среди церковных иерархов той поры были и горячие сторонники укрепления государственного единства Руси, и силы, оказывавшие упорное сопротивление этому процес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истема центральных и местных органов государственной власти и управления в Русском централизованном государстве (</w:t>
      </w:r>
      <w:r>
        <w:rPr>
          <w:bCs/>
          <w:sz w:val="28"/>
          <w:szCs w:val="28"/>
          <w:lang w:val="en-US"/>
        </w:rPr>
        <w:t>XIV</w:t>
      </w:r>
      <w:r>
        <w:rPr>
          <w:bCs/>
          <w:sz w:val="28"/>
          <w:szCs w:val="28"/>
        </w:rPr>
        <w:t xml:space="preserve"> - начало </w:t>
      </w:r>
      <w:r>
        <w:rPr>
          <w:bCs/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в.</w:t>
      </w:r>
      <w:r>
        <w:rPr>
          <w:b/>
          <w:bCs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6190" cy="212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ловарь основных терминов по 2 разделу программы: Словарь основных терминов по 1 разделу программы: «Возникновение государства и права на Руси (I тыс. до н.э. - XIVв. н.э.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ерд (смерды) – категория населения по «Русской правде». Находящийся вне общинной организации, зависимый непосредственно от князя крестьянин в Киевской Руси в период XI—XIV веков. В Новгородской республике смерды находились в зависимости от государства. В более позднем расширительном смысле — все крестьяне, основное население страны, низший социальный слой. Смерды имели собственную землю и вели на ней хозяйство, должны были платить налоги князю и отбывать натуральные повинности. Князь мог подарить смердов церкви, переселить их. В отличие от обычных крестьян-общинников, смерды жили в сёлах, а не в весях. Воинская повинность смердов состояла, по разным версиям, в личном участии в пешем войске, в поставке лошадей для конного войска либо в личном участии в конном войс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лоп – категория зависимого населения; в Древнерусском государстве известна с Х века. Близка по правовому положению к рабам. Холопы изначально не имели собственного хозяйства и исполняли различные работы в господском хозяйстве. Холопами становились за долги, в результате пленения, брака с холопом или холопкой.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 полное холопство было ликвидировано, остались кабальные холопы, которые постепенно сливались с крепостным крестьянством.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они получали в пользование землю, облагались повинностями. С введением в 1722г. подушной подати превратились в крепос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 – категория зависимого населения Древней Руси. По «Русской Правде», закупы получали от феодала орудия производства и обязаны были работать на его полях, но имели и свое хозяйство. Расплатившись с господином за ссуду («купу»), закупы могли стать свобод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ярин – старший дружинник, советник князя, феодал-землевладелец, высший служебный чин, а также лицо, пожалованное этим чином. Первый по значимости придворный чин, который давался преимущественно бывшим великим и удельным князьям. Некоторые родовитые бояре могли получить этот чин за особые за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вь – название общины в Древней Руси и южных славян. Орган местного самоуправления, территориальная община, в компетенцию которой входили вопросы перераспределения земельных наделов, налоговые и финансовые вопросы, а также связанные с рассмотрением и разрешением судебных сп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ннская теория – возникшее во второ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направление в русской и зарубежной историографии. Его сторонники считали норманнов (варягов) создателями государства в Древней Руси. Сформулирована была приглашенными в Россию немецкими учеными З. Байером, Ф. Миллером и А.Шлецером. «Норманскую теорию» отвергали М.В. Ломоносов, Д.И. Иловайский и др. Основанная на летописном предании о «призвании варягов», теория использовалась для утверждения о неполноценности славян, нуждавшихся в помощи скандинавов – варягов для создания государства. Последующие исследования доказали несостоятельность «норманнской теории»: определяющим фактором в процессе образования любого государства являются объективные внутренние условия, без которых никакими внешними силами его создать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архия – форма правления, при которой главой государства является монарх (единоличный глава государства). Власть монарха, как правило, является пожизненной и передается по наследству. В России сначала правили Рюриковичи, а с 1613г. – Романовы. Монархия прекратила свое существование в России в 1917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– форма государственного правления, при которой все высшие органы власти либо избираются, либо формируются общенациональными представительными учреждениями (парламентами), а граждане обладают личными и политическими правами. В рамках республиканской формы правления принято различать президентскую, парламентскую республику и республику смешанного ти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ел – 1. На Руси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: княжеское владение, являвшееся частью великого княжества; удельное княжество. [Воротынский:] </w:t>
      </w:r>
      <w:r>
        <w:rPr>
          <w:iCs/>
          <w:sz w:val="28"/>
          <w:szCs w:val="28"/>
        </w:rPr>
        <w:t>Уже давно лишились мы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>уделов, Давно царям подручниками служим (</w:t>
      </w:r>
      <w:r>
        <w:rPr>
          <w:sz w:val="28"/>
          <w:szCs w:val="28"/>
        </w:rPr>
        <w:t xml:space="preserve">Пушкин. Борис Годунов). 2. В дореволюционной России: недвижимое земельное имущество царской семьи. </w:t>
      </w:r>
      <w:r>
        <w:rPr>
          <w:iCs/>
          <w:sz w:val="28"/>
          <w:szCs w:val="28"/>
        </w:rPr>
        <w:t>Земли нет, в уделе арендуют, плохая землишка (</w:t>
      </w:r>
      <w:r>
        <w:rPr>
          <w:sz w:val="28"/>
          <w:szCs w:val="28"/>
        </w:rPr>
        <w:t>Горький. Ма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че – народное собрание у восточных славян; орган государственного управления и самоуправления на Руси. Первые летописные упоминания о вече относятся к Х веку. Наибольшее развитие получило в русских городах второй половины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в. В Новгороде, Пскове, Вятской земле сохранялось до конц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. Вече решало вопросы войны и мира, заключало договоры с другими землям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нязь – 1) Вождь племени, союза племен; глава государства или государственного образования у славян, литовцев. 2) Почетный наследственный дворянский титул в России с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Жаловался царем за особые за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адник – выборное должностное лицо в древнерусском городе-республике, глава исполнительной власти. Вместе с князем ведал вопросами управления и суда, командовал войском, руководил вечевым собранием и боярским советом, представительствовал во внешних отношениях (подписывал договор с княз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сятичная (численная) система – десятина – русская поземельная мера. Известна с конц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в. Первоначально представляла собой квадрат со сторонами в одну десятую версты. Отменена в связи с переходом к метрической системе мер в 1918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ысяцкий – военный предводитель городского ополчения («тысячи») на Руси до середины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века. В Новгороде избирался на вече и был ближайшим помощником посадника – ведал вопросами торговли, взимания налогов, торгового с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трополит – высшее почетное звание (духовный сан) архиерея, а также архиерей, имеющий это звание. С причиною всего этого следовало бороться и не оправдывать слов митрополита Филарета: «Глубоко несчастно то время, когда о злоупотреблениях говорят все, а победить их никто не хочет» (А. Кони. К истории нашей борьбы с пьянством). В лето 7156 го(да), июля, в 16 день, государь царь и великий князь Алексей Михайлович, всея Русии самодержец, в двадесятое лето возраста своего, в третье лето богом хранимыя своея державы, советовался с отцем своим и богомольцом, святейшим Иосифом, патриархом Московским и всея Руси, и с митрополиты, и со архиепископы, и с епископом, и со всем освященным Собором… (Соборное уложение 1649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хиепископ – духовное звание и почетный титул – среднее между епископом и митрополитом; лицо в этом звании, с этим титулом; старший епископ, глава епархии. В лето 7156 го(да), июля, в 16 день, государь царь и великий князь Алексей Михайлович, всея Русии самодержец, в двадесятое лето возраста своего, в третье лето богом хранимыя своея державы, советовался с отцем своим и богомольцом, святейшим Иосифом, патриархом Московским и всея Руси, и с митрополиты, и со архиепископы, и с епископом, и со всем освященным Собором… (Соборное уложение 1649 г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ь – натуральный и денежный побор с покоренных племен и народов. На Руси известна с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а. Патриарх, митрополиты, архиепископы и епископы взимали с церковных приходов церковную дань (часть дохода от взносов прихожан).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вв. специальная разновидность дани взималась с русских земель в пользу Золотой Ор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юдье – объезд русским князем с дружиной своих вассальных владений с целью сбора дани; название самой д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теизм – единобожие (согласно словаря О. Дал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одализм – общественный строй, основанный на феодальном землевладении и системе вассалитета и господствовавший в Европе в средние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дание дружины на землю – прикрепление дружины к определенной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 – регулярно получаемый доход с имущества (в том числе земли) или с капитала, не требующий от владельца участия в предпринимательской деятельности. Рента с капитала существует в форме процента, земельная рента бывает отработочной (барщина), натуральной денежной (обро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ок – форма феодальной ренты; в России - ежегодный сбор денег и продуктов с крепостных крестьян помещиком. Продуктовый оброк отменен крестьянской реформой 1861г., денежный сохранялся для временнообязанных крестьян до 1833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щина – форма феодальной земельной ренты, даровой принудительный труд зависимых крестьян. На Руси появилась со времен Киевского государства. После отмены крепостного права сохранилась в форме издольщины. Юридически отменена в 1882г., а фактически существовала до 1917г. в виде отработ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мунитет – привилегия феодала осуществлять в своих владениях некоторые государственные функции – суд, сбор налогов, полицейский надзор – без вмешательства представителей централь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уральное хозяйство – тип хозяйства, при котором продукты и вещи производятся и изготавливаются для собственного потребления, а не на продажу. С появлением и развитием общественного разделения труда натуральное хозяйство вытесняется товарным производ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 Русский – обычное право восточных славян и Киевской Руси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в. Частично отражен в договорах Руси с греками 911, 944гг. и «Русской Правде». Нормы уголовного, наследственного, семейного, процессуаль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чина» – недвижимое имущество по «Псковской судной грам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 – движимое имущество по «Псковской судной грам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ка – род письменных юридических актов, существовавший в Древней Руси. Название происходит от «досок», на которых уже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 делать записи, устанавливавшие долговые обяз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ись поток и разграбление – наиболее суровое наказание по «Русской Правде». Оно заключалось в обращении преступника и членов его семьи в рабство и в конфискации его имущества. Этому наказанию подвергали за убийство в разбое, поджог и конокра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ра – денежный штраф в пользу князя в Древнерусском государстве. Налагался за убийство свободного человека (за увечье платили полувирь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– штраф, взимавшийся в пользу князя за все остальные преступления, кроме убийства и тяжких увечий (последние карались полувирой). Размер продаж дифференцировался в зависимости от тяжести пре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ичество – денежный выкуп, выплачивающийся убийцей (головником) родственникам убит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ич – публичное объявление «на торгу» потерпевшего о пропавшей вещи и ее приметах. С «заклича» начинался судебный процесс, носивший состязательный характер в Древнерусском государст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 – вторая стадия судебного процесса. Свод напоминал очную ставку, то есть это был поиск надлежащего ответч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нение следа – третья стадия судебного процесса, заключавшаяся в поиске преступника по оставленным им сле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овница – официальная повестка в 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далии – «суд божий»; то есть испытание водой, огнем, железом. Один из видов доказательств по «Русской Правд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ухи – поручители, то есть люди, которые выступали в качестве свидетелей доброй славы того лица, которое на них сосла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к – свидетель, очевидец, возможно драки, а возможно и доброй жизни ист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н – азиатский владетель, царь «Золотой Орды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аскак – представители местной власти, они же представители центрального управления. Ведали переписью населения, сбором на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лык – льготная грамота монголо-татарских ханов Золотой Орды подвластным светским и духовным феодала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сновные направления развития российского законодательства в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– первой половине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 источником права в период становления абсолютной монархии оставалось Соборное Уложение 1649 г., чья правовая сила неоднократно подтверждалась указами. В перво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круг источников существенно изменился: он пополнился манифестами, именными указами, уставами, регламентами, и другими формами актов. Большое число издаваемых актов требовало проведения систематизации и кодификации. С 1649 по 1696 г. было принято более полутора тысяч актов, имевших силу закона. Возникали серьезные трудности в обобщении и толковании этих разнородных и часто взаимоисключающих норм. Принцип законности в этой ситуации не мог проводиться последовательно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же в 20-х годах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было издано несколько сводных хронологических собраний нормативных актов: указные книги за 1714— 1718 и 1719—1720 гг. Основная масса нормативных материалов направлялась в соответствующие учреждения, канцелярии и архивы. Весьма слабо была поставлена работа по обобщению судебной практики. Первая попытка (после Соборного Уложения 1649 г.) систематизации правовых норм была сделана учрежденной в 1700 г. </w:t>
      </w:r>
      <w:r>
        <w:rPr>
          <w:iCs/>
          <w:sz w:val="28"/>
          <w:szCs w:val="28"/>
        </w:rPr>
        <w:t xml:space="preserve">Палатой об уложении. </w:t>
      </w:r>
      <w:r>
        <w:rPr>
          <w:sz w:val="28"/>
          <w:szCs w:val="28"/>
        </w:rPr>
        <w:t>Главной задачей органа стало приведение в соответствие с Судебниками и Соборным Уложением всего массива вновь принятых нормативных актов. Другая задача включалась в обновлении судебной и управленческой практики путем включения в нее новых норм права. Работа Палаты продолжалась до 1703 г., когда в целом был закончен проект Новоуложенной книги. Проект сохранял структуру Соборного Уложения, но его нормы существенно обновились. В целом работа, проведенная Палатой об уложении была первым опытом по систематизации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ификационная работа началась позже. В 1714 г. готовиться пересмотр Соборного Уложения, судьям предписывается решать дела только на основе норм Уложения и не противоречащим ему указам. Специальной комиссии поручалось свести все последующие (после 1649 г.) указы и приговоры в сводные сборники. Работу должна была проводить канцелярия Сената. В 1718 г. в докладе Юстиц-коллегии было предложено принять в качестве источника новых правовых норм шведские законы, включив в единый свод Соборное Уложение, новые указы и шведский кодек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бласти поземельных отношений предлагалось использовать лифляндские законы. Сенату было указано окончить кодификационную работу (с учетом, иностранного законодательства) к концу 1720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иод с 1720 по 1725 гг. </w:t>
      </w:r>
      <w:r>
        <w:rPr>
          <w:iCs/>
          <w:sz w:val="28"/>
          <w:szCs w:val="28"/>
        </w:rPr>
        <w:t xml:space="preserve">Уложенной комиссией </w:t>
      </w:r>
      <w:r>
        <w:rPr>
          <w:sz w:val="28"/>
          <w:szCs w:val="28"/>
        </w:rPr>
        <w:t>было проведено более двухсот заседаний. Первоначально происходило параллельное слушание и разбор текстов Соборного Уложения 1649 г. и шведского уложения. В 1721 г. было составлено более двухсот новых статей: работа шла над статьями о государственных и частных (партикулярных) преступлениях, о судебном процессе по гражданским делам, об уголовных преступлениях, о наследовании, о благочинии и городском управл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725 г. проект нового Уложения был закончен. Он включал четыре книги: 1) “0 процессе, то есть о суде, месте и о лицах, к суду принадлежащих“; 2) “О процессе в криминальных, розыскных и пыточных делах“; 3) “0 злодействах, какие штрафы и наказания следуют“; 4) “О цивильных или гражданских делах и о состоянии всякой экономии“ (о земле, торговле, опеке, брачном праве, наследовании). Большинство новых статей оказалось в разделах о земельном и вещном праве, в области уголовного права и судопроизводства осталось много старых норм. Главным направлением кодификационной работы в это время было выделение норм, направленных на укрепление и защиту государственного интереса. Этой задаче были посвящены и подбор новых норм и изменение принципов толкования и применения зак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ами кодификационной работы перво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стали: а) утвержденные в 1714 г. и изданные в 1715 г. </w:t>
      </w:r>
      <w:r>
        <w:rPr>
          <w:iCs/>
          <w:sz w:val="28"/>
          <w:szCs w:val="28"/>
        </w:rPr>
        <w:t>Воинские Артикулы</w:t>
      </w:r>
      <w:r>
        <w:rPr>
          <w:sz w:val="28"/>
          <w:szCs w:val="28"/>
        </w:rPr>
        <w:t xml:space="preserve">, свод военно-уголовного законодательства, относящегося преимущественно к области материального, а не процессуального права. б) утвержденный в 1720 г. </w:t>
      </w:r>
      <w:r>
        <w:rPr>
          <w:iCs/>
          <w:sz w:val="28"/>
          <w:szCs w:val="28"/>
        </w:rPr>
        <w:t xml:space="preserve">Генеральный регламент </w:t>
      </w:r>
      <w:r>
        <w:rPr>
          <w:sz w:val="28"/>
          <w:szCs w:val="28"/>
        </w:rPr>
        <w:t xml:space="preserve">или Устав коллегиям, охватывавший всю сферу нового административного законодательства. в) кодификация норм частного права, почерпнутых из Указа о единонаследии и последующих актов о наследовании. Сводный документ получил название </w:t>
      </w:r>
      <w:r>
        <w:rPr>
          <w:iCs/>
          <w:sz w:val="28"/>
          <w:szCs w:val="28"/>
        </w:rPr>
        <w:t xml:space="preserve">Пункты о вотчинных делах </w:t>
      </w:r>
      <w:r>
        <w:rPr>
          <w:sz w:val="28"/>
          <w:szCs w:val="28"/>
        </w:rPr>
        <w:t xml:space="preserve">(1725 г.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 кодификационной работы первой половин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показал, что развитие права стремилось к созданию отраслевого деления, для чего и создавались отдельные своды норм. Своды строились на систематизации, рецепции и обобщении практики правоприме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аконотворческой деятельности абсолютизма характерна весьма подробная, тщательная регламентация всех сторон общественной и частной жизни. Поэтому особое внимание уделялось формам правовых актов и правового регулирования. Наиболее распространенными формами в перво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были: 1) </w:t>
      </w:r>
      <w:r>
        <w:rPr>
          <w:iCs/>
          <w:sz w:val="28"/>
          <w:szCs w:val="28"/>
        </w:rPr>
        <w:t xml:space="preserve">Регламенты - </w:t>
      </w:r>
      <w:r>
        <w:rPr>
          <w:sz w:val="28"/>
          <w:szCs w:val="28"/>
        </w:rPr>
        <w:t xml:space="preserve">акты, определяющие общую структуру, статус и направления деятельности отдельных государственных учреждений. 2) </w:t>
      </w:r>
      <w:r>
        <w:rPr>
          <w:iCs/>
          <w:sz w:val="28"/>
          <w:szCs w:val="28"/>
        </w:rPr>
        <w:t xml:space="preserve">Манифест:. </w:t>
      </w:r>
      <w:r>
        <w:rPr>
          <w:sz w:val="28"/>
          <w:szCs w:val="28"/>
        </w:rPr>
        <w:t xml:space="preserve">издавались только монархом и за его подписью и были обращены ко всему населению и всем учреждениям. 3) </w:t>
      </w:r>
      <w:r>
        <w:rPr>
          <w:iCs/>
          <w:sz w:val="28"/>
          <w:szCs w:val="28"/>
        </w:rPr>
        <w:t>Именные указы.</w:t>
      </w:r>
      <w:r>
        <w:rPr>
          <w:sz w:val="28"/>
          <w:szCs w:val="28"/>
        </w:rPr>
        <w:t xml:space="preserve"> В них формулировались решения, относящиеся и адресованные к конкретным государственным учреждениям или должностным лицам: Сенату, коллегиям, губернаторам. Именные указы дополнялись </w:t>
      </w:r>
      <w:r>
        <w:rPr>
          <w:iCs/>
          <w:sz w:val="28"/>
          <w:szCs w:val="28"/>
        </w:rPr>
        <w:t xml:space="preserve">уставами, учреждениями </w:t>
      </w:r>
      <w:r>
        <w:rPr>
          <w:sz w:val="28"/>
          <w:szCs w:val="28"/>
        </w:rPr>
        <w:t xml:space="preserve">или регламентами. 4) </w:t>
      </w:r>
      <w:r>
        <w:rPr>
          <w:iCs/>
          <w:sz w:val="28"/>
          <w:szCs w:val="28"/>
        </w:rPr>
        <w:t xml:space="preserve">Указы </w:t>
      </w:r>
      <w:r>
        <w:rPr>
          <w:sz w:val="28"/>
          <w:szCs w:val="28"/>
        </w:rPr>
        <w:t xml:space="preserve">В них содержались правовые нормы и административные предписания. Адресовались они определенному органу или лицу и были обязательны только для них. В форме указа выносились судебные решения Сената. 5) </w:t>
      </w:r>
      <w:r>
        <w:rPr>
          <w:iCs/>
          <w:sz w:val="28"/>
          <w:szCs w:val="28"/>
        </w:rPr>
        <w:t xml:space="preserve">Уставы. </w:t>
      </w:r>
      <w:r>
        <w:rPr>
          <w:sz w:val="28"/>
          <w:szCs w:val="28"/>
        </w:rPr>
        <w:t>Сборники, содержавшие нормы, относящиеся к определенной сфере государственной деятельности (1716 г. — Воинский устав, 1720 г. — Морской уста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истемы правовых источников в целом в данный период было характерным очевидное преобладание законодательной формы над судебной практикой и, особенно, обычаем. Реформы, произведенные в системе центральных органов власти и управления сопровождались развернутой </w:t>
      </w:r>
      <w:r>
        <w:rPr>
          <w:iCs/>
          <w:sz w:val="28"/>
          <w:szCs w:val="28"/>
        </w:rPr>
        <w:t xml:space="preserve">кодификацией права. </w:t>
      </w:r>
      <w:r>
        <w:rPr>
          <w:sz w:val="28"/>
          <w:szCs w:val="28"/>
        </w:rPr>
        <w:t xml:space="preserve">Основные направления работы были намечены в деятельности Уложенной комиссии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801 г. с воцарением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одификационная работа была поручена Розенкампфу, но 1808 г. М.М Сперанский разделил кодификационную комиссию на Совет, правление и группу юрисконсультов. М.М. Сперанский стал секретарем правления. В 1810 г. с учреждением Государственного совета произошло новое преобразование комиссии, директором ее был назначен Сперанский. Уже в том же году в Государственный совет был внесен подготовительный проект первой части </w:t>
      </w:r>
      <w:r>
        <w:rPr>
          <w:iCs/>
          <w:sz w:val="28"/>
          <w:szCs w:val="28"/>
        </w:rPr>
        <w:t xml:space="preserve">гражданского Уложения, </w:t>
      </w:r>
      <w:r>
        <w:rPr>
          <w:sz w:val="28"/>
          <w:szCs w:val="28"/>
        </w:rPr>
        <w:t xml:space="preserve">чуть позже — проект второй части. Будучи рецепцией французского законодательства, обе части вызвали решительную критику, но, несмотря на это в 1812 г. в Государственный совет был внесен проект третьей части Уложения. При разработке системы Уложения, комиссия обратилась к анализу Соборного Уложения 1649 г., шведского, датского, прусского и французского. В 1813 г. был подготовлен проект </w:t>
      </w:r>
      <w:r>
        <w:rPr>
          <w:iCs/>
          <w:sz w:val="28"/>
          <w:szCs w:val="28"/>
        </w:rPr>
        <w:t xml:space="preserve">уголовного Уложения, </w:t>
      </w:r>
      <w:r>
        <w:rPr>
          <w:sz w:val="28"/>
          <w:szCs w:val="28"/>
        </w:rPr>
        <w:t xml:space="preserve">в 1814 г. — </w:t>
      </w:r>
      <w:r>
        <w:rPr>
          <w:iCs/>
          <w:sz w:val="28"/>
          <w:szCs w:val="28"/>
        </w:rPr>
        <w:t xml:space="preserve">торговое Уложени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1815 до 1821 г. был подготовлен свод указов к двум первым частям гражданского и к уголовному Уложению. Комиссия Розенкампфа, сменившего Сперанского, подготовила также первую часть устава гражданского судопроизводства и исправила проекты торгового и уголовного Улож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вод законов </w:t>
      </w:r>
      <w:r>
        <w:rPr>
          <w:sz w:val="28"/>
          <w:szCs w:val="28"/>
        </w:rPr>
        <w:t xml:space="preserve">должен был состоять из восьми разделов. Подобное разделение законов, по мысли Сперанского, основывалось на сосуществовании двух правовых порядков: государственного и гражданского. Законы делятся по тому же признаку. </w:t>
      </w:r>
      <w:r>
        <w:rPr>
          <w:iCs/>
          <w:sz w:val="28"/>
          <w:szCs w:val="28"/>
        </w:rPr>
        <w:t xml:space="preserve">Государственные законы </w:t>
      </w:r>
      <w:r>
        <w:rPr>
          <w:sz w:val="28"/>
          <w:szCs w:val="28"/>
        </w:rPr>
        <w:t xml:space="preserve">подразделяются в свою очередь на четыре категории: законы основные, учреждения, законы государственных сил, законы о состояниях. Сюда относятся также законы предохранительные (уставы благочиния) и законы уголовные. </w:t>
      </w:r>
      <w:r>
        <w:rPr>
          <w:iCs/>
          <w:sz w:val="28"/>
          <w:szCs w:val="28"/>
        </w:rPr>
        <w:t xml:space="preserve">Гражданские законы </w:t>
      </w:r>
      <w:r>
        <w:rPr>
          <w:sz w:val="28"/>
          <w:szCs w:val="28"/>
        </w:rPr>
        <w:t xml:space="preserve">подразделяются на три категории: законы "союза семейственного", общие законы об имуществах и законы межевые, определяющие порядок "развода" границ владения, особенные законы об имущества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ллельно с работой над Сводом проходила работа по подготовке </w:t>
      </w:r>
      <w:r>
        <w:rPr>
          <w:iCs/>
          <w:sz w:val="28"/>
          <w:szCs w:val="28"/>
        </w:rPr>
        <w:t xml:space="preserve">хронологического собрания законов. </w:t>
      </w:r>
      <w:r>
        <w:rPr>
          <w:sz w:val="28"/>
          <w:szCs w:val="28"/>
        </w:rPr>
        <w:t xml:space="preserve">Создание Полного собрания законов было необходимо для работы над составлением Свода законов и стало подготовительным этапом к его изданию. 10 января 1832 г. Государственный совет рассмотрел все подготовленные пятнадцать томов Свода и пятьдесят шесть томов Полного собрания законов. Было принято решение ввести в действие Свод законов Российской Империи с 1 января 1835 г. Таким образом, работа, начатая еще Екатерино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была заверше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дача 1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ец А. предъявил к лицу Б. претензии по поводу возврата займа лицом С. Б выступал поручителем С. Сумма займа – 20 гриве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ос: 1) Охарактеризуйте наличие поручительства в данном случае, учитывая соотношение денежных единиц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е. 2) Какое решение примет суд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сковской судной грамоте </w:t>
      </w:r>
      <w:r>
        <w:rPr>
          <w:rStyle w:val="Emphasis"/>
          <w:i w:val="false"/>
          <w:iCs/>
          <w:sz w:val="28"/>
          <w:szCs w:val="28"/>
        </w:rPr>
        <w:t xml:space="preserve">договор займа был более распространенным видом договора, чем договор поклажи. Способы его заключения были различны. Так, в соответствии со ст. 28-33 ПСГ можно выделить три способа, влекущие за собой защиту в суде: 1) заем под обеспечение заклада с оформлением записи; 2) заклад с оформлением закладной доски; 3) закла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/>
          <w:sz w:val="28"/>
          <w:szCs w:val="28"/>
        </w:rPr>
        <w:t>Статья 32 ПСГ гласит, что поручительство может применяться в тех случаях, когда сумма долга или иного денежного обязательства не превышает 1 рубля: «</w:t>
      </w:r>
      <w:r>
        <w:rPr>
          <w:sz w:val="28"/>
          <w:szCs w:val="28"/>
        </w:rPr>
        <w:t>А которой человек поручится за друга в серебре, а имет тот человек сочит на поручнике своего серебра, и тот истец по ком рука дана, вымел против своего исца рядницу, а молвит так: аз, брате, тобе заплатил то серебро за тою рукою, а у мене и рядница што ему не сочить истьцу на исце того серебра, ни на поручники, ино тая порядня повинить, аже в лары не будет в ты ж речи, а исцу знати поручника в своем серебре, кто по ком руку дал. А поруке быть до рубля, а болши не быти рубля».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iCs/>
          <w:sz w:val="28"/>
          <w:szCs w:val="28"/>
        </w:rPr>
      </w:pPr>
      <w:r>
        <w:rPr>
          <w:rStyle w:val="Emphasis"/>
          <w:i w:val="false"/>
          <w:iCs/>
          <w:sz w:val="28"/>
          <w:szCs w:val="28"/>
        </w:rPr>
        <w:t xml:space="preserve">На основании ст. 30 договор займа на сумму меньше 1 рубля не нуждается в оформлении записью. Поручительство допускается в сумме, не превышающей 1 рубль. Значит, не сумма долга, а поручительство заставляет оформлять договор специальным документом, составлявшимся в нескольких экземплярах, один из которых хранился в архиве Троицкого собора. По-видимому, мы встречаемся здесь с разновидностью запис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/>
          <w:sz w:val="28"/>
          <w:szCs w:val="28"/>
        </w:rPr>
        <w:t>По условию задачи сумма займа составляет 20 гривен (Соотношение денежных единиц в XV в.</w:t>
      </w:r>
      <w:r>
        <w:rPr>
          <w:rStyle w:val="AbsatzStandardschriftart"/>
          <w:sz w:val="28"/>
          <w:szCs w:val="28"/>
        </w:rPr>
        <w:t xml:space="preserve"> было таким: </w:t>
      </w:r>
      <w:r>
        <w:rPr>
          <w:rStyle w:val="Emphasis"/>
          <w:i w:val="false"/>
          <w:iCs/>
          <w:sz w:val="28"/>
          <w:szCs w:val="28"/>
        </w:rPr>
        <w:t xml:space="preserve">1 рубль = 30 гривен), следовательно институт поручительства в данном случае был возможен. Однако, Закон не определял, каким образом оформляется поручительство, но, оговаривая сугубо формальный порядок возвращения долга должником в случае наличия поручительства, дает сведения о формальном способе заключения поруки. При возвращении денег должнику необходимо было сделать соответствующие записи не только в документе, имеющемся у него на руках, но и на копии, хранящейся в архиве Троицкого собора. Отсутствие соответствующей отметки в архивной копии вело к признанию невыполнения должником своего обязатель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/>
          <w:sz w:val="28"/>
          <w:szCs w:val="28"/>
        </w:rPr>
        <w:t xml:space="preserve">Таким образом, если заемщик Б. предоставит по просьбе поручителя С. копию из архива, в которой указано о возврате займа, а также документа, находящегося у него на руках, то суд не признает требования истц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/>
          <w:sz w:val="28"/>
          <w:szCs w:val="28"/>
        </w:rPr>
        <w:t>Если же должник (заемщик) Б. не сделал соответствующие записи не только в документе, имеющемся у него на руках, но и на копии, хранящейся в архиве Троицкого собора, то займ придется вернуть. Дальнейшее разрешение спора Псковская судная грамота не регламентирует, что говорит о несовершенстве законов того времени.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iCs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государства и права России : учебник под ред. Ю.П. Титова.- М.: Проспект, 2003.- 544с.</w:t>
      </w:r>
    </w:p>
    <w:p>
      <w:pPr>
        <w:pStyle w:val="Normal"/>
        <w:numPr>
          <w:ilvl w:val="3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ьмин А.Г. История России с древнейших времен до 1618 года: учебник: учебник. / А.Г. Кузьмин. – М.: Гуманит.изд.центр ВЛАДОС, 2003. – 464с.</w:t>
      </w:r>
    </w:p>
    <w:p>
      <w:pPr>
        <w:pStyle w:val="Normal"/>
        <w:numPr>
          <w:ilvl w:val="3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тров И.В. Государство и право Древней Руси. 750 – 980 гг./ И.В.Петров. – СПб.: Изд-во Михайлова В.А. 2003.- 413 с.</w:t>
      </w:r>
    </w:p>
    <w:p>
      <w:pPr>
        <w:pStyle w:val="Normal"/>
        <w:numPr>
          <w:ilvl w:val="3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ловарь терминов по дисциплине «История отечественного государства и права» /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Забугина. — Воронеж: ВФ РАГС, 2007. — 16с.</w:t>
      </w:r>
    </w:p>
    <w:p>
      <w:pPr>
        <w:pStyle w:val="Normal"/>
        <w:numPr>
          <w:ilvl w:val="3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Хрестоматия по истории государства и права России: учебное пособие ( сост. Ю.П. Титов - М.: проспект, 2002. - 472с.</w:t>
      </w:r>
    </w:p>
    <w:p>
      <w:pPr>
        <w:pStyle w:val="Normal"/>
        <w:numPr>
          <w:ilvl w:val="3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истории отечественного государства и права. Х век – 1917 г. / сост. В.А. Томсинов ; Моск. гос. ун-т им. М.В. Ломоносова. – М. : Зерцало-М, 2001. – 381 с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17:00Z</dcterms:created>
  <dc:creator>ENepivoda</dc:creator>
  <dc:description/>
  <cp:keywords/>
  <dc:language>en-US</dc:language>
  <cp:lastModifiedBy>SYSTEM</cp:lastModifiedBy>
  <cp:lastPrinted>2009-12-10T20:03:00Z</cp:lastPrinted>
  <dcterms:modified xsi:type="dcterms:W3CDTF">2011-09-24T14:17:00Z</dcterms:modified>
  <cp:revision>2</cp:revision>
  <dc:subject/>
  <dc:title>Государственное образовательное учреждение</dc:title>
</cp:coreProperties>
</file>