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ИЙ ГОСУДАРСТВЕННЫЙ ТЕХНИЧЕСКИЙ УНИВЕРСИТЕ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истории и философии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ы организаций (предприятий)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ПРИНЦИПЫ ТРУДОВОГО ПРАВА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3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3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тропавловск-Камчатский 2010 г.</w:t>
      </w:r>
      <w:r>
        <w:br w:type="page"/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  <w:tab w:val="left" w:pos="87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Содержание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  <w:tab w:val="left" w:pos="87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  <w:tab w:val="left" w:pos="8789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Введение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  <w:tab w:val="left" w:pos="8789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1.1 Понятие принципов трудового права</w:t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1.2 Общая характеристика основных принципов трудового права</w:t>
      </w:r>
    </w:p>
    <w:p>
      <w:pPr>
        <w:pStyle w:val="Normal"/>
        <w:keepNext w:val="true"/>
        <w:widowControl w:val="false"/>
        <w:tabs>
          <w:tab w:val="clear" w:pos="708"/>
          <w:tab w:val="left" w:pos="878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ключение</w:t>
      </w:r>
    </w:p>
    <w:p>
      <w:pPr>
        <w:pStyle w:val="Normal"/>
        <w:keepNext w:val="true"/>
        <w:widowControl w:val="false"/>
        <w:tabs>
          <w:tab w:val="clear" w:pos="708"/>
          <w:tab w:val="left" w:pos="878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иблиография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удовое право</w:t>
      </w:r>
      <w:r>
        <w:rPr>
          <w:rFonts w:cs="Times New Roman" w:ascii="Times New Roman" w:hAnsi="Times New Roman"/>
          <w:sz w:val="28"/>
          <w:szCs w:val="28"/>
        </w:rPr>
        <w:t xml:space="preserve"> - это отрасль права, которая регулирует порядок возникновения, действия и прекращения трудовых отношений, определяет режим совместного труда работников, устанавливает меру охраны труда и порядок рассмотрения трудовых споро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ы трудового права регулируют не технологические процессы, а социальные связи субъектов трудовых правоотношений, то есть общественные формы труда. С этой точки зрения труд ученого, изобретателя, писателя и другие индивидуальные формы труда не подлежат регуляции нормами трудового права, так как совершаются вне общественных отношений. Трудовое право регулирует общественные отношения, которые возникают по поводу применения и реализации способности к труду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трудового права являются трудовые отношения, возникающие при применении работником своей способности к труду в процессе трудовой деятельности, а также другие общественные отношения, связанные с трудовыми. К ним относятся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ношения между работником и работодателем;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онно-управленческие отношения профсоюзного органа, представляющего интересы трудового коллектива, с администрацией предприятия по поводу улучшения условий труда, быта и отдыха работников;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ношения по перераспределению рабочей силы;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ношения по поводу занятости и трудоустройства;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ношения, связанные с возмещением материального ущерба;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цессуальные отношения, возникающие при разрешении трудовых споров. </w:t>
      </w:r>
      <w:r>
        <w:br w:type="page"/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Понятие принципов трудового прав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принципами трудового права следует понимать закрепленные в работающем законодательстве основополагающие руководящие начала (идеи), выражающие сущность норм трудового права и главные направления политики страны в области правового регулирования публичных отношений, связанных с функционированием рынка труда, применением и организацией наемного труда. Современные принципы трудового права, с одной стороны, отражают сложившуюся систему публичных отношений по организации труда, обусловленную действием объективных экономических законов. С иной стороны, в принципах правового регулирования отношений, связанных с трудом, более ярко должен проявляться гуманистический и демократический нрав всей системы права РФ. С учетом таковой диалектической взаимосвязи познание принципов трудового права дает возможность поглубже выявить и понять главные закономерности развития публичных отношений по труду в критериях рыночной экономик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у норм трудового права выражают бессчетные принципы, относящиеся к разным ступеням правовой иерархии. В связи с сиим следует различать межотраслевые, отраслевые принципы права и принципы отдельных институтов трудового права. В трудовом праве, как и в хоть какой иной отрасли права, межотраслевые принципы действуют, появляются не полностью, а только применительно к особенностям регулируемых нормами данной отрасли права публичных отношений. К примеру, межотраслевой принцип охраны принадлежности проявляется через установление обязанности работника бережно относиться к станкам, сырью и иному имуществу, с которым он связан по работе, также через установление материальной ответственности за виновное причинение вреда этому имуществу. В остальных отраслях права (гражданском, административном, уголовном) этот принцип, естественно, имеет свои индивидуальности внедрения. Отраслевые принципы трудового права выражают общие сущностные характеристики норм лишь данной отрасли права. Таковых принципов большая часть, и они конкретизируются и появляются в отдельных институтах и нормах в зависимости от их содержания и целевой направлен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Общая характеристика основных принципов трудового прав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принципы трудового права РФ можно подразделить на четыре главные групп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ражающие политику страны в области правового регулирования рынка труда и действенной занятост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щие руководящие начала в области установления критерий труда работников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яющие правовое регулирование внедрения труда наемных работников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ражающие главные направления правовой политики в области охраны здоровья и защиты трудовых прав работник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принципы трудового права отыскали свое закрепление в Конституции РФ и в важных законодательных актах данной отрасли права. Ряд принципиальных принципов закреплен в ТК РФ. Но в современных критериях не многие главные принципы трудового права получили текстуальную формулировку в статьях Конституции и остальных важных нормативных актах, меж тем наличие легальных формулировок принципов права — одно из свидетельств высочайшего уровня систематизации и свойства работающего законодательства. Текстуальное легальное формулирование принципов трудового права принципиально в теоретическом и практическом отношениях: оно дает возможность направить внимание всех людей на более принципиальные руководящие положения трудового законодательства и верно уяснить сущность и смысл конкретных норм пра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работающего законодательства дает основания считать, что современные принципы трудового права РФ характеризуются последующими чертами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экономико-политической обусловленностью, так как они определяются политикой страны, основанной на познании и применении объективных экономических законов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ностью содержания (потому что принципы постоянно выражают сущность не одной, а почти всех групп норм права)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цельной предметной определенностью, ибо они выражают сущность таковой системы норм, которая в качестве предмета регулирования имеет тот либо другой вид публичных отношени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й нормативностью, так как принципы права представляют собой руководящие идеи, которые закреплены в нормах права, установленных либо санкционированных государством, и которые, владея всеобщностью и обязательностью, имеют регулятивное значение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истемностью (в связи с тем, что они выражают сущность норм права в их взаимосвязи с иными нормами в рамках определенной системы права)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целенаправленностью, потому что они выражают сущность норм права не в статике, а в динамике, в направлении решения задач, поставленных перед нашим народом самой жизнью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абильностью, ибо принципы права действуют в течение определенного долгого периода времени, отражающего высококачественное состояние системы права, и по собственной природе не настолько изменчивы, как нормы пра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ительное время в учебной литературе по русскому трудовому праву принципы данной отрасли трактовались упрощенно. Их связывали основным образом с содержанием ст. 2 КЗоТ, определяющей главные права и обязанности работника. Меж тем, принципы не могут сводиться к правам и обязательствам только 1-го субъекта трудового права — работника. Их проявление еще шире, так как они обхватывают регулирующим действием всех субъектов трудового права, включая работников, работодателей, трудовые коллективы и их представительные органы. Принципиально дальше выделить, что принципы призваны не столько провозглашать права и обязанности субъектов, сколько обеспечивать их реальное воплощение. Беря во внимание наличие пробелов в текстуальном законодательном закреплении главных принципов трудового права РФ, ТК РФ предугадывает введение новейшей статьи 2, устанавливающей основные начала (принципы) регулирования трудовых отношений. К их числу относятся: свобода труда; запрещение принудительного труда и дискриминации в сфере трудовых правоотношений; обеспечение права на содействие занятости и на защиту от безработицы; обеспечение права на вознаграждение за труд, без какой бы то ни было дискриминации не ниже установленного федеральным законом малого размера оплаты труда и др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менно, такое дополнение ТК РФ статьей о главных принципах трудового права РФ увеличивает его идеологическую, регулятивную и охранительную направленность, которая в особенности нужна в критериях перехода страны к рыночной экономике. Указанная статья принципиальна тем, что она дает возможность не совсем только легально определиться с текстуальной формулировкой принципов трудового права, да и классифицировать их по главным многообещающим фронтам правового регулирования труда в РФ. Изложению этих направлений посвящаются следующие параграфы данной главы учебника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трудового права определяются задачами, стоящими перед трудовым законодательством. Эти задачи изложены в статье 1 Трудового кодекса Российской Федерации. Обратившись к содержанию вышеуказанной статьи, нельзя не заметить, что поставленные задачи в большей степени носят декларативный характер. Исходя из задач, поставленных ТК РФ, можно выделить две функции трудового права: регулятивную и содействующую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тивная функция распространяет свое действие на трудовые и связанные с ними отношения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ующая функция состоит в том, что трудовое право не непосредственно выполняет ее, а совместно с другими социальными институтами (правовыми и неправовыми). Трудовое право призвано содействовать: росту производительности труда; улучшению качества работы; повышению эффективности материального производства; подъему материального и культурного уровня жизни населения; укреплению трудовой дисциплины. К этому можно добавить, что трудовое право содействует созданию рынка рабочей силы для обеспечения нужд производства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к Трудовому кодексу РФ. Постатейный научно-практический. П/ред. К.Я. Ананьевой. М.: ТОН-ИКФ ОМЕГА - Л, 2002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ое право. Учебник. П/ред. В.Ф. Гапоненко, Ф.Н. Михайлова, М.: Закон и право - ЮНИТИ 2002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право. Учебник. П/ред. В.П. Толкуновой. М.: Юрист, 2002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ое право. Учебник. П/ред. проф. О.В. Смирнова. М.: Проспект, 200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6"/>
        </w:tabs>
        <w:ind w:left="142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09:00Z</dcterms:created>
  <dc:creator>Лиличка</dc:creator>
  <dc:description/>
  <cp:keywords/>
  <dc:language>en-US</dc:language>
  <cp:lastModifiedBy>SYSTEM</cp:lastModifiedBy>
  <dcterms:modified xsi:type="dcterms:W3CDTF">2011-09-24T14:09:00Z</dcterms:modified>
  <cp:revision>2</cp:revision>
  <dc:subject/>
  <dc:title/>
</cp:coreProperties>
</file>