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«ГРОДНЕНСКИЙ ГОСУДАРСТВЕННЫЙ УНИВЕРСИТЕТ ИМЕНИ ЯНКИ КУПАЛ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1-240102 - Право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предме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моженн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таможенные правонарушен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таможенно-тарифных мер в регулировании внешнеэкономическ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характеризуйте таможенные правонару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оответствии с таможенным законодательством существуют </w:t>
      </w:r>
      <w:r>
        <w:rPr>
          <w:b/>
          <w:bCs/>
          <w:iCs/>
          <w:sz w:val="28"/>
          <w:szCs w:val="28"/>
        </w:rPr>
        <w:t>следующие виды таможенных правонарушений</w:t>
      </w:r>
      <w:r>
        <w:rPr>
          <w:bCs/>
          <w:iCs/>
          <w:sz w:val="28"/>
          <w:szCs w:val="28"/>
        </w:rPr>
        <w:t>, которые регулируются Кодексом об административных правонарушениях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Выдача без разрешения таможенного органа Республики Беларусь, утрата или не доставление в таможенный орган Республики Беларусь товаров, транспортных средств и документов на них (ст. 14.1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Невывоз за пределы таможенной территории Республики Беларусь либо невозвращение на эту территорию товаров и транспортных средств (ст. 14.2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Пользование или распоряжение товарами и транспортными средствами в нарушение таможенного режима (ст. 14.3КоАП РБ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4. </w:t>
      </w:r>
      <w:r>
        <w:rPr>
          <w:bCs/>
          <w:iCs/>
          <w:sz w:val="28"/>
          <w:szCs w:val="28"/>
        </w:rPr>
        <w:t>Незаконное перемещение товаров и транспортных средств через таможенную границу Республики Беларусь (ст. 14.4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Недекларирование товаров и (или) транспортных средств (ст. 14.5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Нарушение порядка декларирования товаров и транспортных средств (ст. 14.6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7. </w:t>
      </w:r>
      <w:r>
        <w:rPr>
          <w:bCs/>
          <w:iCs/>
          <w:sz w:val="28"/>
          <w:szCs w:val="28"/>
        </w:rPr>
        <w:t>Приобретение, транспортировка, хранение, пользование или распоряжение товарами и транспортными средствами, ввезенными на таможенную территорию Республики Беларусь с нарушением таможенных правил (ст. 14.7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8. </w:t>
      </w:r>
      <w:r>
        <w:rPr>
          <w:bCs/>
          <w:iCs/>
          <w:sz w:val="28"/>
          <w:szCs w:val="28"/>
        </w:rPr>
        <w:t>Нарушение порядка пользования или распоряжения условно выпущенными товарами и транспортными средствами (ст. 14.8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9. </w:t>
      </w:r>
      <w:r>
        <w:rPr>
          <w:bCs/>
          <w:iCs/>
          <w:sz w:val="28"/>
          <w:szCs w:val="28"/>
        </w:rPr>
        <w:t>Неуведомление о пересечении таможенной границы Республики Беларусь (ст. 14.9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10</w:t>
      </w:r>
      <w:r>
        <w:rPr>
          <w:bCs/>
          <w:iCs/>
          <w:sz w:val="28"/>
          <w:szCs w:val="28"/>
        </w:rPr>
        <w:t>. Непринятие мер в случае аварии или действия непреодолимой силы (ст. 14.10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1. </w:t>
      </w:r>
      <w:r>
        <w:rPr>
          <w:bCs/>
          <w:iCs/>
          <w:sz w:val="28"/>
          <w:szCs w:val="28"/>
        </w:rPr>
        <w:t>Неостановка транспортного средства в месте, определенном таможенным органом, либо его отправление с места стоянки (ст. 14.11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2. </w:t>
      </w:r>
      <w:r>
        <w:rPr>
          <w:bCs/>
          <w:iCs/>
          <w:sz w:val="28"/>
          <w:szCs w:val="28"/>
        </w:rPr>
        <w:t>Проведение операций с товарами и транспортными средствами без разрешения таможенного органа (ст. 14.12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3. </w:t>
      </w:r>
      <w:r>
        <w:rPr>
          <w:bCs/>
          <w:iCs/>
          <w:sz w:val="28"/>
          <w:szCs w:val="28"/>
        </w:rPr>
        <w:t>Изменение, уничтожение, повреждение либо утрата средств идентификации (ст. 14.13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4. </w:t>
      </w:r>
      <w:r>
        <w:rPr>
          <w:bCs/>
          <w:iCs/>
          <w:sz w:val="28"/>
          <w:szCs w:val="28"/>
        </w:rPr>
        <w:t>Нарушение порядка помещения товаров и транспортных средств на хранение (ст. 14.14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5. </w:t>
      </w:r>
      <w:r>
        <w:rPr>
          <w:bCs/>
          <w:iCs/>
          <w:sz w:val="28"/>
          <w:szCs w:val="28"/>
        </w:rPr>
        <w:t>Непредставление товаров и транспортных средств в месте доставки и невручение документов на них (ст. 14.15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6. </w:t>
      </w:r>
      <w:r>
        <w:rPr>
          <w:bCs/>
          <w:iCs/>
          <w:sz w:val="28"/>
          <w:szCs w:val="28"/>
        </w:rPr>
        <w:t>Неправомерные операции с товарами и транспортными средствами, в отношении которых таможенное оформление не завершено, изменение их состояния, пользование и распоряжение ими (ст. 14.16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7. </w:t>
      </w:r>
      <w:r>
        <w:rPr>
          <w:bCs/>
          <w:iCs/>
          <w:sz w:val="28"/>
          <w:szCs w:val="28"/>
        </w:rPr>
        <w:t>Непредставление таможенному органу Республики Беларусь отчетности и несоблюдение порядка ведения учета (ст. 14.17КоАП РБ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8. </w:t>
      </w:r>
      <w:r>
        <w:rPr>
          <w:bCs/>
          <w:iCs/>
          <w:sz w:val="28"/>
          <w:szCs w:val="28"/>
        </w:rPr>
        <w:t>Нарушение порядка переработки товаров (ст. 14.18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Выдача без разрешения таможенного органа Республики Беларусь, утрата или не доставление в таможенный орган Республики Беларусь товаров, транспортных средств и документов на них (ст. 14.1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ача без разрешения таможенного органа Республики Беларусь, утрата или не доставление в место, установленное таможенным органом Республики Беларусь, товаров и транспортных средств, находящихся под таможенным контролем влекут наложение штрафа в размере от двадцати до пятидесяти базовых величин с конфискацией товаров и транспортных средств независимо от того, в чьей собственности они находятся, или без конфискации, на индивидуального предпринимателя - от двадцати до ста базовых величин с конфискацией товаров и транспортных средств независимо от того, в чьей собственности они находятся, или без конфискации, а на юридическое лицо - до пятисот базовых величин с конфискацией товаров и транспортных средств независимо от того, в чьей собственности они находятся, или без конфис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рата принятых для вручения таможенному органу Республики Беларусь документов на товары и транспортные средства, находящиеся под таможенным контролем влечет наложение штрафа в размере от четырех до деся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Невывоз за пределы таможенной территории Республики Беларусь либо невозвращение на эту территорию товаров и транспортных средств (ст. 14.2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вывоз в установленные сроки за пределы таможенной территории Республики Беларусь ранее ввезенных товаров и транспортных средств либо невозвращение в установленные сроки на таможенную территорию Республики Беларусь ранее вывезенных товаров и транспортных средств влекут наложение штрафа в размере от двадцати до пятидесяти базовых величин с конфискацией товаров и транспортных средств независимо от того, в чьей собственности они находятся, или без конфискации, на индивидуального предпринимателя - от пятидесяти до ста базовых величин с конфискацией товаров и транспортных средств независимо от того, в чьей собственности они находятся, или без конфискации, а на юридическое лицо - от двухсот до пятисот базовых величин с конфискацией товаров и транспортных средств независимо от того, в чьей собственности они находятся, или без конфис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Пользование или распоряжение товарами и транспортными средствами в нарушение таможенного режима (ст. 14.3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ование или распоряжение товарами и транспортными средствами не в соответствии с их таможенным режимом, изменение их состояния или иное несоблюдение положений таможенного режима влекут наложение штрафа в размере от двадцати до пятидесяти базовых величин с конфискацией товаров и транспортных средств независимо от того, в чьей собственности они находятся, или без конфискации, на индивидуального предпринимателя - от пятидесяти до ста базовых величин с конфискацией товаров и транспортных средств независимо от того, в чьей собственности они находятся, или без конфискации, а на юридическое лицо - от двухсот до пятисот базовых величин с конфискацией товаров и транспортных средств независимо от того, в чьей собственности они находятся, или без конфис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4. </w:t>
      </w:r>
      <w:r>
        <w:rPr>
          <w:bCs/>
          <w:iCs/>
          <w:sz w:val="28"/>
          <w:szCs w:val="28"/>
        </w:rPr>
        <w:t>Незаконное перемещение товаров и транспортных средств через таможенную границу Республики Беларусь (ст. 14.4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щение товаров и транспортных средств через таможенную границу Республики Беларусь, совершенное помимо таможенного контроля, то есть вне определенных мест или в неустановленное время, а равно покушение на такое перемещение влекут наложение штрафа в размере от тридцати до пятидесяти базовых величин с конфискацией товаров и транспортных средств независимо от того, в чьей собственности они находятся, а также транспортных средств, на которых перевозились товары, на индивидуального предпринимателя - от ста до ста пятидесяти базовых величин с конфискацией товаров и транспортных средств независимо от того, в чьей собственности они находятся, а на юридическое лицо - от пятисот до восьмисот базовых величин с конфискацией товаров и транспортных средств независимо от того, в чьей собственности они находятся, а также транспортных средств, на которых перевозились тов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щение товаров через таможенную границу Республики Беларусь на сумму, не превышающую сорока базовых величин, совершенное с сокрытием от таможенного контроля, то есть с использованием тайников или других способов, затрудняющих их обнаружение, или с приданием одним товарам вида других товаров, а равно покушение на такое перемещение влекут наложение штрафа в размере от тридцати до пятидесяти базовых величин с конфискацией сокрытых товаров, а также транспортных средств (кроме воздушных судов, железнодорожного и внутреннего водного транспорта общего пользования) со специально изготовленными тайниками, использованными для перемещения сокрытых товаров, независимо от того, в чьей собственности они находятся, или без конфискации таких транспортных средств, на индивидуального предпринимателя - от ста до ста пятидесяти базовых величин с конфискацией сокрытых товаров, а также транспортных средств (кроме воздушных судов, железнодорожного и внутреннего водного транспорта общего пользования) со специально изготовленными тайниками, использованными для перемещения сокрытых товаров, независимо от того, в чьей собственности они находятся, или без конфискации таких транспортных средств, а на юридическое лицо - от пятисот до восьмисот базовых величин с конфискацией сокрытых товаров, а также транспортных средств (кроме воздушных судов, железнодорожного и внутреннего водного транспорта общего пользования) со специально изготовленными тайниками, использованными для перемещения сокрытых товаров, независимо от того, в чьей собственности они находятся, или без конфискации таких транспор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щение товаров через таможенную границу Республики Беларусь на сумму свыше сорока базовых величин, совершенное с сокрытием от таможенного контроля, то есть с использованием тайников или других способов, затрудняющих их обнаружение, или с приданием одним товарам вида других товаров, а равно покушение на такое перемещение, если в этих действиях нет состава преступления влекут наложение штрафа в размере от тридцати до пятидесяти базовых величин с конфискацией сокрытых товаров, а также транспортных средств (кроме воздушных судов, железнодорожного и внутреннего водного транспорта общего пользования) со специально изготовленными тайниками, использованными для перемещения сокрытых товаров, независимо от того, в чьей собственности они находятся, на индивидуального предпринимателя - от ста до ста пятидесяти базовых величин с конфискацией сокрытых товаров, а также транспортных средств (кроме воздушных судов, железнодорожного и внутреннего водного транспорта общего пользования) со специально изготовленными тайниками, использованными для перемещения сокрытых товаров, независимо от того, в чьей собственности они находятся, а на юридическое лицо - от пятисот до восьмисот базовых величин с конфискацией сокрытых товаров, а также транспортных средств (кроме воздушных судов, железнодорожного и внутреннего водного транспорта общего пользования) со специально изготовленными тайниками, использованными для перемещения сокрытых товаров, независимо от того, в чьей собственности они находя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щение товаров и транспортных средств через таможенную границу Республики Беларусь, совершенное с обманным использованием документов и средств идентификации, то есть с представлением таможенному органу Республики Беларусь в качестве документов, необходимых для таможенных целей, поддельных или недействительных документов, либо документов, полученных незаконным путем, либо содержащих недостоверные сведения, за исключением декларации, либо относящихся к другим товарам и транспортным средствам, а также с использованием поддельного средства идентификации или подлинного средства идентификации, относящихся к другим товарам и транспортным средствам, а равно покушение на такое перемещение влекут наложение штрафа в размере от тридцати до пятидесяти базовых величин с конфискацией товаров и транспортных средств независимо от того, в чьей собственности они находятся, на индивидуального предпринимателя - от ста до ста пятидесяти базовых величин с конфискацией товаров и транспортных средств независимо от того, в чьей собственности они находятся, а на юридическое лицо - от пятисот до восьмисот базовых величин с конфискацией товаров и транспортных средств независимо от того, в чьей собственности они находятся. </w:t>
      </w:r>
      <w:r>
        <w:rPr>
          <w:b/>
          <w:sz w:val="28"/>
          <w:szCs w:val="28"/>
        </w:rPr>
        <w:t xml:space="preserve">Тайники </w:t>
      </w:r>
      <w:r>
        <w:rPr>
          <w:sz w:val="28"/>
          <w:szCs w:val="28"/>
        </w:rPr>
        <w:t>– это любые хранилища (места), изготовленные (оборудованные, приспособленные) для сокрытия товаров, в том числе конструктивные полости, емкости и предметы на транспортных средствах, предварительно подвергавшиеся в этих же целях разборке, монтажу и т.п., независимо от их иного функционального предназначения. Если изготовление (оборудование, приспособление) таких тайников производилось специально для незаконного перемещения товаров через таможенную границу Республики Беларусь, то их необходимо относить к специально изготовлен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Недекларирование товаров и (или) транспортных средств (ст. 14.5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екларирование товаров и (или) транспортных средств, подлежащих декларированию влечет наложение штрафа в размере от десяти до тридцати базовых величин с конфискацией незадекларированных товаров и транспортных средств независимо от того, в чьей собственности они находятся, на индивидуального предпринимателя - от пятидесяти до ста базовых величин с конфискацией незадекларированных товаров и транспортных средств независимо от того, в чьей собственности они находятся, а на юридическое лицо - от двухсот до пятисот базовых величин с конфискацией незадекларированных товаров и транспортных средств независимо от того, в чьей собственности они находя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Нарушение порядка декларирования товаров и транспортных средств (ст. 14.6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порядка декларирования, выразившееся в несоблюдении установленных требований декларирования, процедуры его производства, а равно нарушение установленных сроков представления либо непредставление в установленные сроки таможенному органу Республики Беларусь таможенной декларации на товары и транспортные средства или иных документов и сведений, необходимых для таможенных целей влекут наложение штрафа в размере от шести до двадца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7. </w:t>
      </w:r>
      <w:r>
        <w:rPr>
          <w:bCs/>
          <w:iCs/>
          <w:sz w:val="28"/>
          <w:szCs w:val="28"/>
        </w:rPr>
        <w:t>Приобретение, транспортировка, хранение, пользование или распоряжение товарами и транспортными средствами, ввезенными на таможенную территорию Республики Беларусь с нарушением таможенных правил (ст. 14.7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, транспортировка, хранение товаров и транспортных средств, ввезенных на таможенную территорию Республики Беларусь помимо или с сокрытием от таможенного контроля, либо с обманным использованием документов или средств идентификации, либо недекларированных или недостоверно декларированных, а равно пользование или распоряжение такими товарами и транспортными средствами влекут наложение штрафа в размере от десяти до тридцати базовых величин с конфискацией товаров и транспортных средств независимо от того, в чьей собственности они находятся, или без конфискации, на индивидуального предпринимателя - от пятидесяти до ста базовых величин с конфискацией товаров и транспортных средств независимо от того, в чьей собственности они находятся, или без конфискации, а на юридическое лицо - от пятидесяти до двухсот базовых величин с конфискацией товаров и транспортных средств независимо от того, в чьей собственности они находятся, или без конфис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8. </w:t>
      </w:r>
      <w:r>
        <w:rPr>
          <w:bCs/>
          <w:iCs/>
          <w:sz w:val="28"/>
          <w:szCs w:val="28"/>
        </w:rPr>
        <w:t>Нарушение порядка пользования или распоряжения условно выпущенными товарами и транспортными средствами (ст. 14.8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порядка пользования или распоряжения условно выпущенными товарами и транспортными средствами, в отношении которых предоставлены льготы по таможенным платежам влечет наложение штрафа в размере от десяти до тридцати базовых величин с конфискацией товаров и транспортных средств независимо от того, в чьей собственности они находятся, или без конфискации, на индивидуального предпринимателя - от пятидесяти до ста базовых величин с конфискацией товаров и транспортных средств независимо от того, в чьей собственности они находятся, или без конфискации, а на юридическое лицо - от пятидесяти до двухсот базовых величин с конфискацией товаров и транспортных средств независимо от того, в чьей собственности они находятся, или без конфис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9. </w:t>
      </w:r>
      <w:r>
        <w:rPr>
          <w:bCs/>
          <w:iCs/>
          <w:sz w:val="28"/>
          <w:szCs w:val="28"/>
        </w:rPr>
        <w:t>Неуведомление о пересечении таможенной границы Республики Беларусь (ст. 14.9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уведомление перевозчиком таможенного органа Республики Беларусь при ввозе товаров и транспортных средств на таможенную территорию Республики Беларусь о пересечении таможенной границы Республики Беларусь либо неуведомление таможенного органа Республики Беларусь о намерении вывезти товары и транспортные средства за пределы таможенной территории Республики Беларусь влекут наложение штрафа в размере от шести до двадцати базовых величин, на индивидуального предпринимателя - от шести до двадцати базовых величин, а на юридическое лицо - до шестидеся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10</w:t>
      </w:r>
      <w:r>
        <w:rPr>
          <w:bCs/>
          <w:iCs/>
          <w:sz w:val="28"/>
          <w:szCs w:val="28"/>
        </w:rPr>
        <w:t>. Непринятие мер в случае аварии или действия непреодолимой силы (ст. 14.10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инятие мер в случае аварии или действия непреодолимой силы к обеспечению сохранности товаров и транспортных средств, принятых к доставке в место, определенное таможенным органом Республики Беларусь, или перемещаемых транзитом, либо допущение какого-либо неразрешенного их использования, либо несообщение в ближайший таможенный орган Республики Беларусь об обстоятельствах происшедшего, о месте нахождения таких товаров и транспортных средств, либо необеспечение их перевозки в ближайший таможенный орган Республики Беларусь или доставки должностных лиц этого органа к месту нахождения таких товаров и транспортных средств влекут наложение штрафа в размере от пяти до десяти базовых величин, на индивидуального предпринимателя - до двадцати базовых величин, а на юридическое лицо - до шестидеся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1. </w:t>
      </w:r>
      <w:r>
        <w:rPr>
          <w:bCs/>
          <w:iCs/>
          <w:sz w:val="28"/>
          <w:szCs w:val="28"/>
        </w:rPr>
        <w:t>Неостановка транспортного средства в месте, определенном таможенным органом, либо его отправление с места стоянки (ст. 14.11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становка транспортного средства, следующего через таможенную границу Республики Беларусь, а также транспортного средства, перемещаемого через таможенную границу Республики Беларусь в качестве товара, в местах, определяемых таможенными органами Республики Беларусь, а равно отправление находящегося под таможенным контролем транспортного средства либо транспортного средства, перемещаемого через таможенную границу Республики Беларусь в качестве товара, с места стоянки без разрешения таможенного органа Республики Беларусь влекут наложение штрафа в размере от четырех до деся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2. </w:t>
      </w:r>
      <w:r>
        <w:rPr>
          <w:bCs/>
          <w:iCs/>
          <w:sz w:val="28"/>
          <w:szCs w:val="28"/>
        </w:rPr>
        <w:t>Проведение операций с товарами и транспортными средствами без разрешения таможенного органа (ст. 14.12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ировка, погрузка, выгрузка, перегрузка, исправление повреждений упаковки, упаковка, переупаковка, принятие для перевозки товаров и транспортных средств, находящихся под таможенным контролем, взятие проб и образцов таких товаров и транспортных средств либо вскрытие помещений или иных хранилищ, используемых для их размещения, без разрешения таможенного органа влекут наложение штрафа в размере от четырех до двадцати базовых величин, на индивидуального предпринимателя - до двадцати базовых величин, а на юридическое лицо - до шестидеся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3. </w:t>
      </w:r>
      <w:r>
        <w:rPr>
          <w:bCs/>
          <w:iCs/>
          <w:sz w:val="28"/>
          <w:szCs w:val="28"/>
        </w:rPr>
        <w:t>Изменение, уничтожение, повреждение либо утрата средств идентификации (ст. 14.13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, уничтожение, повреждение либо утрата средств идентификации, наложенных таможенным органом влекут наложение штрафа в размере от шести до двадцати базовых величин, на индивидуального предпринимателя - от шести до пятидесяти базовых величин, а на юридическое лицо - до двухсот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4. </w:t>
      </w:r>
      <w:r>
        <w:rPr>
          <w:bCs/>
          <w:iCs/>
          <w:sz w:val="28"/>
          <w:szCs w:val="28"/>
        </w:rPr>
        <w:t>Нарушение порядка помещения товаров и транспортных средств на хранение (ст. 14.14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облюдение установленных требований и условий помещения товаров и транспортных средств на хранение, порядка и сроков их хранения, а равно проведения с ними операций на таможенных складах, складах временного хранения и свободных складах без разрешения таможенного органа Республики Беларусь в случаях, когда такое разрешение обязательно влечет наложение штрафа в размере от шести до двадцати базовых величин, на индивидуального предпринимателя - от шести до пятидесяти базовых величин, а на юридическое лицо - до двухсот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5. </w:t>
      </w:r>
      <w:r>
        <w:rPr>
          <w:bCs/>
          <w:iCs/>
          <w:sz w:val="28"/>
          <w:szCs w:val="28"/>
        </w:rPr>
        <w:t>Непредставление товаров и транспортных средств в месте доставки и невручение документов на них (ст. 14.15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дставление товаров и транспортных средств в месте доставки и невручение документов на них таможенному органу Республики Беларусь влекут наложение штрафа в размере до пяти базовых величин, на индивидуального предпринимателя - от пяти до десяти базовых величин, а на юридическое лицо - в размере двадцати пя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облюдение установленного таможенным органом срока доставки товаров, транспортных средств и документов на них влечет наложение штрафа в размере от четырех до десяти базовых величин, на индивидуального предпринимателя - от десяти до тридцати базовых величин, а на юридическое лицо - до пятидеся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6. </w:t>
      </w:r>
      <w:r>
        <w:rPr>
          <w:bCs/>
          <w:iCs/>
          <w:sz w:val="28"/>
          <w:szCs w:val="28"/>
        </w:rPr>
        <w:t>Неправомерные операции с товарами и транспортными средствами, в отношении которых таможенное оформление не завершено, изменение их состояния, пользование и распоряжение ими (ст. 14.16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операций с товарами и транспортными средствами, в отношении которых таможенное оформление не завершено, изменение их состояния, пользование и распоряжение ими в нарушение установленных требований и условий, за исключением случаев, предусмотренных иными статьями настоящей главы влекут наложение штрафа в размере от десяти до тридцати базовых величин, на индивидуального предпринимателя - от десяти до пятидесяти базовых величин, а на юридическое лицо - от сорока до ста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7. </w:t>
      </w:r>
      <w:r>
        <w:rPr>
          <w:bCs/>
          <w:iCs/>
          <w:sz w:val="28"/>
          <w:szCs w:val="28"/>
        </w:rPr>
        <w:t>Непредставление таможенному органу Республики Беларусь отчетности и несоблюдение порядка ведения учета (ст. 14.17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дставление таможенному органу Республики Беларусь в установленном порядке необходимой отчетности о ввозимых, вывозимых, поступающих, хранящихся, перерабатываемых, изготовляемых, приобретаемых и реализуемых товарах, находящихся под таможенным контролем либо на территории свободных таможенных зон и свободных складов, а равно несоблюдение порядка ведения учета таких товаров влекут наложение штрафа в размере от пяти до десяти базовых величин, на индивидуального предпринимателя - от десяти до двадцати базовых величин, а на юридическое лицо - до тридцати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8.</w:t>
      </w:r>
      <w:r>
        <w:rPr>
          <w:bCs/>
          <w:iCs/>
          <w:sz w:val="28"/>
          <w:szCs w:val="28"/>
        </w:rPr>
        <w:t>Нарушение порядка переработки товаров (ст. 14.18КоАП Р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порядка переработки товаров, помещенных под таможенные режимы, связанные с такой переработкой, то есть несоблюдение установленных требований, ограничений и условий (выдача лицензии на переработку товаров, порядок и сроки их переработки, количество выхода продуктов переработки, замена продуктов переработки другими товарами, проведение операций по переработке таких товаров) влечет наложение штрафа в размере от десяти до тридцати базовых величин, на индивидуального предпринимателя - от двадцати до пятидесяти базовых величин, а на юридическое лицо - от сорока до ста базовы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Какова роль таможенно-тарифных мер в регулировании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правильной классификации товаров зависит установление их стоимости на основе объективных критериев, а следовательно, и обоснованное начисление и взимание таможенных тарифов (платежей). Правильная классификация товаров имеет большое значение и для повышения объективности таможенной статистики внешней торговли, используемой при выработке таможенной политики страны и принятии конкретных мер по ее реализации в процессе таможенного оформления и таможенного контроля товаров и транспортных средств. В связи с этим повышение эффективности таможенного дела требует от сотрудников таможенных органов глубокого проникновения в теорию классификации товаров, знания основной классификации систем и умения решать теоретические и практические задачи с помощью эти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понятия «товарная номенклатура» является «номенклатура» и «товарн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оменклатура – </w:t>
      </w:r>
      <w:r>
        <w:rPr>
          <w:sz w:val="28"/>
          <w:szCs w:val="28"/>
        </w:rPr>
        <w:t>это система названий, терминов, употребляемых в какой-либо отрасли науки, техники,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таможенного регулирования внешнеторговых товаропотоков систематизация товаров также является одним из основных вопросов. Для решения подобных задач используется классификация товаров. Термин </w:t>
      </w:r>
      <w:r>
        <w:rPr>
          <w:b/>
          <w:sz w:val="28"/>
          <w:szCs w:val="28"/>
        </w:rPr>
        <w:t xml:space="preserve">«классификация» </w:t>
      </w:r>
      <w:r>
        <w:rPr>
          <w:sz w:val="28"/>
          <w:szCs w:val="28"/>
        </w:rPr>
        <w:t>означает распределение множества объектов на определенные подмножества (классы, подклассы, группы и т.д.)</w:t>
      </w:r>
    </w:p>
    <w:p>
      <w:pPr>
        <w:pStyle w:val="Poi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варная номенклатура внешнеэкономической деятельности утверждается Правительством Республики Беларусь исходя из принятых в международной практике систем классификации и кодирования товаров. Товарная номенклатура внешнеэкономической деятельности применяется для осуществления мер таможенно-тарифного и нетарифного регулирования внешнеторговой и иных видов внешнеэкономической деятельности, ведения таможенной статистики внешней торговли Республики Беларусь.</w:t>
      </w:r>
    </w:p>
    <w:p>
      <w:pPr>
        <w:pStyle w:val="Newncpi"/>
        <w:spacing w:lineRule="auto" w:line="360"/>
        <w:ind w:firstLine="709"/>
        <w:rPr/>
      </w:pPr>
      <w:r>
        <w:rPr>
          <w:sz w:val="28"/>
          <w:szCs w:val="28"/>
        </w:rPr>
        <w:t xml:space="preserve">Государственный таможенный комитет Республики Беларусь осуществляет ведение Товарной номенклатуры внешнеэкономической деятельности и в этих </w:t>
      </w:r>
      <w:r>
        <w:rPr>
          <w:b/>
          <w:sz w:val="28"/>
          <w:szCs w:val="28"/>
        </w:rPr>
        <w:t>целях:</w:t>
      </w:r>
    </w:p>
    <w:p>
      <w:pPr>
        <w:pStyle w:val="Newncpi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ляет Республику Беларусь в международных организациях в части разработки, изменения, дополнения, толкования и применения международной основы Товарной номенклатуры внешнеэкономической деятельности;</w:t>
      </w:r>
    </w:p>
    <w:p>
      <w:pPr>
        <w:pStyle w:val="Newncpi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ледит за изменениями и дополнениями международной основы Товарной номенклатуры внешнеэкономической деятельности, международными пояснениями и решениями по толкованию этой основы;</w:t>
      </w:r>
    </w:p>
    <w:p>
      <w:pPr>
        <w:pStyle w:val="Newncpi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носит предложения в Правительство Республики Беларусь по приведению Товарной номенклатуры внешнеэкономической деятельности в соответствие с ее международной основой;</w:t>
      </w:r>
    </w:p>
    <w:p>
      <w:pPr>
        <w:pStyle w:val="Newncpi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ивает подготовку предложений с заинтересованными государственными органами о разработке, изменениях и дополнениях Товарной номенклатуры внешнеэкономической деятельности;</w:t>
      </w:r>
    </w:p>
    <w:p>
      <w:pPr>
        <w:pStyle w:val="Newncpi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ивает опубликование Товарной номенклатуры внешнеэкономической деятельности, международных пояснений и решений по толкованию международной основы Товарной номенклатуры внешнеэкономической деятельности;</w:t>
      </w:r>
    </w:p>
    <w:p>
      <w:pPr>
        <w:pStyle w:val="Newncpi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ет, утверждает и обеспечивает опубликование обязательных для исполнения решений по классификации отдельных товаров;</w:t>
      </w:r>
    </w:p>
    <w:p>
      <w:pPr>
        <w:pStyle w:val="Newncpi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осуществляет иные функции, необходимые для ведения Товарной номенклатуры внешнеэкономической деятельности.</w:t>
      </w:r>
    </w:p>
    <w:p>
      <w:pPr>
        <w:pStyle w:val="Point"/>
        <w:spacing w:lineRule="auto" w:line="360"/>
        <w:ind w:firstLine="709"/>
        <w:rPr/>
      </w:pPr>
      <w:r>
        <w:rPr>
          <w:sz w:val="28"/>
          <w:szCs w:val="28"/>
        </w:rPr>
        <w:t>Товары при их декларировании таможенным органам подлежат классификации, то есть в отношении товаров определяется классификационный код (классификационные коды) по Товарной номенклатуре внешнеэкономической деятельности. Перечни товаров, для классификации которых требуется решение таможенного органа, и порядок принятия решения о классификации таких товаров определяются Правительством Республики Беларусь. По запросу декларанта таможенные органы принимают предварительное решение о классификации товара. В случае установления нарушения правил классификации товаров при проверке документов и сведений таможенный орган вправе самостоятельно осуществить классификацию товаров. Государственный таможенный комитет Республики Беларусь принимает нормативные правовые акты и разъяснения по применению Товарной номенклатуры внешнеэкономической деятельности и обеспечивает их опубликование в периодических печатных изданиях Государственного таможенного комитета Республики Беларусь. Решения таможенных органов о классификации товаров являются обязательными. Декларант вправе обжаловать так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г. (с изменениями и дополнениями, принятыми на республиканских референдумах 24 ноября 1996г. и 17 октября 2004г.). Минск: Амалфея, 2005. – 48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 таможенном тарифе: Закон Республики Беларусь от 3 февраля 1993г. № 2151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вершенствовании порядка и контроля внешнеторговых операций: Указ Президента Республики Беларусь от 4 января 2000г. № 7 (Национальный реестр правовых актов Республики Беларусь 2000г. № 5.1/915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Беларусь об административных правонарушениях от 21 апреля 2003г. № 194-З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матков, И.И. – таможенное право Республики Беларусь/ общая часть. – Минск: Белтаможсервис, 2006г. – 386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здрачев, А.Ф. – Таможенное право/ учебник – А.Ф.ноздрачев, Москва: «Юристъ», 1998г. – 375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.А.Гавриленко; С.Д. Гавриленко – «Административное право» (учебное пособие); под ред. Гавриленко А.Д. – Минск, «Амалфея», 2002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М.Рябцев; А.Н.Шкляревский – «Административное право» (курс лекций); под ред. Л.М.Рябцева – Минск, БГЭУ, 2006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7:00Z</dcterms:created>
  <dc:creator>new</dc:creator>
  <dc:description/>
  <cp:keywords/>
  <dc:language>en-US</dc:language>
  <cp:lastModifiedBy>SYSTEM</cp:lastModifiedBy>
  <cp:lastPrinted>2009-04-20T18:53:00Z</cp:lastPrinted>
  <dcterms:modified xsi:type="dcterms:W3CDTF">2011-09-24T14:07:00Z</dcterms:modified>
  <cp:revision>2</cp:revision>
  <dc:subject/>
  <dc:title>Министерство образования Республики Беларусь</dc:title>
</cp:coreProperties>
</file>