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едение человека – сложное многофакторное явление. Его изучение требует современных представлений о системных и вероятностных процессах. Сущность каждого поведенческого акта определяется его местом в общей структуре поведения личности. В процессе индивидуального развития поведенческие системы трансформируются в сложный комплекс индивидуальной поведенческой стратегии, образуют поведенческий тип ли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та посвящена изучению основных типов насильственно-корыстных преступников и хулиганов. Основная цель работы состоит в раскрытии темы и ее основополагающих моментов. В работе мы дадим характеристику личности преступника, типы личности преступника, изучим такой тип личности, как насильственные преступники и хулиг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материала по теме были использованы работы Андрюшина Г.Д., Еникеева М.И., Антонян Ю.М., Эминова В.Е. и других авт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Личность преступн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преступника – это совокупность социально-негативных типологических качеств индивида, обусловливающих совершение им преступного деяния. Для понимания механизмов поведения преступника необходимо исходить из понятия «тип личности преступник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личности преступника – это устойчивая криминальная направленность личности, связанная с характерным для нее образом жизни, упрочившимися обобщенными способами поведения. Личностная структура преступника, конечно, не первопричина преступления. Первопричиной являются условия ее формирования. Но в совершении преступного деяния поведенческий тип личности – основной системообразующий фактор, требующий компетентного психологического анализ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ипологии личности преступника различаются три общие градации: общий тип преступника; личность преступника определенной категории; личность преступника определенного вида. Эти градации соотносятся между собой как общее, особенное и единичное. Социальным ядром личности являются ее направленность, система жизненных отношений, иерархия мотивационно-ценностной ориентации. Это ядро и определяет тип личности преступни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терием типического в преступнике является прежде всего степень его социальной деградации – мера его антисоциальной деформированности. По данному критерию можно выделить три типа преступник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нтисоциальный (злостны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социальный (менее злостны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ип личности преступника, характеризующийся дефектами психической саморегуляции (случайный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ценностно-ориентационной направленности личности умышленных преступников выделяются следующие тип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ступники с антисоциальной корыстной направленностью. Здесь выделяют четыре подгруппы преступник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рыстно-хозяйственные (фальсификация товаров, игнорирование налогообложения, лицензирова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рыстно-служебные (хищение путем злоупотребления служебным положением, обман клиентов, вымогание взяток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воры – лица с корыстными посягательствами, связанными с тайным похищением имущества (кражи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ошенники (подделка документов, обман и вымогательств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еступники с антисоциально-корыстной насильственной направленностью – лица с корыстными посягательствами, соединенные с насилием над личностью (насильственное вымогательство, грабежи, насильственные напад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еступники с антигуманной (агрессивной) направленностью – лица с крайне пренебрежительным отношением к жизни, здоровью и личному достоинству других людей. В этой группе выделяются следующие четыре подгрупп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хулиган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лостные хулиган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ца, причиняющие ущерб чести и достоинству личности путем оскорбления и клевет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лица, совершающие агрессивно-насильственные действия против личности (убийства, изнасилования, причинения телесных повреждени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сихорегуляционному основанию выделяется тип личности преступника, характеризующийся дефектами психической саморегуляции, – лица, совершающие преступления впервые и в результате случайного совершения обстоятельств. Совершаемые им преступления противоречат их общему типу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тип преступников подразделяется на четыре разновид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ица, допускающие преступную халатность, бездейств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ица, совершающие преступления в результате самонадеян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ица, совершающие преступление в результате сильного душевного волнения (аффекта) и в ответ на неправомерные действия потерпевши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ица, совершающие преступления в силу ситуативной дезадапт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также различать личность преступника-индивидуалиста и личность преступника – члена преступной группы. В последнем случае существенным криминально значимым признаком преступника является его групповой статус, его ролевая функция в преступной групп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личности преступника в уголовном праве и криминологии связывается обычно с понятием «степень общественной опасности личности». Однако в уголовном законодательстве не дается четкого определения этого понятия. Кроме того, степень общественной опасности личности преступника не соотносится с критерием множественности совершенных деяний и с критерием их тяжести. Это сужает возможности дифференцированного правового подхода к личности преступника. Личность преступника здесь не связывается с глубиной ее криминализированности. Оценка дается лишь деянию, а не деяте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личности преступника может быть произведена и по уровню правосознания личности, критерию готовности индивида к совершению преступления. По этому критерию можно выделить следующие криминальные тип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ип личности, совершающий вынужденные преступные деяния, жертва жизненных обстоятельств, социальных условий, при которых невозможно удовлетворить свои насущные потребности правомерными способами. При этом правонарушитель может даже осуждать себя на совершенное, находиться в состоянии внутриличностного конфли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ип личности, совершающий преступления под влиянием ситуативного соблазна, когда ценный для него результат может быть достигнут, с его точки зрения, без каких-либо негативных последствий. Порог асоциального поведения здесь гораздо ниже, чем в первом случа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ип личности, для которой совершение преступного деяния всегда предпочтительнее, чем правоисполнительное поведение. Это глобально криминально зараженный тип личности (вор в законе, например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ип личности, у которого сформировался устойчивый криминальный образ жизнедеятельности. Совершение преступных деяний становится его устойчивой потребностью, негативной личностной самореализацией. Это тип профессионального преступника. Такая преступная личность находится в состоянии поиска предмета преступного посягательства, способы ее криминального поведения крайне устойчивы, стереотипизированы; необходимые орудия и средства преступного поведения у такой личности всегда под рукой. Это наиболее социально опасный тип преступ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мпульсивные правонарушители. Отдельные жизненные обстоятельства для них являются побудителями спонтанного неправомерного поведения. Такие типы быстро срываются при повышенном нервно-психическом напряжении, быстро приходят в состояние агрессии, гнева, ситуативной ненависти. Особенно часто такие преступные типы самореализуются в состоянии алкогольного и наркотического опьянения. Нередко их преступное поведение провоцируется виктимным (провоцирующим) поведением жертвы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идностью такого типа криминального поведения является повышенная склонность индивида к толпообразному повед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ипы криминализированных личностей отличаются устойчивой предрасположенностью к определенным видам преступных деяний. Иначе говоря, предрасположенность к определенному виду преступного деяния и является основным типообразующим фактором. Криминально-поведенческие типы характеризуются также устойчивыми антисоциальными поведенческими мотивами и привычными способами совершения преступных деяний. По этому основанию можно выделить следующие преступные тип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ступники с доминированием нетранзитивных (необоснованных, непродуманных) поведенческих реш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ступники с доминирующим мотивом привычного, стереотипизированного криминального поведения во всех подходящих для этого условиях (привычные преступники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ступники с устойчивым неприязненным отношением к определенной группе лиц; эти мотивы спонтанно формируются, как только соответствующий объект попадает в поле восприятия соответствующего тип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реступники, криминальное возбуждение которых обусловливается состоянием дисфории, спонтанно возникшей злобности, повышенной аффектации, обострением чувства социальной отчужденности – аутиз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вынужденные преступники, преступление совершаются ими как бы в безвыходных ситуациях – по субъективно трактуемой ими необход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гедонические преступники – их преступления обусловлены непомерным расширением утилитарных потребностей; гипертрофированным стремлением к удовольствиям при невозможности их правомерного удовлетворения; потребностная сфера таких преступников характеризуется гипертрофией потребностей низшего, утилитарного, гедонического уровня; сюда же можно отнести преступников с акцентуированными (усиленными) мотивами властвования, доминирования, искаженного самоутверж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маниакальные преступники – это преступники с устойчивыми, патологическими аморальными побуждениями, социально опасными стремлениями и влечениями; во многих случаях они отягощены алкоголизмом и наркотической зависим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отивационные особенности личности преступников связаны с устойчивыми способами их криминального поведения, соответствующими умениями и навы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риминальный тип личности образуется системой следующих криминально значимых фактор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ры криминальной зараженности лич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ъектом преимущественной криминальной направлен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минирующим видом криминальной мотив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ойчивыми, хорошо отработанными способами совершения преступления, подсознательно-стереотипизированной сферой деятельности преступника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щими дефектами (аномалиями) психической саморегуля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й из существенных типологических особенностей личности преступника является его «вписанность» в криминальную среду, в криминальную субкультур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ильственные преступники и хулиган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сихологическую структуру личности насильственных преступников. Каждый преступный психотип имеет свою особенную «психическую матрицу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особенность лиц, совершающих насильственные преступления, – дефектность системы их социальных ценностей, социальной идентификации, асинтонность (эмоциональная тупость), импульсивная агрессивность. Лица, виновные в убийствах, телесных повреждениях, истязаниях, изнасилованиях, хулиганских действиях, отличаются крайней десоциализированностью, стереотипизированностью (привычностью) асоциальных поведенческих прояв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х поведения характерны крайний эгоцентризм, стремление к немедленному удовлетворению спонтанно возникший желаний, примитивизм и цинизм в их реализации. В насилии они усматривают единственное средство разрешения конфликтов. Для них характерно также широкое использование средств психологической защиты, самооправдание своего антисоциального поведения, переложение вины на потерпевшего и внешние обстоятельства. Окружающая среда постоянно воспринимается ими как среда враждебная, у них болезненная повышенная чувствительность к малейшим личностным поражениям. Для них характерна неспособность к социальной их компенсации. Все эти преступники, как правило, аутичны, социально отчуждены, эмоционально крайне неустойчивы, патологически вспыльчивы, мстительны, страдают резкими перепадами настроения – дисфорией. Как правило, для них характерен крайне завышенный уровень притязаний, они сами идут навстречу к экстремальным ситуациям, активно инициируют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ильственный преступник – лицо, совершающее преступления насильственным способо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илие – воздействие на организм и психику человека против его воли в качестве средства достижения преступной цели, средства, побуждающего другое лицо совершить преступлен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м основные личностные черты преступников этой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ценивание жизни, здоровья и достоинства других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жестокость и агрессивность, выражающиеся в причинении тяжелых физических и психических травм другому челове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лобность и агрессивная мсти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оянная готовность наносить ущерб люд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ышенная импульсивность (необдуманность) по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изкий самоконтр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моциональная туп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ереотипность по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митивизм и цини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емление к немедленному удовлетворению спонтанно возникших жел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способность сдержать первое агрессивное побуждение в конфликтных ситуациях и рассмотрение насилия как самого приемлемого способа разрешения конфли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умение прогнозировать последствия агрессивны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циальная дезадаптация, отсутствие развитых навыков, способствующих социальной приспособл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владение поведенческими приемами социально приемлемого выхода из конфликтной сит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амооправдание, переложение вины на потерпевшего и внешние обстоя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алкоголизма, психических заболеваний, черепно-мозговых тра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исленные негативные качества формируются в крайне отрицательных условиях микросреды, а именно: в условиях пониженного социального контроля, лишения положительных эмоций в детстве, отчуждения от семьи и социально положительных групп. В жизнедеятельности насильственных преступников агрессивное поведение постоянно оказывалось предпочтительным – формировалась устойчивая готовность к нанесению ущерба другим лю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сказать, что в поведении насильственных преступников часто выражены так называемые аффектогенные мотивы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Они обнаруживаются в личностно значимых и эмоционально насыщенных ситуациях; связаны с проявлением отрицательных эмоций и чувств – страха, ревности, гнева, ненависти, выплеск которых приводит к агрессивным и жестоким действ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ый психологический тип преступника – злостный убийца, отличающийся глубокой социальной деформированностью личности. Его крайне примитивная жизненная ориентация, аморальность обусловливают и крайне примитивные способы насильственных действий. Это обычно лица, не имеющие положительного социального статуса, их поведение, как правило, формируется в условиях криминальной субкультуры. Испытывая хроническую эмоционально-психическую напряженность, они постоянно готовы к импульсивной разрядке по самым незначительным повод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ические особенности случайного убийцы – дефекты его психической саморегуляции. Причинение смерти потерпевшему является для него трагической случайностью, но, по существу, эта «случайность» не случайна. В ней проявляется неспособность личности социально адаптированно выходить из критических, остро конфликтных ситуаций. Как правило, такого рода убийства происходят на фоне длительного накопления отрицательных эмоций или совершаются внезапно в экстремальных для данной личности ситуациях (особенно в состоянии испуга, страха, ужаса, в состоянии аффекта, т.е. так называемого «суженного сознания», при котором гиперочаг возбуждения, связанный с личностным поражением, вызывает охранительное торможение деятельности всей коры головного мозга, при этом активизируется подкорка, центры импульсивной регуляции повед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убийства совершаются на так называемой «бытовой почве», импульсивно, иногда по поразительно ничтожным поводам. Убийцы этой категории часто отягощены комплексом неполноценности, их агрессия бывает связана с гиперкомпенсацией «слабых» мест в их психике, являются результатом длительного накопления неотомщенных оби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х насильственных преступлениях на передний план выступает так называемая враждебная агрессивность. В групповых насильственных преступлениях агрессия совершается под влиянием группового давления, групповых криминальных традиций и психического заражения. Для злостных типов насильственных преступников агрессивность является доминирующим способом их самоутверждения, а жестокость деяния – их самоцель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ингенте насильников-хулиганов преобладают лица с устойчивыми социально-отрицательными привычками поведения, преобладают систематические нарушения в условиях пониженного социального контроля. Общими психическими их особенностями является их цинизм, агрессивность, безответственность, убежденность в безнаказанности насильственных действий. Ценностная их деформированность состоит в обесценивании жизни, здоровья и достоинства других люд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ми психологическими особенностями отличаются поведение женщин-преступников. Специфика женского поведения состоит в более остром восприятии отдельных явлений действительности, повышенном эмоциональном реагировании на них, в преувеличении значимости отдельных фактов межличностных отношений. Они более подвержены психической травматизации в острых конфликтных ситуациях. Обычно они отличаются дефектами социального взаимодействия, неуживчивостью, демонстративной истеричностью. В своих агрессивных действиях они чаще всего используют случайно подвернувшиеся под руку предметы. Однако тяжкие предумышленные преступления женщины, как правило, продумывают более основательно, прибегая к тщательной их маскировке. Тяжкие преступления против личности обычно совершают женщины маскулинного типа (с мужским типом повед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ики с насильственной направленностью характеризуются агрессивностью, антигуманными тенденциями, крайне пренебрежительным отношением к жизни, здоровью и личному достоинству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насильственные преступления, совершаемые несовершеннолетними, связаны с агрессией в группе и влиянием группового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агрессивной действующей толпе массовые беспорядки и хулиганство совершаются под влиянием эмоционального заражения, подражания асоциальным примерам и внушающего воздействия со стороны лидера тол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ие насильственных действий (в том числе несовершеннолетними лицами) связано во многом с мотивами самоутверждения на социально-психологическом уровне, необходимо для сохранения определенного статуса в значимой группе сверс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большое сходство психологических особенностей насильственных преступников, они имеют и отличительные личностные качества. Так, убийцы больше, чем остальные типы преступников, испытывают трудности в социальном общении и отличаются повышенной стойкостью аффекта, а их поведение во многом обусловлено конкретной ситуацией; кроме того, они в наибольшей мере испытывают трудности, связанные с усвоением моральных и правовых нор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лиц, совершивших изнасилование, в наибольшей мере по сравнению с другими преступниками проявляется черствость (у них самая низкая чувствительность к межличностным контактам) и в наименьшей – склонность к самоанализу и самоконтролю. Направленность этого вида преступлений обусловлена стремлением к самоутверждению себя в мужской роли, демонстрацией нарочито мужественного стиля поведения и подчеркиванием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лиганы имеют устойчивые отрицательные привычки поведения, злобны, безответственны и убеждены в безнаказанности, а преступления совершаются ими, как правило, в условиях бескультурного дос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ое значение также имеют представления о жертвах, которые зависят от потребностей, мотивов, целей, установок и эмоций человека, то есть от его личностных особ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насильственных и корыстных преступников, стоит отметить различия в их представлениях о жертвах пре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результате опроса осужденных выяснилось, что степень согласия с утверждением о том, что жертвы преступлений сами часто совершают преступления, осужденных за корыстные преступления выше, чем осужденных за насильственные преступления, что указывает на стремление осужденных за корыстные преступления обвинять другого человека в незаконном деянии. Большая степень согласия осужденных за насильственные преступления с утверждением о том, что жертва может простить преступника, по-видимому, свидетельство того, что осужденные за насильственные преступления не осознают, что причинили ущерб, и находятся в состоянии регресса (свойственного детям восприятия действительности, согласно которому любой их проступок прощается). Осужденные за корыстные преступления более осознанно представляют последствия своих поступ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ики с корыстно-насильственной направленностью сочетают корыстные посягательства с насилием над личностью и вбирают личностные черты преступников насильственной и корыстной направ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м эти чер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мпульсивность и пренебрежение социальными и правовыми нормами и как след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ибольшая (по сравнению с другими категориями преступников) неуправляемость поведения и внезапность асоциальных поступ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ужденность и агрессив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сутствие гибкости поведения (ригиднос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ойчивость отрицательных эмоций (стойкость аффек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рушение общей нормативной регуляции поведения, низкие интеллектуальный и волевой контро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нденция к непосредственному удовлетворению возникающих желаний и потребност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ем, что несмотря на типичность личностных характеристик корыстно-насильственных преступников, эта категория неодноро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наемные убийцы (киллеры), как считает Ю.М. Антонян, убивают не из мести или ненависти к конкретному человеку, а за деньги по холодному рас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тличаются большой осторожностью и осмотрительностью, внимательностью, мобильностью, находчивостью, умением сохранять спокойствие и уравновеш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отличительной чертой является способность оставаться незаметными, ничем ни привлекать к себе внимания. Это рациональные преступники и профессион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такие традиционно выделяемые черты корыстно-насильственных преступников, как импульсивность, неуправляемость и внезапность поступков, наемным убийцам не присущи. Хотя обнаруживается существенное сходство с рядом личностных особенностей импульсивных убийц: неспособность сопереживать людям и неумение поставить себя на их место, жесткость, хладнокровие, злобность, завистливость и стремление к самоутвержд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тема профессиональных наемных убийц недостаточно разработана и требует дальнейшего изучения различными специалистами, в том числе криминальными психоло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отметим, что социально-экономические особенности общества, особенно в периоды его реформации, формируют свои устойчивые типы преступников. Их преступная направленность определяется значительными упущениями в социальном управлении и социальном контроле, расширении возможных объектов преступного посягательства, коррумпированности властных структур, существенными упущениями в правоохранительной деятельности, дефектами общесоциальной и правовой социал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ступность – извечное негативное социальное явление. О ее искоренении могут говорить только малосведущие люди. Каков порядок жизни в данном обществе, таков и порядок нарушения его основных устоев. Причиной преступности является все то, что препятствует нормальному функционированию данного общества. Так, дисфункция экономических и социальных структур немедленно порождает всплеск теневой, криминальной, экономки. Дисфункция политических, властных институтов ведет к резкому возрастанию должностной преступности. Типообразование преступников определяется социальной анатомией данного общества, устойчивый преступник – носитель типичных социальных дефектов данного общества, наложенных на индивидуально-психологические особенности его ли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дрюшин Г.Д. Основы криминальной и следственной психологии: Учеб. пособие. Орел: Орловский ЮИ МВД России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тонян Ю.М., Еникеев М.И., Эминов В.Е. Психология преступника и расследования преступлений. – М.: Юристъ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рисова С.Е. Психологические особенности личности преступника. – М.: Омега-Л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янова М.О. и др. Юридический энциклопедический словарь / Отв. ред. М.Н. Марченко. – М.: ТК Велби; Изд-во «Проспект»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никеев М.И. Криминальная психология. – М.: ИНФРА-М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иминология: Учебник / Под ред. В.Н. Кудрявцева и В.Е. Эминова. М.: Юристъ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лков В.Д. Криминология. Учебник для вузов. – М.: ЮНИТИ, 200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а С.Е. Психологические особенности личности преступника.- М.: Омега-Л, 2007.с. 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ков В.Д. Криминология. Учебник для вузов. – М.: ЮНИТИ, 2006. с. 14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никеев М.И. Криминальная психология. – М.: ИНФРА-М, 2006. с. 5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ков В.Д. Криминология. Учебник для вузов. – М.: ЮНИТИ, 2006. с. 14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ик / Под ред. В.Н. Кудрявцева и В.Е. Эминова. М.: Юристъ, 2004. С. 71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янова М.О. и др. Юридический энциклопедический словарь / Отв. ред. М.Н. Марченко. М.: ТК Велби; Изд-во "Проспект", 2006. С. 76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юшин Г.Д. Основы криминальной и следственной психологии: Учеб. пособие. Орел: Орловский ЮИ МВД России, 2005. С. 2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а С.Е. Психологические особенности личности преступника.- М.: Омега-Л, 2007.с. 1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нян Ю.М., Еникеев М.И., Эминов В.Е. Психология преступника и расследования преступлений. М.: Юристъ, 1996. С. 3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нян Ю.М., Еникеев М.И, Эминов В.Е. Психология преступника и расследования преступлений. М.: Юристъ, 1996. С. 3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6:00Z</dcterms:created>
  <dc:creator>Admin</dc:creator>
  <dc:description/>
  <cp:keywords/>
  <dc:language>en-US</dc:language>
  <cp:lastModifiedBy>SYSTEM</cp:lastModifiedBy>
  <dcterms:modified xsi:type="dcterms:W3CDTF">2011-09-24T14:06:00Z</dcterms:modified>
  <cp:revision>2</cp:revision>
  <dc:subject/>
  <dc:title>Содержание</dc:title>
</cp:coreProperties>
</file>