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93" w:leader="none"/>
        </w:tabs>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Задание № 1. Основные требования, предъявляемые к решению арбитражного суда</w:t>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 арбитражного суда по конкретному делу — это прежде всего акт, которым властно подтверждается наличие или отсутствие спорного правоотношения, его конкретное содержание, и, таким образом, спорное правоотношение превращается в бесспорное, подлежащее принудительному осуществлению. Именно с момента вынесения решения арбитражного суда и вступления его в законную силу возможность принудительного осуществления субъективного права, подтвержденного судом, превращается в действительность. Материально-правовые последствия решения арбитражного суда наступают вследствие того, что решение санкционирует конкретное отношение, абстрактное выражение которого дано в норме права. Если иск удовлетворяется, то право, оспариваемое ответчиком, подлежит принудительному осуществлению. Если же в иске отказано, то ответчик освобождается от обязанности, исполнения которой требовал истец. Тем самым решение арбитражного суда препятствует новой попытке истца добиться принудительного исполнения обязанности.</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овое значение решения суда заключается также в том, что вследствие решения ранее спорное правоотношение обретает строгую определенность, устойчивость, материально-правовую общеобязательность.</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начение и сущность решения арбитражного суда определяются правовой природой органа, который выносит это решение, реализуя задачи, стоящие перед арбитражным судом.</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дачами судопроизводства в арбитражных судах являются: защита нарушенных или оспариваемых прав и законных интересов лиц, осуществляющих предпринимательскую и иную экономическую деятельность, а также прав и законных интересов Российской Федерации, субъектов Российской Федерации, муниципальных образований в сфере предпринимательской и иной экономической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ных органов, должностных лиц в указанной сфере (п. 1 ст. 2 АПК РФ). Таким образом, решение арбитражного суда является актом защиты нарушенного или оспариваемого права сторон.</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он определяет особый процессуальный порядок вынесения решения арбитражного суда. Согласно закону арбитражный суд может выносить решение как единолично, так и в коллегиальном составе.</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 арбитражного суда принимается в отдельной комнате после окончания разбирательства дела в судебном заседании в условиях, обеспечивающих тайну совещания судей. В помещении, в котором арбитражный суд проводит совещание и принимает судебный акт, могут находиться только лица, входящие в состав суда, рассматривающего дело. Закон запрещает доступ в это помещение других лиц, а также иные способы общения с лицами, входящими в состав суда. При коллегиальном рассмотрении дела решение арбитражного суда принимается большинством голосов. Председательствующий голосует последним. Судьи арбитражного суда не вправе сообщать кому бы то ни было сведения о содержании вопросов, возникших при обсуждении судебного акта, а также оппозицию отдельных судей, входивших в состав суда, принимавшего решение или каким-либо иным способом раскрывать тайну совещания судей. Таким образом, закон специально подчеркивает значение тайны совещательной комнаты (ст. 167 АПК РФ).</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При принятии решения арбитражный суд оценивает доказательства и доводы, приведенные лицами, участвующими в деле, в обоснование своих требований и возражений; определяет, какие обстоятельства, имеющие значение для дела, установлены, и какие обстоятельства не установлены, какие законы и нормативные правовые акты применены.</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нимая решение, арбитражный суд ставит вопросы о сохранении действия мер по обеспечению иска или об отмене обеспечения иска, либо об обеспечении исполнения решения; при необходимости устанавливает порядок и срок исполнения решения; определяет дальнейшую судьбу вещественных доказательств, распределяет судебные расходы, а также решает иные вопросы, возникшие в ходе судебного разбирательства.</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тех случаях, когда во время совещания судей необходимо дополнительно исследовать доказательства или продолжить выяснение обстоятельств, имеющих значение для дела, суд возобновляет разбирательство дела, о чем выносит определение (п. 3 ст. 168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 суда излагается в виде отдельного документа и должно быть написано от руки или выполнено с помощью технических средств. Решение арбитражного суда должно содержать указание на мотивы его принятия, при этом оно должно быть изложено языком, понятным для лиц, участвующих в деле, и других лиц.</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решение было вынесено единолично, то оно подписывается судьей, выносившим решение, а в случае коллегиального рассмотрения дела — всеми судьями, участвующими в принятии решения, в том числе и судьей, который имел особое мнение.</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были внесены исправления в решение суда, то они должны быть оговорены и удостоверены подписями всех судей в совещательной комнате и до объявления решения.</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 арбитражного суда выполняется в одном экземпляре и приобщается к делу (ст. 169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ступая к принятию решения, арбитражный суд должен определить и оценить достоверность доказательств, принимая во внимание их доказательственное значение для данного дела. Следовательно, должны быть выделены доказательства, свидетельствующие о наличии или отсутствии существенных для дела обстоятельств. При этом суду необходимо исходить из тех доказательств, которые предусмотрены законом (ст. 64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ценив доказательства, каждое в отдельности и все в совокупности, судьи должны зафиксировать, какие факты считаются установленными и имеют ли они правовые последствия. При этом суд не может в решении ограничиться только перечислением доказательств, которые подтверждают те или иные имеющие значение для дела обстоятельства, он должен изложить содержание этих доказательств. После чего приступает к определению того, какими нормами материального права следует руководствоваться при вынесении решения.</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тем суд приступает к определению того, какие обстоятельства, имеющие значение для дела, установлены судом, какие следует отвергнуть, как не установленные.</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 этого состав суда решает, подлежат ли удовлетворению требования истца. Если требования истца удовлетворены неполностью, суду требуется четко определить, в какой части иска будет отказано. Необходимо также решить вопрос и о судебных расходах по делу.</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обое внимание закон обращает на необходимость правильного определения так называемого правового основания решения, подчеркивая важность правильной правовой квалификации взаимоотношений сторон, отчего в конечном итоге зависит законность и обоснованность вынесенного решения суда.</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рбитражный суд, признав при принятии решения необходимым дополнительно исследовать доказательства, или продолжить выяснение обстоятельств, имеющих значение для дела, возобновляет судебное разбирательство, о чем выносит определение (п. 3 ст. 168 АПК РФ).</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остановления Пленума Высшего Арбитражного Суда РФ имеются указания на особенности содержания судебных решений по отдельным категориям дел, возникающих из тех или иных материально-правовых отношений, служащих предметом судебного разбирательства (см., например, Постановление Пленума ВАС РФ № 5 от 22 февраля 2001 г. "О некоторых вопросах применения ч.1 Налогового кодекса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исключительных случаях по особо сложным делам составление мотивированного решения может быть отложено на срок, не превышающий пяти дней, но обязательно резолютивная часть решения объявляется в том же заседании суда. Вместе с ней объявляется и вводная часть решения арбитражного суда. При этом председательствующий должен объявить, когда лица, участвующие в деле, могут ознакомиться с мотивированным решением в целом. Дата изготовления решения в полном объеме считается датой принятия решения.</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удебном заседании, в котором закончено рассмотрение дела по существу, может быть объявлена только резолютивная часть принятого решения. В этом случае арбитражный суд объявляет, когда будет изготовлено решение в полном объеме и разъясняет порядок доведения его до сведения лиц, участвующих в деле (ст. 176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ъявленная резолютивная части решения арбитражного суда должна быть подписана всеми судьями, участвующими в рассмотрении дела и принятии решения, и приобщена к делу (п. 3 ст. 176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седательствующий обязан, после того как будет зачитано решение, 'объявить и разъяснить, каков порядок обжалования решения суда, с указанием того, в какой конкретно суд может быть подана жалоба на решение суда.</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 арбитражного суда должно состоять из четырех частей — вводной, описательной, мотивировочной и резолютивной.</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кольку решение принимается именем Российской Федерации, то с этого и начинается текст вводной части решения арбитражного суда. После этого во вводной части решения арбитражного суда должно содержаться указание на наименование арбитражного суда, принявшего решение; состав суда, фамилию лица, которое вело протокол судебного заседания; номер дела, дату и место принятия решения; предмет спора; наименование лиц, участвующих в деле; фамилии лиц, присутствовавших в судебном заседании с четким указанием их полномочий.</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описательной части судебного решения должно содержаться краткое изложение заявленных истцом исковых требований, а также содержание возражений ответчика, объяснений, заявлений и ходатайств других лиц, участвующих в деле. Из описательной части должно быть ясно, кто и что просит или требует. Кроме этого, должна содержаться информация о действиях, совершенных судьей арбитражного суда (осмотр, например вещественных доказательств, ознакомление с материалами дела непосредственно на месте их нахождения и т.д.).</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мотивировочной части судебного решения должны быть указаны фактические и иные обстоятельства дела, установленные судом; доказательства, на которых основаны выводы арбитражного суда об этих обстоятельствах дела, а также доводы, в пользу принятого решения, и доводы, по которым арбитражный суд отклоняет те или иные доказательства и не применяет законы и иные нормативные акты, на которые делалась ссылка лицами, участвующими в деле в процессе рассмотрения дела; а также законы и иные нормативные акты, какими руководствовался суд при принятии решения. В мотивировочной части решения также должны содержаться обоснования принятых судом решений, и обоснования по другим вопросам, указанным в резолютивной части судебного решения. В случае признания иска ответчиком, в мотивировочной части может быть указано только на признание иска ответчиком и принятие его судом.</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мотивировочной части решения могут содержаться также ссылки на постановления Пленума Высшего Арбитражного Суда РФ по вопросам судебной практики.</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Это имеет большое значение для правильного принятия решения по отдельным категориям хозяйственных споров и свидетельствует о повышении роли судебной арбитражной практики при разрешении хозяйственных споров.</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овательно, решение арбитражного суда должно быть обстоятельно мотивировано как с фактической, так и с правовой стороны, т.е. в его редакции следует четко различать как правовое, так и фактическое основание решения.</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мотивировочная часть решения арбитражного суда должна включать указание на обстоятельства дела, установленные судом; доказательства, на основании которых принято решение; содержание письменного соглашения сторон, если оно ими достигнуто; доводы, по которым арбитражный суд отклонил ходатайства и доказательства сторон, и т.д.</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п. 5 ст. 170 АПК РФ резолютивная часть судебного решения, должна содержать выводы об удовлетворении или отказе в удовлетворении полностью или в части каждого из заявленных требований, указание на распределение между сторонами судебных расходов, срок и порядок обжалования решения.</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держание резолютивной части судебного решения, вынесенного арбитражным судом, определяет вид судебного решения. Так, например, при удовлетворении требования о взыскании денежных средств, в резолютивной части решения арбитражный суд указывает общий размер подлежащих взысканию денежных сумм с раздельным определением основной задолженности, убытков, неустойки (штрафов, пеней и процентов). При присуждении имущества арбитражный суд указывает наименование имущества, подлежащего передаче истцу, его стоимость и место нахождения, или сумма, подлежащая взысканию, если таковое отсутствует (п. 1, 2 ст. 171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кроме общих положений, содержащихся в резолютивной части каждого решения, закон уточняет и конкретизирует ее содержание применительно к отдельным категориям конкретных споров.</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участии в деле нескольких истцов или ответчиков в решении записывается, как разрешен спор в отношении каждого из них.</w:t>
      </w:r>
    </w:p>
    <w:p>
      <w:pPr>
        <w:pStyle w:val="Normal"/>
        <w:widowControl/>
        <w:autoSpaceDE w:val="false"/>
        <w:spacing w:lineRule="auto" w:line="360"/>
        <w:ind w:firstLine="709"/>
        <w:jc w:val="both"/>
        <w:rPr/>
      </w:pPr>
      <w:r>
        <w:rPr>
          <w:rFonts w:cs="Times New Roman" w:ascii="Times New Roman" w:hAnsi="Times New Roman"/>
          <w:color w:val="000000"/>
          <w:sz w:val="28"/>
          <w:szCs w:val="24"/>
          <w:lang w:val="en-US" w:eastAsia="en-US"/>
        </w:rPr>
        <w:t xml:space="preserve">Так, например, в постановлении Пленума Верховного Суда РФ и Высшего Арбитражного Суда РФ № 3314 от 4 декабря 2000 г. "О некоторых вопросах практики рассмотрения споров, связанных с обращением векселей" (п. 39) подчеркивается, что при рассмотрении требования, предъявленного нескольким обязанным по векселю лицам, суд должен обсудить вопрос о возложении ответственности по векселю в отношении каждого соответчика. При удовлетворении иска суд в резолютивной части решения указывает всех соответчиков, за счет которых иск удовлетворен, а также то, что сумма подлежит взысканию с </w:t>
      </w:r>
      <w:r>
        <w:rPr>
          <w:rFonts w:cs="Times New Roman" w:ascii="Times New Roman" w:hAnsi="Times New Roman"/>
          <w:iCs/>
          <w:color w:val="000000"/>
          <w:sz w:val="28"/>
          <w:szCs w:val="24"/>
          <w:lang w:val="en-US" w:eastAsia="en-US"/>
        </w:rPr>
        <w:t xml:space="preserve">ник </w:t>
      </w:r>
      <w:r>
        <w:rPr>
          <w:rFonts w:cs="Times New Roman" w:ascii="Times New Roman" w:hAnsi="Times New Roman"/>
          <w:color w:val="000000"/>
          <w:sz w:val="28"/>
          <w:szCs w:val="24"/>
          <w:lang w:val="en-US" w:eastAsia="en-US"/>
        </w:rPr>
        <w:t>солидарно.</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олном или частичном удовлетворении первоначального и встречного исков в резолютивной части решения указывается сумма, подлежащая взысканию в результате зачета (п. 5 ст. 170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рактике рассмотрения хозяйственных споров часто встречаются дела, связанные с заключением или изменением договора. Закон указывает, что по спору при заключении или изменении договора в резолютивной части решения указывается вывод арбитражного суда по каждому спорному условию договора, а по спору о понуждении заключить договор — указываются условия, на которых стороны обязаны заключить договор (ст. 173 АПК РФ).</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Тщательно должна быть сформулирована резолютивная часть решения арбитражного суда, обязывающего ответчика совершить определенные действия. Так, при принятии решения, обязывающего ответчика совершить определенные действия, не связанные со взысканием денежных средств или с передачей имущества, арбитражный суд должен в резолютивной части судебного решения указать лицо, обязанное совершить эти действия, а также место и срок их совершения. Если же речь идет о решении, обязывающем организацию совершить определенные действия, не связанные с взысканием денежных средств или с передачей имущества, арбитражный суд в резолютивной части решения может указать руководителя или то лицо, на которых возлагается исполнение решения. Здесь же указывается срок исполнения этого решения. Вместе с тем арбитражный суд может в данном решении указать, что истец вправе совершить соответствующие действия за счет ответчика со взысканием с последнего понесенных расходов в том случае, если ответчик не исполнит решения в течение установленного срока. Решения, обязывающие ответчика совершить определенные действия, достаточно часто встречаются в практике рассмотрения арбитражных споров, когда речь идет, например, о понуждении заключить договор, или о воспрещении совершить какие-либо действия, нарушающие права и охраняемые законом интересы сторон (ст. 174 АПК).</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рактике арбитражных судов встречаются решения о признании, не подлежащем исполнению исполнительного или иного документа. При удовлетворении требования относительно спора о признании, не подлежащем исполнению исполнительного или иного документа, по которому взыскание производится в бесспорном (безакцептном) порядке, в том числе на основании исполнительной надписи нотариуса, в резолютивной части решения арбитражный суд указывает наименование, номер, дату выдачи документа, не подлежащего исполнению, и денежную сумму, не подлежащую списанию (ст. 172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рядок вынесения решения арбитражных судов по делам, возникающим из административных и иных публичных правоотношений определяется правилами, установленными гл. 25 АПК РФ (например, ст.195, 201, 206, 211, 216 АПК РФ). Содержание решений по делам данной категории определяется характером рассматриваемого дела.</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настоящее время арбитражные суды рассматривают дела об установлении фактов, имеющих юридическое значение. Решения по данной категории дел принимаются по общим правилам, установленным гл. 20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удовлетворении судом заявления об установлении факта, имеющего юридическое значение, в резолютивной части решения указывается на наличие факта, имеющего юридическое значение, и излагается установленный факт.</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жно отметить, что решение арбитражного суда об установлении факта, имеющего юридическое значение, является основанием для регистрации такого факта, или оформления прав, которые возникают в связи с установленным фактом, соответствующими органами и не заменяет собой документы, выдаваемые этими органами (ст. 222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обенности судебного решения по делам, рассматриваемым в порядке упрощенного производства, состоят в том, что решение по результатам рассмотрения дела в порядке упрощенного производства может быть принято только в том случае, если должник не представил возражений по существу заявленных требований в установленный судом срок.</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 по делу, рассмотренному в порядке упрощенного производства, принимается по правилам гл. 20 АПК РФ (ст. 229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резолютивной части решения указывается о распределении судебных расходов между сторонами, о возврате государственной пошлины из бюджета.</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содержание резолютивной части судебного решения, как правило, определяет вид судебного решения, о чем указано выше.</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 того, как вынесено судебное решение, арбитражный суд должен в течение 5-ти дней направить копии решения лицам, участвующим в деле, заказным письмом с уведомлением о вручении или вручает им под расписку. Копии решения могут быть направлены и иным лицам, не участвующим в деле. Следует отметить, что повторная выдача копий решения и всех остальных судебных актов лицам, участвующим в деле, должна быть оплачена государственной пошлиной (ст. 177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жное значение имеет институт немедленного исполнения решений. Различают обязательное (необходимое) и необязательное (факультативное) немедленное исполнение.</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 например, решения арбитражного суда об оспаривании ненормативных актов органов государственной власти, органов местного самоуправления, иных органов, а также решения по делам об оспаривании решений и действий (бездействия) указанных органов подлежат немедленному исполнению (п. 2 ст. 182 АПК РФ).</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акультативное немедленное исполнение означает, что арбитражный суд по заявлению истца вправе обратить решение к немедленному исполнению, если вследствие особых обстоятельств замедление его исполнения может привести к значительному ущербу для взыскателя или сделать исполнение невозможным. Немедленное исполнение решения допускается при предоставлении взыскателем обеспечения поворота исполнения на случай отмены решения суда (встречного обеспечения) путем внесения на депозитный счет арбитражного суда денежных средств в размере присужденной</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ммы либо предоставлением банковской гарантии, поручительства или иного финансового обеспечения на ту же сумму (п. 3 ст. 182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прос об обращении решения к немедленному исполнению рассматривается в судебном заседании. При этом лица, участвующие в деле, извещаются о времени и месте судебного заседания. Однако неявка лиц, участвующих в деле, и других участников процесса, извещенных о времени и месте судебного заседания, не является препятствием для разрешения вопроса о немедленном исполнении решения арбитражного суда. Рассмотрение вопроса об обращении решения к немедленному исполнению заканчивается вынесением определения, которое может быть обжаловано (п. 4 ст. 182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ределение об обращении решения к немедленному исполнению подлежит немедленному исполнению. Однако обжалование данного определения не приостанавливает возможность его исполнения.</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этом важно отметить, что арбитражный суд по ходатайству лиц, участвующих в деле, может принять меры по обеспечению исполнения решения суда, не обращенного к немедленному исполнению (по правилам гл. 8 АПК РФ) (п. 6, 7 ст. 182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дексация присужденных денежных сумм является новым важным институтом арбитражного процесса, содержание которого свидетельствует об усилении правовых гарантий участников арбитражного процесса.</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ст. 183 АПК РФ арбитражный суд первой инстанции, рассмотревший дело, может произвести по заявлению взыскателя, индексацию присужденных судом денежных сумм на день исполнения решения суда в случаях и в размерах, которые предусмотрены действующим федеральным законом или договором (п. 1). Данное заявление суд рассматривает в судебном заседании в течение 10-ти дней с момента поступления его в суд. При этом лица, участвующие в деле, извещаются о времени и месте судебного заседания. Их неявка не является препятствием для рассмотрения вопроса об индексации присужденных денежных сумм. Арбитражный суд выносит определение по результатам рассмотрения заявления об индексации, которое может быть обжаловано.</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медленное исполнение не препятствует обжалованию решения суда в апелляционном или кассационном порядке.</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медленное исполнение решения арбитражного суда следует отличать от немедленного вступления решения суда в законную силу. Решения Высшего Арбитражного Суда РФ и решения по делам об оспаривании нормативных правовых актов вступают в законную силу немедленно после их принятия. Однако это не исключает возможности пересмотра их в порядке судебного надзора, поскольку они не могут быть обжалованы или опротестованы в кассационном или апелляционном порядке.</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тупление в законную силу решения арбитражного суда означает, что оно приобретает правовое действие. Права и обязанности, подтвержденные этим решением, устанавливаются окончательно.</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 арбитражного суда обязательно для исполнения всеми организациями и должностными лицами.</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ститут законной силы решения арбитражного суда способствует стабильности в работе арбитражного суда, поскольку создает невозможность пересмотра одного и того же дела.</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тупив в законную силу, решение арбитражного суда приобретает свойство исключительности. Это означает, что исключается возможность предъявления вторичного тождественного иска и рассмотрение дела, уже разрешенного арбитражным судом, повторно, поскольку спор уже был разрешен однажды судом по тому же предмету, основанию и между теми же сторонами. Свойство неопровержимости означает, что решение суда невозможно обжаловать в кассационном или апелляционном порядке.</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 арбитражного суда, не вступившее в законную силу, может быть обжаловано в арбитражный суд апелляционной инстанции (п. 1 ст. 181 АПК РФ).</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лучае подачи апелляционной жалобы решение, если оно не отменено и не изменено, вступает в законную силу со дня принятия арбитражного суда апелляционной инстанции.</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вою очередь решения арбитражного суда по делам об административных правонарушениях, а в случаях, предусмотренных АПК РФ или иным федеральным законом, и по другим делам, вступают в законную силу в сроки и в порядке, которые установлены АПК РФ или иным федеральным законом (п. 1, 3 ст. 180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войство преюдициальности связано со свойством исключительности и означает, что недопустимо оспаривание в другом процессе фактов и правоотношений, установленных вступившим в законную силу решением суда при разрешении спора.</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декс устанавливает, что обстоятельства, установленные вступившим в законную силу судебным актом арбитражного суда по ранее рассмотренному делу, не доказываются вновь при рассмотрении арбитражным судом другого дела, в котором участвуют те же лица.</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тупившее в законную силу решение суда общей юрисдикции по ранее рассмотренному гражданскому делу обязательно для арбитражного суда, рассматривающего дело, по вопросам об обстоятельствах, установленных решением суда общей юрисдикции и имеющих отношение к лицам, участвующим в деле.</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 в постановлении № 33/14 от 6 декабря 2000 г. Пленума Верховного Суда РФ и Пленума Высшего Арбитражного Суда РФ "О некоторых вопросах практики рассмотрения споров, связанных с обращением векселей" указывается, что решение об удовлетворении либо об отказе в удовлетворении жалобы на нотариальные действия, либо на отказ в их совершении, является обязательным для арбитражного суда, рассматривающего спор о взыскании по векселю в порядке искового производства (п. 44).</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 наконец, вступивший в законную силу приговор суда по уголовному делу обязателен дяя арбитражного суда по вопросу о том, имели ли место определенные действия и совершены ли они определенным лицом (пп. 2, 3, 4 ст. 69 АПК РФ).</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полнимость решения арбитражного суда означает обеспеченную законом возможность принудительного исполнения решения арбитражного суда.</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ст. 182 АПК РФ решение арбитражного суда приводится в исполнение после вступления его в законную силу, за исключением случаев немедленного исполнения в порядке, установленном АПК РФ и иными федеральными законами, регулирующими вопросы исполнительного производств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 арбитражного суда, вступившее в законную силу, за исключением решения Высшего Арбитражного Суда РФ может быть обжаловано в арбитражный суд кассационной инстанции (п. 2 ст. 181 АПК РФ).</w:t>
      </w:r>
      <w:r>
        <w:br w:type="page"/>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Задание № 2. Составьте определение об объявлении перерыва</w:t>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прос № 3.</w:t>
      </w:r>
      <w:r>
        <w:rPr>
          <w:rFonts w:cs="Times New Roman" w:ascii="Times New Roman" w:hAnsi="Times New Roman"/>
          <w:bCs/>
          <w:iCs/>
          <w:color w:val="000000"/>
          <w:sz w:val="28"/>
          <w:szCs w:val="24"/>
          <w:lang w:val="en-US" w:eastAsia="en-US"/>
        </w:rPr>
        <w:t xml:space="preserve"> </w:t>
      </w:r>
    </w:p>
    <w:p>
      <w:pPr>
        <w:pStyle w:val="Normal"/>
        <w:widowControl/>
        <w:numPr>
          <w:ilvl w:val="0"/>
          <w:numId w:val="0"/>
        </w:numPr>
        <w:spacing w:lineRule="auto" w:line="360"/>
        <w:ind w:firstLine="709"/>
        <w:jc w:val="both"/>
        <w:outlineLvl w:val="0"/>
        <w:rPr/>
      </w:pPr>
      <w:r>
        <w:rPr>
          <w:rFonts w:cs="Times New Roman" w:ascii="Times New Roman" w:hAnsi="Times New Roman"/>
          <w:color w:val="000000"/>
          <w:sz w:val="28"/>
          <w:szCs w:val="24"/>
          <w:lang w:val="en-US" w:eastAsia="en-US"/>
        </w:rPr>
        <w:t>Составьте 3 тестовых вопроса (по пять вариантов ответов, из которых один правильный) по теме: Производство по делам, возникающим из административных и иных публичных правоотношени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ст:</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Подача заявления в арбитражный суд ………. действие оспариваемого нормативного правового акт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продливает;</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б) продолжает;</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риостанавливает;</w:t>
      </w:r>
    </w:p>
    <w:p>
      <w:pPr>
        <w:pStyle w:val="Normal"/>
        <w:widowControl/>
        <w:spacing w:lineRule="auto" w:line="360"/>
        <w:ind w:firstLine="709"/>
        <w:jc w:val="both"/>
        <w:rPr>
          <w:rFonts w:ascii="Times New Roman" w:hAnsi="Times New Roman" w:cs="Times New Roman"/>
          <w:color w:val="000000"/>
          <w:sz w:val="28"/>
          <w:szCs w:val="24"/>
          <w:u w:val="single"/>
          <w:lang w:val="en-US" w:eastAsia="en-US"/>
        </w:rPr>
      </w:pPr>
      <w:r>
        <w:rPr>
          <w:rFonts w:cs="Times New Roman" w:ascii="Times New Roman" w:hAnsi="Times New Roman"/>
          <w:color w:val="000000"/>
          <w:sz w:val="28"/>
          <w:szCs w:val="24"/>
          <w:u w:val="single"/>
          <w:lang w:val="en-US" w:eastAsia="en-US"/>
        </w:rPr>
        <w:t>г) не приостанавливает;</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 закрывает.</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В какой срок рассматриваются дела об оспаривании нормативного правового акта:</w:t>
      </w:r>
    </w:p>
    <w:p>
      <w:pPr>
        <w:pStyle w:val="Normal"/>
        <w:widowControl/>
        <w:spacing w:lineRule="auto" w:line="360"/>
        <w:ind w:firstLine="709"/>
        <w:jc w:val="both"/>
        <w:rPr>
          <w:rFonts w:ascii="Times New Roman" w:hAnsi="Times New Roman" w:cs="Times New Roman"/>
          <w:color w:val="000000"/>
          <w:sz w:val="28"/>
          <w:szCs w:val="24"/>
          <w:u w:val="single"/>
          <w:lang w:val="en-US" w:eastAsia="en-US"/>
        </w:rPr>
      </w:pPr>
      <w:r>
        <w:rPr>
          <w:rFonts w:cs="Times New Roman" w:ascii="Times New Roman" w:hAnsi="Times New Roman"/>
          <w:color w:val="000000"/>
          <w:sz w:val="28"/>
          <w:szCs w:val="24"/>
          <w:u w:val="single"/>
          <w:lang w:val="en-US" w:eastAsia="en-US"/>
        </w:rPr>
        <w:t xml:space="preserve">а) не превышающий 2-х месяцев;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б) 1 месяц;</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олгод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 2 недел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 1,5 месяц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Когда вступает в законную силу решение арбитражного суда по делу об оспаривании нормативного акт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не скоро;</w:t>
      </w:r>
    </w:p>
    <w:p>
      <w:pPr>
        <w:pStyle w:val="Normal"/>
        <w:widowControl/>
        <w:spacing w:lineRule="auto" w:line="360"/>
        <w:ind w:firstLine="709"/>
        <w:jc w:val="both"/>
        <w:rPr>
          <w:rFonts w:ascii="Times New Roman" w:hAnsi="Times New Roman" w:cs="Times New Roman"/>
          <w:color w:val="000000"/>
          <w:sz w:val="28"/>
          <w:szCs w:val="24"/>
          <w:u w:val="single"/>
          <w:lang w:val="en-US" w:eastAsia="en-US"/>
        </w:rPr>
      </w:pPr>
      <w:r>
        <w:rPr>
          <w:rFonts w:cs="Times New Roman" w:ascii="Times New Roman" w:hAnsi="Times New Roman"/>
          <w:color w:val="000000"/>
          <w:sz w:val="28"/>
          <w:szCs w:val="24"/>
          <w:u w:val="single"/>
          <w:lang w:val="en-US" w:eastAsia="en-US"/>
        </w:rPr>
        <w:t>б) немедленно после его принят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медленно, в течении недел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 незамедлительно;</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 в скором времени.</w:t>
      </w:r>
      <w:r>
        <w:br w:type="page"/>
      </w:r>
    </w:p>
    <w:p>
      <w:pPr>
        <w:pStyle w:val="Normal"/>
        <w:widowControl/>
        <w:spacing w:lineRule="auto" w:line="36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en-US" w:eastAsia="en-US"/>
        </w:rPr>
        <w:t>Вопрос № 4</w:t>
      </w:r>
    </w:p>
    <w:p>
      <w:pPr>
        <w:pStyle w:val="Normal"/>
        <w:widowControl/>
        <w:numPr>
          <w:ilvl w:val="0"/>
          <w:numId w:val="0"/>
        </w:numPr>
        <w:spacing w:lineRule="auto" w:line="360"/>
        <w:ind w:firstLine="709"/>
        <w:jc w:val="both"/>
        <w:outlineLvl w:val="0"/>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widowControl/>
        <w:numPr>
          <w:ilvl w:val="0"/>
          <w:numId w:val="0"/>
        </w:numPr>
        <w:spacing w:lineRule="auto" w:line="360"/>
        <w:ind w:firstLine="709"/>
        <w:jc w:val="both"/>
        <w:outlineLvl w:val="0"/>
        <w:rPr/>
      </w:pPr>
      <w:r>
        <w:rPr>
          <w:rFonts w:cs="Times New Roman" w:ascii="Times New Roman" w:hAnsi="Times New Roman"/>
          <w:b/>
          <w:color w:val="000000"/>
          <w:sz w:val="28"/>
          <w:szCs w:val="24"/>
          <w:lang w:val="en-US" w:eastAsia="en-US"/>
        </w:rPr>
        <w:t>Составьте одну задачу (с вариантом решения) по теме: Производство по делам, связанным с исполнением судебных актов арбитражных судов.</w:t>
      </w:r>
      <w:r>
        <w:rPr>
          <w:rFonts w:cs="Times New Roman" w:ascii="Times New Roman" w:hAnsi="Times New Roman"/>
          <w:b/>
          <w:bCs/>
          <w:iCs/>
          <w:color w:val="000000"/>
          <w:sz w:val="28"/>
          <w:szCs w:val="24"/>
          <w:lang w:val="en-US" w:eastAsia="en-US"/>
        </w:rPr>
        <w:t xml:space="preserve"> </w:t>
      </w:r>
    </w:p>
    <w:p>
      <w:pPr>
        <w:pStyle w:val="Normal"/>
        <w:widowControl/>
        <w:spacing w:lineRule="auto" w:line="360"/>
        <w:ind w:firstLine="709"/>
        <w:jc w:val="both"/>
        <w:rPr>
          <w:rFonts w:ascii="Times New Roman" w:hAnsi="Times New Roman" w:cs="Times New Roman"/>
          <w:b/>
          <w:b/>
          <w:bCs/>
          <w:iCs/>
          <w:color w:val="000000"/>
          <w:sz w:val="28"/>
          <w:szCs w:val="24"/>
          <w:lang w:val="uk-UA" w:eastAsia="en-US"/>
        </w:rPr>
      </w:pPr>
      <w:r>
        <w:rPr>
          <w:rFonts w:cs="Times New Roman" w:ascii="Times New Roman" w:hAnsi="Times New Roman"/>
          <w:b/>
          <w:bCs/>
          <w:iCs/>
          <w:color w:val="000000"/>
          <w:sz w:val="28"/>
          <w:szCs w:val="24"/>
          <w:lang w:val="uk-UA"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дача</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ло по иску творческо-производственного центра «Интердизайн» о взыскании с Петелинской птицефабрики 95 651 руб. убытков, возникших в связи с расторжением договора подряда, заключенного между сторонами, было рассмотрено арбитражным судом в составе трех судей.</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момент оформления исполнительного листа председательствующий находился в длительной служебной командировке.</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Кто должен подписать исполнительный лист арбитражного суда?</w: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риант: Решение по данному делу принималось судьей единолично, и на момент выдачи исполнительного листа он находился на стационарном лечении.</w:t>
      </w:r>
    </w:p>
    <w:p>
      <w:pPr>
        <w:pStyle w:val="Normal"/>
        <w:widowControl/>
        <w:spacing w:lineRule="auto" w:line="36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t>Кто вправе подписать исполнительный лист в этом случа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твет: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сполнительный лист подписывается судьёй и заверяется гербовой печатью арбитражного суда. </w:t>
      </w:r>
      <w:r>
        <w:br w:type="page"/>
      </w:r>
    </w:p>
    <w:p>
      <w:pPr>
        <w:pStyle w:val="Heading3"/>
        <w:keepNext w:val="false"/>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пользуемая литератур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numPr>
          <w:ilvl w:val="0"/>
          <w:numId w:val="2"/>
        </w:numPr>
        <w:tabs>
          <w:tab w:val="clear" w:pos="708"/>
          <w:tab w:val="left" w:pos="300" w:leader="none"/>
        </w:tabs>
        <w:spacing w:lineRule="auto" w:line="360"/>
        <w:ind w:left="0" w:hanging="0"/>
        <w:jc w:val="both"/>
        <w:rPr/>
      </w:pPr>
      <w:r>
        <w:rPr>
          <w:rFonts w:cs="Times New Roman" w:ascii="Times New Roman" w:hAnsi="Times New Roman"/>
          <w:color w:val="000000"/>
          <w:sz w:val="28"/>
          <w:szCs w:val="24"/>
          <w:lang w:val="en-US" w:eastAsia="en-US"/>
        </w:rPr>
        <w:t>Арбитражный процесс; Учебник/Под ред. проф. М.К. Треушникова. - М.: ООО "Городец-издат", 2007</w:t>
      </w:r>
    </w:p>
    <w:p>
      <w:pPr>
        <w:pStyle w:val="Normal"/>
        <w:numPr>
          <w:ilvl w:val="0"/>
          <w:numId w:val="2"/>
        </w:numPr>
        <w:tabs>
          <w:tab w:val="clear" w:pos="708"/>
          <w:tab w:val="left" w:pos="300" w:leader="none"/>
        </w:tabs>
        <w:spacing w:lineRule="auto" w:line="360"/>
        <w:ind w:left="0" w:hanging="0"/>
        <w:jc w:val="both"/>
        <w:rPr/>
      </w:pPr>
      <w:r>
        <w:rPr>
          <w:rFonts w:cs="Times New Roman" w:ascii="Times New Roman" w:hAnsi="Times New Roman"/>
          <w:color w:val="000000"/>
          <w:sz w:val="28"/>
          <w:szCs w:val="24"/>
          <w:lang w:val="en-US" w:eastAsia="en-US"/>
        </w:rPr>
        <w:t>Арбитражный процесс: Учебник/Под ред. В.В. Яркова. – М.: Юристъ, 2008</w:t>
      </w:r>
    </w:p>
    <w:p>
      <w:pPr>
        <w:pStyle w:val="Norma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Арбитражный процессуальный кодекс РФ. – М: Проспект, 2008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before="240" w:after="60"/>
      <w:jc w:val="center"/>
      <w:outlineLvl w:val="2"/>
    </w:pPr>
    <w:rPr>
      <w:b/>
      <w:sz w:val="24"/>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eastAsia="Times New Roman" w:cs="Times New Roman"/>
      <w:b/>
      <w:sz w:val="24"/>
    </w:rPr>
  </w:style>
  <w:style w:type="character" w:styleId="Style14">
    <w:name w:val="Текст Знак"/>
    <w:qFormat/>
    <w:rPr>
      <w:rFonts w:ascii="Courier New" w:hAnsi="Courier New" w:eastAsia="Times New Roman" w:cs="Courier New"/>
      <w:sz w:val="20"/>
      <w:szCs w:val="20"/>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ind w:left="708" w:hanging="0"/>
    </w:pPr>
    <w:rPr>
      <w:rFonts w:ascii="Times New Roman" w:hAnsi="Times New Roman" w:cs="Times New Roman"/>
    </w:rPr>
  </w:style>
  <w:style w:type="paragraph" w:styleId="Style18">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6:00Z</dcterms:created>
  <dc:creator>Денис</dc:creator>
  <dc:description/>
  <cp:keywords/>
  <dc:language>en-US</dc:language>
  <cp:lastModifiedBy>SYSTEM</cp:lastModifiedBy>
  <dcterms:modified xsi:type="dcterms:W3CDTF">2011-09-24T14:06:00Z</dcterms:modified>
  <cp:revision>2</cp:revision>
  <dc:subject/>
  <dc:title>Вариант № 6</dc:title>
</cp:coreProperties>
</file>