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Оглавление</w:t>
      </w:r>
    </w:p>
    <w:p>
      <w:pPr>
        <w:pStyle w:val="Normal"/>
        <w:shd w:fill="FFFFFF" w:val="clear"/>
        <w:tabs>
          <w:tab w:val="clear" w:pos="709"/>
          <w:tab w:val="left" w:pos="726" w:leader="none"/>
        </w:tabs>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Понятие участников уголовного судопроизвод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Правовое положение участников уголовного судопроизводств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Суд</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Участники уголовного судопроизводства со стороны обвинения</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точников</w:t>
      </w:r>
      <w:r>
        <w:br w:type="page"/>
      </w:r>
    </w:p>
    <w:p>
      <w:pPr>
        <w:pStyle w:val="Heading1"/>
        <w:ind w:hanging="0"/>
        <w:rPr/>
      </w:pPr>
      <w:r>
        <w:rPr/>
        <w:t>Введени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В настоящее время, в связи с глобальными изменениями в законодательстве, а именно с принятием нового Уголовно-процессуального Кодекса, возникла необходимость регулирования отношений, связанных с деятельностью участников уголовного судопроизводства в уголовном процессе. Их права и обязанности подверглись значительным изменениям, а в настоящий "переходный" период на практике невольно возникают вопросы, связанные с необходимостью соблюдения и выполнения прав и обязанностей сторон, что весьма проблематично, поскольку в действительности кардинально поменять всю деятельность правоохранительных органов представляется достаточно проблематичным. Собственно указанными проблемами и обуславливается актуальность моей курсовой работы. Также необходимо заметить, что даже и без этих изменений в уголовном процессе зачастую возникают сложные вопросы о должном поведения сторон, что не редко приводит к затягиванию рассмотрения дела, принятия изначально неверных решений и т.д. (например, в случае признания показаний, доказательств, добытыми с нарушением процессуального закона). Целью настоящей курсовой работы является </w:t>
      </w:r>
      <w:r>
        <w:rPr>
          <w:i/>
        </w:rPr>
        <w:t xml:space="preserve">всестороннее изучение правового положения основных участников уголовно-процессуальных отношений в соответствии с вступившими в силу изменениями УПК. </w:t>
      </w:r>
      <w:r>
        <w:rPr/>
        <w:t>Задачи:</w:t>
      </w:r>
    </w:p>
    <w:p>
      <w:pPr>
        <w:pStyle w:val="Normal"/>
        <w:shd w:fill="FFFFFF" w:val="clear"/>
        <w:tabs>
          <w:tab w:val="clear" w:pos="709"/>
          <w:tab w:val="left" w:pos="726" w:leader="none"/>
        </w:tabs>
        <w:rPr/>
      </w:pPr>
      <w:r>
        <w:rPr/>
        <w:t>1. Изучение участников уголовного судопроизводства, основных положений об их роли в уголовном процессе.</w:t>
      </w:r>
    </w:p>
    <w:p>
      <w:pPr>
        <w:pStyle w:val="Normal"/>
        <w:shd w:fill="FFFFFF" w:val="clear"/>
        <w:tabs>
          <w:tab w:val="clear" w:pos="709"/>
          <w:tab w:val="left" w:pos="726" w:leader="none"/>
        </w:tabs>
        <w:rPr/>
      </w:pPr>
      <w:r>
        <w:rPr/>
        <w:t>2. Исследование правового положения основных участников уголовного судопроизводства.</w:t>
      </w:r>
    </w:p>
    <w:p>
      <w:pPr>
        <w:pStyle w:val="Normal"/>
        <w:shd w:fill="FFFFFF" w:val="clear"/>
        <w:tabs>
          <w:tab w:val="clear" w:pos="709"/>
          <w:tab w:val="left" w:pos="726" w:leader="none"/>
        </w:tabs>
        <w:rPr/>
      </w:pPr>
      <w:r>
        <w:rPr/>
        <w:t>3. Анализ качественных изменений прав и обязанностей у состава участников уголовного судопроизводства по сравнению с предыдущим уголовно-процессуальным законом.</w:t>
      </w:r>
      <w:r>
        <w:br w:type="page"/>
      </w:r>
    </w:p>
    <w:p>
      <w:pPr>
        <w:pStyle w:val="Heading1"/>
        <w:ind w:hanging="0"/>
        <w:rPr/>
      </w:pPr>
      <w:r>
        <w:rPr/>
        <w:t>Глава 1. Понятие участников уголовного судопроизводств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Участники Уголовного судопроизводства - лица, принимающие участие в уголовном процессе.</w:t>
      </w:r>
    </w:p>
    <w:p>
      <w:pPr>
        <w:pStyle w:val="Normal"/>
        <w:shd w:fill="FFFFFF" w:val="clear"/>
        <w:tabs>
          <w:tab w:val="clear" w:pos="709"/>
          <w:tab w:val="left" w:pos="726" w:leader="none"/>
        </w:tabs>
        <w:rPr/>
      </w:pPr>
      <w:r>
        <w:rPr/>
        <w:t>Участники уголовного процесса - это, с одной стороны, лица, которые выступают носителями процессуальных прав и обязанностей. С другой стороны, участниками являются не только лица и организации, наделенные правами и выступающие носителями определенных обязанностей, но также органы, обладающие властными полномочиями в отношении других участников процесса.</w:t>
      </w:r>
    </w:p>
    <w:p>
      <w:pPr>
        <w:pStyle w:val="Normal"/>
        <w:shd w:fill="FFFFFF" w:val="clear"/>
        <w:tabs>
          <w:tab w:val="clear" w:pos="709"/>
          <w:tab w:val="left" w:pos="726" w:leader="none"/>
        </w:tabs>
        <w:rPr/>
      </w:pPr>
      <w:r>
        <w:rPr/>
        <w:t>К участникам уголовного судопроизводства УПК РФ относит следующих субъектов: суд (ст.ст.29-36 УПК РФ); прокурор (ст.37 УПК РФ); следователь (ст.38 УПК РФ); начальник следственного отдела (ст.39 УПК РФ); орган дознания (ст.40 УПК РФ); начальник подразделения дознания (ст.40.1 УПК РФ); дознаватель (ст.41 УПК РФ); потерпевший (ст.42 УПК РФ); частный обвинитель (ст.43 УПК РФ); гражданский истец (ст.44 УПК РФ); частный обвинитель (п.59 ст.5 УПК РФ); представители потерпевшего, гражданского истца и частного обвинителя (ст.45 УПК РФ); подозреваемый (ст.46 УПК РФ); обвиняемый (ст.47 УПК РФ); защитник (ст.49 УПК РФ); гражданский ответчик (ст.54 УПК РФ); представитель гражданского ответчика (ст.55 УПК РФ); свидетель (ст.56 УПК РФ); эксперт (ст.57 УПК РФ); специалист (ст.58 УПК РФ); переводчик (ст.59 УПК РФ); понятой (ст.60 УПК РФ).</w:t>
      </w:r>
    </w:p>
    <w:p>
      <w:pPr>
        <w:pStyle w:val="Normal"/>
        <w:shd w:fill="FFFFFF" w:val="clear"/>
        <w:tabs>
          <w:tab w:val="clear" w:pos="709"/>
          <w:tab w:val="left" w:pos="726" w:leader="none"/>
        </w:tabs>
        <w:rPr/>
      </w:pPr>
      <w:r>
        <w:rPr/>
        <w:t>Участниками уголовного судопроизводства являются все субъекты, наделенные определенными полномочиями для выполнения назначения уголовного судопроизводства, субъекты, защищающие в судопроизводстве свои или представляемые права и законные интересы, подозреваемый, обвиняемый, защитник, представитель, а также иные субъекты, помогающие в совершении процессуальных действий или удостоверяющие их. Участники уголовного судопроизводства реализуют свои полномочия и права не иначе, как в правоотношениях.</w:t>
      </w:r>
    </w:p>
    <w:p>
      <w:pPr>
        <w:pStyle w:val="Normal"/>
        <w:shd w:fill="FFFFFF" w:val="clear"/>
        <w:tabs>
          <w:tab w:val="clear" w:pos="709"/>
          <w:tab w:val="left" w:pos="726" w:leader="none"/>
        </w:tabs>
        <w:rPr/>
      </w:pPr>
      <w:r>
        <w:rPr/>
        <w:t>Выделение среди основных участников судопроизводства суда и сторон обусловлено самим предметом уголовного судопроизводства, социальным конфликтом, для разрешения которого надо установить, имело ли место преступление, кто его совершил, виновность обвиняемого и другое. Очевидно, что установление этих обстоятельств и оспаривание их должно быть возложено на различных участников судопроизводства "со стороны обвинения" и со "стороны защиты". Решение спора сторон возложено на суд - орган правосудия.</w:t>
      </w:r>
    </w:p>
    <w:p>
      <w:pPr>
        <w:pStyle w:val="Normal"/>
        <w:shd w:fill="FFFFFF" w:val="clear"/>
        <w:tabs>
          <w:tab w:val="clear" w:pos="709"/>
          <w:tab w:val="left" w:pos="726" w:leader="none"/>
        </w:tabs>
        <w:rPr/>
      </w:pPr>
      <w:r>
        <w:rPr/>
        <w:t>Участники уголовного судопроизводства в зависимости от направления их деятельности делятся на "участников со стороны обвинения" и "участников со стороны защиты" (гл.6, 7 УПК).</w:t>
      </w:r>
    </w:p>
    <w:p>
      <w:pPr>
        <w:pStyle w:val="Normal"/>
        <w:shd w:fill="FFFFFF" w:val="clear"/>
        <w:tabs>
          <w:tab w:val="clear" w:pos="709"/>
          <w:tab w:val="left" w:pos="726" w:leader="none"/>
        </w:tabs>
        <w:rPr/>
      </w:pPr>
      <w:r>
        <w:rPr/>
        <w:t>Уголовное судопроизводство представляет собой специфический вид государственной деятельности. В законе четко определен круг органов и лиц, которые могут принимать в нем участие.</w:t>
      </w:r>
    </w:p>
    <w:p>
      <w:pPr>
        <w:pStyle w:val="Normal"/>
        <w:shd w:fill="FFFFFF" w:val="clear"/>
        <w:tabs>
          <w:tab w:val="clear" w:pos="709"/>
          <w:tab w:val="left" w:pos="726" w:leader="none"/>
        </w:tabs>
        <w:rPr/>
      </w:pPr>
      <w:r>
        <w:rPr/>
        <w:t>При этом определяющее значение имеет тот факт, что все государственные органы, юридические, должностные и физические лица, тем либо иным образом связанные с производством по уголовному делу, вступают между собой в определенные отношения. Данная разновидность социальных связей именуется уголовно-процессуальными правоотношениями. Наиболее характерные свойства подобных отношений состоят в том, что они:</w:t>
      </w:r>
    </w:p>
    <w:p>
      <w:pPr>
        <w:pStyle w:val="Normal"/>
        <w:shd w:fill="FFFFFF" w:val="clear"/>
        <w:tabs>
          <w:tab w:val="clear" w:pos="709"/>
          <w:tab w:val="left" w:pos="726" w:leader="none"/>
        </w:tabs>
        <w:rPr/>
      </w:pPr>
      <w:r>
        <w:rPr/>
        <w:t>1) регламентированы действующим законодательством;</w:t>
      </w:r>
    </w:p>
    <w:p>
      <w:pPr>
        <w:pStyle w:val="Normal"/>
        <w:shd w:fill="FFFFFF" w:val="clear"/>
        <w:tabs>
          <w:tab w:val="clear" w:pos="709"/>
          <w:tab w:val="left" w:pos="726" w:leader="none"/>
        </w:tabs>
        <w:rPr/>
      </w:pPr>
      <w:r>
        <w:rPr/>
        <w:t>2) возникают и развиваются только в рамках производства по конкретному уголовному делу (или при разрешении вопроса о его возбуждении);</w:t>
      </w:r>
    </w:p>
    <w:p>
      <w:pPr>
        <w:pStyle w:val="Normal"/>
        <w:shd w:fill="FFFFFF" w:val="clear"/>
        <w:tabs>
          <w:tab w:val="clear" w:pos="709"/>
          <w:tab w:val="left" w:pos="726" w:leader="none"/>
        </w:tabs>
        <w:rPr/>
      </w:pPr>
      <w:r>
        <w:rPr/>
        <w:t>3) выражаются в наличии у участников правоотношений уголовно-процессуальной право - и дееспособности;</w:t>
      </w:r>
    </w:p>
    <w:p>
      <w:pPr>
        <w:pStyle w:val="Normal"/>
        <w:shd w:fill="FFFFFF" w:val="clear"/>
        <w:tabs>
          <w:tab w:val="clear" w:pos="709"/>
          <w:tab w:val="left" w:pos="726" w:leader="none"/>
        </w:tabs>
        <w:rPr/>
      </w:pPr>
      <w:r>
        <w:rPr/>
        <w:t>4) предусматривают наличие у одной из сторон определенных прав, а у другой - соответствующих им обязанностей.</w:t>
      </w:r>
    </w:p>
    <w:p>
      <w:pPr>
        <w:pStyle w:val="Normal"/>
        <w:shd w:fill="FFFFFF" w:val="clear"/>
        <w:tabs>
          <w:tab w:val="clear" w:pos="709"/>
          <w:tab w:val="left" w:pos="726" w:leader="none"/>
        </w:tabs>
        <w:rPr/>
      </w:pPr>
      <w:r>
        <w:rPr/>
        <w:t>Однозначная определенность правоотношений рамками конкретного уголовного дела означает, что предоставление определенных прав и обязанностей жестко связано с наличием фактических данных, указывающих на совершение общественно-опасного деяния. Государственные органы, должностные, физические или юридические лица приобретают права и исполняют обязанности только в рамках конкретного уголовного дела. Так, следователь может осуществлять свои полномочия только по уголовному делу, находящемуся в его производстве. В противном случае полученные доказательства будут признаны недопустимыми (п.3 ч.2 ст.75 УПК). Лицо, которому преступлением был причинен тот либо иной вид вреда, может вступить в правоотношения в качестве носителя определенных прав и обязанностей только после приобретения их в установленном законом порядке (ч.1 ст.42 УПК).</w:t>
      </w:r>
    </w:p>
    <w:p>
      <w:pPr>
        <w:pStyle w:val="Normal"/>
        <w:shd w:fill="FFFFFF" w:val="clear"/>
        <w:tabs>
          <w:tab w:val="clear" w:pos="709"/>
          <w:tab w:val="left" w:pos="726" w:leader="none"/>
        </w:tabs>
        <w:rPr/>
      </w:pPr>
      <w:r>
        <w:rPr/>
        <w:t>Каждая из сторон уголовно-процессуальных правоотношений является носителем определенных прав и обязанностей. Набор таких прав и обязанностей четко закреплен в действующем законодательстве; кроме того, права одной стороны всегда соотносятся обязанностям другой, и наоборот. Например, если следователь вправе вызвать свидетеля, потерпевшего на допрос повесткой, то это лицо обязано явиться в назначенный срок, либо заранее уведомить следователя о причинах неявки (ст.188 УПК). Если же этого не будет сделано, следователь вправе подвергнуть лицо приводу в порядке и по правилам, установленным ст.113 УПК.</w:t>
      </w:r>
    </w:p>
    <w:p>
      <w:pPr>
        <w:pStyle w:val="Normal"/>
        <w:shd w:fill="FFFFFF" w:val="clear"/>
        <w:tabs>
          <w:tab w:val="clear" w:pos="709"/>
          <w:tab w:val="left" w:pos="726" w:leader="none"/>
        </w:tabs>
        <w:rPr/>
      </w:pPr>
      <w:r>
        <w:rPr/>
        <w:t>Наиболее существенным признаком любого из участников уголовного судопроизводства является возможность их вступления в специфические общественные отношения, которые возникают в связи с производством по конкретному уголовному делу. Различия в характере и продолжительности правоотношений обусловливают и существование строго индивидуальных статусов их участников.</w:t>
      </w:r>
    </w:p>
    <w:p>
      <w:pPr>
        <w:pStyle w:val="Normal"/>
        <w:shd w:fill="FFFFFF" w:val="clear"/>
        <w:tabs>
          <w:tab w:val="clear" w:pos="709"/>
          <w:tab w:val="left" w:pos="726" w:leader="none"/>
        </w:tabs>
        <w:rPr/>
      </w:pPr>
      <w:r>
        <w:rPr/>
        <w:t>Исходя из вышеизложенного, следует считать, что участники уголовного судопроизводства - это государственные органы и должностные лица, которые осуществляют производство по уголовному делу, а также иные юридические, должностные и физические лица, вовлеченные в сферу уголовного судопроизводства, в связи, с чем они являются носителями определенных прав и должны исполнять определенные обязанности.</w:t>
      </w:r>
    </w:p>
    <w:p>
      <w:pPr>
        <w:pStyle w:val="Normal"/>
        <w:shd w:fill="FFFFFF" w:val="clear"/>
        <w:tabs>
          <w:tab w:val="clear" w:pos="709"/>
          <w:tab w:val="left" w:pos="726" w:leader="none"/>
        </w:tabs>
        <w:rPr/>
      </w:pPr>
      <w:r>
        <w:rPr/>
        <w:t>Классификация участников уголовного судопроизводства возможна по различным основаниям. Наиболее приемлемой в учебном процессе является разделение участников, закрепленное в разделе II УПК. При этом важно иметь в виду, что основанием для подобной классификации является возможность отнесения того либо иного участника к различным группам в зависимости от выполняемой им процессуальной функции. Разделение форм участия в зависимости от функций, основных направлений деятельности, обусловлено положениями принципа состязательности сторон, в соответствии с которым функции обвинения, защиты и разрешения уголовного дела отделены друг от друга и не могут быть возложены на один и тот же орган или на одно и то же должностное лицо (ч.2 ст.15 УПК).</w:t>
      </w:r>
    </w:p>
    <w:p>
      <w:pPr>
        <w:pStyle w:val="Normal"/>
        <w:shd w:fill="FFFFFF" w:val="clear"/>
        <w:tabs>
          <w:tab w:val="clear" w:pos="709"/>
          <w:tab w:val="left" w:pos="726" w:leader="none"/>
        </w:tabs>
        <w:rPr/>
      </w:pPr>
      <w:r>
        <w:rPr/>
        <w:t>Для характеристики конкретного участника уголовного процесса необходимо определить, какую функцию выполняет каждый из них. Под функцией участника понимается деятельность, направленная на необходимый для каждого участника результат с учетом процессуального положения участников. При этом имеется в виду как защита прав и законных интересов, нарушенных преступлением, так и защита от обвинения в совершении преступления. Деление участников уголовного судопроизводства по функциям помогает характеризовать тип уголовного судопроизводства. Так, для инквизиционного процесса характерно то, что функции обвинения и разрешения дела сосредоточены в одних руках, для государства, идущего по правовому пути развития, характерно именно разделение участвующих сторон в процессе в зависимости от выполняемых ими функций, при котором происходит и фактическое отделение функции обвинения от функции разрешения дела. УПК РФ осуществил деление участников процесса в зависимости от выполняемой ими функций: "со стороны обвинения" и "со стороны защиты". Обозначена особая роль суда. Уголовное судопроизводство в нашем государстве строится на принципах равенства сторон, состязательности сторон, и в этом случае необходимо, чтобы все участники уголовного судопроизводства по уголовному делу осуществляли свои полномочия независимо друг от друга и их деятельность была направлена на объективное рассмотрение уголовного дела.</w:t>
      </w:r>
      <w:r>
        <w:br w:type="page"/>
      </w:r>
    </w:p>
    <w:p>
      <w:pPr>
        <w:pStyle w:val="Heading1"/>
        <w:ind w:hanging="0"/>
        <w:rPr/>
      </w:pPr>
      <w:r>
        <w:rPr/>
        <w:t>Глава 2 Правовое положение участников уголовного судопроизводства</w:t>
      </w:r>
    </w:p>
    <w:p>
      <w:pPr>
        <w:pStyle w:val="Heading1"/>
        <w:shd w:fill="FFFFFF" w:val="clear"/>
        <w:tabs>
          <w:tab w:val="clear" w:pos="709"/>
          <w:tab w:val="left" w:pos="726" w:leader="none"/>
        </w:tabs>
        <w:ind w:firstLine="709"/>
        <w:jc w:val="both"/>
        <w:rPr>
          <w:i w:val="false"/>
          <w:i w:val="false"/>
          <w:caps w:val="false"/>
          <w:smallCaps w:val="false"/>
          <w:color w:val="000000"/>
        </w:rPr>
      </w:pPr>
      <w:r>
        <w:rPr>
          <w:i w:val="false"/>
          <w:caps w:val="false"/>
          <w:smallCaps w:val="false"/>
          <w:color w:val="000000"/>
        </w:rPr>
      </w:r>
    </w:p>
    <w:p>
      <w:pPr>
        <w:pStyle w:val="Heading1"/>
        <w:ind w:hanging="0"/>
        <w:rPr/>
      </w:pPr>
      <w:r>
        <w:rPr/>
        <w:t>2.1 Суд</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уд считается основным участником уголовного процесса. Только суду принадлежит право признать лицо виновным в совершении преступления, назначить ему определенную меру наказания, применить к лицам, участвующим в уголовном судопроизводстве определенные принудительные меры, ограничивающие конституционные права и свободы.</w:t>
      </w:r>
    </w:p>
    <w:p>
      <w:pPr>
        <w:pStyle w:val="Normal"/>
        <w:shd w:fill="FFFFFF" w:val="clear"/>
        <w:tabs>
          <w:tab w:val="clear" w:pos="709"/>
          <w:tab w:val="left" w:pos="726" w:leader="none"/>
        </w:tabs>
        <w:rPr/>
      </w:pPr>
      <w:r>
        <w:rPr/>
        <w:t>Только суду предоставлена возможность осуществлять судебную власть. Никакие иные государственные органы и должностные лица пользоваться судебными полномочиями не могут. Только суду принадлежит право осуществлять правосудие, что закреплено в ч.1 ст.118 Конституции РФ: "Правосудие в Российской Федерации осуществляется только судом".</w:t>
      </w:r>
    </w:p>
    <w:p>
      <w:pPr>
        <w:pStyle w:val="Normal"/>
        <w:shd w:fill="FFFFFF" w:val="clear"/>
        <w:tabs>
          <w:tab w:val="clear" w:pos="709"/>
          <w:tab w:val="left" w:pos="726" w:leader="none"/>
        </w:tabs>
        <w:rPr/>
      </w:pPr>
      <w:r>
        <w:rPr/>
        <w:t>Уголовно - процессуальный закон отводит суду центральное место в осуществлении задач уголовного судопроизводства и реализации его предназначения. Обеспечение посредством правосудия защиты прав и свобод граждан рассматривается Конституцией РФ как основная функция судебных органов. Поэтому от содержания установленного уголовно - процессуальным законом статуса суда, его обязанностей, пределов полномочий и круга предоставленных ему правовых средств для осуществления правосудия и судебного контроля в значительной мере зависит эффективность решения поставленных перед уголовным судопроизводством задач.</w:t>
      </w:r>
    </w:p>
    <w:p>
      <w:pPr>
        <w:pStyle w:val="Normal"/>
        <w:shd w:fill="FFFFFF" w:val="clear"/>
        <w:tabs>
          <w:tab w:val="clear" w:pos="709"/>
          <w:tab w:val="left" w:pos="726" w:leader="none"/>
        </w:tabs>
        <w:rPr/>
      </w:pPr>
      <w:r>
        <w:rPr/>
        <w:t>Суду отводится роль организатора судебного разбирательства, обязанного создавать условия для исполнения сторонами их обязанностей и осуществления предоставленных им прав, а также обязанность объективно и справедливо разрешать уголовные дела по существу.</w:t>
      </w:r>
    </w:p>
    <w:p>
      <w:pPr>
        <w:pStyle w:val="Normal"/>
        <w:shd w:fill="FFFFFF" w:val="clear"/>
        <w:tabs>
          <w:tab w:val="clear" w:pos="709"/>
          <w:tab w:val="left" w:pos="726" w:leader="none"/>
        </w:tabs>
        <w:rPr/>
      </w:pPr>
      <w:r>
        <w:rPr/>
        <w:t>Построение системы обязанностей и правомочий суда в уголовном судопроизводстве в значительной мере подчинено всеобъемлющему осуществлению конституционного принципа состязательности. Однако, распространение его действия фактически на все стадии уголовного процесса позволяет предположить наличие не только положительных результатов реализации многих достоинств этого принципа в направлении укрепления гарантий личности, в частности, на стадиях досудебного производства, но и возможность возникновения определенных сложностей в осуществлении предварительного расследования, при организации деятельности наиболее загруженного звена системы судов общей юрисдикции - районного суда.</w:t>
      </w:r>
    </w:p>
    <w:p>
      <w:pPr>
        <w:pStyle w:val="Normal"/>
        <w:shd w:fill="FFFFFF" w:val="clear"/>
        <w:tabs>
          <w:tab w:val="clear" w:pos="709"/>
          <w:tab w:val="left" w:pos="726" w:leader="none"/>
        </w:tabs>
        <w:rPr/>
      </w:pPr>
      <w:r>
        <w:rPr/>
        <w:t>Распорядительные (дискреционные) полномочия суда могут реализовываться в равной степени, как на досудебных стадиях уголовного процесса, так и на судебных. К сущностной стороне функции правосудия в судебных стадиях надо относить весь комплекс правомочий по ведению судебного разбирательства, принятию решений в ходе него, т.к. основополагающая роль в уголовном процессе принадлежит суду.</w:t>
      </w:r>
    </w:p>
    <w:p>
      <w:pPr>
        <w:pStyle w:val="Normal"/>
        <w:shd w:fill="FFFFFF" w:val="clear"/>
        <w:tabs>
          <w:tab w:val="clear" w:pos="709"/>
          <w:tab w:val="left" w:pos="726" w:leader="none"/>
        </w:tabs>
        <w:rPr/>
      </w:pPr>
      <w:r>
        <w:rPr/>
        <w:t>В стадии судебного разбирательства суд вправе:</w:t>
      </w:r>
    </w:p>
    <w:p>
      <w:pPr>
        <w:pStyle w:val="Normal"/>
        <w:shd w:fill="FFFFFF" w:val="clear"/>
        <w:tabs>
          <w:tab w:val="clear" w:pos="709"/>
          <w:tab w:val="left" w:pos="726" w:leader="none"/>
        </w:tabs>
        <w:rPr/>
      </w:pPr>
      <w:r>
        <w:rPr/>
        <w:t>1) признать лицо виновным в совершении преступления и назначить ему наказание. На лицо изначальная позиция восприятия суда, как органа, наделенного функцией обвинения, поскольку в первую очередь суд в праве признать лицо невиновным и освободить от дальнейшего уголовно-процессуального преследования, или хотя бы наряду с обвинением вправе оправдать;</w:t>
      </w:r>
    </w:p>
    <w:p>
      <w:pPr>
        <w:pStyle w:val="Normal"/>
        <w:shd w:fill="FFFFFF" w:val="clear"/>
        <w:tabs>
          <w:tab w:val="clear" w:pos="709"/>
          <w:tab w:val="left" w:pos="726" w:leader="none"/>
        </w:tabs>
        <w:rPr/>
      </w:pPr>
      <w:r>
        <w:rPr/>
        <w:t>2) применить к лицу принудительные меры медицинского характера;</w:t>
      </w:r>
    </w:p>
    <w:p>
      <w:pPr>
        <w:pStyle w:val="Normal"/>
        <w:shd w:fill="FFFFFF" w:val="clear"/>
        <w:tabs>
          <w:tab w:val="clear" w:pos="709"/>
          <w:tab w:val="left" w:pos="726" w:leader="none"/>
        </w:tabs>
        <w:rPr/>
      </w:pPr>
      <w:r>
        <w:rPr/>
        <w:t>3) применить к лицу принудительные меры воспитательного характера. Эти решения среди других решений, принимаемых в уголовном процессе, являются наиболее важными, и поэтому суд принимает их только в судебных стадиях и по результатам полного исследования дела.</w:t>
      </w:r>
    </w:p>
    <w:p>
      <w:pPr>
        <w:pStyle w:val="Normal"/>
        <w:shd w:fill="FFFFFF" w:val="clear"/>
        <w:tabs>
          <w:tab w:val="clear" w:pos="709"/>
          <w:tab w:val="left" w:pos="726" w:leader="none"/>
        </w:tabs>
        <w:rPr/>
      </w:pPr>
      <w:r>
        <w:rPr/>
        <w:t>Суды осуществляют правосудие единолично и в коллегиальном составе. Единолично рассматриваются уголовные дела мировыми судьями, федеральными судьями - подавляющее число дел в первой инстанции и дела в апелляционном порядке. Коллегиальное рассмотрение дел осуществляется в составе трех профессиональных судей или в составе профессионального судьи и двенадцати присяжных заседателей. В надзорном порядке дело слушается числом судей более трех.</w:t>
      </w:r>
    </w:p>
    <w:p>
      <w:pPr>
        <w:pStyle w:val="Normal"/>
        <w:shd w:fill="FFFFFF" w:val="clear"/>
        <w:tabs>
          <w:tab w:val="clear" w:pos="709"/>
          <w:tab w:val="left" w:pos="726" w:leader="none"/>
        </w:tabs>
        <w:rPr/>
      </w:pPr>
      <w:r>
        <w:rPr/>
        <w:t>Коллегия в составе трех профессиональных судей ведет разбирательство дел о тяжких и особо тяжких преступлениях при наличии ходатайства обвиняемого, заявленного до назначения судебного заседания, а также, разбирательство дел в кассационном порядке. Коллегиальный порядок рассмотрения дел в составе судьи и двенадцати присяжных заседателей предусмотрен, если лицо обвиняется в совершении преступлений, относящихся к подсудности областного и приравненного к нему суда (ч.3 ст.31 УПК) и если имеется специальное ходатайство о том подсудимого.</w:t>
      </w:r>
    </w:p>
    <w:p>
      <w:pPr>
        <w:pStyle w:val="Normal"/>
        <w:shd w:fill="FFFFFF" w:val="clear"/>
        <w:tabs>
          <w:tab w:val="clear" w:pos="709"/>
          <w:tab w:val="left" w:pos="726" w:leader="none"/>
        </w:tabs>
        <w:rPr/>
      </w:pPr>
      <w:r>
        <w:rPr/>
        <w:t>Судебная власть осуществляется посредством профессионального и народного начал при осуществлении правосудия. Народное начало проявляется в привлечении к рассмотрению и разрешению уголовных дел судом присяжных заседателей. Основная задача присяжных заседателей - вынесение вердикта о виновности или невиновности подсудимого. Для того, чтобы вердикт был законным и объективным, закон предоставляет присяжным заседателям ряд прав и возлагает на них обязанности (ст.333 УПК).</w:t>
      </w:r>
    </w:p>
    <w:p>
      <w:pPr>
        <w:pStyle w:val="Normal"/>
        <w:shd w:fill="FFFFFF" w:val="clear"/>
        <w:tabs>
          <w:tab w:val="clear" w:pos="709"/>
          <w:tab w:val="left" w:pos="726" w:leader="none"/>
        </w:tabs>
        <w:rPr/>
      </w:pPr>
      <w:r>
        <w:rPr/>
        <w:t>Присяжные заседатели наделены следующими правами:</w:t>
      </w:r>
    </w:p>
    <w:p>
      <w:pPr>
        <w:pStyle w:val="Normal"/>
        <w:shd w:fill="FFFFFF" w:val="clear"/>
        <w:tabs>
          <w:tab w:val="clear" w:pos="709"/>
          <w:tab w:val="left" w:pos="726" w:leader="none"/>
        </w:tabs>
        <w:rPr/>
      </w:pPr>
      <w:r>
        <w:rPr/>
        <w:t>1) участвовать в исследовании всех обстоятельств дела;</w:t>
      </w:r>
    </w:p>
    <w:p>
      <w:pPr>
        <w:pStyle w:val="Normal"/>
        <w:shd w:fill="FFFFFF" w:val="clear"/>
        <w:tabs>
          <w:tab w:val="clear" w:pos="709"/>
          <w:tab w:val="left" w:pos="726" w:leader="none"/>
        </w:tabs>
        <w:rPr/>
      </w:pPr>
      <w:r>
        <w:rPr/>
        <w:t>2) просить председательствующего разъяснить нормы закона, относящиеся к уголовному делу, содержание оглашенных в суде документов и другие непонятные для них вопросы и понятия;</w:t>
      </w:r>
    </w:p>
    <w:p>
      <w:pPr>
        <w:pStyle w:val="Normal"/>
        <w:shd w:fill="FFFFFF" w:val="clear"/>
        <w:tabs>
          <w:tab w:val="clear" w:pos="709"/>
          <w:tab w:val="left" w:pos="726" w:leader="none"/>
        </w:tabs>
        <w:rPr/>
      </w:pPr>
      <w:r>
        <w:rPr/>
        <w:t>3) вести собственные записи и пользоваться ими при подготовке ответов на поставленные вопросы в совещательной комнате.</w:t>
      </w:r>
    </w:p>
    <w:p>
      <w:pPr>
        <w:pStyle w:val="Normal"/>
        <w:shd w:fill="FFFFFF" w:val="clear"/>
        <w:tabs>
          <w:tab w:val="clear" w:pos="709"/>
          <w:tab w:val="left" w:pos="726" w:leader="none"/>
        </w:tabs>
        <w:rPr/>
      </w:pPr>
      <w:r>
        <w:rPr/>
        <w:t>Одновременно, присяжные должны исполнять следующие обязанности:</w:t>
      </w:r>
    </w:p>
    <w:p>
      <w:pPr>
        <w:pStyle w:val="Normal"/>
        <w:shd w:fill="FFFFFF" w:val="clear"/>
        <w:tabs>
          <w:tab w:val="clear" w:pos="709"/>
          <w:tab w:val="left" w:pos="726" w:leader="none"/>
        </w:tabs>
        <w:rPr/>
      </w:pPr>
      <w:r>
        <w:rPr/>
        <w:t>1) не покидать зал судебного заседания во время рассмотрения уголовного дела;</w:t>
      </w:r>
    </w:p>
    <w:p>
      <w:pPr>
        <w:pStyle w:val="Normal"/>
        <w:shd w:fill="FFFFFF" w:val="clear"/>
        <w:tabs>
          <w:tab w:val="clear" w:pos="709"/>
          <w:tab w:val="left" w:pos="726" w:leader="none"/>
        </w:tabs>
        <w:rPr/>
      </w:pPr>
      <w:r>
        <w:rPr/>
        <w:t>2) не высказывать свое мнение по делу до обсуждения вопросов при вынесении вердикта;</w:t>
      </w:r>
    </w:p>
    <w:p>
      <w:pPr>
        <w:pStyle w:val="Normal"/>
        <w:shd w:fill="FFFFFF" w:val="clear"/>
        <w:tabs>
          <w:tab w:val="clear" w:pos="709"/>
          <w:tab w:val="left" w:pos="726" w:leader="none"/>
        </w:tabs>
        <w:rPr/>
      </w:pPr>
      <w:r>
        <w:rPr/>
        <w:t>3) не общаться с лицами, не входящими в состав суда, по поводу обстоятельств уголовного дела;</w:t>
      </w:r>
    </w:p>
    <w:p>
      <w:pPr>
        <w:pStyle w:val="Normal"/>
        <w:shd w:fill="FFFFFF" w:val="clear"/>
        <w:tabs>
          <w:tab w:val="clear" w:pos="709"/>
          <w:tab w:val="left" w:pos="726" w:leader="none"/>
        </w:tabs>
        <w:rPr/>
      </w:pPr>
      <w:r>
        <w:rPr/>
        <w:t>4) не собирать сведения по делу вне судебного разбирательства;</w:t>
      </w:r>
    </w:p>
    <w:p>
      <w:pPr>
        <w:pStyle w:val="Normal"/>
        <w:shd w:fill="FFFFFF" w:val="clear"/>
        <w:tabs>
          <w:tab w:val="clear" w:pos="709"/>
          <w:tab w:val="left" w:pos="726" w:leader="none"/>
        </w:tabs>
        <w:rPr/>
      </w:pPr>
      <w:r>
        <w:rPr/>
        <w:t>5) соблюдать тайну совещания и голосования при постановлении вердикта.</w:t>
      </w:r>
    </w:p>
    <w:p>
      <w:pPr>
        <w:pStyle w:val="Normal"/>
        <w:shd w:fill="FFFFFF" w:val="clear"/>
        <w:tabs>
          <w:tab w:val="clear" w:pos="709"/>
          <w:tab w:val="left" w:pos="726" w:leader="none"/>
        </w:tabs>
        <w:rPr/>
      </w:pPr>
      <w:r>
        <w:rPr/>
      </w:r>
    </w:p>
    <w:p>
      <w:pPr>
        <w:pStyle w:val="Heading1"/>
        <w:ind w:hanging="0"/>
        <w:rPr/>
      </w:pPr>
      <w:r>
        <w:rPr/>
        <w:t>2.2 Участники уголовного судопроизводства со стороны обвинения</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торона обвинения - прокурор, а также следователь, начальник следственного отдела, дознаватель, частный обвинитель, потерпевший, его законный представитель и представитель, гражданский истец и его представитель.</w:t>
      </w:r>
    </w:p>
    <w:p>
      <w:pPr>
        <w:pStyle w:val="Normal"/>
        <w:shd w:fill="FFFFFF" w:val="clear"/>
        <w:tabs>
          <w:tab w:val="clear" w:pos="709"/>
          <w:tab w:val="left" w:pos="726" w:leader="none"/>
        </w:tabs>
        <w:rPr/>
      </w:pPr>
      <w:r>
        <w:rPr/>
        <w:t>Государственный обвинитель - поддерживающее от имени государства обвинение в суде по уголовному делу должностное лицо органа прокуратуры.</w:t>
      </w:r>
    </w:p>
    <w:p>
      <w:pPr>
        <w:pStyle w:val="Normal"/>
        <w:shd w:fill="FFFFFF" w:val="clear"/>
        <w:tabs>
          <w:tab w:val="clear" w:pos="709"/>
          <w:tab w:val="left" w:pos="726" w:leader="none"/>
        </w:tabs>
        <w:rPr/>
      </w:pPr>
      <w:r>
        <w:rPr>
          <w:b/>
          <w:bCs/>
        </w:rPr>
        <w:t>1. Прокурор.</w:t>
      </w:r>
      <w:r>
        <w:rPr/>
        <w:t xml:space="preserve"> Прокурор как участник уголовного судопроизводства является должностным лицом, на которого законом возложено выполнение функции уголовного преследования и решение задач по осуществлению прокурорского надзора.</w:t>
      </w:r>
    </w:p>
    <w:p>
      <w:pPr>
        <w:pStyle w:val="Normal"/>
        <w:shd w:fill="FFFFFF" w:val="clear"/>
        <w:tabs>
          <w:tab w:val="clear" w:pos="709"/>
          <w:tab w:val="left" w:pos="726" w:leader="none"/>
        </w:tabs>
        <w:rPr/>
      </w:pPr>
      <w:r>
        <w:rPr/>
        <w:t>В ходе досудебного производства по делу прокурор уполномочен: участвовать в судах; проверять исполнение требований федерального закона при приеме, регистрации и разрешении сообщений о преступлениях; может давать письменные указания о следственных действиях и расследовании только дознавателю; может направить материалы с признаками состава преступления в орган дознания или следственный орган, соответственно разрешать отводы, заявленные нижестоящему прокурору, дознавателю, а также их самоотводы; отстранять дознавателя от дальнейшего производства расследования, если ими допущено нарушение требований УПК при производстве предварительного расследования; изымать любое уголовное дело у органа дознания и передавать его следователю; отменять незаконные и необоснованные постановления нижестоящего прокурора, следователя, дознавателя в порядке, предусмотренном УПК; поручать органу дознания производство следственных действий; утверждать обвинительное заключение или обвинительный акт по уголовному делу; возвращать уголовное дело дознавателю, следователю; рассматривать представленную руководителем следственного органа информацию следователя о несогласии с требованиями прокурора и принимать по ней решение (п.7 ч.2 ст.37 УПК - введен в свете новых изменений в УПК).</w:t>
      </w:r>
    </w:p>
    <w:p>
      <w:pPr>
        <w:pStyle w:val="Normal"/>
        <w:shd w:fill="FFFFFF" w:val="clear"/>
        <w:tabs>
          <w:tab w:val="clear" w:pos="709"/>
          <w:tab w:val="left" w:pos="726" w:leader="none"/>
        </w:tabs>
        <w:rPr/>
      </w:pPr>
      <w:r>
        <w:rPr/>
        <w:t>В ходе судебного производства по уголовному делу только прокурор поддерживает государственное обвинение, обеспечивая его законность и обоснованность (ч.4 ст.37 УПК). Тем более в свете изменений в п.6 ст.5 УПК, обвинение в суде может поддерживать только прокурор.</w:t>
      </w:r>
    </w:p>
    <w:p>
      <w:pPr>
        <w:pStyle w:val="Normal"/>
        <w:shd w:fill="FFFFFF" w:val="clear"/>
        <w:tabs>
          <w:tab w:val="clear" w:pos="709"/>
          <w:tab w:val="left" w:pos="726" w:leader="none"/>
        </w:tabs>
        <w:rPr/>
      </w:pPr>
      <w:r>
        <w:rPr/>
        <w:t>Данный вид деятельности прокурора является составной частью функции уголовного преследования, вытекающей из ст.53 Федерального закона "О прокуратуре Российской Федерации", где сказано, что, осуществляя уголовное преследование в суде, прокурор выступает в качестве государственного обвинителя.</w:t>
      </w:r>
    </w:p>
    <w:p>
      <w:pPr>
        <w:pStyle w:val="Normal"/>
        <w:shd w:fill="FFFFFF" w:val="clear"/>
        <w:tabs>
          <w:tab w:val="clear" w:pos="709"/>
          <w:tab w:val="left" w:pos="726" w:leader="none"/>
        </w:tabs>
        <w:rPr/>
      </w:pPr>
      <w:r>
        <w:rPr/>
        <w:t>Являясь участником уголовного судопроизводства со стороны обвинения, прокурор, в отличие от адвоката, который не вправе отказаться от принятой на себя защиты подозреваемого, обвиняемого, может отказаться от осуществления уголовного преследования с обязательным указанием мотивов своего решения. Основания и порядок отказа прокурора от обвинения закреплены в ч.7 ст.246 УПК.</w:t>
      </w:r>
    </w:p>
    <w:p>
      <w:pPr>
        <w:pStyle w:val="Normal"/>
        <w:shd w:fill="FFFFFF" w:val="clear"/>
        <w:tabs>
          <w:tab w:val="clear" w:pos="709"/>
          <w:tab w:val="left" w:pos="726" w:leader="none"/>
        </w:tabs>
        <w:rPr/>
      </w:pPr>
      <w:r>
        <w:rPr/>
        <w:t>Государственный обвинитель до удаления суда в совещательную комнату для постановления приговора может также изменить обвинение в сторону смягчения путем:</w:t>
      </w:r>
    </w:p>
    <w:p>
      <w:pPr>
        <w:pStyle w:val="Normal"/>
        <w:shd w:fill="FFFFFF" w:val="clear"/>
        <w:tabs>
          <w:tab w:val="clear" w:pos="709"/>
          <w:tab w:val="left" w:pos="726" w:leader="none"/>
        </w:tabs>
        <w:rPr/>
      </w:pPr>
      <w:r>
        <w:rPr/>
        <w:t>1) исключения из юридической квалификации деяния признаков преступления, отягчающих наказание;</w:t>
      </w:r>
    </w:p>
    <w:p>
      <w:pPr>
        <w:pStyle w:val="Normal"/>
        <w:shd w:fill="FFFFFF" w:val="clear"/>
        <w:tabs>
          <w:tab w:val="clear" w:pos="709"/>
          <w:tab w:val="left" w:pos="726" w:leader="none"/>
        </w:tabs>
        <w:rPr/>
      </w:pPr>
      <w:r>
        <w:rPr/>
        <w:t>2) исключения из обвинения ссылки на какую-либо норму УК РФ, если деяние подсудимого предусматривается другой нормой этого кодекса, нарушение которой вменялось ему в обвинительном заключении или обвинительном акте;</w:t>
      </w:r>
    </w:p>
    <w:p>
      <w:pPr>
        <w:pStyle w:val="Normal"/>
        <w:shd w:fill="FFFFFF" w:val="clear"/>
        <w:tabs>
          <w:tab w:val="clear" w:pos="709"/>
          <w:tab w:val="left" w:pos="726" w:leader="none"/>
        </w:tabs>
        <w:rPr/>
      </w:pPr>
      <w:r>
        <w:rPr/>
        <w:t>3) переквалификации деяния в соответствии с нормой УК РФ, предусматривающей более мягкое наказание (ч.8 ст.246 УПК).</w:t>
      </w:r>
    </w:p>
    <w:p>
      <w:pPr>
        <w:pStyle w:val="Normal"/>
        <w:shd w:fill="FFFFFF" w:val="clear"/>
        <w:tabs>
          <w:tab w:val="clear" w:pos="709"/>
          <w:tab w:val="left" w:pos="726" w:leader="none"/>
        </w:tabs>
        <w:rPr/>
      </w:pPr>
      <w:r>
        <w:rPr/>
        <w:t>В ходе судебного разбирательства государственный обвинитель представляет доказательства и участвует в их исследовании, излагает суду свое мнение по существу обвинения, а также по другим вопросам, возникающим в ходе судебного разбирательства, высказывает суду предложения о применении уголовного закона и назначении подсудимому наказания. Прокурор также предъявляет или поддерживает предъявленный по уголовному делу гражданский иск, если этого требует охрана прав граждан, общественных или государственных интересов.</w:t>
      </w:r>
    </w:p>
    <w:p>
      <w:pPr>
        <w:pStyle w:val="Normal"/>
        <w:shd w:fill="FFFFFF" w:val="clear"/>
        <w:tabs>
          <w:tab w:val="clear" w:pos="709"/>
          <w:tab w:val="left" w:pos="726" w:leader="none"/>
        </w:tabs>
        <w:rPr/>
      </w:pPr>
      <w:r>
        <w:rPr>
          <w:b/>
          <w:bCs/>
        </w:rPr>
        <w:t>2. Следователь</w:t>
      </w:r>
      <w:r>
        <w:rPr/>
        <w:t xml:space="preserve"> - </w:t>
      </w:r>
      <w:r>
        <w:rPr>
          <w:i/>
        </w:rPr>
        <w:t>должностное лицо, уполномоченное в пределах компетенции, предусмотренной уголовно-процессуальным законодательством, осуществлять предварительное следствие по уголовному делу</w:t>
      </w:r>
      <w:r>
        <w:rPr/>
        <w:t xml:space="preserve"> (ч.1 ст.38 УПК). По действующему законодательству предварительное следствие производится следователями прокуратуры, следователями органов внутренних дел, следователями федеральной службы безопасности, следователями федеральных органов налоговой полиции (ст.151 УПК). Объем процессуальных полномочий и процессуальное положение следователя не зависят от его ведомственной принадлежности; они одинаковы.</w:t>
      </w:r>
    </w:p>
    <w:p>
      <w:pPr>
        <w:pStyle w:val="Normal"/>
        <w:shd w:fill="FFFFFF" w:val="clear"/>
        <w:tabs>
          <w:tab w:val="clear" w:pos="709"/>
          <w:tab w:val="left" w:pos="726" w:leader="none"/>
        </w:tabs>
        <w:rPr/>
      </w:pPr>
      <w:r>
        <w:rPr/>
        <w:t>Следователь призван выявить событие преступления и обнаружить лиц, виновных в его совершении; установить фактические обстоятельства преступного события и данные, характеризующие субъекта преступления. Следователь должен собрать, проверить и оценить доказательства, привлечь к уголовной ответственности виновных, принять меры к обеспечению возмещения ущерба, причиненного преступлением, а также возможной конфискации имущества. Для этого следователь проводит допросы, осмотры, обыски, опознания и другие следственные действия.</w:t>
      </w:r>
    </w:p>
    <w:p>
      <w:pPr>
        <w:pStyle w:val="Normal"/>
        <w:shd w:fill="FFFFFF" w:val="clear"/>
        <w:tabs>
          <w:tab w:val="clear" w:pos="709"/>
          <w:tab w:val="left" w:pos="726" w:leader="none"/>
        </w:tabs>
        <w:rPr/>
      </w:pPr>
      <w:r>
        <w:rPr/>
        <w:t>В пределах своей компетенции следователь уполномочен возбудить уголовное дело, принять его к своему производству; вызывать любое лицо для допроса или дачи заключения в качестве эксперта; требовать от учреждений, должностных лиц и граждан представления предметов и документов на основаниях и в порядке, установленных законом; признавать лицо потерпевшим, гражданским истцом или гражданским ответчиком; задерживать лиц по подозрению в совершении преступления, применять к ним меры пресечения, приостанавливать и прекращать предварительное следствие или направлять дело прокурору для передачи его в суд для рассмотрения по существу.</w:t>
      </w:r>
    </w:p>
    <w:p>
      <w:pPr>
        <w:pStyle w:val="Normal"/>
        <w:shd w:fill="FFFFFF" w:val="clear"/>
        <w:tabs>
          <w:tab w:val="clear" w:pos="709"/>
          <w:tab w:val="left" w:pos="726" w:leader="none"/>
        </w:tabs>
        <w:rPr/>
      </w:pPr>
      <w:r>
        <w:rPr/>
        <w:t>По расследуемым им делам следователь уполномочен давать органу дознания обязательные для исполнения письменные поручения о проведении оперативно-розыскных мероприятий, производстве отдельных следственных действий, об исполнении постановлений о задержании, приводе, об аресте, о производстве иных процессуальных действий, а также получать содействие при их осуществлении. Письменные поручения органу дознания следователь дает в случае необходимости производства следственных или розыскных действий в другом месте (ч.1 ст.152 УПК) и в случае необходимости производства следственных действий и оперативно-розыскных мероприятий при расследовании преступления, по которому производство предварительного следствия обязательно (ч.4 ст.157 УПК). Поручения органу дознания следователь вправе дать лишь тогда, когда в силу объективных причин лично не может произвести следственные действия. Следователь не вправе поручать органу дознания производство таких следственных действий, которые имеют наиболее важное значение по уголовному делу или требуют квалифицированного исполнения.</w:t>
      </w:r>
    </w:p>
    <w:p>
      <w:pPr>
        <w:pStyle w:val="Normal"/>
        <w:shd w:fill="FFFFFF" w:val="clear"/>
        <w:tabs>
          <w:tab w:val="clear" w:pos="709"/>
          <w:tab w:val="left" w:pos="726" w:leader="none"/>
        </w:tabs>
        <w:rPr/>
      </w:pPr>
      <w:r>
        <w:rPr/>
        <w:t>Судебное решение необходимо следователю для избрания, отмены или изменения меры пресечения в виде домашнего ареста и заключения под стражу (ст.17, 108, 110 УПК), продления срока содержания под стражей (ст.109 УПК), временного отстранения обвиняемого от должности (ст.114 УПК), наложения ареста на имущество, включая денежные средства физических и юридических лиц, находящихся на счетах и во вкладах или на хранении в банках и иных кредитных организациях (ст.115, 116 УПК); для помещения подозреваемого, обвиняемого, не находящегося под стражей, в медицинский или психиатрический стационар в связи с проведением судебной экспертизы (ст. 203 УПК); для осмотра жилища при отсутствии согласия проживающих в нем лиц (ст.177 УПК); обыска в жилище и личного обыска (ст.182, 184 УПК); выемки в жилище и выемки предметов и документов, содержащих информацию о вкладах и счетах в банках и иных кредитных организациях (ст.183 УПК); для наложения ареста на корреспонденцию и выемку ее в учреждениях связи (ст.185 УПК), контроля и записи телефонных и иных переговоров (ст.186 УПК).</w:t>
      </w:r>
    </w:p>
    <w:p>
      <w:pPr>
        <w:pStyle w:val="Normal"/>
        <w:shd w:fill="FFFFFF" w:val="clear"/>
        <w:tabs>
          <w:tab w:val="clear" w:pos="709"/>
          <w:tab w:val="left" w:pos="726" w:leader="none"/>
        </w:tabs>
        <w:rPr/>
      </w:pPr>
      <w:r>
        <w:rPr/>
        <w:t>Решения о производстве иных следственных и процессуальных действий, а также о направлении хода расследования следователь принимает самостоятельно (п.3 ч.2 ст.38 УПК). Принятое следователем решение может быть обжаловано прокурору, руководителю следственного органа и в суд. Окончательное решение принимает не прокурор, а руководитель следственного органа (органа дознания).</w:t>
      </w:r>
    </w:p>
    <w:p>
      <w:pPr>
        <w:pStyle w:val="Normal"/>
        <w:shd w:fill="FFFFFF" w:val="clear"/>
        <w:tabs>
          <w:tab w:val="clear" w:pos="709"/>
          <w:tab w:val="left" w:pos="726" w:leader="none"/>
        </w:tabs>
        <w:rPr/>
      </w:pPr>
      <w:r>
        <w:rPr>
          <w:b/>
          <w:bCs/>
        </w:rPr>
        <w:t>3. Потерпевший</w:t>
      </w:r>
      <w:r>
        <w:rPr>
          <w:b/>
          <w:bCs/>
          <w:i/>
        </w:rPr>
        <w:t xml:space="preserve"> - </w:t>
      </w:r>
      <w:r>
        <w:rPr>
          <w:i/>
        </w:rPr>
        <w:t>физическое лицо, которому преступлением причинен физический, имущественный, моральный вред, а также юридическое лицо в случае причинения преступлением вреда его имуществу и деловой репутации</w:t>
      </w:r>
      <w:r>
        <w:rPr/>
        <w:t xml:space="preserve"> (ч.1 ст.42 УПК).</w:t>
      </w:r>
    </w:p>
    <w:p>
      <w:pPr>
        <w:pStyle w:val="Normal"/>
        <w:shd w:fill="FFFFFF" w:val="clear"/>
        <w:tabs>
          <w:tab w:val="clear" w:pos="709"/>
          <w:tab w:val="left" w:pos="726" w:leader="none"/>
        </w:tabs>
        <w:rPr/>
      </w:pPr>
      <w:r>
        <w:rPr/>
        <w:t>Для того, чтобы лицо приобрело процессуальный статус потерпевшего, необходимо наличие двух видов оснований. Фактическим основанием является факт причинения ему того либо иного вида вреда, формальным - наличие постановления дознавателя, следователя, прокурора, судьи или определения суда о признании лица потерпевшим. При отсутствии хотя бы одного из оснований лицо не в состоянии пользоваться своими процессуальными правами и исполнять соответствующие обязанности.</w:t>
      </w:r>
    </w:p>
    <w:p>
      <w:pPr>
        <w:pStyle w:val="Normal"/>
        <w:shd w:fill="FFFFFF" w:val="clear"/>
        <w:tabs>
          <w:tab w:val="clear" w:pos="709"/>
          <w:tab w:val="left" w:pos="726" w:leader="none"/>
        </w:tabs>
        <w:rPr/>
      </w:pPr>
      <w:r>
        <w:rPr/>
        <w:t>Из содержания ч.1 ст.42 УПК следует, что в качестве потерпевшего может выступать как физическое, так и юридическое лицо.</w:t>
      </w:r>
    </w:p>
    <w:p>
      <w:pPr>
        <w:pStyle w:val="Normal"/>
        <w:shd w:fill="FFFFFF" w:val="clear"/>
        <w:tabs>
          <w:tab w:val="clear" w:pos="709"/>
          <w:tab w:val="left" w:pos="726" w:leader="none"/>
        </w:tabs>
        <w:rPr/>
      </w:pPr>
      <w:r>
        <w:rPr/>
        <w:t>Физическое лицо для полной реализации своего статуса должно обладать уголовно-процессуальной праводееспособностью (правосубъектностью).</w:t>
      </w:r>
    </w:p>
    <w:p>
      <w:pPr>
        <w:pStyle w:val="Normal"/>
        <w:shd w:fill="FFFFFF" w:val="clear"/>
        <w:tabs>
          <w:tab w:val="clear" w:pos="709"/>
          <w:tab w:val="left" w:pos="726" w:leader="none"/>
        </w:tabs>
        <w:rPr/>
      </w:pPr>
      <w:r>
        <w:rPr/>
        <w:t>Для предприятия, учреждения, организации, имуществу и деловой репутации которых преступлением был причинен вред, обязательным условием является наличие у них статуса юридического лица. Если преступлением был причинен вред имуществу и деловой репутации структурного подразделения, в качестве потерпевшего может выступать юридическое лицо в целом. И в том, и в другом случае права потерпевшего - юридического лица осуществляет представитель (ч.9 ст.42 УПК).</w:t>
      </w:r>
    </w:p>
    <w:p>
      <w:pPr>
        <w:pStyle w:val="Normal"/>
        <w:shd w:fill="FFFFFF" w:val="clear"/>
        <w:tabs>
          <w:tab w:val="clear" w:pos="709"/>
          <w:tab w:val="left" w:pos="726" w:leader="none"/>
        </w:tabs>
        <w:rPr/>
      </w:pPr>
      <w:r>
        <w:rPr/>
        <w:t>В соответствии с ч.10 ст.42 УПК участие в уголовном деле законного представителя и представителя не лишает потерпевшего возможности самостоятельно пользоваться своим статусом.</w:t>
      </w:r>
    </w:p>
    <w:p>
      <w:pPr>
        <w:pStyle w:val="Normal"/>
        <w:shd w:fill="FFFFFF" w:val="clear"/>
        <w:tabs>
          <w:tab w:val="clear" w:pos="709"/>
          <w:tab w:val="left" w:pos="726" w:leader="none"/>
        </w:tabs>
        <w:rPr/>
      </w:pPr>
      <w:r>
        <w:rPr/>
        <w:t>Закон не содержит исчерпывающего перечня прав потерпевшего. Поэтому потерпевший полностью свободен в выборе поведения при производстве по уголовному делу. Пределы дозволенного прямо обозначены в УПК. Они формируют ряд запретов, которые также являются составной частью статуса потерпевшего.</w:t>
      </w:r>
    </w:p>
    <w:p>
      <w:pPr>
        <w:pStyle w:val="Normal"/>
        <w:shd w:fill="FFFFFF" w:val="clear"/>
        <w:tabs>
          <w:tab w:val="clear" w:pos="709"/>
          <w:tab w:val="left" w:pos="726" w:leader="none"/>
        </w:tabs>
        <w:rPr/>
      </w:pPr>
      <w:r>
        <w:rPr/>
        <w:t>В соответствии с ч.5 ст.42 УПК потерпевший не вправе:</w:t>
      </w:r>
    </w:p>
    <w:p>
      <w:pPr>
        <w:pStyle w:val="Normal"/>
        <w:shd w:fill="FFFFFF" w:val="clear"/>
        <w:tabs>
          <w:tab w:val="clear" w:pos="709"/>
          <w:tab w:val="left" w:pos="726" w:leader="none"/>
        </w:tabs>
        <w:rPr/>
      </w:pPr>
      <w:r>
        <w:rPr/>
        <w:t>1) уклоняться от явки по вызову дознавателя, следователя, прокурора и в суд;</w:t>
      </w:r>
    </w:p>
    <w:p>
      <w:pPr>
        <w:pStyle w:val="Normal"/>
        <w:shd w:fill="FFFFFF" w:val="clear"/>
        <w:tabs>
          <w:tab w:val="clear" w:pos="709"/>
          <w:tab w:val="left" w:pos="726" w:leader="none"/>
        </w:tabs>
        <w:rPr/>
      </w:pPr>
      <w:r>
        <w:rPr/>
        <w:t>2) давать заведомо ложные показания или отказываться от дачи показаний;</w:t>
      </w:r>
    </w:p>
    <w:p>
      <w:pPr>
        <w:pStyle w:val="Normal"/>
        <w:shd w:fill="FFFFFF" w:val="clear"/>
        <w:tabs>
          <w:tab w:val="clear" w:pos="709"/>
          <w:tab w:val="left" w:pos="726" w:leader="none"/>
        </w:tabs>
        <w:rPr/>
      </w:pPr>
      <w:r>
        <w:rPr/>
        <w:t>3) разглашать данные предварительного расследования, если он был об этом заранее предупрежден в порядке, установленном ст.161УПК.</w:t>
      </w:r>
    </w:p>
    <w:p>
      <w:pPr>
        <w:pStyle w:val="Normal"/>
        <w:shd w:fill="FFFFFF" w:val="clear"/>
        <w:tabs>
          <w:tab w:val="clear" w:pos="709"/>
          <w:tab w:val="left" w:pos="726" w:leader="none"/>
        </w:tabs>
        <w:rPr/>
      </w:pPr>
      <w:r>
        <w:rPr/>
        <w:t>При неявке без уважительных причин потерпевший подвергается приводу (ч.6 ст.42, ст.113 УПК); за заведомо ложные показания, отказ от дачи показаний или разглашение данных предварительного расследования наступает ответственность в соответствии со ст.307, 308 или 310 УК.</w:t>
      </w:r>
    </w:p>
    <w:p>
      <w:pPr>
        <w:pStyle w:val="Normal"/>
        <w:shd w:fill="FFFFFF" w:val="clear"/>
        <w:tabs>
          <w:tab w:val="clear" w:pos="709"/>
          <w:tab w:val="left" w:pos="726" w:leader="none"/>
        </w:tabs>
        <w:rPr/>
      </w:pPr>
      <w:r>
        <w:rPr/>
        <w:t>2.3 Участники уголовного судопроизводства со стороны защиты</w:t>
      </w:r>
    </w:p>
    <w:p>
      <w:pPr>
        <w:pStyle w:val="Normal"/>
        <w:shd w:fill="FFFFFF" w:val="clear"/>
        <w:tabs>
          <w:tab w:val="clear" w:pos="709"/>
          <w:tab w:val="left" w:pos="726" w:leader="none"/>
        </w:tabs>
        <w:rPr/>
      </w:pPr>
      <w:r>
        <w:rPr/>
        <w:t>Правовое положение подозреваемого УПК определил достаточно четко и конкретно, подробно регламентировав его права на стадиях досудебной подготовки. Вместе с тем Кодекс ввел ряд новелл относительно правового положения подозреваемого как участника уголовного судопроизводства.</w:t>
      </w:r>
    </w:p>
    <w:p>
      <w:pPr>
        <w:pStyle w:val="Normal"/>
        <w:shd w:fill="FFFFFF" w:val="clear"/>
        <w:tabs>
          <w:tab w:val="clear" w:pos="709"/>
          <w:tab w:val="left" w:pos="726" w:leader="none"/>
        </w:tabs>
        <w:rPr/>
      </w:pPr>
      <w:r>
        <w:rPr>
          <w:b/>
          <w:bCs/>
        </w:rPr>
        <w:t>1 Подозреваемый.</w:t>
      </w:r>
      <w:r>
        <w:rPr/>
        <w:t xml:space="preserve"> Закон конкретизирует, с какого момента лицо приобретает процессуальный статус подозреваемого, формулируя, таким образом, понятие подозреваемого в уголовном процессе. Момент приобретения соответствующего процессуального статуса имеет важное практическое значение, так как именно с определенного момента тот или иной участник становится носителем соответствующих прав и обязанностей. В случае, когда уголовное дело возбуждено в отношении конкретного лица, то есть в постановлении о возбуждении уголовного дела указывается фамилия лица, совершившего преступление, оно приобретает процессуальное положение подозреваемого. Следует подчеркнуть, что юридическим основанием возбуждения уголовного дела считается надлежащим образом оформленное постановление должностного лица, согласованное с прокурором.</w:t>
      </w:r>
    </w:p>
    <w:p>
      <w:pPr>
        <w:pStyle w:val="Normal"/>
        <w:shd w:fill="FFFFFF" w:val="clear"/>
        <w:tabs>
          <w:tab w:val="clear" w:pos="709"/>
          <w:tab w:val="left" w:pos="726" w:leader="none"/>
        </w:tabs>
        <w:rPr/>
      </w:pPr>
      <w:r>
        <w:rPr/>
        <w:t>Дискуссионным в юридической литературе является вопрос, с какого момента лицо считается задержанным по подозрению в совершении преступления. Пункт 2 ч.1 ст.46 УПК РФ содержит указание, что подозреваемым является лицо, которое задержано в соответствии со ст. ст.91 и 92 УПК. Анализ ст.91 УПК РФ позволяет сделать вывод, что указанная норма содержит лишь основания задержания подозреваемого. При наличии данных оснований лицо доставляется в орган дознания, к следователю или прокурору и задерживается в порядке ст.92 УПК РФ. Указанная статья предусматривает, что в срок не более 3 часов должен быть составлен протокол задержания. Таким образом, в течение указанных 3 часов предполагается проверка совокупности обстоятельств, дающих основание для составления указанного процессуального документа, который является юридическим основанием для задержания лица, подозреваемого в совершении преступления. Именно в протоколе делается отметка о том, что подозреваемому разъяснены права, предусмотренные данной статьей. Вполне вероятно, что во время проверки могут быть установлены данные, свидетельствующие о непричастности задержанного лица к совершению преступления. В этом случае протокол задержания составлен не будет и лицо не приобретет процессуальный статус подозреваемого.</w:t>
      </w:r>
    </w:p>
    <w:p>
      <w:pPr>
        <w:pStyle w:val="Normal"/>
        <w:shd w:fill="FFFFFF" w:val="clear"/>
        <w:tabs>
          <w:tab w:val="clear" w:pos="709"/>
          <w:tab w:val="left" w:pos="726" w:leader="none"/>
        </w:tabs>
        <w:rPr/>
      </w:pPr>
      <w:r>
        <w:rPr/>
        <w:t>Часть 2 ст.46 УПК устанавливает, что подозреваемый должен быть допрошен не позднее 24 часов с момента: вынесения постановления о возбуждении уголовного дела, за исключением случаев, когда место нахождения подозреваемого не установлено; фактического его задержания. Часть 4 ст.92 УПК также указывает, что подозреваемый должен быть допрошен в соответствии с требованиями ч.2 ст.46, ст. ст.189 и 190 УПК.</w:t>
      </w:r>
    </w:p>
    <w:p>
      <w:pPr>
        <w:pStyle w:val="Normal"/>
        <w:shd w:fill="FFFFFF" w:val="clear"/>
        <w:tabs>
          <w:tab w:val="clear" w:pos="709"/>
          <w:tab w:val="left" w:pos="726" w:leader="none"/>
        </w:tabs>
        <w:rPr/>
      </w:pPr>
      <w:r>
        <w:rPr/>
        <w:t>Федеральным законом от 24 июля 2002 г. в ч.4 ст.92 УПК были внесены дополнения, направленные на защиту прав подозреваемого: "До начала допроса подозреваемому по его просьбе обеспечивается свидание с защитником наедине и конфиденциально. В случае необходимости производства процессуальных действий с участием подозреваемого продолжительность свидания может быть ограничена дознавателем, следователем с обязательным предварительным уведомлением об этом подозреваемого и его защитника. В любом случае продолжительность свидания не может быть менее 2 часов".</w:t>
      </w:r>
    </w:p>
    <w:p>
      <w:pPr>
        <w:pStyle w:val="Normal"/>
        <w:shd w:fill="FFFFFF" w:val="clear"/>
        <w:tabs>
          <w:tab w:val="clear" w:pos="709"/>
          <w:tab w:val="left" w:pos="726" w:leader="none"/>
        </w:tabs>
        <w:rPr/>
      </w:pPr>
      <w:r>
        <w:rPr/>
        <w:t>Однако действующий УПК не содержит отдельной статьи о порядке допроса подозреваемого, аналогичной по содержанию ст.123 УПК РСФСР о вызове и допросе подозреваемого. Думается, что такая статья в УПК РФ также необходима. В ней, в частности, обязательно должно быть указано, что перед началом допроса подозреваемому должны быть разъяснены его права, предусмотренные ч.4 ст.46 УПК, а также должно быть объявлено, в совершении какого преступления он подозревается, и об этом должна быть сделана отметка в протоколе его допроса, удостоверенная подписями подозреваемого и дознавателя или следователя.</w:t>
      </w:r>
    </w:p>
    <w:p>
      <w:pPr>
        <w:pStyle w:val="Normal"/>
        <w:shd w:fill="FFFFFF" w:val="clear"/>
        <w:tabs>
          <w:tab w:val="clear" w:pos="709"/>
          <w:tab w:val="left" w:pos="726" w:leader="none"/>
        </w:tabs>
        <w:rPr/>
      </w:pPr>
      <w:r>
        <w:rPr/>
        <w:t>Несмотря на то что подозреваемый знает о возникшем в отношении него подозрения из копий документов, вручаемых ему в соответствии с п.1 ч.4 ст.46 УПК, тем не менее разъяснения дознавателем и следователем сути подозрения непосредственно перед началом его допроса имеют важное значение. Дело в том, что к моменту допроса подозреваемого следователем и дознавателем могут быть получены новые доказательства, которые потребуют изменения, дополнения или корректировки содержания подозрения. Кроме того, подозрение, объявленное непосредственно перед допросом, во многом определяет предмет допроса подозреваемого.</w:t>
      </w:r>
    </w:p>
    <w:p>
      <w:pPr>
        <w:pStyle w:val="Normal"/>
        <w:shd w:fill="FFFFFF" w:val="clear"/>
        <w:tabs>
          <w:tab w:val="clear" w:pos="709"/>
          <w:tab w:val="left" w:pos="726" w:leader="none"/>
        </w:tabs>
        <w:rPr/>
      </w:pPr>
      <w:r>
        <w:rPr/>
        <w:t>Права подозреваемого, перечисленные в ч.4 ст.46 УПК, реализуются указанным участником в ограниченный промежуток времени, в течение которого он пребывает в данном процессуальном статусе: 48 часов - в случае если в отношении него не была избрана мера пресечения в виде заключения под стражу либо суд не продлил срок задержания в порядке, установленном п.3 ч.7 ст.108 УПК РФ; 120 часов (включая указанные 48) - при вынесении судом постановления о продлении срока задержания; 10 суток - в случае избрания меры пресечения до предъявления обвинения.</w:t>
      </w:r>
    </w:p>
    <w:p>
      <w:pPr>
        <w:pStyle w:val="Normal"/>
        <w:shd w:fill="FFFFFF" w:val="clear"/>
        <w:tabs>
          <w:tab w:val="clear" w:pos="709"/>
          <w:tab w:val="left" w:pos="726" w:leader="none"/>
        </w:tabs>
        <w:rPr/>
      </w:pPr>
      <w:r>
        <w:rPr/>
        <w:t>Пункт 1 ч.2 ст.75 УПК РФ устанавливает, что к недопустимым доказательствам относятся показания подозреваемого и обвиняемого, данные в ходе досудебного производства по уголовному делу в отсутствие защитника, включая случаи отказа от защитника, и не подтвержденные подозреваемым или обвиняемым в суде.</w:t>
      </w:r>
    </w:p>
    <w:p>
      <w:pPr>
        <w:pStyle w:val="Normal"/>
        <w:shd w:fill="FFFFFF" w:val="clear"/>
        <w:tabs>
          <w:tab w:val="clear" w:pos="709"/>
          <w:tab w:val="left" w:pos="726" w:leader="none"/>
        </w:tabs>
        <w:rPr/>
      </w:pPr>
      <w:r>
        <w:rPr/>
        <w:t>Суть этой нормы в том, что если при допросе подозреваемого независимо от причин отсутствует защитник, то данные им показания могут быть признаны недопустимыми доказательствами, для чего подозреваемому достаточно от них отказаться при допросе в суде. При этом уголовно - процессуальный закон не требует, чтобы подозреваемый указывал причины, основания или мотивы отказа от своих прежних показаний, а суд не должен проверять и исследовать их относительно того, насколько они соответствуют истине, объективно ли отражают событие преступления или нет.</w:t>
      </w:r>
    </w:p>
    <w:p>
      <w:pPr>
        <w:pStyle w:val="Normal"/>
        <w:shd w:fill="FFFFFF" w:val="clear"/>
        <w:tabs>
          <w:tab w:val="clear" w:pos="709"/>
          <w:tab w:val="left" w:pos="726" w:leader="none"/>
        </w:tabs>
        <w:rPr/>
      </w:pPr>
      <w:r>
        <w:rPr/>
        <w:t>В юридической периодике эта новелла уже вызвала критику. Так, А. Бойков считает, что норма, закрепленная в п.1 ч.2 ст.75 УПК, является "Крайним (запредельным) выражением заботы о комфорте подозреваемого и обвиняемого, попирающим здравый смысл и превосходящим конституционную идею о недопустимости доказательств". Эту же новеллу УПК Р. Куссмауль критикует совершенно с противоположных позиций: он полагает, что рассматриваемая норма является дискриминационной, так как ограничивает право на защиту тех обвиняемых, которые имеют защитника, и им придется отказываться от защитника, чтобы сохранить возможность отказа в суде от своих показаний. Автор вообще считает, что следует показания и обвиняемого исключить как вид доказательств.</w:t>
      </w:r>
    </w:p>
    <w:p>
      <w:pPr>
        <w:pStyle w:val="Normal"/>
        <w:shd w:fill="FFFFFF" w:val="clear"/>
        <w:tabs>
          <w:tab w:val="clear" w:pos="709"/>
          <w:tab w:val="left" w:pos="726" w:leader="none"/>
        </w:tabs>
        <w:rPr/>
      </w:pPr>
      <w:r>
        <w:rPr/>
        <w:t>На мой взгляд, следует согласиться с А. Бойковым в том, что норма п.1 ч.2 ст.75 УПК представляет подозреваемому и обвиняемому излишние привилегии в средствах защиты от подозрения и обвинения и в этом смысле нарушает равноправие сторон в уголовном судопроизводстве как необходимого элемента состязательного процесса.</w:t>
      </w:r>
    </w:p>
    <w:p>
      <w:pPr>
        <w:pStyle w:val="Normal"/>
        <w:shd w:fill="FFFFFF" w:val="clear"/>
        <w:tabs>
          <w:tab w:val="clear" w:pos="709"/>
          <w:tab w:val="left" w:pos="726" w:leader="none"/>
        </w:tabs>
        <w:rPr/>
      </w:pPr>
      <w:r>
        <w:rPr/>
        <w:t>Но дело не только в этом. Вызывает возражения попытка законодателя указать суду, как надо оценивать показания подозреваемого и обвиняемого. Когда нам говорят, что доказательства должны быть оценены определенным образом, то это представляет собой отход от свободной оценки доказательств, сутью которой является оценка доказательств судей, присяжными заседателями, прокурором, следователем и дознавателем по своему внутреннему убеждению, основанному на совокупности имеющихся в уголовном деле доказательств, руководствуясь при этом законом и совестью (ч.1 ст.17 УПК).</w:t>
      </w:r>
    </w:p>
    <w:p>
      <w:pPr>
        <w:pStyle w:val="Normal"/>
        <w:shd w:fill="FFFFFF" w:val="clear"/>
        <w:tabs>
          <w:tab w:val="clear" w:pos="709"/>
          <w:tab w:val="left" w:pos="726" w:leader="none"/>
        </w:tabs>
        <w:rPr/>
      </w:pPr>
      <w:r>
        <w:rPr/>
        <w:t>В п.4 ч.4 ст.46 УПК также указано, что подозреваемый имеет право представлять доказательства. А в ч.2 ст.86 УПК говорится, что подозреваемый вправе собирать и представлять письменные документы и предметы для приобщения их к уголовному делу в качестве доказательств. Остается неясным, что имеет право делать подозреваемый - представлять доказательства или только собирать и представлять письменные документы и предметы?</w:t>
      </w:r>
    </w:p>
    <w:p>
      <w:pPr>
        <w:pStyle w:val="Normal"/>
        <w:shd w:fill="FFFFFF" w:val="clear"/>
        <w:tabs>
          <w:tab w:val="clear" w:pos="709"/>
          <w:tab w:val="left" w:pos="726" w:leader="none"/>
        </w:tabs>
        <w:rPr/>
      </w:pPr>
      <w:r>
        <w:rPr/>
        <w:t>В указанных статьях мы наблюдаем не просто терминологическую неточность, некорректность в формулировании норм, здесь можно вести речь о непонимании и игнорировании законодателем положений теории доказательств в уголовном процессе. Казалось бы, в тех и других нормах УПК говорится об одном и том же - о доказательствах. Но надо иметь в виду, что представленные подозреваемым письменные документы и предметы компетентное должностное лицо - дознаватель, следователь, прокурор или суд должен осмотреть, исследовать, оценить, а уже потом признать доказательствами и в качестве таковых приобщить к материалам уголовного дела. До их признания таковыми любые сведения, документы и предметы не имеют статуса доказательства.</w:t>
      </w:r>
    </w:p>
    <w:p>
      <w:pPr>
        <w:pStyle w:val="Normal"/>
        <w:shd w:fill="FFFFFF" w:val="clear"/>
        <w:tabs>
          <w:tab w:val="clear" w:pos="709"/>
          <w:tab w:val="left" w:pos="726" w:leader="none"/>
        </w:tabs>
        <w:rPr/>
      </w:pPr>
      <w:r>
        <w:rPr/>
        <w:t>В дальнейшем процессуальное положение обвиняемого трансформируется в зависимости от этапов уголовного судопроизводства: после назначения судебного разбирательства он именуется подсудимым, после вынесения обвинительного приговора - осужденным, а после оправдательного - оправданным. Анализ комментируемой статьи позволяет сделать вывод о том, что в ней понятие "обвиняемый" употребляется как в узком, так и в широком смысле слова. В первом случае данное понятие охватывает процессуальное положение лица в ходе предварительного расследования, возникающее с определенного момента, установленного в ч.1 ст.47 УПК РФ. В широком смысле слова данное понятие следует рассматривать исходя из того, что анализируемая норма содержит положения, отражающие особенности процессуального статуса указанного участника на различных этапах уголовного судопроизводства.</w:t>
      </w:r>
    </w:p>
    <w:p>
      <w:pPr>
        <w:pStyle w:val="Normal"/>
        <w:shd w:fill="FFFFFF" w:val="clear"/>
        <w:tabs>
          <w:tab w:val="clear" w:pos="709"/>
          <w:tab w:val="left" w:pos="726" w:leader="none"/>
        </w:tabs>
        <w:rPr/>
      </w:pPr>
      <w:r>
        <w:rPr>
          <w:b/>
          <w:bCs/>
        </w:rPr>
        <w:t xml:space="preserve">2 Защитник. </w:t>
      </w:r>
      <w:r>
        <w:rPr/>
        <w:t>По смыслу главы 7 УПК РФ защитник относится к участникам уголовного судопроизводства со стороны защиты и в соответствии с ч.1 ст.49 УПК РФ, является лицом, осуществляющим в установленном законном порядке защиту прав и интересов подозреваемых и обвиняемых, оказывающим им юридическую помощь при производстве по уголовному делу. Таким образом, защитник как участник уголовного судопроизводства вовлекается в уголовный процесс при появлении подозреваемого или обвиняемого.</w:t>
      </w:r>
    </w:p>
    <w:p>
      <w:pPr>
        <w:pStyle w:val="Normal"/>
        <w:shd w:fill="FFFFFF" w:val="clear"/>
        <w:tabs>
          <w:tab w:val="clear" w:pos="709"/>
          <w:tab w:val="left" w:pos="726" w:leader="none"/>
        </w:tabs>
        <w:rPr/>
      </w:pPr>
      <w:r>
        <w:rPr/>
        <w:t>Под оказанием юридической помощи защитником следует понимать деятельность, направленную на разъяснение подозреваемому, обвиняемому сущности подозрения, обвинения, прав и обязанностей, оказание содействия в их реализации, предостережение от ошибок и иных нежелательных действий.</w:t>
      </w:r>
    </w:p>
    <w:p>
      <w:pPr>
        <w:pStyle w:val="Normal"/>
        <w:shd w:fill="FFFFFF" w:val="clear"/>
        <w:tabs>
          <w:tab w:val="clear" w:pos="709"/>
          <w:tab w:val="left" w:pos="726" w:leader="none"/>
        </w:tabs>
        <w:rPr/>
      </w:pPr>
      <w:r>
        <w:rPr/>
        <w:t>Закон предусматривает появление защитника на этапе предварительного расследования. Процессуальная деятельность следователя с защитником осуществляется с учетом особенностей процессуального статуса указанного участника, который вовлекается в уголовное судопроизводство для реализации определенных задач по обеспечению прав и законных интересов определенных участников уголовного судопроизводства. В качестве защитника на предварительном следствии в деле участвуют только адвокаты.</w:t>
      </w:r>
    </w:p>
    <w:p>
      <w:pPr>
        <w:pStyle w:val="Normal"/>
        <w:shd w:fill="FFFFFF" w:val="clear"/>
        <w:tabs>
          <w:tab w:val="clear" w:pos="709"/>
          <w:tab w:val="left" w:pos="726" w:leader="none"/>
        </w:tabs>
        <w:rPr/>
      </w:pPr>
      <w:r>
        <w:rPr/>
        <w:t>В ходе судебного производства по определению или постановлению суда в качестве защитника подсудимого наряду с адвокатом могут быть допущены один из близких родственников или иное лицо, о допуске которого он ходатайствует. При производстве у мирового судьи указанное лицо допускается к участию в деле и вместо адвоката. Таким образом, по смыслу закона при производстве у мирового судьи участие адвоката не является обязательным, а квалифицированная юридическая помощь может быть оказана иным лицом по ходатайству заинтересованного участника.</w:t>
      </w:r>
    </w:p>
    <w:p>
      <w:pPr>
        <w:pStyle w:val="Normal"/>
        <w:shd w:fill="FFFFFF" w:val="clear"/>
        <w:tabs>
          <w:tab w:val="clear" w:pos="709"/>
          <w:tab w:val="left" w:pos="726" w:leader="none"/>
        </w:tabs>
        <w:rPr/>
      </w:pPr>
      <w:r>
        <w:rPr/>
        <w:t>В соответствии с ч.1 ст.2 Федерального закона "Об адвокатской деятельности и адвокатуре в Российской Федерации" от 31 мая 2002 г. адвокатом является лицо, получившее в установленном законом порядке статус адвоката и право осуществлять адвокатскую деятельность. Лицо, получившее статус адвоката, регистрируется в реестре адвокатов субъекта Российской федерации (региональном реестре) территориальным органом юстиции, который ежегодно (не позднее 1 февраля) направляет копию реестра в адвокатскую палату. Об изменениях в региональном реестре территориальный орган юстиции обязан информировать адвокатскую палату в десятидневный срок. Претенденту, получившему статус адвоката, территориальным органом юстиции выдается удостоверение, которое является единственным документом, подтверждающим статус адвоката. Адвокат может принадлежать к одному из предусмотренных в законе адвокатских образований, которыми являются: адвокатский кабинет, коллегия адвокатов, адвокатское бюро и юридическая консультация.</w:t>
      </w:r>
    </w:p>
    <w:p>
      <w:pPr>
        <w:pStyle w:val="Normal"/>
        <w:shd w:fill="FFFFFF" w:val="clear"/>
        <w:tabs>
          <w:tab w:val="clear" w:pos="709"/>
          <w:tab w:val="left" w:pos="726" w:leader="none"/>
        </w:tabs>
        <w:rPr/>
      </w:pPr>
      <w:r>
        <w:rPr/>
        <w:t>Момент допуска защитника к участию в деле является важной правовой категорией, требующей четкого законодательного закрепления. Согласно части 3 ст.49 УПК РФ защитник участвует в уголовном деле:</w:t>
      </w:r>
    </w:p>
    <w:p>
      <w:pPr>
        <w:pStyle w:val="Normal"/>
        <w:shd w:fill="FFFFFF" w:val="clear"/>
        <w:tabs>
          <w:tab w:val="clear" w:pos="709"/>
          <w:tab w:val="left" w:pos="726" w:leader="none"/>
        </w:tabs>
        <w:rPr/>
      </w:pPr>
      <w:r>
        <w:rPr/>
        <w:t>1. при привлечении лица в качестве обвиняемого - с момента вынесения постановления о привлечении в качестве обвиняемого (п.1 ч.3);</w:t>
      </w:r>
    </w:p>
    <w:p>
      <w:pPr>
        <w:pStyle w:val="Normal"/>
        <w:shd w:fill="FFFFFF" w:val="clear"/>
        <w:tabs>
          <w:tab w:val="clear" w:pos="709"/>
          <w:tab w:val="left" w:pos="726" w:leader="none"/>
        </w:tabs>
        <w:rPr/>
      </w:pPr>
      <w:r>
        <w:rPr/>
        <w:t>2. при возбуждении уголовного дела в отношении конкретного лица - с момента возбуждения уголовного дела. Уголовное дело считается возбужденным после вынесения постановления о возбуждении уголовного дела, оформленного в соответствии с законом. Статья 146 УПК РФ содержит положения, регламентирующие порядок возбуждения уголовного дела, в соответствии с которыми уголовное дело возбуждается компетентными должностными лицами при наличии повода и основания и с согласия прокурора. Таким образом, дело можно считать возбужденным с момента согласования решения о возбуждении уголовного дела с прокурором и его надлежащего процессуального оформления;</w:t>
      </w:r>
    </w:p>
    <w:p>
      <w:pPr>
        <w:pStyle w:val="Normal"/>
        <w:shd w:fill="FFFFFF" w:val="clear"/>
        <w:tabs>
          <w:tab w:val="clear" w:pos="709"/>
          <w:tab w:val="left" w:pos="726" w:leader="none"/>
        </w:tabs>
        <w:rPr/>
      </w:pPr>
      <w:r>
        <w:rPr/>
        <w:t>3. с момента фактического задержания лица, подозреваемого в совершении преступления, при наличии следующих оснований:</w:t>
      </w:r>
    </w:p>
    <w:p>
      <w:pPr>
        <w:pStyle w:val="Normal"/>
        <w:shd w:fill="FFFFFF" w:val="clear"/>
        <w:tabs>
          <w:tab w:val="clear" w:pos="709"/>
          <w:tab w:val="left" w:pos="726" w:leader="none"/>
        </w:tabs>
        <w:rPr/>
      </w:pPr>
      <w:r>
        <w:rPr/>
        <w:t>при задержании лица по подозрению в совершении преступления по основаниям, перечисленным в ст.91 УПК РФ, и в порядке, установленном ст.92 УПК РФ. О моменте фактического задержания лица, подозреваемого в совершении преступления см. комментарий к ст.46 УПК РФ;</w:t>
      </w:r>
    </w:p>
    <w:p>
      <w:pPr>
        <w:pStyle w:val="Normal"/>
        <w:shd w:fill="FFFFFF" w:val="clear"/>
        <w:tabs>
          <w:tab w:val="clear" w:pos="709"/>
          <w:tab w:val="left" w:pos="726" w:leader="none"/>
        </w:tabs>
        <w:rPr/>
      </w:pPr>
      <w:r>
        <w:rPr/>
        <w:t>при применении к подозреваемому меры пресечения в виде заключения под стражу в соответствии со ст.100 УПК РФ (до предъявления обвинения). Юридическим основанием избрания меры пресечения в виде заключения под стражу является постановление судьи, что и следует рассматривать в качестве момента фактического задержания;</w:t>
      </w:r>
    </w:p>
    <w:p>
      <w:pPr>
        <w:pStyle w:val="Normal"/>
        <w:shd w:fill="FFFFFF" w:val="clear"/>
        <w:tabs>
          <w:tab w:val="clear" w:pos="709"/>
          <w:tab w:val="left" w:pos="726" w:leader="none"/>
        </w:tabs>
        <w:rPr/>
      </w:pPr>
      <w:r>
        <w:rPr/>
        <w:t>4. с момента объявления лицу, подозреваемому в совершении преступления, постановления о назначении судебно-психиатрической экспертизы (п.4 ч.3);</w:t>
      </w:r>
    </w:p>
    <w:p>
      <w:pPr>
        <w:pStyle w:val="Normal"/>
        <w:shd w:fill="FFFFFF" w:val="clear"/>
        <w:tabs>
          <w:tab w:val="clear" w:pos="709"/>
          <w:tab w:val="left" w:pos="726" w:leader="none"/>
        </w:tabs>
        <w:rPr/>
      </w:pPr>
      <w:r>
        <w:rPr/>
        <w:t>5. с момента осуществления иных мер процессуального принуждения или иных процессуальных действий, затрагивающих права и свободы лица, подозреваемого в совершении преступления (п.5 ч.3.</w:t>
      </w:r>
    </w:p>
    <w:p>
      <w:pPr>
        <w:pStyle w:val="Normal"/>
        <w:shd w:fill="FFFFFF" w:val="clear"/>
        <w:tabs>
          <w:tab w:val="clear" w:pos="709"/>
          <w:tab w:val="left" w:pos="726" w:leader="none"/>
        </w:tabs>
        <w:rPr/>
      </w:pPr>
      <w:r>
        <w:rPr/>
        <w:t>В последнем случае законодатель фактически не только не конкретизирует сам момент допуска защитника к участию в деле, но и не определяет правила реализации права подозреваемого иметь защитника с определенного момента, что приводит к отсутствию единообразного толкования содержащихся в указанной норме положений. Так, закон содержит широкий круг мер уголовно-процессуального принуждения, которые регламентированы в главе 14 УПК РФ, а к числу процессуальных действий, затрагивающих права и свободы лица, можно отнести неограниченный круг действий должностных лиц: обыск, осмотр, выемку, освидетельствование, получение образцов для сравнительного исследования и т.д. Осуществляя процесс доказывания в ходе расследования преступления, следователь постоянно выполняет предусмотренные законом следственные и процессуальные действия, которые так или иначе связаны с процессуальным принуждением, затрагивают права и свободы лица, подозреваемого в совершении преступления.</w:t>
      </w:r>
    </w:p>
    <w:p>
      <w:pPr>
        <w:pStyle w:val="Normal"/>
        <w:shd w:fill="FFFFFF" w:val="clear"/>
        <w:tabs>
          <w:tab w:val="clear" w:pos="709"/>
          <w:tab w:val="left" w:pos="726" w:leader="none"/>
        </w:tabs>
        <w:rPr/>
      </w:pPr>
      <w:r>
        <w:rPr/>
        <w:t>Из содержания анализируемой процессуальной нормы усматривается, что, отказавшись от защитника в случаях, предусмотренных в п. п.2 - 4 ч.3 рассматриваемой статьи, подозреваемый в любой момент расследования может вернуться к реализации права иметь защитника.</w:t>
      </w:r>
    </w:p>
    <w:p>
      <w:pPr>
        <w:pStyle w:val="Normal"/>
        <w:shd w:fill="FFFFFF" w:val="clear"/>
        <w:tabs>
          <w:tab w:val="clear" w:pos="709"/>
          <w:tab w:val="left" w:pos="726" w:leader="none"/>
        </w:tabs>
        <w:rPr/>
      </w:pPr>
      <w:r>
        <w:rPr/>
        <w:t>После допуска к участию в деле в качестве защитника адвокат не вправе отказаться от принятой на себя защиты подозреваемого или обвиняемого. Отказ от услуг защитника осуществляется по инициативе подозреваемого, обвиняемого в установленном законом порядке.</w:t>
      </w:r>
    </w:p>
    <w:p>
      <w:pPr>
        <w:pStyle w:val="Normal"/>
        <w:shd w:fill="FFFFFF" w:val="clear"/>
        <w:tabs>
          <w:tab w:val="clear" w:pos="709"/>
          <w:tab w:val="left" w:pos="726" w:leader="none"/>
        </w:tabs>
        <w:rPr/>
      </w:pPr>
      <w:r>
        <w:rPr/>
        <w:t>Обвиняемый и подозреваемый вправе иметь нескольких защитников, в то же время, как следует из содержания части 6 комментируемой статьи, одно и то же лицо не может осуществлять защиту нескольких подозреваемых или обвиняемых при наличии противоречий в их интересах.</w:t>
      </w:r>
    </w:p>
    <w:p>
      <w:pPr>
        <w:pStyle w:val="Normal"/>
        <w:shd w:fill="FFFFFF" w:val="clear"/>
        <w:tabs>
          <w:tab w:val="clear" w:pos="709"/>
          <w:tab w:val="left" w:pos="726" w:leader="none"/>
        </w:tabs>
        <w:rPr/>
      </w:pPr>
      <w:r>
        <w:rPr/>
        <w:t>Защитник обязан использовать любые законные средства и методы для оказания юридической помощи подзащитному, но не вправе разглашать данные предварительного расследования, которые стали ему известны в связи с осуществлением защиты. При отсутствии допуска к сведениям, составляющим государственную тайну, дает подписку об их неразглашении.</w:t>
      </w:r>
      <w:r>
        <w:br w:type="page"/>
      </w:r>
    </w:p>
    <w:p>
      <w:pPr>
        <w:pStyle w:val="Heading1"/>
        <w:ind w:hanging="0"/>
        <w:rPr/>
      </w:pPr>
      <w:r>
        <w:rPr/>
        <w:t>Заключени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Итак, рассмотрены основные участники уголовно-процессуальных отношений со стороны защиты и обвинения. В основном, изменения коснулись органов прокуратуры и следствия, но косвенно, безусловно, отразились и на иных участниках уголовного судопроизводства. Хочется отметить, что некоторые изменения носят качественно формальный характер, поскольку всяческие переименования не изменяют сущности на местах, а только лишний раз затрачивают деньги налогоплательщиков</w:t>
      </w:r>
    </w:p>
    <w:p>
      <w:pPr>
        <w:pStyle w:val="Normal"/>
        <w:shd w:fill="FFFFFF" w:val="clear"/>
        <w:tabs>
          <w:tab w:val="clear" w:pos="709"/>
          <w:tab w:val="left" w:pos="726" w:leader="none"/>
        </w:tabs>
        <w:rPr/>
      </w:pPr>
      <w:r>
        <w:rPr/>
        <w:t>Считаю, что цель и задачи, отраженные во введении к данной работе полностью достигнуты, поскольку практически в полной мере освещены основные участники уголовно-процессуальных отношений в соответствии с вступившими в силу изменениями УПК, изучены основные положения о их роли в уголовном процессе, исследовано их правовое положение по действующему законодательству, проанализированы проблемные вопросы тематики, также произведен анализ качественных изменений прав и обязанностей у состава участников уголовного судопроизводства по сравнению с предыдущим уголовно-процессуальным Законом.</w:t>
      </w:r>
    </w:p>
    <w:p>
      <w:pPr>
        <w:pStyle w:val="Normal"/>
        <w:shd w:fill="FFFFFF" w:val="clear"/>
        <w:tabs>
          <w:tab w:val="clear" w:pos="709"/>
          <w:tab w:val="left" w:pos="726" w:leader="none"/>
        </w:tabs>
        <w:rPr/>
      </w:pPr>
      <w:r>
        <w:rPr/>
        <w:t>Автор данной курсовой работы сожалеет о невозможности отобразить всех участников в полной мере. К сожалению, это невозможно по причине ограниченности объема настоящей работы. Хочется надеяться, что данная курсовая работа прольет луч света в царство хаоса современного уголовного процессуального законодательства.</w:t>
      </w:r>
      <w:r>
        <w:br w:type="page"/>
      </w:r>
    </w:p>
    <w:p>
      <w:pPr>
        <w:pStyle w:val="Heading1"/>
        <w:ind w:hanging="0"/>
        <w:rPr/>
      </w:pPr>
      <w:r>
        <w:rPr/>
        <w:t>Список источников</w:t>
      </w:r>
    </w:p>
    <w:p>
      <w:pPr>
        <w:pStyle w:val="Normal"/>
        <w:shd w:fill="FFFFFF" w:val="clear"/>
        <w:tabs>
          <w:tab w:val="clear" w:pos="709"/>
          <w:tab w:val="left" w:pos="726" w:leader="none"/>
        </w:tabs>
        <w:rPr/>
      </w:pPr>
      <w:r>
        <w:rPr/>
      </w:r>
    </w:p>
    <w:p>
      <w:pPr>
        <w:pStyle w:val="Style15"/>
        <w:rPr/>
      </w:pPr>
      <w:r>
        <w:rPr/>
        <w:t>1. "КОНСТИТУЦИЯ РОССИЙСКОЙ ФЕДЕРАЦИИ" (принята всенародным голосованием 12.12.1993) // "Российская газета", N 237, 25.12.1993.</w:t>
      </w:r>
    </w:p>
    <w:p>
      <w:pPr>
        <w:pStyle w:val="Style15"/>
        <w:rPr/>
      </w:pPr>
      <w:r>
        <w:rPr/>
        <w:t>2. "УГОЛОВНО-ПРОЦЕССУАЛЬНЫЙ КОДЕКС РОССИЙСКОЙ ФЕДЕРАЦИИ" от 18.12.2001 N 174-ФЗ (принят ГД ФС РФ 22.11.2001) (ред. от 06.06.2007). // "Российская газета", N 249, 22.12.2001,3. ФЗ РФ "О государственной регистрации юридических лиц" от 8 августа 2001 г. // СЗ РФ. 2001. № 33 (часть I). Ст.3431</w:t>
      </w:r>
    </w:p>
    <w:p>
      <w:pPr>
        <w:pStyle w:val="Style15"/>
        <w:rPr/>
      </w:pPr>
      <w:r>
        <w:rPr/>
        <w:t>4. Уголовно-процессуальное право Российской Федерации: Учебник / Отв. ред. П.А. Лупинская. - М.: Юрист, 2005.</w:t>
      </w:r>
    </w:p>
    <w:p>
      <w:pPr>
        <w:pStyle w:val="Style15"/>
        <w:rPr/>
      </w:pPr>
      <w:r>
        <w:rPr/>
        <w:t>5. Кашепов В.П. "О преобразовании статуса суда в уголовном судопроизводстве" // "Журнал российского права", 2002, N 12</w:t>
      </w:r>
    </w:p>
    <w:p>
      <w:pPr>
        <w:pStyle w:val="Style15"/>
        <w:rPr/>
      </w:pPr>
      <w:r>
        <w:rPr/>
        <w:t>6. Бойков А. Новый УПК России и проблемы борьбы с преступностью // Уголовное право. 2002. N 3.</w:t>
      </w:r>
    </w:p>
    <w:p>
      <w:pPr>
        <w:pStyle w:val="Style15"/>
        <w:rPr/>
      </w:pPr>
      <w:r>
        <w:rPr/>
        <w:t>7. Куссмауль Р. Дискриминационная норма нового УПК // Российская юстиция. 2002. N 9.</w:t>
      </w:r>
    </w:p>
    <w:p>
      <w:pPr>
        <w:pStyle w:val="Style15"/>
        <w:rPr/>
      </w:pPr>
      <w:r>
        <w:rPr/>
        <w:t>8. Уголовный процесс России под ред. доктора юрид наук З.Ф. Ковриги. Воронеж. 2002г. // 1 П.58 ч.1 ст.5 "УГОЛОВНО-ПРОЦЕССУАЛЬНЫЙ КОДЕКС РОССИЙСКОЙ ФЕДЕРАЦИИ" от 18.12.2001 N 174-ФЗ (принят ГД ФС РФ 22.11.2001) (ред. от 06.06.2007).</w:t>
      </w:r>
    </w:p>
    <w:p>
      <w:pPr>
        <w:pStyle w:val="Style15"/>
        <w:rPr/>
      </w:pPr>
      <w:r>
        <w:rPr/>
        <w:t>Кодекс:</w:t>
      </w:r>
    </w:p>
    <w:p>
      <w:pPr>
        <w:pStyle w:val="Style14"/>
        <w:numPr>
          <w:ilvl w:val="0"/>
          <w:numId w:val="2"/>
        </w:numPr>
        <w:rPr/>
      </w:pPr>
      <w:r>
        <w:rPr/>
        <w:t>Уголовно-процессуальное право Российской Федерации: Учебник / Отв. ред. П.А. Лупинская. - М.: Юрист, 2005., С.77.</w:t>
      </w:r>
    </w:p>
    <w:p>
      <w:pPr>
        <w:pStyle w:val="Style14"/>
        <w:numPr>
          <w:ilvl w:val="0"/>
          <w:numId w:val="2"/>
        </w:numPr>
        <w:rPr/>
      </w:pPr>
      <w:r>
        <w:rPr/>
        <w:t>Уголовный процесс России под ред. доктора юрид наук З.Ф. Ковриги. Воронеж. 2002г. // #"#_ftnref4" name="_ftn4" title=""&gt; [4] См.: Там же.</w:t>
      </w:r>
    </w:p>
    <w:p>
      <w:pPr>
        <w:pStyle w:val="Style14"/>
        <w:numPr>
          <w:ilvl w:val="0"/>
          <w:numId w:val="2"/>
        </w:numPr>
        <w:rPr/>
      </w:pPr>
      <w:r>
        <w:rPr/>
        <w:t>"Юридический энциклопедический словарь". Под ред. М.Н. Марченко, ТК "Велби", издательство "Проспект", 2006 г.</w:t>
      </w:r>
    </w:p>
    <w:p>
      <w:pPr>
        <w:pStyle w:val="Style14"/>
        <w:numPr>
          <w:ilvl w:val="0"/>
          <w:numId w:val="2"/>
        </w:numPr>
        <w:rPr/>
      </w:pPr>
      <w:r>
        <w:rPr/>
        <w:t>Уголовный процесс России под ред. доктора юрид наук З.Ф. Ковриги. Воронеж. 2002г. // #"#_ftnref7" name="_ftn7" title=""&gt; [7] Кашепов В.П. "О преобразовании статуса суда в уголовном судопроизводстве" // "Журнал российского права", 2002, N 12</w:t>
      </w:r>
    </w:p>
    <w:p>
      <w:pPr>
        <w:pStyle w:val="Style14"/>
        <w:numPr>
          <w:ilvl w:val="0"/>
          <w:numId w:val="2"/>
        </w:numPr>
        <w:rPr/>
      </w:pPr>
      <w:r>
        <w:rPr/>
        <w:t>Уголовный процесс России под ред. доктора юрид наук З.Ф. Ковриги. Воронеж. 2002г. // #"#_ftnref9" name="_ftn9" title=""&gt; [9] "УГОЛОВНО-ПРОЦЕССУАЛЬНЫЙ КОДЕКС РОССИЙСКОЙ ФЕДЕРАЦИИ" от 18.12.2001 N 174-ФЗ</w:t>
      </w:r>
    </w:p>
    <w:p>
      <w:pPr>
        <w:pStyle w:val="Style14"/>
        <w:numPr>
          <w:ilvl w:val="0"/>
          <w:numId w:val="2"/>
        </w:numPr>
        <w:rPr/>
      </w:pPr>
      <w:r>
        <w:rPr/>
        <w:t>(принят ГД ФС РФ 22.11.2001) (в ред. ФЗ от 29.05.2002 N 58-ФЗ) п.47 ст.5</w:t>
      </w:r>
    </w:p>
    <w:p>
      <w:pPr>
        <w:pStyle w:val="Style14"/>
        <w:numPr>
          <w:ilvl w:val="0"/>
          <w:numId w:val="2"/>
        </w:numPr>
        <w:rPr/>
      </w:pPr>
      <w:r>
        <w:rPr/>
        <w:t>"УГОЛОВНО-ПРОЦЕССУАЛЬНЫЙ КОДЕКС РОССИЙСКОЙ ФЕДЕРАЦИИ" от 18.12.2001 N 174-ФЗ (принят ГД ФС РФ 22.11.2001) (ред. от 06.06.2007) п.6 ст.5</w:t>
      </w:r>
    </w:p>
    <w:p>
      <w:pPr>
        <w:pStyle w:val="Style14"/>
        <w:numPr>
          <w:ilvl w:val="0"/>
          <w:numId w:val="2"/>
        </w:numPr>
        <w:rPr/>
      </w:pPr>
      <w:r>
        <w:rPr/>
        <w:t>Казинян Г.С., Соловьев А.Б. Проблемы эффективности следственных действий. М., 1999. С.78.</w:t>
      </w:r>
    </w:p>
    <w:p>
      <w:pPr>
        <w:pStyle w:val="Style14"/>
        <w:numPr>
          <w:ilvl w:val="0"/>
          <w:numId w:val="2"/>
        </w:numPr>
        <w:rPr/>
      </w:pPr>
      <w:r>
        <w:rPr/>
        <w:t>Щерба С.П., Зайцев О.А., Сарсенбаев Т.Е. Охрана прав беспомощных потерпевших по уголовным делам. М., 2001. С.32 - 35.</w:t>
      </w:r>
    </w:p>
    <w:p>
      <w:pPr>
        <w:pStyle w:val="Style14"/>
        <w:numPr>
          <w:ilvl w:val="0"/>
          <w:numId w:val="2"/>
        </w:numPr>
        <w:rPr/>
      </w:pPr>
      <w:r>
        <w:rPr/>
        <w:t>ФЗ РФ "О государственной регистрации юридических лиц" от 8 августа 2001 г. // СЗ РФ. 2001. № 33 (часть I). Ст.3431</w:t>
      </w:r>
    </w:p>
    <w:p>
      <w:pPr>
        <w:pStyle w:val="Style14"/>
        <w:numPr>
          <w:ilvl w:val="0"/>
          <w:numId w:val="2"/>
        </w:numPr>
        <w:rPr/>
      </w:pPr>
      <w:r>
        <w:rPr/>
        <w:t>Комментарий к УПК РФ / Под общ. ред. В.В. Мозякова. М.: Экзамен, 2002. С.126.</w:t>
      </w:r>
    </w:p>
    <w:p>
      <w:pPr>
        <w:pStyle w:val="Style14"/>
        <w:numPr>
          <w:ilvl w:val="0"/>
          <w:numId w:val="2"/>
        </w:numPr>
        <w:rPr/>
      </w:pPr>
      <w:r>
        <w:rPr/>
        <w:t>Бойков А. Новый УПК России и проблемы борьбы с преступностью // Уголовное право. 2002. N 3. С.65</w:t>
      </w:r>
    </w:p>
    <w:p>
      <w:pPr>
        <w:pStyle w:val="Style14"/>
        <w:numPr>
          <w:ilvl w:val="0"/>
          <w:numId w:val="2"/>
        </w:numPr>
        <w:rPr/>
      </w:pPr>
      <w:r>
        <w:rPr/>
        <w:t>Куссмауль Р. Дискриминационная норма нового УПК // Российская юстиция. 2002. N 9. С.32</w:t>
      </w:r>
    </w:p>
    <w:p>
      <w:pPr>
        <w:pStyle w:val="Style14"/>
        <w:numPr>
          <w:ilvl w:val="0"/>
          <w:numId w:val="2"/>
        </w:numPr>
        <w:rPr/>
      </w:pPr>
      <w:r>
        <w:rPr/>
        <w:t>Коротков А.П., Тимофеев А.В. Прокурорско-следственная практика применения УПК РФ: Комментарий. М., 2005. С.116 - 117.</w:t>
      </w:r>
    </w:p>
    <w:p>
      <w:pPr>
        <w:pStyle w:val="Style14"/>
        <w:numPr>
          <w:ilvl w:val="0"/>
          <w:numId w:val="2"/>
        </w:numPr>
        <w:rPr/>
      </w:pPr>
      <w:r>
        <w:rPr/>
        <w:t>Научно-практический комментарий к Уголовно-процессуальному кодексу Российской Федерации / Под общ. ред.В.М. Лебедева; Науч. ред. В.П. Божьев. М., 2002. С.100.</w:t>
      </w:r>
    </w:p>
    <w:p>
      <w:pPr>
        <w:pStyle w:val="Style14"/>
        <w:numPr>
          <w:ilvl w:val="0"/>
          <w:numId w:val="2"/>
        </w:numPr>
        <w:rPr/>
      </w:pPr>
      <w:r>
        <w:rPr/>
        <w:t>Комментарий к УПК РФ / Под общ. ред. В.В. Мозякова. М.: Экзамен, 2002. С.128.</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6">
    <w:name w:val="Нижний колонтитул Знак"/>
    <w:qFormat/>
    <w:rPr>
      <w:rFonts w:cs="Times New Roman"/>
      <w:sz w:val="24"/>
      <w:szCs w:val="24"/>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kern w:val="2"/>
      <w:sz w:val="28"/>
      <w:szCs w:val="28"/>
    </w:rPr>
  </w:style>
  <w:style w:type="character" w:styleId="21">
    <w:name w:val="Знак Знак2"/>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20:00Z</dcterms:created>
  <dc:creator>Sergey Shamshyn</dc:creator>
  <dc:description/>
  <cp:keywords/>
  <dc:language>en-US</dc:language>
  <cp:lastModifiedBy>SYSTEM</cp:lastModifiedBy>
  <dcterms:modified xsi:type="dcterms:W3CDTF">2011-09-26T08:20:00Z</dcterms:modified>
  <cp:revision>2</cp:revision>
  <dc:subject/>
  <dc:title>ОГЛАВЛЕНИЕ</dc:title>
</cp:coreProperties>
</file>