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мский государственный технический университе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лософии и социальных коммуникац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44"/>
        </w:rPr>
      </w:pPr>
      <w:r>
        <w:rPr>
          <w:sz w:val="28"/>
          <w:szCs w:val="44"/>
        </w:rPr>
        <w:t>Доклад</w:t>
      </w:r>
    </w:p>
    <w:p>
      <w:pPr>
        <w:pStyle w:val="Normal"/>
        <w:spacing w:lineRule="auto" w:line="360"/>
        <w:ind w:firstLine="720"/>
        <w:jc w:val="center"/>
        <w:rPr>
          <w:sz w:val="28"/>
          <w:szCs w:val="36"/>
        </w:rPr>
      </w:pPr>
      <w:r>
        <w:rPr>
          <w:sz w:val="28"/>
          <w:szCs w:val="44"/>
        </w:rPr>
        <w:t xml:space="preserve">на тему: </w:t>
      </w:r>
      <w:r>
        <w:rPr>
          <w:sz w:val="28"/>
          <w:szCs w:val="36"/>
        </w:rPr>
        <w:t>«</w:t>
      </w:r>
      <w:r>
        <w:rPr>
          <w:sz w:val="28"/>
          <w:szCs w:val="48"/>
        </w:rPr>
        <w:t>Государство как гарант осуществления основных прав и свобод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 группы СО-324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Задорина Марина Сергеевн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верил: Марченко Ольг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имировна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мск – 2007г.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iCs/>
          <w:sz w:val="28"/>
          <w:szCs w:val="44"/>
          <w:lang w:val="uk-UA"/>
        </w:rPr>
      </w:pPr>
      <w:r>
        <w:rPr>
          <w:b/>
          <w:bCs/>
          <w:i/>
          <w:iCs/>
          <w:sz w:val="28"/>
          <w:szCs w:val="44"/>
        </w:rPr>
        <w:t>Оглавлени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iCs/>
          <w:sz w:val="28"/>
          <w:szCs w:val="44"/>
          <w:lang w:val="uk-UA"/>
        </w:rPr>
      </w:pPr>
      <w:r>
        <w:rPr>
          <w:b/>
          <w:bCs/>
          <w:i/>
          <w:iCs/>
          <w:sz w:val="28"/>
          <w:szCs w:val="44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Оглавление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Основные формы осуществления правовым государством функций гаранта основных прав и свобод человека и гражданина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Список литературы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Список нормативно-правовых актов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Основные формы осуществления правовым государством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й гаранта основных прав и свобод человека и граждани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 числу основных назначений и функций правового государст</w:t>
        <w:softHyphen/>
        <w:t>ва относятся гарантирование, защита и реализация основных прав и свобод человека. Это согласуется и с принципиальной установ</w:t>
        <w:softHyphen/>
        <w:t>кой международного права, согласно которой государство, в пер</w:t>
        <w:softHyphen/>
        <w:t>вую очередь, несет ответственность за осуществление всеми людь</w:t>
        <w:softHyphen/>
        <w:t>ми и всеми группами людей прав человека и основных свобод на основе полного равенства в достоинстве и правах'. Государство га</w:t>
        <w:softHyphen/>
        <w:t>рантирует, согласно ч. 1 ст. 45 Конституции РФ, защиту прав и свобод человека и гражданина. «Для гарантий прав человека и гражданина, — говорилось еще во Французской Декларации прав человека и гражданина (ст. 12), — необходима государственная си</w:t>
        <w:softHyphen/>
        <w:t>ла, она создается в интересах всех, а не для личной пользы тех, кому она вверена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осударственное гарантирование, как представляется, функци</w:t>
        <w:softHyphen/>
        <w:t>онирует в качестве единой правовой системы, в которой тесно вза</w:t>
        <w:softHyphen/>
        <w:t>имодействуют общепризнанные нормы международного права и нормы внутригосударственного (конституционного) права. Един</w:t>
        <w:softHyphen/>
        <w:t>ство этой системы объективно обусловлено тем, что все права че</w:t>
        <w:softHyphen/>
        <w:t>ловека универсальны, неделимы, взаимосвязаны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характеристике системы государственного гарантирования прав и свобод представляется необходимым, прежде всего, исходить из того, что вся система государственного гарантирования прав и свобод основывается на демократизме общественного полити</w:t>
        <w:softHyphen/>
        <w:t>ческого строя, вследствие чего и само правовое государство кон</w:t>
        <w:softHyphen/>
        <w:t>ституционно характеризуется как демократическое. Демократия — главная, наиболее фундаментальная, гарантия прав и свобод чело</w:t>
        <w:softHyphen/>
        <w:t>века и гражданина. Наступление на демократию, ее ограничения всегда выражаются, прежде всего, в ограничениях (прямых или ко</w:t>
        <w:softHyphen/>
        <w:t>свенных) прав и своб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тметив, что демократия, развитие и уважение к правам челове</w:t>
        <w:softHyphen/>
        <w:t>ка и основным свободам являются взаимозависимыми и взаимоук</w:t>
        <w:softHyphen/>
        <w:t>репляющими, Всемирная конференция по правам человека в Вене (июнь 1993 г.) констатировала: «Демократия основывается на сво</w:t>
        <w:softHyphen/>
        <w:t>бодно выраженной воле народа определять свои собственные поли</w:t>
        <w:softHyphen/>
        <w:t>тическую, экономическую, социальную и культурную системы и на его полном участии во всех аспектах своей жизни. С учетом выше</w:t>
        <w:softHyphen/>
        <w:t>сказанного, процесс поощрения и защиты, прав человека и основ</w:t>
        <w:softHyphen/>
        <w:t>ных свобод на национальном и международном уровнях должен но</w:t>
        <w:softHyphen/>
        <w:t>сить универсальный характер и осуществляться без каких-либо ус</w:t>
        <w:softHyphen/>
        <w:t>ловий». Венская декларация, наряду с мерами по содействию укреп</w:t>
        <w:softHyphen/>
        <w:t>лению и созданию учреждений, связанных с правами человека, об</w:t>
        <w:softHyphen/>
        <w:t>ратила внимание мирового Сообщества на острую потребность в развитии плюралистического гражданского общества. «В этом кон</w:t>
        <w:softHyphen/>
        <w:t>тексте особое значение имеет содействие, оказываемое по просьбе правительства в проведении свободных и справедливых выборов, в том числе, путем оказания помощи в аспектах прав человека, отно</w:t>
        <w:softHyphen/>
        <w:t>сящихся к выборам и информированию общественности о выборах. Не менее важным является содействие, которое должно оказывать</w:t>
        <w:softHyphen/>
        <w:t>ся укреплению законности, поощрению свободы выражения мне</w:t>
        <w:softHyphen/>
        <w:t>ний, а также отправлению правосудия и реальному и эффективному участию народа в процессе принятия решений»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 том, что соблюдение прав человека и основных свобод, глав</w:t>
        <w:softHyphen/>
        <w:t>ным образом, зависит, с одной стороны, от подлинно демократи</w:t>
        <w:softHyphen/>
        <w:t>ческой системы и, с другой стороны, от общего понимания и соблюдения, прав человека, сочла необходимым отметить и Европей</w:t>
        <w:softHyphen/>
        <w:t>ская Конвенция о защите прав человека и основных своб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есьма значим, по-нашему мнению, тот факт, что формирова</w:t>
        <w:softHyphen/>
        <w:t>ние демократического гражданского общества с его правовым государством, принципами приоритета прав человека, верховенстве</w:t>
      </w:r>
      <w:r>
        <w:rPr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88290</wp:posOffset>
                </wp:positionH>
                <wp:positionV relativeFrom="paragraph">
                  <wp:posOffset>5692140</wp:posOffset>
                </wp:positionV>
                <wp:extent cx="0" cy="80454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pt,448.2pt" to="-22.7pt,511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ава, разделения властей, народного представительства (парла</w:t>
        <w:softHyphen/>
        <w:t>ментаризма) и др. — магистральный путь создания прочной систе</w:t>
        <w:softHyphen/>
        <w:t>мы гарантий основных прав и своб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кратизм — главное сущностное свойство основных прав и свобод и гарантированность этого свойства может быть осуществ</w:t>
        <w:softHyphen/>
        <w:t>лена лишь адекватной им демократической международно-право</w:t>
        <w:softHyphen/>
        <w:t>вой и конституционной сист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основные права и свободы обладают и другими сущностны</w:t>
        <w:softHyphen/>
        <w:t>ми свойствами, которые реализуются последовательно и полно только при наличии также определенных гарантирующих факто</w:t>
        <w:softHyphen/>
        <w:t>ров, в системе которых государство выполняет ключевую роль. На</w:t>
        <w:softHyphen/>
        <w:t>зовем сущностные свойства ряда основных (конституционных) прав и свобод человека и гражданин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ние человека, его прав и свобод в качестве высшей ценности (ст. 2 Конституции РФ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прав и свобод человека и гражданина согласно об</w:t>
        <w:softHyphen/>
        <w:t>щепризнанным принципам и нормам международного права и в соответствии с Конституцией РФ (ч. 1 ст. 17 Конституции РФ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исчерпаемость общепризнанных прав и свобод их пере</w:t>
        <w:softHyphen/>
        <w:t>числением в Конституции РФ и недопустимость отрицания и ума</w:t>
        <w:softHyphen/>
        <w:t>ления этих общепризнанных, но не перечисленных в Конституции РФ прав и свобод (ч. 1 ст. 55 Конституции РФ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тчуждаемость основных прав человека (ч. 2 ст. 17 Консти</w:t>
        <w:softHyphen/>
        <w:t>туции РФ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изменяемость основ правового статуса личности (ст. 64 Конституции РФ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граниченность действия прав, предусмотренных статьями 20, 21, 23 (ч. 1), 24, 28, 34 (ч. 1), 40 (ч. 1), 46-54 Конституции РФ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озможность ограничения прав и свобод человека и гражда</w:t>
        <w:softHyphen/>
        <w:t>нина, помимо вышепоименованных Федеральным законом лишь в той мере, в какой это необходимо в целях защиты основ консти</w:t>
        <w:softHyphen/>
        <w:t>туционного строя, нравственности, здоровья, прав и законных ин</w:t>
        <w:softHyphen/>
        <w:t>тересов других лиц, обеспечения обороны страны и безопасности государства (ч. 3 ст. 55 Конституции РФ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сть действия прав и свобод человека и граж</w:t>
        <w:softHyphen/>
        <w:t>данина перед законом и судом (ст. 19 Конституции РФ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и личная защищенность прав и свобод чело</w:t>
        <w:softHyphen/>
        <w:t>века и гражданина (ст. 45 Конституции РФ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удебная внутригосударственная и международно-правовая. защищенность прав и свобод человека и гражданина (ст. 46 Кон</w:t>
        <w:softHyphen/>
        <w:t>ституции РФ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ав и свобод человека и гражданина опреде</w:t>
        <w:softHyphen/>
        <w:t>лять смысл, содержание и применение законов, деятельность за</w:t>
        <w:softHyphen/>
        <w:t>конодательной и исполнительной власти, местного самоуправле</w:t>
        <w:softHyphen/>
        <w:t>ния (ст. 18 Конституции РФ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есь вышеприведенный перечень конституционно-признан</w:t>
        <w:softHyphen/>
        <w:t>ных свойств и сущностных особенностей основных прав и свобод следует в свою очередь подразделять на те из них, которые принадлежат правам и свободам исключительно лишь человека, личности (общепризнанные мировым Сообществом права и свободы), и те, которые применимы к человеку и гражданину («каждому» в кон</w:t>
        <w:softHyphen/>
        <w:t>ституционном смысле). К первым, безусловно, относятся обще</w:t>
        <w:softHyphen/>
        <w:t>признанность прав и свобод, их неисчерпаемость, неотчуждае</w:t>
        <w:softHyphen/>
        <w:t>мость, неограниченность и непосредственность действия, способ</w:t>
        <w:softHyphen/>
        <w:t>ность прав и свобод определять смысл, содержание и применение законов, деятельность органов власти и местного самоуправления. Особенность этой категории прав состоит как раз в отсутствии ви</w:t>
        <w:softHyphen/>
        <w:t>димой зависимости их проявлений от государства, прерогатив вла</w:t>
        <w:softHyphen/>
        <w:t>стных государственных органов. В самом деле, как, например, мо</w:t>
        <w:softHyphen/>
        <w:t>жет зависеть от государства способность указанных прав опреде</w:t>
        <w:softHyphen/>
        <w:t>лять смысл, содержание и применение законов, деятельность ор</w:t>
        <w:softHyphen/>
        <w:t>ганов власти, если содержательно правовое государство определя</w:t>
        <w:softHyphen/>
        <w:t>емо правами человека и основными свободами. Всем своим смыслом права и свободы подчеркивают независимость от госу</w:t>
        <w:softHyphen/>
        <w:t>дарства и его власти, способность реализоваться помимо государства, вне сферы его суверенных прерогатив («непосредственно»). Само собой разумеется, что и общепризн</w:t>
      </w:r>
      <w:r>
        <w:rPr>
          <w:sz w:val="28"/>
          <w:szCs w:val="28"/>
          <w:lang w:val="uk-UA"/>
        </w:rPr>
        <w:t>ан</w:t>
      </w:r>
      <w:r>
        <w:rPr>
          <w:sz w:val="28"/>
          <w:szCs w:val="28"/>
        </w:rPr>
        <w:t>ность, и неотчужда</w:t>
        <w:softHyphen/>
        <w:t>емость, и неограниченность действия прав и свобод человека пря</w:t>
        <w:softHyphen/>
        <w:t>мо свидетельствуют о независимости этих свойств прав в их проявлениях, прежде всего от государ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днако, подобная констатация, справедливая сама по себе, не исчерпывает, как нам представляется, всей полноты содержания и смысла указанных свойств данной категории, прав человека, выра</w:t>
        <w:softHyphen/>
        <w:t>жает лишь одну существеннейшую, но, тем не менее, не единст</w:t>
        <w:softHyphen/>
        <w:t>венную сторону их свойств. Да, конкретной зависимости в кон</w:t>
        <w:softHyphen/>
        <w:t>кретных проявлениях этих прав от государства нет. Но и абсолю</w:t>
        <w:softHyphen/>
        <w:t>тизировать данную независимость ни в коем случае нельзя. В дей</w:t>
        <w:softHyphen/>
        <w:t>ствительности эти конкретно выраженные свойства прав человека основываются, в конечном счете, на признании всех этих свойств и на уровне каждого отдельного государства как члена мирового Сообщества, и на уровне самого этого Сообщества государств в це</w:t>
        <w:softHyphen/>
        <w:t>лом. В Преамбуле Всеобщей декларации прав человека указанная изначальная обусловленность выражена достаточно полно и чет</w:t>
        <w:softHyphen/>
        <w:t>ко. В ней говорится о том, что всеобщее понимание характера этих прав и свобод имеет огромное значение для полного выполнения обязательства государств-членов содействовать в сотрудничестве с Организацией Объединенных Наций всеобщему уважению и со</w:t>
        <w:softHyphen/>
        <w:t>блюдению прав человека и основных своб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Форма признания — это участие государств — членов Сообще</w:t>
        <w:softHyphen/>
        <w:t>ства в договорах, пактах, протоколах и др. по поводу основных прав человека. И первенствующее значение среди них занимает Всеобщая декларация прав человека. Как указывалось в Воззвании Международной конференции по правам человека в Тегеране в 1968 г., Всеобщая декларация прав человека отражает общую дого</w:t>
        <w:softHyphen/>
        <w:t>воренность народов мира в отношении неотъемлемых и неруши</w:t>
        <w:softHyphen/>
        <w:t>мых прав каждого человека и является обязательством для членов международного Сообщества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обавим от себя, что Всеобщая декларация прав человека отра</w:t>
        <w:softHyphen/>
        <w:t>зила также договоренность представляемых государствами — члена</w:t>
        <w:softHyphen/>
        <w:t>ми ООН народов мирового Содружества и по поводу признания ос</w:t>
        <w:softHyphen/>
        <w:t>новных прав человека общепризнанными, врожденными (неотъемлемыми), неограниченными и др. Отразила она также и положение о том, что для полного выполнения государствами-членами своих обязательств, относящихся к всеобщему уважению и соблюдению прав человека и основных свобод, имеет огромное значение «всеоб</w:t>
        <w:softHyphen/>
        <w:t>щее понимание характера этих прав и свобод»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еждународные пакты об экономических, социальных и куль</w:t>
        <w:softHyphen/>
        <w:t>турных правах, а также о гражданских и политических правах на</w:t>
        <w:softHyphen/>
        <w:t>ряду с конкретными обязательствами государств постоянно под</w:t>
        <w:softHyphen/>
        <w:t>черкивают и момент признания государством того или иного пра</w:t>
        <w:softHyphen/>
        <w:t>ва человека. Признание государством прав в контексте данных международно-правовых документов универсального характера означает обязанность государства обеспечивать, соблюдать, гаран</w:t>
        <w:softHyphen/>
        <w:t>тировать и защищать данное право, но, вместе с тем, в них подчер</w:t>
        <w:softHyphen/>
        <w:t>кивается и первопричина такого обязательства, а именно призна</w:t>
        <w:softHyphen/>
        <w:t>ние государством этого права, как и всех универсальных прав и свобод в целом. Без признания государством — членом Сообщест</w:t>
        <w:softHyphen/>
        <w:t>ва определенного комплекса основных прав человека не может быть и самого признания данного комплекса прав Сообществом, как системой государств-членов, объединенных общими идеалами и целями, структурированных Организацией Объединенных На</w:t>
        <w:softHyphen/>
        <w:t>ций, организованных добровольно взятыми на себя обязательства</w:t>
        <w:softHyphen/>
        <w:t>ми. А признание мировым Сообществом указанного комплекса прав человека и основных свобод и означает их общепризнанность. Таким образом, общепризнанность как фундаментальное свойст</w:t>
        <w:softHyphen/>
        <w:t>во прав человека и основных свобод имеет под собой, в качестве неприменнейшей основы признание этих прав человека и основ</w:t>
        <w:softHyphen/>
        <w:t>ных свобод государством — членом Сообщества. Но общеприз</w:t>
        <w:softHyphen/>
        <w:t>нанность как фундаментальнейшее и универсальное свойство ос</w:t>
        <w:softHyphen/>
        <w:t>новных прав человека для каждого государства должна быть в каж</w:t>
        <w:softHyphen/>
        <w:t>дом отдельном случае подтверждена признанием данных основ</w:t>
        <w:softHyphen/>
        <w:t>ных прав этим государством, признанием им общепризнанности основных прав, наконец, признанием государством связанных с основными правами обязательств. Признание каждым государст</w:t>
        <w:softHyphen/>
        <w:t>вом в отдельности и всеми государствами — членами международ</w:t>
        <w:softHyphen/>
        <w:t>ного Сообщества в целом всего комплекса прав человека и основ</w:t>
        <w:softHyphen/>
        <w:t>ных свобод придает им юридическое свойство общепризнанности, лежащей в основе и других свойств прав и своб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бщепризнанность определяет, например, непосредственность действия основных прав человека, которые именно в силу этого свойства не нуждаются в каком-либо дополнительном санкциони</w:t>
        <w:softHyphen/>
        <w:t>ровании, опосредовании законодательными, исполнительными, судебными органами государства. В равной степени общепризнан</w:t>
        <w:softHyphen/>
        <w:t>ностью определяется неотъемлемость, неотчуждаемость основных прав человека. Таковыми их признало международное Сообщест</w:t>
        <w:softHyphen/>
        <w:t>во, возведя данную качественную характеристику прав человека в категорию общепризнанности. Непосредственность действия, неотъемлемость, равенство, судебная защищенность прав и свобод и др. качественные проявления становятся имманентно присущими правам человека и основным свободам, исключительно в силу той международно-правовой общепризнанности, которая делает их обязательными для государств — членов Сообщества. Для обще</w:t>
        <w:softHyphen/>
        <w:t>признанных прав человека и основных свобод основной междуна</w:t>
        <w:softHyphen/>
        <w:t>родно-правовой гарантией выступает их общепризнанность. Од</w:t>
        <w:softHyphen/>
        <w:t>нако поскольку общепризнанность, как уже отмечалось, предпо</w:t>
        <w:softHyphen/>
        <w:t>лагает участие государства, ее роль в качестве гаранта прав челове</w:t>
        <w:softHyphen/>
        <w:t>ка требует активной роли государства, которое признает принцип общепризнанности с вытекающими из него правовыми последст</w:t>
        <w:softHyphen/>
        <w:t>виями, закрепляет этот принцип в своем законодательстве, преж</w:t>
        <w:softHyphen/>
        <w:t>де всего, конституционно, следует этому принципу и выступает его гарантом, конституционно гарантируя выполнение общепризнан</w:t>
        <w:softHyphen/>
        <w:t>ных и одновременно конституционных прав и свобод человека, от</w:t>
        <w:softHyphen/>
        <w:t>давая приоритет в правовой системе общепризнанным принципам и нормам межнародного права, считая для себя обязательными и действующими те общепризнанные права и свободы, которые не закреплены конституцион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ожно прийти, следовательно, к выводу, что общепризнанные права человека и основные свободы имеют в качестве главных га</w:t>
        <w:softHyphen/>
        <w:t>рантий проявления их сущностных свойств общепризнанность как действенный принцип международного права и признание го</w:t>
        <w:softHyphen/>
        <w:t>сударством этих прав и свобод как общепризнанных, его обязан</w:t>
        <w:softHyphen/>
        <w:t>ность закреплять их в качестве таковых законодательно (конститу</w:t>
        <w:softHyphen/>
        <w:t>ционно), следовать им и защищать их. Конечно, соотношение между этими двумя факторами-гарантами у различных прав может быть также различным. Показательно в этом отношении такое сущностное свойство некоторых основных прав, как возможность их ограничения государством. Возможность ограничения есть об</w:t>
        <w:softHyphen/>
        <w:t>щепризнанное правило. Всеобщая декларация прав человека в ч. 2 ст. 29 устанавливает в качестве общепризнанной нормы, гаранти</w:t>
        <w:softHyphen/>
        <w:t>рующей одно из основных сущностных свойств прав человека и основных свобод, их неограниченность действия, а также крите</w:t>
        <w:softHyphen/>
        <w:t>рии возможного, в порядке исключения из общего правила, огра</w:t>
        <w:softHyphen/>
        <w:t>ничения, а именно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только закон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исключительно с целью обеспечения должного признания и уважения прав и свобод других и удовлетворения справедливых требований морали, общественного порядка и об</w:t>
        <w:softHyphen/>
        <w:t>щего благосостоя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о ст. 4 Международного пакта об экономичес</w:t>
        <w:softHyphen/>
        <w:t>ких, социальных и культурных правах государства — участники Пакта признают, что в отношении пользования теми правами, ко</w:t>
        <w:softHyphen/>
        <w:t>торые то или иное государство обеспечивает в соответствии с этим Пактом, государство может устанавливать только такие ограниче</w:t>
        <w:softHyphen/>
        <w:t>ния этих прав, которые определяются законом, поскольку это сов</w:t>
        <w:softHyphen/>
        <w:t>местимо с природой указанных прав, и исключительно с целью способствовать общему благосостоянию в демократическом обще</w:t>
        <w:softHyphen/>
        <w:t>стве. Государства — члены общества обязаны законодательно (конституционно) следовать этой общепризнанной норме, но государство, и реализует в необходимых случаях указанную норму, выступая основным гарантом осуществления данного сущностно</w:t>
        <w:softHyphen/>
        <w:t>го свойства общепризнанных прав и своб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нституция РФ в порядке реализации общепризнанных в международном праве норм установила в ст. 55 (ч. 3), что права и свободы человека и гражданина могут быть ограничены федераль</w:t>
        <w:softHyphen/>
        <w:t>ным законом только в той мере, в какой это необходимо в целях за</w:t>
        <w:softHyphen/>
        <w:t>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 Безусловно, указанное кон</w:t>
        <w:softHyphen/>
        <w:t>ституционное положение основано на общепризнанных междуна</w:t>
        <w:softHyphen/>
        <w:t>родно-правовых нормах и, тем не менее, с ними содержательно не вполне совпадает, охватывает более широкий круг целей, достига</w:t>
        <w:softHyphen/>
        <w:t>емых введением возможных ограничений прав ч. 3 ст. 55 Консти</w:t>
        <w:softHyphen/>
        <w:t>туции РФ. Всеобщая декларация прав человека (ч. 3 ст. 29) дает неисчерпывающий перечень подобных целей («установлены законом исключительно с целью...»). При этом в перечне Всеобщей декларации отсутствуют такие упомянутые в ч. 3 ст. 55 Конститу</w:t>
        <w:softHyphen/>
        <w:t>ции РФ цели введения возможных ограничений, как защита кон</w:t>
        <w:softHyphen/>
        <w:t>ституционного строя, здоровья, законных интересов других лиц, обеспечение обороны страны и безопасности государства. И если Всеобщая декларация исходит из исчерпывающего перечисления конкретных целей, служащих основанием для возможного ограни</w:t>
        <w:softHyphen/>
        <w:t>чения прав («каждый человек должен подвергаться только таким ограничениям...»), то Конституция РФ ориентирует больше на ме</w:t>
        <w:softHyphen/>
        <w:t>ру возможных ограничений («могут быть ограничены федераль</w:t>
        <w:softHyphen/>
        <w:t>ным законом только в той мере, в какой это необходимо в це</w:t>
        <w:softHyphen/>
        <w:t>лях...»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пакт об экономических, социальных и куль</w:t>
        <w:softHyphen/>
        <w:t>турных правах вообще не связывает государства — участников Пакта целями возможных законодательных ограничений, за ис</w:t>
        <w:softHyphen/>
        <w:t>ключение наиболее общей из них — «исключительно с целью спо</w:t>
        <w:softHyphen/>
        <w:t>собствовать общему благосостоянию в демократическом общест</w:t>
        <w:softHyphen/>
        <w:t>ве». Возможные же ограничения государства — участники Пакта вправе законодательно вводить в отношении общепризнанных и перечисленных в Пакте прав и свобод «только постольку, посколь</w:t>
        <w:softHyphen/>
        <w:t>ку это совместимо с природой указанных прав». Совершенно оче</w:t>
        <w:softHyphen/>
        <w:t>видно, что употребляемый Пактом критерий совместимости огра</w:t>
        <w:softHyphen/>
        <w:t>ничений с природой прав достаточно иной, нежели используемый в аналогичном случае Конституцией РФ критерий ограничения прав — «в той мере, в какой это необходимо в целях...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еждународный пакт о гражданских и политических правах в ст. 4 допускает право государств-участников во время чрезвычай</w:t>
        <w:softHyphen/>
        <w:t>ного положения в государстве, при котором «жизнь нации нахо</w:t>
        <w:softHyphen/>
        <w:t>дится под угрозой и о наличии которого официально объявляет</w:t>
        <w:softHyphen/>
        <w:t>ся», допускать меры в отступление от взятых по Пакту обяза</w:t>
        <w:softHyphen/>
        <w:t>тельств, причем только в такой степени, в какой это требуется ост</w:t>
        <w:softHyphen/>
        <w:t>ротой положения и при условии, что такие меры не являются несо</w:t>
        <w:softHyphen/>
        <w:t>вместимыми с их другими обязательствами по международному праву и не влекут за собой дискриминации исключительно на ос</w:t>
        <w:softHyphen/>
        <w:t>нове расы, цвета кожи, пола, языка, религии или социального про</w:t>
        <w:softHyphen/>
        <w:t>исхождения. Исключение из этого права государства вводить ограничение прав во время чрезвычайного положения делается для права на жизнь, на недопущение пыток или жестокого, бесчело</w:t>
        <w:softHyphen/>
        <w:t>вечного или унижающего достоинство человека обращения или наказания, рабства и подневольного состояния, лишения свободы на основании невыполнения договорного обязательства, призна</w:t>
        <w:softHyphen/>
        <w:t>ния виновным в совершении преступления, не являющегося на момент совершения таковым по внутригосударственному зако</w:t>
        <w:softHyphen/>
        <w:t>нодательству или международному праву; права на признание пра</w:t>
        <w:softHyphen/>
        <w:t>восубъектности человека, права на свободу мысли, совести и рели</w:t>
        <w:softHyphen/>
        <w:t>гии. Корреспондирующая ст. 4 Пакта ст. 56 Конституции РФ уста</w:t>
        <w:softHyphen/>
        <w:t>навливает, что в условиях чрезвычайного положения для обеспе</w:t>
        <w:softHyphen/>
        <w:t>чения безопасности граждан и защиты конституционного строя могут устанавливаться в соответствии с федеральным конституци</w:t>
        <w:softHyphen/>
        <w:t>онным законом отдельные ограничения прав и свобод с указанием пределов и срока их действия. Простое сравнение международно-правового и конституционного положений о возможном ограни</w:t>
        <w:softHyphen/>
        <w:t>чении прав человека и основных свобод в случае введения чрезвы</w:t>
        <w:softHyphen/>
        <w:t>чайного положения также обнаруживает значительные различия, комментировать которые в отдельности было бы излишним. Во многом не соответствуют и перечни прав человека, не подлежащих огранич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государство — гарант основных прав и свобод лишь от</w:t>
        <w:softHyphen/>
        <w:t>правляется в данном случае от основных положений общеприз</w:t>
        <w:softHyphen/>
        <w:t>нанных принципов и норм международного права, однако законо</w:t>
        <w:softHyphen/>
        <w:t>дательно (конституционно) развивает и в ряде случаев конкрети</w:t>
        <w:softHyphen/>
        <w:t>зирует их. Ограничителем здесь служит, как нам представляется, принципиальное соответствие, непротиворечивость по существу. Вместе с тем, все это определенным образом характеризует поло</w:t>
        <w:softHyphen/>
        <w:t>жение и роль государства как гаранта во взаимодействии с систе</w:t>
        <w:softHyphen/>
        <w:t>мой международно-правовых гарантий основных прав и своб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сударство выступает основным и главным гарантом осуще</w:t>
        <w:softHyphen/>
        <w:t>ствления такого сущностного свойства прав и свобод, как их спо</w:t>
        <w:softHyphen/>
        <w:t>собность определять смысл, содержание и применение законов, деятельность законодательной и исполнительной власти, местного самоуправления. Соответствующий этому сущностному свойству прав и свобод правовой принцип едва ли может быть причислен к общепризнанным в современном международном праве, хотя об</w:t>
        <w:softHyphen/>
        <w:t xml:space="preserve">щий смысл и содержательная направленность принципа, безусловно, коренятся в не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ежду тем вопрос этот первостепенен. Ведь общепризнанные права человека и основные свободы, обладаю</w:t>
        <w:softHyphen/>
        <w:t>щие огромным потенциалом демократического, гуманистическо</w:t>
        <w:softHyphen/>
        <w:t>го, всечеловеческого созидания, с необходимостью требуют для своего последовательного и полного воплощения участия государ</w:t>
        <w:softHyphen/>
        <w:t>ства, его понимания, согласия и одобрения этих прав и свобод, его конституционно-законодательного закрепления, организацион</w:t>
        <w:softHyphen/>
        <w:t>ного претворения, судебной защиты и т.д. Не международное пра</w:t>
        <w:softHyphen/>
        <w:t>во формирует сущност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держательное государство с его законо</w:t>
        <w:softHyphen/>
        <w:t>дательством, органами и др. Современное международное право способно и даже обязано оказывать в присущих ему формах и про</w:t>
        <w:softHyphen/>
        <w:t>цедурах влияние на зарождение, развитие, активизацию демокра</w:t>
        <w:softHyphen/>
        <w:t xml:space="preserve">тических процессов во всех странах мира. Общепризнанные права человека и основные свободы — главное, наиболее действенное средство такого воздейств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ущностно-содержательное государ</w:t>
        <w:softHyphen/>
        <w:t>ство формирует общество, но демократическое государство — ор</w:t>
        <w:softHyphen/>
        <w:t>ган общества, его официальный представите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редством госу</w:t>
        <w:softHyphen/>
        <w:t>дарства общество «вживляет» (если они не сформировались в сис</w:t>
        <w:softHyphen/>
        <w:t>теме общественных отношений естественноисторическим путем, как это имело место в передовых западноевропейских и североаме</w:t>
        <w:softHyphen/>
        <w:t>риканских странах) права человека и основные свободы в общест</w:t>
        <w:softHyphen/>
        <w:t>венную ткань, в систему многообразных общественных отноше</w:t>
        <w:softHyphen/>
        <w:t xml:space="preserve">ний, предотвращает процессы «отторжения» и пр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ава и свобо</w:t>
        <w:softHyphen/>
        <w:t>ды, будучи сами по себе системами определенных общественных отношений и занимая одно из значимых мест в общей в мас</w:t>
        <w:softHyphen/>
        <w:t>штабах всего общества системе общественных отношений, опре</w:t>
        <w:softHyphen/>
        <w:t>деляющим образом воздействуют на смысл, содержание и приме</w:t>
        <w:softHyphen/>
        <w:t>нение законов, деятельность законодательной и исполнительной власти, местного самоуправления. Но все это определяющее воз</w:t>
        <w:softHyphen/>
        <w:t>действие прав человека и основных свобод на содержание государ</w:t>
        <w:softHyphen/>
        <w:t>ства, его законодательной и иной деятельности невозможно без са</w:t>
        <w:softHyphen/>
        <w:t>мого государства как, повторяем, органа общества. Именно в та</w:t>
        <w:softHyphen/>
        <w:t>ком качестве государство в данном случае выступает и как гарант прав и своб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24655</wp:posOffset>
                </wp:positionH>
                <wp:positionV relativeFrom="paragraph">
                  <wp:posOffset>3950335</wp:posOffset>
                </wp:positionV>
                <wp:extent cx="0" cy="2693035"/>
                <wp:effectExtent l="11430" t="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31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311.05pt" to="332.65pt,523.0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амостоятельный аспект гарантирования государством основ</w:t>
        <w:softHyphen/>
        <w:t>ных прав и свобод составляют те из них, которые непосредственно обусловлены правовым статусом таких структурных подразделе</w:t>
        <w:softHyphen/>
        <w:t>ний общества, как социальные общности. Всеобщая декларация прав человека в числе таких общностей называет прямо семью, ха</w:t>
        <w:softHyphen/>
        <w:t>рактеризуя ее как естественную основную ячейку общества, имею</w:t>
        <w:softHyphen/>
        <w:t>щую право на защиту со стороны общества и государства (часть 3 ст. 16). С семьей непосредственно связано право достигших совер</w:t>
        <w:softHyphen/>
        <w:t>шеннолетия мужчин и женщин вступать в брак при свободном и полном согласии обеих вступивших в брак сторон и основывать се</w:t>
        <w:softHyphen/>
        <w:t>мью без всяких ограничений по признаку рас, национальности или религии (ч. 21 и 2 ст. 16)'. Указанные положения Всеобщей дек</w:t>
        <w:softHyphen/>
        <w:t>ларации были конкретизированы и развиты в ряде международно-правовых актов универсального уровня: Конвенции и Рекоменда</w:t>
        <w:softHyphen/>
        <w:t>ции о согласии на вступление в брак, минимальном брачном воз</w:t>
        <w:softHyphen/>
        <w:t>расте и регистрации браков, Декларации и Конвенции о ликвида</w:t>
        <w:softHyphen/>
        <w:t xml:space="preserve">ции дискриминации в отношении женщин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Более обстоятельно правовой статус семьи и связанные с этим права человека регла</w:t>
        <w:softHyphen/>
        <w:t>ментированы в Международном пакте об экономических, соци</w:t>
        <w:softHyphen/>
        <w:t>альных и культурных правах (ст. 1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новные права и свободы связаны с существованием и жизне</w:t>
        <w:softHyphen/>
        <w:t>деятельностью такой масштабной социальной общности людей, как народ. Полагаем, что к народу, а следовательно и к обществу в целом, применимы все права, свободы и обязанности человека и гражданина, поскольку граждане, люди в своей цельности и сис</w:t>
        <w:softHyphen/>
        <w:t>темном единстве представляют в правовом выражении самую «плоть» народа, «плоть» общества, имея в виду под «плотью» в дан</w:t>
        <w:softHyphen/>
        <w:t>ном случае многообразие общественных отношений, связей, взаи</w:t>
        <w:softHyphen/>
        <w:t>модействий и взаимозависимостей и т.д. Вместе с тем, правомерно выделить и значительно более узкий круг отношений, соответст</w:t>
        <w:softHyphen/>
        <w:t>венно и прав, которые в наиболее обобщенном виде выражают са</w:t>
        <w:softHyphen/>
        <w:t xml:space="preserve">мую суть этой наиболее масштабной социальной общности людей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определяя правовой статус народа в целом, Всеобщая декларация прав человека охарактеризовала существеннейшее его свойст</w:t>
        <w:softHyphen/>
        <w:t>во — быть носителем суверенитета и единственным источником власти — через такие права человека, как право принимать участие в управлении своей страной непосредственно или через посредст</w:t>
        <w:softHyphen/>
        <w:t>во свободно избранных представителей и право равного доступа к государственной службе в своей стране (ч. 1 и 2 ст. 21). «Воля наро</w:t>
        <w:softHyphen/>
        <w:t>да, — говорится во Всеобщей декларации, должна быть основой власти правительства, эта воля должна находить свое выражение в периодических и нефальсифицированных выборах, которые должны проводиться при всеобщем и равном избирательном пра</w:t>
        <w:softHyphen/>
        <w:t>ве, путем тайного голосования или же посредством других равно</w:t>
        <w:softHyphen/>
        <w:t>значных форм, обеспечивающих свободу голосования»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еждународный пакт об экономических, социальных и культур</w:t>
        <w:softHyphen/>
        <w:t>ных правах закрепляет уже такое основополагающее право каждого народа, как право на самоопределение, в силу которого народ сво</w:t>
        <w:softHyphen/>
        <w:t>бодно устанавливает свой политический статус и свободно обеспе</w:t>
        <w:softHyphen/>
        <w:t>чивает свое экономическое, социальное и культурное развитие (ч. 1 ст. 1). К правам народа Пакт относит также возможность свободно распоряжаться для достижения своих целей своими естественными богатствами и ресурсами без ущерба для каких-либо обязательств, вытекающих из международного экономического сотрудничества, основанного на принципе взаимной выгоды, и из международного права. Ни один народ, ни в коем случае не может быть лишен при</w:t>
        <w:softHyphen/>
        <w:t xml:space="preserve">надлежащих ему средств существования (ч. 2 с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казанные основные права народа нашли адекватное выраже</w:t>
        <w:softHyphen/>
        <w:t>ние и в Международном пакте о гражданских и политических пра</w:t>
        <w:softHyphen/>
        <w:t>вах (ст. 1). Свое дальнейшее развитие и конкретизацию основные права народа получили в таких международно-правовых актах, как «Декларация о предоставлении независимости колониальным странам и народам», Резолюция 1803 (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) Национальной Ассам</w:t>
        <w:softHyphen/>
        <w:t>блеи ООН «Неотъемлемый суверенитет над естественными ресур</w:t>
        <w:softHyphen/>
        <w:t>сами», Резолюция 39/11 Генеральной Ассамблеи ООН «Деклара</w:t>
        <w:softHyphen/>
        <w:t>ция о праве народов на мир», Резолюция 41/128 Генеральной Ассамблеи ООН «Декларация о праве на развитие» и др.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Непосред</w:t>
        <w:softHyphen/>
        <w:t>ственная связь прав народа, отдельных его частей с правами чело</w:t>
        <w:softHyphen/>
        <w:t>века подтверждается общепризнанными нормами международно</w:t>
        <w:softHyphen/>
        <w:t>го права, например, в «Декларации о правах лиц, принадлежащих к национальным или этническим, религиозным и языковым мень</w:t>
        <w:softHyphen/>
        <w:t>шинствам» (Резолюция 47/135 Генеральной Ассамблеи ООН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гарантирование основных прав человека и гражданина, непосредственно обусловленных их принадлежнос</w:t>
        <w:softHyphen/>
        <w:t>тью к социальным общностям — семья, народ, нация, народность и др. имеет свои особенности. Помимо закрепления общеприз</w:t>
        <w:softHyphen/>
        <w:t>нанных и, следовательно, обязательных для него прав этих соци</w:t>
        <w:softHyphen/>
        <w:t>альных общностей и прав, обусловленных принадлежностью к этим общностям прав человека в Конституции и законодательстве, государство должно гарантировать осуществление и тех и других прав в их полноте и взаимосвяза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та как критерий состояния государственного гарантиро</w:t>
        <w:softHyphen/>
        <w:t>вания необходима, поскольку лишь достаточно полный правовой статус социальной общности в состоянии обеспечить необходи</w:t>
        <w:softHyphen/>
        <w:t>мую полноту правового положения каждого человека, принадле</w:t>
        <w:softHyphen/>
        <w:t>жащего к этой общности. С другой же стороны, лишь полноцен</w:t>
        <w:softHyphen/>
        <w:t>ный правовой статус каждого члена социальной общности спосо</w:t>
        <w:softHyphen/>
        <w:t>бен обеспечить полноту соответствующего статуса социальной общности. Каждый из этих статусов (социальной общности людей и отдельной личности), вполне самостоятельный в правовом сво</w:t>
        <w:softHyphen/>
        <w:t>ем значении и к тому же включающий в себя каждый статус в от</w:t>
        <w:softHyphen/>
        <w:t>дельности, права совершенно различного типа, с различными субъектами не могут существовать друг без друга. Обуславливая друг друга, они и взаимно гарантируют один другого. Система го</w:t>
        <w:softHyphen/>
        <w:t>сударственного гарантирования в данном случае двухплановая. Га</w:t>
        <w:softHyphen/>
        <w:t>рантируя осуществление неотъемлемых прав социальных общнос</w:t>
        <w:softHyphen/>
        <w:t>тей, она гарантирует одновременно осуществление прав принадле</w:t>
        <w:softHyphen/>
        <w:t>жащих к этой общности лиц и наобор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дной из разновидностей общепризнанных прав человека яв</w:t>
        <w:softHyphen/>
        <w:t xml:space="preserve">ляются права, связанные со спецификой отдельных групп населени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Эти права, хотя и связаны с особенностями социального и пра</w:t>
        <w:softHyphen/>
        <w:t>вового статуса этих групп, но обуславливаются, в основном, между</w:t>
        <w:softHyphen/>
        <w:t>народно-правовой и внутригосударственной политикой демокра</w:t>
        <w:softHyphen/>
        <w:t>тизма и гуманизма. Международное Сообщество, демократическое общество и государство, руководствуясь такой политикой, проявля</w:t>
        <w:softHyphen/>
        <w:t>ют особое внимание и заботу об этих слоях общества, о каждом че</w:t>
        <w:softHyphen/>
        <w:t>ловеке персонально, требующем особого внимания и заботы. Речь идет о таких категориях людей, как женщины, дети, инвалиды, ум</w:t>
        <w:softHyphen/>
        <w:t>ственно-отсталые люди, заключенные, приговоренные к смертной казни и др. Международный пакт о гражданских и политических правах, например, устанавливает определенные права лиц, лишен</w:t>
        <w:softHyphen/>
        <w:t>ных свободы (ст. 10), приговоренных к смертной казни (ч. 4 и 5 ст. 6), права ребенка (ст. 24) . Правам женщин посвящены акты ООН «Декларация о защите женщин и детей в чрезвычайных обстоятель</w:t>
        <w:softHyphen/>
        <w:t>ствах и в период вооруженных конфликтов», «Декларация и Кон</w:t>
        <w:softHyphen/>
        <w:t>венция о ликвидации дискриминации в отношении женщин», «Конвенция о политических правах женщины», «Конвенция и Ре</w:t>
        <w:softHyphen/>
        <w:t>комендация о согласии на вступление в брак, минимальном брач</w:t>
        <w:softHyphen/>
        <w:t>ном возрасте и регистрации браков», «Конвенция о равном вознаг</w:t>
        <w:softHyphen/>
        <w:t>раждении мужчин и женщин за труд равной ценности»'. Для прав ребенка особенно значимы принятые органами ООН «Декларация о социальных правовых принципах, касающихся защиты и благопо</w:t>
        <w:softHyphen/>
        <w:t>лучия детей, особенно при передаче детей на воспитание и их усы</w:t>
        <w:softHyphen/>
        <w:t>новлении на национальном и международном уровнях», а также «Конвенция о правах ребенка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ава лиц, подвергшихся задержа</w:t>
        <w:softHyphen/>
        <w:t>нию или тюремному заключению, нашли закрепление в Деклара</w:t>
        <w:softHyphen/>
        <w:t>ции о защите всех лиц от насильственных исчезновений, «Мини</w:t>
        <w:softHyphen/>
        <w:t>мальных стандартных правилах обращения с заключенными», «Ос</w:t>
        <w:softHyphen/>
        <w:t>новных принципах обращения с заключенными», «Стандартных минимальных правилах ООН в отношении мер, не связанных с тю</w:t>
        <w:softHyphen/>
        <w:t>ремным заключением (Токийские правила)»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274820</wp:posOffset>
                </wp:positionH>
                <wp:positionV relativeFrom="paragraph">
                  <wp:posOffset>4201795</wp:posOffset>
                </wp:positionV>
                <wp:extent cx="0" cy="2034540"/>
                <wp:effectExtent l="13970" t="0" r="139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47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330.85pt" to="336.6pt,491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дробной регламентации нормами международного права статуса указанных групп лиц во внутригосударственном праве со</w:t>
        <w:softHyphen/>
        <w:t>ответствуют, как правило, нормы отраслевого законодательства. Конституция закрепляет лишь ключевые, наиболее значимые принципы, не возводя указанные права человека, принадлежаще</w:t>
        <w:softHyphen/>
        <w:t>го к одной из этих групп, на уровень прав основных, конституци</w:t>
        <w:softHyphen/>
        <w:t>онных. Конституция РФ закрепляет принцип равноправия, со</w:t>
        <w:softHyphen/>
        <w:t>гласно которому мужчина и женщина имеют равные права и сво</w:t>
        <w:softHyphen/>
        <w:t>боды и равные возможности для их реализации (ч. 3 ст. 19). Не упо</w:t>
        <w:softHyphen/>
        <w:t>миная конкретно об основных правах детей, Конституция РФ ус</w:t>
        <w:softHyphen/>
        <w:t>танавливает два принципа. Согласно одному, материнство и детст</w:t>
        <w:softHyphen/>
        <w:t>во находятся под защитой государства (ч. 1 ст. 38), а в соответствии с другим — забота о детях, их воспитание — равное право и обязан</w:t>
        <w:softHyphen/>
        <w:t>ность родителей (ч. 2 ст. 38). На трудоспособных детей, достигших 18 лет, возлагается конституционная обязанность заботиться о не</w:t>
        <w:softHyphen/>
        <w:t>трудоспособных родителях (ч. 3 ст. 38). Конституционные права лиц, содержащихся под стражей, наряду с задержанными и обви</w:t>
        <w:softHyphen/>
        <w:t>няемыми в совершении преступления, сводятся к праву пользо</w:t>
        <w:softHyphen/>
        <w:t>ваться помощью адвоката (защитника) с момента соответственно задержания, заключения под стражу или предъявления обвинения (ч. 2 ст. 48). Относятся ли права ребенка и женщины, права лиц, лишенных свободы или приговоренных к смертной казни, закреп</w:t>
        <w:softHyphen/>
        <w:t>ленных, по крайней мере, в Пактах, к числу общепризнанных прав человека? Очевидно, что да. Государство, являясь основным ис</w:t>
        <w:softHyphen/>
        <w:t>полнителем и гарантом этих прав, конкретно регламентирует эти права в своем текущем законодательстве. При этом обязательными стандартами и критериями соответствующих законодательных и иных внутригосударственных правовых норм являются обязатель</w:t>
        <w:softHyphen/>
        <w:t>ные для государства общеобязательные нормы международного права. Это не означает, разумеется, что законодательство, обеспе</w:t>
        <w:softHyphen/>
        <w:t>чивающее государственное гарантирование данных прав, обрече</w:t>
        <w:softHyphen/>
        <w:t>но лишь воспроизводить общепризнанные права. Но социально-правовая заданность и сущностно-содержательный смысл их для государства обязательны, что и означает, что оно законодательно не вправе противоречить общепризнанным правам человека. Именно такое соотношение определяет структуру гарантирования прав отдельных специфических прав человека и граждани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ое своеобразие государственного гарантирования возникает при взаимоусловленности прав общественного или поли</w:t>
        <w:softHyphen/>
        <w:t>тического образования (профессиональные союзы, организации, объединения, партии и др.) с правами образующих их лиц — членов данных образований. Будучи самостоятельным субъектом права и обладая, соответственно, собственными правами, указанные объе</w:t>
        <w:softHyphen/>
        <w:t>динения с необходимостью предполагают наличие коллективных прав и обязанностей, принадлежащих только лицам-членам. Опре</w:t>
        <w:softHyphen/>
        <w:t>деление права в качестве «коллективного», следовательно, означает, что правами этими обладает как коллектив в целом, юридически представленный общественной организацией или объединением, так и члены коллектива, каждый в отд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 правах профсоюзов говорит, например, ст. 8 Международно</w:t>
        <w:softHyphen/>
        <w:t>го пакта об экономических, социальных и культурных правах. Го</w:t>
        <w:softHyphen/>
        <w:t>сударство обязуется предоставить право профессиональным сою</w:t>
        <w:softHyphen/>
        <w:t>зам функционировать беспрепятственно без каких-либо ограниче</w:t>
        <w:softHyphen/>
        <w:t>ний, кроме тех, которые предусматриваются законом и которые необходимы в демократическом обществе в интересах государст</w:t>
        <w:softHyphen/>
        <w:t>венной безопасности или общественного порядка, или для ограж</w:t>
        <w:softHyphen/>
        <w:t>дения прав и свобод других. К правам профсоюзов относится так</w:t>
        <w:softHyphen/>
        <w:t>же возможность образовывать национальные федерации или кон</w:t>
        <w:softHyphen/>
        <w:t>федерации, право последних основывать международные профес</w:t>
        <w:softHyphen/>
        <w:t>сиональные организации или присоединяться к таковым. Вместе с тем, Пакт в одной и той же статье закрепляет наряду с правами профсоюзов также и коллективные права членов этой организа</w:t>
        <w:softHyphen/>
        <w:t>ции. (Понятие «коллективное право» Пакт не употребляет.) Прав</w:t>
        <w:softHyphen/>
        <w:t>да, Пакт говорит о праве «каждого человека» создавать для осуще</w:t>
        <w:softHyphen/>
        <w:t>ствления и защиты своих экономических и социальных интересов профессиональные союзы и вступать в таковые по своему выбору «при единственном условии соблюдения правил соответствующей организации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Но данное право не может не быть коллективным, т.к. человек в единственном числе, вне коллективного членства ре</w:t>
        <w:softHyphen/>
        <w:t>ализовать право создавать профессиональные союзы не в состоя</w:t>
        <w:softHyphen/>
        <w:t>нии, а персональное вступление в соответствии с принадлежащи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283710</wp:posOffset>
                </wp:positionH>
                <wp:positionV relativeFrom="paragraph">
                  <wp:posOffset>2853055</wp:posOffset>
                </wp:positionV>
                <wp:extent cx="0" cy="3657600"/>
                <wp:effectExtent l="15875" t="0" r="165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224.65pt" to="337.3pt,512.6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ему правом на это в профессиональный союз имеет своим назначе</w:t>
        <w:softHyphen/>
        <w:t>нием стать одним из членов коллектива, в рамках которого осуще</w:t>
        <w:softHyphen/>
        <w:t>ствляются и защищаются экономические и социальные интересы личности. Даже подчеркнутое условие Пакта о «единственном ус</w:t>
        <w:softHyphen/>
        <w:t>ловии» соблюдать правила соответствующей организации допол</w:t>
        <w:softHyphen/>
        <w:t>нительным образом характеризует данное право индивида как право, принадлежащее ему как члену коллектива. Не может быть индивидуальным и закрепляемое Пактом право на забастовки (п. «с!» ч. 1 ст. 8), поскольку сама забастовка — понятие коллективное, и человек в состоянии реализовать это право лишь в рамках опре</w:t>
        <w:softHyphen/>
        <w:t>деленного трудового коллектива в порядке разрешения коллектив</w:t>
        <w:softHyphen/>
        <w:t>ного трудового спора, что, впрочем, не препятствует ему разре</w:t>
        <w:softHyphen/>
        <w:t>шать конфликт и посредством индивидуального трудового спора (ч. 3 ст. 37 Конституции РФ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кратическое правовое государство гарантирует как права общественных и политических образований (организаций, союзов и т.п.), так и специфические права индивидов — членов этих обра</w:t>
        <w:softHyphen/>
        <w:t>зований. При этом гарантией осуществления прав индивидов — членов общественных и политических образований также высту</w:t>
        <w:softHyphen/>
        <w:t>пают гарантированные государством права этих образова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арантирование государством прав и свобод такой наиболее многочисленной категории лиц, как собственные граждане, имеет" ряд своих особенностей. Права и свободы граждан можно подраз</w:t>
        <w:softHyphen/>
        <w:t>делить на те из них, которыми они обладают как индивиды, и на те, составляющие относительно небольшую группу, которые принад</w:t>
        <w:softHyphen/>
        <w:t>лежат исключительно гражданам. Конституция РФ в формулиро</w:t>
        <w:softHyphen/>
        <w:t>вании статей, посвященных правам и свободам человека и гражда</w:t>
        <w:softHyphen/>
        <w:t>нина, применяет часто выражения «каждый», «все», «никто», имея в виду, что распространяются права действительно на каждого че</w:t>
        <w:softHyphen/>
        <w:t>ловека, находящегося на территории Российской Федерации бе</w:t>
        <w:softHyphen/>
        <w:t>зотносительно к тому, является ли он гражданином РФ, иностран</w:t>
        <w:softHyphen/>
        <w:t>ным гражданином или апатридом. Признаются и гарантируются права и свободы человека и гражданина, т.е. относящиеся к пер</w:t>
        <w:softHyphen/>
        <w:t>вой, наиболее многочисленной их группе, согласно общепризнан</w:t>
        <w:softHyphen/>
        <w:t>ным принципам и нормам международного права и в соответствии с Конституцией (ч. 1ст. 17). Из этого следует, что основным и главным гарантом указанных прав и свобод человека и гражданина яв</w:t>
        <w:softHyphen/>
        <w:t>ляются именно принципы и нормы международного права, а на основе обязанности государства следовать этим принципам и нор</w:t>
        <w:softHyphen/>
        <w:t>мам, не противоречить им и при включении общепризнанных международно-правовых принципов и норм в правовую систему государства, последнее в соответствии с Конституцией выполняет функцию гаранта основных прав и свобод человека и гражданина. Основные права, принадлежащие только гражданину, гаранти</w:t>
        <w:softHyphen/>
        <w:t>руются в основном и главным образом государством. Основывается данное гарантирование на той устойчивой правовой связи, которая существует между гражданином и государством его гражданства и в силу которой обеспечивается глубинная и постоянная сопричаст</w:t>
        <w:softHyphen/>
        <w:t>ность гражданина и его государства с широкими правовыми воз</w:t>
        <w:softHyphen/>
        <w:t>можностями гражданина реально участвовать в демократических процедурах (выборах) формирования органов государства, в кон</w:t>
        <w:softHyphen/>
        <w:t>троле над деятельностью государства, его органов и должностных лиц, в управлении делами государства как непосредственно, так и через своих представителей. С этим связано и обладание граждани</w:t>
        <w:softHyphen/>
        <w:t>ном теми политическими правами, которые не могут принадлежать ни иностранному гражданину, ни апатриду. Гарантирование госу</w:t>
        <w:softHyphen/>
        <w:t>дарством прав гражданина основывается на гражданстве — устойчи</w:t>
        <w:softHyphen/>
        <w:t>вой правовой связи, существующей между гражданином и государ</w:t>
        <w:softHyphen/>
        <w:t>ством. Понятие «гражданин», как уже отмечалось, не употребляет</w:t>
        <w:softHyphen/>
        <w:t>ся, как правило, в универсальных международных правовых актах, и это обстоятельство служит доказательством отнесения прав граж</w:t>
        <w:softHyphen/>
        <w:t>данства к внутренним делам государства, к тем его суверенным пре</w:t>
        <w:softHyphen/>
        <w:t>рогативам, преступать границы которых международное право не считает вправе. И, тем не менее, права, свойственные человеку как гражданину, отнюдь не чужды международному праву вовсе. Отме</w:t>
        <w:softHyphen/>
        <w:t>тим, например, в этой связи, что ст. 21 Всеобщей декларации прав человека закрепляет, как право принимать участие в управлении страной непосредственно или через посредство свободно избран</w:t>
        <w:softHyphen/>
        <w:t>ных представителей, так и право равного доступа к государственной службе. И хотя данная статья обращена к «каждому человеку», со</w:t>
        <w:softHyphen/>
        <w:t>вершенно очевидно, что в ней имеется в виду именно гражданин, поскольку и управление предполагается «своей страной» и доступ к государственной службе может иметь место в своей стране. О содер</w:t>
        <w:softHyphen/>
        <w:t>жании ст. 25 Международного пакта о гражданских и политических правах, закрепляющей ряд основных политических прав граждан, уже говорилось ранее. Более существенно то, что группа прав и сво</w:t>
        <w:softHyphen/>
        <w:t>бод, применимых исключительно к гражданам и не распространяю</w:t>
        <w:softHyphen/>
        <w:t>щихся в силу гражданства на иностранцев и апатридов, в условиях демократического гражданского общества и правового государства сущностною однородны со всем массивом общепризнанных прав и свобод человека, отвечают единым принципам правового статуса личности, являются неотделимым компонентом единого правового статуса личности (ст. 64 Конституции РФ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, что важнейшей составляющей понятия госу</w:t>
        <w:softHyphen/>
        <w:t>дарственного гарантирования прав и свобод является, помимо га</w:t>
        <w:softHyphen/>
        <w:t>рантирования каждого права в отдельности, также и создание пра</w:t>
        <w:softHyphen/>
        <w:t>вовых условий, исключающих противопоставление их друг другу, конкуренцию и, тем более, их взаимоисключение. Сказанное от</w:t>
        <w:softHyphen/>
        <w:t>носится и к конституционным обязанностям. В связи с этим заслу</w:t>
        <w:softHyphen/>
        <w:t>живает быть отмеченной необходимость гарантирования государ</w:t>
        <w:softHyphen/>
        <w:t>ством осуществления принципов правового статуса человека и гражданина во внутригосударственном праве. Конституционные принципы в обобщенной, концентрированной форме характери</w:t>
        <w:softHyphen/>
        <w:t>зуют и закрепляют отношения, лежащие в основе правового стату</w:t>
        <w:softHyphen/>
        <w:t>са личности. К ним, по-нашему мнению, следует отнест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равенства прав и свобод человека и гражданина (ч. 2 ст. 13 Конституции РФ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равенства прав и свобод перед законом и судом (ч. 1 ст. 13 Конституции РФ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соразмерности при осуществлении, исключающим нарушения, прав и свобод человека и гражданина с правами и сво</w:t>
        <w:softHyphen/>
        <w:t>бодами других лиц (ч. 3 ст. 17 конституции РФ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публичности нормативных правовых актов, затра</w:t>
        <w:softHyphen/>
        <w:t>гивающих права, свободы и обязанности человека и гражданина (ч. 3 ст. 15 Конституции РФ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свободы доступа каждого к документам и материа</w:t>
        <w:softHyphen/>
        <w:t>лам, непосредственно затрагивающим его права и свободы, если иное не предусмотрено законом (ч. 2 ст. 24 Конституции РФ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ю государственного гарантирования отвечает и сис</w:t>
        <w:softHyphen/>
        <w:t>тема конституционных принципов, относящихся к области прав и свобод гражданин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полноты прав и свобод граждан Российской Феде</w:t>
        <w:softHyphen/>
        <w:t>рации (ч. 2 ст. 6 Конституции РФ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равенства обязанностей граждан Российской Феде</w:t>
        <w:softHyphen/>
        <w:t>рации (ч. 2 ст. 6 Конституции РФ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единого и равного гражданства, независимого от оснований приобретения (ч. 1 ст. 6 Конституции РФ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нцип невыдачи и невыссылки государством граждан Рос</w:t>
        <w:softHyphen/>
        <w:t>сийской Федерации (ч. 1 ст. 61 Конституции РФ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защиты и покровительства государством граждан Российской Федерации за ее пределами (ч. 2 ст. 61 Конститу</w:t>
        <w:softHyphen/>
        <w:t>ции РФ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С точки зрения характеристики механизма осуществления го</w:t>
        <w:softHyphen/>
        <w:t>сударственного гарантирования прав и свобод особое значение имеют те из них, которые непосредственно влекут конституцион</w:t>
        <w:softHyphen/>
        <w:t>ные обязательства государства. В данном случае, каждое из таких обязательств выступает формой гарантирования конкретного пра</w:t>
        <w:softHyphen/>
        <w:t>ва. Ими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а потерпевших лиц с соответствующими обязанностями государства охранять их посредством закона, а также обеспечивать потерпевшим доступ к правосудию и компенсировать причинен</w:t>
        <w:softHyphen/>
        <w:t>ный ущерб (ст. 52 Конституции РФ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а каждого на возмещение государством вреда, причи</w:t>
        <w:softHyphen/>
        <w:t>ненного незаконными действиями( или бездействием) органов го</w:t>
        <w:softHyphen/>
        <w:t>сударственной власти или их должностных лиц (ст. 53 Конститу</w:t>
        <w:softHyphen/>
        <w:t>ции РФ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а каждого и соответствующая ответственность государ</w:t>
        <w:softHyphen/>
        <w:t>ства, связанные с обжалованием в суд решений и действий или бездействия органов государственной власти и должностных лиц (ч. 2 ст. 46 Конституции РФ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так, все формы и разновидности государственного гарантирования, основных прав и свобод человека и гражданина — это гарантиро</w:t>
        <w:softHyphen/>
        <w:t>вание в строгих рамках права и посредством права — международно</w:t>
        <w:softHyphen/>
        <w:t>го и внутригосударстве</w:t>
      </w:r>
      <w:r>
        <w:rPr>
          <w:sz w:val="28"/>
          <w:szCs w:val="28"/>
          <w:lang w:val="en-US" w:eastAsia="en-US"/>
        </w:rPr>
        <w:t>нного</w:t>
      </w:r>
      <w:r>
        <w:rPr>
          <w:sz w:val="28"/>
          <w:szCs w:val="28"/>
        </w:rPr>
        <w:t>. Понимание системы государственного гарантирования как га</w:t>
        <w:softHyphen/>
        <w:t>рантирования правового позволяет сделать выводы о том, чт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обстоятельство служит существеннейшей характери</w:t>
        <w:softHyphen/>
        <w:t>стикой государства как правового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система дает возможность выявлять соответствие праву всех законодательных и подзаконных актов, их нор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, защита (государственная и судебная) и реализа</w:t>
        <w:softHyphen/>
        <w:t>ция основных прав и свобод человека и гражданина носят право</w:t>
        <w:softHyphen/>
        <w:t>вой характер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яет деструктивную несовместимость реального гарантирования государством основных прав и свобод с практикой их систематического и масштабного нарушения, неправомерного ограничения, необеспечения необходимыми материальными, ор</w:t>
        <w:softHyphen/>
        <w:t>ганизационно-правовыми и др. ресурс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о функция государства по гарантированию прав и свобод человека и гражданина выражена, согласно Консти</w:t>
        <w:softHyphen/>
        <w:t>туции РФ, полномочиями органов государственной власти и среди них, прежде всего, Президента РФ, который в соответствии с ч. 2 ст. 80 Конституции РФ является гарантом прав и свобод человека и гражданина. В присяге Президента РФ народу при вступлении в должность содержатся слова: «Клянусь, при осуществлении пол</w:t>
        <w:softHyphen/>
        <w:t>номочий Президента РФ, уважать и охранять права и свободы че</w:t>
        <w:softHyphen/>
        <w:t>ловека и гражданина» (ст. 82 Конституции РФ). Президент вправе приостанавливать действие органов исполнительной власти субъ</w:t>
        <w:softHyphen/>
        <w:t>ектов Российской Федерации в случае нарушения прав и свобод человека и гражданина до решения этого вопроса соответствую</w:t>
        <w:softHyphen/>
        <w:t>щим судом (ч. 2 ст. 85 Конституции РФ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зиденте РФ образуется Комиссия по правам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законодательных органов Российской Федерации по вопросам обеспечения основных прав человека и гражданина входят как в ведение Российской Федерации (п. «в «ст. 71 Консти</w:t>
        <w:softHyphen/>
        <w:t>туции РФ: регулирование и защита прав и свобод человека и граж</w:t>
        <w:softHyphen/>
        <w:t>данина; гражданство в Российской Федерации; регулирование и защита прав национальных меньшинств), так и в совместное веде</w:t>
        <w:softHyphen/>
        <w:t>ние Федерации и ее субъектов (п. «б» ст. 72 Конституции РФ: за</w:t>
        <w:softHyphen/>
        <w:t>щита прав и свобод человека и гражданин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 по обеспечению прав и свобод граждан — важнейшая составляющая компетенции Правительства РФ (п. «е» ст. 114). Функция обеспечения и защиты прав и свобод человека и гражданина является главным, назначением судебной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ысл конституционной гарантии государственного призна</w:t>
        <w:softHyphen/>
        <w:t>ния, обеспечения и защиты прав и свобод состоит в том, что и при</w:t>
        <w:softHyphen/>
        <w:t>знание, и обеспечение, и защита составляют обязанности всего го</w:t>
        <w:softHyphen/>
        <w:t>сударственного механизма, всех органов государства и должност</w:t>
        <w:softHyphen/>
        <w:t>ных лиц и что неисполнение или ненадлежащее исполнение ими этих конституционных обязанностей означает нарушение Консти</w:t>
        <w:softHyphen/>
        <w:t>туции.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iCs/>
          <w:sz w:val="28"/>
          <w:szCs w:val="44"/>
          <w:u w:val="single"/>
        </w:rPr>
        <w:t>Список нормативно-правовых актов</w:t>
      </w:r>
      <w:r>
        <w:rPr>
          <w:b/>
          <w:bCs/>
          <w:iCs/>
          <w:sz w:val="28"/>
          <w:szCs w:val="40"/>
          <w:u w:val="single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sz w:val="40"/>
          <w:szCs w:val="40"/>
          <w:u w:val="single"/>
        </w:rPr>
      </w:pPr>
      <w:r>
        <w:rPr>
          <w:b/>
          <w:bCs/>
          <w:iCs/>
          <w:sz w:val="40"/>
          <w:szCs w:val="40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Международные акты о правах человека, с. 117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Международные акты о правах человека, с.  33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 Международные акты о правах человека, с. 81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4. Международные акты о правах человека, с.81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5. Международные акты о правах человека, с. 39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6. Международные акты о правах человека, с.39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7. Международные акты о правах человека, с. 42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Международные акты о правах человека, с. 44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36"/>
          <w:u w:val="single"/>
          <w:lang w:val="en-US"/>
        </w:rPr>
      </w:pPr>
      <w:r>
        <w:rPr>
          <w:b/>
          <w:bCs/>
          <w:i/>
          <w:iCs/>
          <w:sz w:val="28"/>
          <w:szCs w:val="36"/>
          <w:u w:val="single"/>
        </w:rPr>
        <w:t>Список литературы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реализации конституционных прав и обязанностей в условиях перестройки: Сб. науч. тр. / Под ред. В.Н. Скобелкина; Омск ун-т. Омск, 1990-159 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 и свобод  граждан в СССР. Сб. 0-13 статей. / Под ред. д-ра юрид. Наук Е.Г. Мартынчика. – Кишинёв: Картя Молдовенякэ, 1988-19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вцов В.С. Права человека и государство в Российской Федерации. Москва, 2002-44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жевников С.Н., Агеев Ю.И. Государственно-правовые основы советского образа жизни и социальной активности личности.- Иркутск: Изд-во Иркут. Ун-та, 1989-19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доклад Уполномоченного по правам человека в Российской Федерации: О выполнении Россией обязательств, принятых при вступлении в Совет Европы.- М.: Юриспруденция, 2002-7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05:00Z</dcterms:created>
  <dc:creator>f_user</dc:creator>
  <dc:description/>
  <cp:keywords/>
  <dc:language>en-US</dc:language>
  <cp:lastModifiedBy>SYSTEM</cp:lastModifiedBy>
  <cp:lastPrinted>2007-03-27T20:53:00Z</cp:lastPrinted>
  <dcterms:modified xsi:type="dcterms:W3CDTF">2011-09-24T14:05:00Z</dcterms:modified>
  <cp:revision>2</cp:revision>
  <dc:subject/>
  <dc:title/>
</cp:coreProperties>
</file>