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lang w:val="en-US" w:eastAsia="en-US"/>
        </w:rPr>
      </w:pPr>
      <w:r>
        <w:rPr>
          <w:b/>
          <w:color w:val="000000"/>
          <w:sz w:val="28"/>
          <w:lang w:val="en-US" w:eastAsia="en-US"/>
        </w:rPr>
        <w:t>Основные формы реализации прав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еализацией права называется его воплощение в поведении людей и в общественных отношениях. Право оказывает многообразное влияние на общественную жизнь. В зависимости от содержания правовых норм и от отношения к их осуществлению со стороны государственных органов, должностных лиц, граждан и их объединений оно способно создать либо демократический правопорядок, основанный на гарантированных правах и свободах граждан, либо тоталитарный строй с детальной регламентацией большой части общественных отношений, замкнутых на государство и подверженных его контролю, либо, наконец, режим беззакония, при котором большинство законов носят декларативный характер, а многие общественные отношения регулируются произвольными велениями агентов власти.</w:t>
      </w:r>
    </w:p>
    <w:p>
      <w:pPr>
        <w:pStyle w:val="Normal"/>
        <w:spacing w:lineRule="auto" w:line="360"/>
        <w:ind w:firstLine="709"/>
        <w:jc w:val="both"/>
        <w:rPr>
          <w:color w:val="000000"/>
          <w:sz w:val="28"/>
          <w:lang w:val="en-US" w:eastAsia="en-US"/>
        </w:rPr>
      </w:pPr>
      <w:r>
        <w:rPr>
          <w:color w:val="000000"/>
          <w:sz w:val="28"/>
          <w:lang w:val="en-US" w:eastAsia="en-US"/>
        </w:rPr>
        <w:t>Специфические для права способы его осуществления принято называть реализацией правовых норм. Основными формами (способами) реализации правовых норм обычно называются использование права, исполнение обязанности, соблюдение запретов, применение правовых норм. Две из названных форм или способов (использование права и исполнение обязанности) представляют собой реализацию правоотношения. Как известно, не все правоотношения возникают в результате сознательно-волевых действий их участников (без таких действий, например, возникают правоотношения, порождаемые юридическим фактом - событием), но все они реализуются через сознательно-волевые действия их участников. Результатом осуществления правовой системы данной страны является правопорядо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Использование, исполнение и соблюдение прав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спользование права осуществляется в трех формах. Во-первых, это беспрепятственное осуществление действий в соответствии с субъективными правами, непосредственно входящими в правовой статус гражданина (свобода совести, слова, собраний, уличных шествий и демонстраций и др.). Во-вторых, - совершение юридически значимых действий на основе правоспособности субъектами частного права (сделки, договоры и др.), а также - в соответствии с компетенцией - субъектами публичного права (приказы, распоряжения и др.). В-третьих, - осуществление участником правоотношения его возможностей: 1) определенного (правовой нормой или договором) поведения; 2) его требования соответствующих этому поведению действий других лиц; 3) в случае необходимости - обращения к правоохранительным органам государства с требованием защиты нарушаемого или восстановления нарушенного права.</w:t>
      </w:r>
    </w:p>
    <w:p>
      <w:pPr>
        <w:pStyle w:val="Normal"/>
        <w:spacing w:lineRule="auto" w:line="360"/>
        <w:ind w:firstLine="709"/>
        <w:jc w:val="both"/>
        <w:rPr>
          <w:color w:val="000000"/>
          <w:sz w:val="28"/>
          <w:lang w:val="en-US" w:eastAsia="en-US"/>
        </w:rPr>
      </w:pPr>
      <w:r>
        <w:rPr>
          <w:color w:val="000000"/>
          <w:sz w:val="28"/>
          <w:lang w:val="en-US" w:eastAsia="en-US"/>
        </w:rPr>
        <w:t>Субъективное право иногда определяется как "дозволение". С точки зрения реализации права, это неточно. Гражданину дозволено все, что не запрещено. Поэтому отсутствие запрета уже означает разрешение (дозволение). Специальные разрешения (дозволения) как способ регулирования поведения граждан практиковались в тоталитарных государствах, где для проявления самостоятельности и инициативы по какому-либо вопросу гражданину каждый раз требовалось специальное разрешение властей. Но дозволение и наделение правом - не одно и то же. Каждому дозволено любоваться видом из окна своей комнаты; но отсюда не вытекает юридическая возможность препятствовать строительству здания, ограничивающего кругозор. В гражданском обществе субъективное право - не "мера дозволенного", а возможность поведения, гарантированная юридическими средствами, обеспеченная необходимостью соответствующего поведения обязанных лиц и неотвратимостью принудительного восстановления нарушенного права и (или) наказания его нарушителей.</w:t>
      </w:r>
    </w:p>
    <w:p>
      <w:pPr>
        <w:pStyle w:val="Normal"/>
        <w:spacing w:lineRule="auto" w:line="360"/>
        <w:ind w:firstLine="709"/>
        <w:jc w:val="both"/>
        <w:rPr>
          <w:color w:val="000000"/>
          <w:sz w:val="28"/>
          <w:lang w:val="en-US" w:eastAsia="en-US"/>
        </w:rPr>
      </w:pPr>
      <w:r>
        <w:rPr>
          <w:color w:val="000000"/>
          <w:sz w:val="28"/>
          <w:lang w:val="en-US" w:eastAsia="en-US"/>
        </w:rPr>
        <w:t>Существует разница в использовании права субъектами частного и публичного права. Для граждан и других участников отношения гражданского общества субъективные права являются способом выражения и охраны их интересов, и они используют или не используют возможности, заложенные в правах, в соответствии со своими желаниями и интересами. Никто не может быть принуждаем к использованию своего права или нести ответственность за то, что не использовал его. Особенность использования права государственными органами и должностными лицами (субъектами публичного права) состоит в том, что для достижения поставленной перед ними цели они обязаны использовать предоставленные им права, нередко именуемые - "правомочия" (правообязанности). В целях осуществления правосудия суд не только имеет право, но и обязан в необходимых случаях вызывать и допрашивать свидетелей, истребовать документы и другие письменные или вещественные доказательства; государственная инспекция безопасности дорожного движения имеет право и обязана проверять состояние транспортных средств и запрещать использование неисправных; руководитель учреждения в целях поддержания трудовой дисциплины имеет право и обязан налагать дисциплинарные взыскания на нарушителей трудовой дисциплины.</w:t>
      </w:r>
    </w:p>
    <w:p>
      <w:pPr>
        <w:pStyle w:val="Normal"/>
        <w:spacing w:lineRule="auto" w:line="360"/>
        <w:ind w:firstLine="709"/>
        <w:jc w:val="both"/>
        <w:rPr>
          <w:color w:val="000000"/>
          <w:sz w:val="28"/>
          <w:lang w:val="en-US" w:eastAsia="en-US"/>
        </w:rPr>
      </w:pPr>
      <w:r>
        <w:rPr>
          <w:color w:val="000000"/>
          <w:sz w:val="28"/>
          <w:lang w:val="en-US" w:eastAsia="en-US"/>
        </w:rPr>
        <w:t>Границей использования субъективного права являются права других лиц: "Осуществление человеком своих прав и свобод не должно нарушать права и свободы других лиц" (ст. 17 Конституции РФ). Отсюда не следует, что свое право нельзя использовать, если этим правомерно причиняется ущерб, урон интересам других лиц. Можно использовать свое право на взыскание долга с неисправного плательщика, использовать право жалобы на должностные упущения работников государственного учреждения, использовать право необходимой обороны стороной против преступного нападения, хотя определенным интересам и, на основе закона, некоторым правам других лиц этим причиняется урон. Тихий и одинокий владелец домостроения вправе продать свой дом семье музыкантов, хотя этим нарушаются некоторые интересы владельцев ближайших строений.</w:t>
      </w:r>
    </w:p>
    <w:p>
      <w:pPr>
        <w:pStyle w:val="Normal"/>
        <w:spacing w:lineRule="auto" w:line="360"/>
        <w:ind w:firstLine="709"/>
        <w:jc w:val="both"/>
        <w:rPr>
          <w:color w:val="000000"/>
          <w:sz w:val="28"/>
          <w:lang w:val="en-US" w:eastAsia="en-US"/>
        </w:rPr>
      </w:pPr>
      <w:r>
        <w:rPr>
          <w:color w:val="000000"/>
          <w:sz w:val="28"/>
          <w:lang w:val="en-US" w:eastAsia="en-US"/>
        </w:rPr>
        <w:t>Сложной в теории и на практике является проблема "злоупотребления правом". Еще недавно под этим понималось использование прав в противоречии с их социальным назначением (см. ст. 1 ГК РСФСР 1922 г., ст. 5 ГК РСФСР 1964 г.) либо наносящее ущерб интересам общества и государства (ч. 2 ст. 39 Конституции СССР 1977 г.). Обоснованно отмечалось, что в таком понимании идея "злоупотребления правом" делает неопределенной границу гражданских прав, ведет к противопоставлению законности и целесообразности, открывает возможность для широкого судебного и административного усмотрения и ограничения прав граждан по политико-идеологическим мотивам. Сам термин "злоупотребление правом" противоречив, поскольку содержит взаимоисключающие понятия: в рамках права не может быть злоупотребления, а злоупотребление противоречит праву. Критерии злоупотребления правом туманны и неопределенны. В гражданском процессе, например, практически возможно без совершения недобросовестной стороной действий, запрещенных законом, причинять ущерб законным интересам и правам других лиц, необоснованно заявляя отводы, ходатайства, жалобы и другими способами использовать свои процессуальные права, чтобы затянуть заведомо проигранный гражданский процесс. Однако сложность проблемы в том, что грань между неумелым использованием процессуальных прав и злоупотреблениями им трудно уловима и почти недоказуема, а формальные признаки злоупотребления процессуальными правами списать в законе практически невозможно.</w:t>
      </w:r>
    </w:p>
    <w:p>
      <w:pPr>
        <w:pStyle w:val="Normal"/>
        <w:spacing w:lineRule="auto" w:line="360"/>
        <w:ind w:firstLine="709"/>
        <w:jc w:val="both"/>
        <w:rPr>
          <w:color w:val="000000"/>
          <w:sz w:val="28"/>
          <w:lang w:val="en-US" w:eastAsia="en-US"/>
        </w:rPr>
      </w:pPr>
      <w:r>
        <w:rPr>
          <w:color w:val="000000"/>
          <w:sz w:val="28"/>
          <w:lang w:val="en-US" w:eastAsia="en-US"/>
        </w:rPr>
        <w:t>Проблема злоупотребления правом упрощается, если определение таких злоупотреблений дано в нормативном акте. Так, в законодательстве последних лет излагаются нормы, запрещающие злоупотребление некоторыми свободами и правами с описанием признаков запрещенных деяний. Например, в ст. 4 Закона Российской Федерации "О средствах массовой информации" под злоупотреблением свободой массовой информации понимается совершение уголовно наказуемых деяний, а также использование в теле-, видео-, а также кинохроникальных программах скрытых вставок, воздействующих исключительно на подсознание людей. В ст. 51 того же закона содержится перечень запрещенных деяний, представляющих собой "злоупотребление правами журналиста".</w:t>
      </w:r>
    </w:p>
    <w:p>
      <w:pPr>
        <w:pStyle w:val="Normal"/>
        <w:spacing w:lineRule="auto" w:line="360"/>
        <w:ind w:firstLine="709"/>
        <w:jc w:val="both"/>
        <w:rPr>
          <w:color w:val="000000"/>
          <w:sz w:val="28"/>
          <w:lang w:val="en-US" w:eastAsia="en-US"/>
        </w:rPr>
      </w:pPr>
      <w:r>
        <w:rPr>
          <w:color w:val="000000"/>
          <w:sz w:val="28"/>
          <w:lang w:val="en-US" w:eastAsia="en-US"/>
        </w:rPr>
        <w:t>Проще решается проблема злоупотребления правами (точнее - правомочиями) должностных лиц. Расплывчатый по отношению к гражданину критерий использования прав в соответствии с их назначением становится определенным в применении к должностным лицам, предмет ведения и компетенция которых точно определены законом. Как отмечено, использование должностными лицами правомочий в интересах службы является их обязанностью для достижения поставленной перед ними цели. Поэтому закон определяет злоупотребление властью или служебным положением как использование должностным лицом своих служебных полномочий вопреки интересам службы. При условиях, определенных законом, оно влечет уголовную ответственность (ст. 285 УК РФ).</w:t>
      </w:r>
    </w:p>
    <w:p>
      <w:pPr>
        <w:pStyle w:val="Normal"/>
        <w:spacing w:lineRule="auto" w:line="360"/>
        <w:ind w:firstLine="709"/>
        <w:jc w:val="both"/>
        <w:rPr>
          <w:color w:val="000000"/>
          <w:sz w:val="28"/>
          <w:lang w:val="en-US" w:eastAsia="en-US"/>
        </w:rPr>
      </w:pPr>
      <w:r>
        <w:rPr>
          <w:color w:val="000000"/>
          <w:sz w:val="28"/>
          <w:lang w:val="en-US" w:eastAsia="en-US"/>
        </w:rPr>
        <w:t>Исходя из изложенного для должностных лиц противоправной является шикана. Шиканой называется использование своего права исключительно для того, чтобы досадить другому лицу (например, предъявление иска о взыскании алиментов к добросовестному плательщику с целью подорвать его репутацию). В отношениях между гражданами шикана не является правонарушением, но может влечь отказ в защите используемого права. Для должностного лица шикана - грубое нарушение служебной дисциплины, так как правомочия должны использоваться исключительно в интересах службы. Поэтому противоправно, скажем, беспокоить граждан из личной неприязни вызовами и повестками, по тем же мотивам затягивать и откладывать рассмотрение и решение дела и т.п.</w:t>
      </w:r>
    </w:p>
    <w:p>
      <w:pPr>
        <w:pStyle w:val="Normal"/>
        <w:spacing w:lineRule="auto" w:line="360"/>
        <w:ind w:firstLine="709"/>
        <w:jc w:val="both"/>
        <w:rPr>
          <w:color w:val="000000"/>
          <w:sz w:val="28"/>
          <w:lang w:val="en-US" w:eastAsia="en-US"/>
        </w:rPr>
      </w:pPr>
      <w:r>
        <w:rPr>
          <w:color w:val="000000"/>
          <w:sz w:val="28"/>
          <w:lang w:val="en-US" w:eastAsia="en-US"/>
        </w:rPr>
        <w:t>Исполнением как формой реализации права называется выполнение обязанности, т.е. совершение тех действий, которые предусмотрены нормой права и (или) заключенным на ее основе договором либо индивидуальным актом применения права. Иногда исполнением обязанности является воздержание от определенных действий, создающее условия для использования права другими участниками правоотношения.</w:t>
      </w:r>
    </w:p>
    <w:p>
      <w:pPr>
        <w:pStyle w:val="Normal"/>
        <w:spacing w:lineRule="auto" w:line="360"/>
        <w:ind w:firstLine="709"/>
        <w:jc w:val="both"/>
        <w:rPr>
          <w:color w:val="000000"/>
          <w:sz w:val="28"/>
          <w:lang w:val="en-US" w:eastAsia="en-US"/>
        </w:rPr>
      </w:pPr>
      <w:r>
        <w:rPr>
          <w:color w:val="000000"/>
          <w:sz w:val="28"/>
          <w:lang w:val="en-US" w:eastAsia="en-US"/>
        </w:rPr>
        <w:t>Особенностью исполнения должностными лицами и другими субъектами публичного права является то, что одним актом, действием они исполняют две обязанности - перед гражданином (или иным субъектом права) и перед вышестоящими государственными органами, которым данное должностное лицо подчинено в порядке государственной (служебной) дисциплины.</w:t>
      </w:r>
    </w:p>
    <w:p>
      <w:pPr>
        <w:pStyle w:val="Normal"/>
        <w:spacing w:lineRule="auto" w:line="360"/>
        <w:ind w:firstLine="709"/>
        <w:jc w:val="both"/>
        <w:rPr>
          <w:color w:val="000000"/>
          <w:sz w:val="28"/>
          <w:lang w:val="en-US" w:eastAsia="en-US"/>
        </w:rPr>
      </w:pPr>
      <w:r>
        <w:rPr>
          <w:color w:val="000000"/>
          <w:sz w:val="28"/>
          <w:lang w:val="en-US" w:eastAsia="en-US"/>
        </w:rPr>
        <w:t>Для возникновения и реализации некоторых обязанностей, предусмотренных нормами права, необходимы акты применения права (см. ниже § 3) либо конкретные распоряжения (приказы, "команды") управомоченных лиц. Эти акты и распоряжения адресованы точно определенному лицу и определяют конкретную обязанность адресата (бригаде N 600 передать такое-то имущество в указанный срок, свидетелю явиться к обозначенному часу по указанному адресу). При исполнении таких обязанностей иногда возникает вопрос о законности акта или распоряжения, а также об ответственности за исполнение незаконного приказа. В таких случаях применяются следующие правила: 1) приказ (решение, распоряжение, указание), изданный явно вне пределов компетенции должностного лица или государственного органа либо с очевидным нарушением установленного (процессуального) порядка и (письменной) формы, не порождает обязанности его исполнять (считается, что в таких случаях вообще нет приказа); 2) не подлежит исполнению приказ, хотя и изданный в установленных порядке и форме уполномоченным лицом, но по содержанию предписывающий преступное деяние; выполнение действий, предписанных таким приказом, является соучастием в преступлении. Исполнение явно преступного приказа влечет за собой ответственность по закону; 3) во всех других случаях, когда возникают сомнения в законности приказа или распоряжения, лицо, на которое этим актом возлагается обязанность, может обжаловать соответствующий акт в установленном законом порядке; подача жалобы в случаях, предусмотренных законом, приостанавливает исполнение; во всех остальных случаях человек, сомневающийся в законности данного ему распоряжения, должен это распоряжение выполнить в указанный срок, но, исходя из перспективы обжалования, рекомендуется заручиться доказательствами, что было дано именно такое распоряжение (потребовать письменного указания, пригласить свидетелей и т.п.). То же относится к обязанностям, проистекающим из противоречащих закону нормативных актов, различных ведомственных инструкций, устанавливающих ограничения прав граждан или возлагающих на них дополнительные обязанности, с той особенностью, что основными способами их обжалования являются соответствующие заявления в прокуратуру или оспаривание в суде.</w:t>
      </w:r>
    </w:p>
    <w:p>
      <w:pPr>
        <w:pStyle w:val="Normal"/>
        <w:spacing w:lineRule="auto" w:line="360"/>
        <w:ind w:firstLine="709"/>
        <w:jc w:val="both"/>
        <w:rPr>
          <w:color w:val="000000"/>
          <w:sz w:val="28"/>
          <w:lang w:val="en-US" w:eastAsia="en-US"/>
        </w:rPr>
      </w:pPr>
      <w:r>
        <w:rPr>
          <w:color w:val="000000"/>
          <w:sz w:val="28"/>
          <w:lang w:val="en-US" w:eastAsia="en-US"/>
        </w:rPr>
        <w:t>Соблюдение права нередко определяется как воздержание от совершения запрещенных нормами права действий. Понимание реализации права как "ненарушение запретов", "несовершение преступлений и проступков" порождает ряд сомнений. Как отмечено выше, действие запретов своеобразно. Они реализуются через правоотношения только в случаях их (запретов) нарушения, когда к правонарушителю применяется санкция. Запреты регулируют поведение людей и общественные отношения уже в силу общеправового принципа гражданского общества, которым гражданам и их объединениям "разрешено все, что не запрещено". Действия в пределах этого общеправового принципа образуют правомерное поведение, для обозначения которого нет смысла вводить в теорию права дублирующий это понятие термин "соблюдение запретов". Существенно важно и то, что для соблюдения (ненарушения) большинства запретов от многих людей не требуется никаких специальных действий или волевых усилий; большая часть членов общества вообще соблюдает многие запреты, даже не зная об их существовании.</w:t>
      </w:r>
    </w:p>
    <w:p>
      <w:pPr>
        <w:pStyle w:val="Normal"/>
        <w:spacing w:lineRule="auto" w:line="360"/>
        <w:ind w:firstLine="709"/>
        <w:jc w:val="both"/>
        <w:rPr>
          <w:color w:val="000000"/>
          <w:sz w:val="28"/>
          <w:lang w:val="en-US" w:eastAsia="en-US"/>
        </w:rPr>
      </w:pPr>
      <w:r>
        <w:rPr>
          <w:color w:val="000000"/>
          <w:sz w:val="28"/>
          <w:lang w:val="en-US" w:eastAsia="en-US"/>
        </w:rPr>
        <w:t>Предположение, что нормальный человек, не убив и не украв, реализовал тем самым правовую норму, не согласуется с социальным действием запретов. Хотя многие запреты адресованы всем и каждому, по существу они обращены к тем лицам, которые способны или стремятся совершать запрещенные действия. Социальное назначение запретов в том и состоит, чтобы либо сдержать этих лиц угрозой наказания, либо, в случае нарушения запрета, подвергнуть законному наказанию или взысканию в пределах санкции нарушенной нормы.</w:t>
      </w:r>
    </w:p>
    <w:p>
      <w:pPr>
        <w:pStyle w:val="Normal"/>
        <w:spacing w:lineRule="auto" w:line="360"/>
        <w:ind w:firstLine="709"/>
        <w:jc w:val="both"/>
        <w:rPr>
          <w:color w:val="000000"/>
          <w:sz w:val="28"/>
          <w:lang w:val="en-US" w:eastAsia="en-US"/>
        </w:rPr>
      </w:pPr>
      <w:r>
        <w:rPr>
          <w:color w:val="000000"/>
          <w:sz w:val="28"/>
          <w:lang w:val="en-US" w:eastAsia="en-US"/>
        </w:rPr>
        <w:t>Несовершение преступлений и других правонарушений - не особая форма реализации права наряду с использованием и исполнением правовых норм, а общий результат существования и действия правовой системы, системы воспитания, образования, общественного мнения.</w:t>
      </w:r>
    </w:p>
    <w:p>
      <w:pPr>
        <w:pStyle w:val="Normal"/>
        <w:spacing w:lineRule="auto" w:line="360"/>
        <w:ind w:firstLine="709"/>
        <w:jc w:val="both"/>
        <w:rPr>
          <w:color w:val="000000"/>
          <w:sz w:val="28"/>
          <w:lang w:val="en-US" w:eastAsia="en-US"/>
        </w:rPr>
      </w:pPr>
      <w:r>
        <w:rPr>
          <w:color w:val="000000"/>
          <w:sz w:val="28"/>
          <w:lang w:val="en-US" w:eastAsia="en-US"/>
        </w:rPr>
        <w:t>Понятие "соблюдение права" есть смысл использовать для обозначения тех действий, которые по закону требуются для оформления каких-либо юридических результатов, достижение которых не является обязанностью сторон (заключение договора, оформление доверенности, составление завещания, расторжение брака, предъявление иска и т.п.). Правом определен порядок совершения некоторых действий, влекущих правовые последствия: форма, перечень документов, сроки представления, оплата пошлин и т.п. Нарушение этого порядка не является правонарушением, но препятствует наступлению юридического результата (подача жалобы или предъявление иска по истечении срока обжалования или срока исковой давности, представление незаверенной копии аттестата или иного документа и т.п.). Совершение таких действий не подпадает под понятие "исполнение права", если нет обязанности эти действия совершать. В таком понимании "соблюдением" называется предусмотренный законом порядок оформления, осуществления или защиты своего права (чтобы подарить дом - надо оформить дарственную в нотариальной конторе или в муниципалитете; чтобы расторгнуть брак - надо собрать документы, уплатить пошлину, подать заявление в загс или в суд). Несоблюдение этого порядка, соответственно, приводит к тому, что не наступают юридические последствия неправильно оформленных или незавершенных действий.</w:t>
      </w:r>
    </w:p>
    <w:p>
      <w:pPr>
        <w:pStyle w:val="Normal"/>
        <w:spacing w:lineRule="auto" w:line="360"/>
        <w:ind w:firstLine="709"/>
        <w:jc w:val="both"/>
        <w:rPr>
          <w:color w:val="000000"/>
          <w:sz w:val="28"/>
          <w:lang w:val="en-US" w:eastAsia="en-US"/>
        </w:rPr>
      </w:pPr>
      <w:r>
        <w:rPr>
          <w:color w:val="000000"/>
          <w:sz w:val="28"/>
          <w:lang w:val="en-US" w:eastAsia="en-US"/>
        </w:rPr>
        <w:t>Сказанное относится к деятельности граждан и частных юридических лиц. Для государственных органов и должностных лиц соблюдение сроков, оформление документов, соблюдение процессуальных и процедурных правил является обязательным, если достижение соответствующего правового результата относится к их компетен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b/>
          <w:color w:val="000000"/>
          <w:sz w:val="28"/>
          <w:lang w:val="en-US" w:eastAsia="en-US"/>
        </w:rPr>
        <w:t>Применение пра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Большинство правовых норм рассчитано на непосредственную их реализацию в различных формах в правомерном поведении субъектов права. Но имеются правовые нормы иного рода. Предусмотренные ими права и обязанности по своему характеру не могут возникнуть у конкретных лиц только благодаря их собственному желанию и воле, только благодаря их собственным действиям. Для возникновения таких прав и обязанностей в каждом отдельном случае требуется издание уполномоченным органом государства (судом, административным органом и т.п.) властного индивидуального акта, предписания индивидуального характера, касающегося конкретного лица (приговор, решение суда, акт регистрации брака). Такая деятельность органов государства называется применением права.</w:t>
      </w:r>
    </w:p>
    <w:p>
      <w:pPr>
        <w:pStyle w:val="Normal"/>
        <w:spacing w:lineRule="auto" w:line="360"/>
        <w:ind w:firstLine="709"/>
        <w:jc w:val="both"/>
        <w:rPr>
          <w:color w:val="000000"/>
          <w:sz w:val="28"/>
          <w:lang w:val="en-US" w:eastAsia="en-US"/>
        </w:rPr>
      </w:pPr>
      <w:r>
        <w:rPr>
          <w:color w:val="000000"/>
          <w:sz w:val="28"/>
          <w:lang w:val="en-US" w:eastAsia="en-US"/>
        </w:rPr>
        <w:t>Применение права либо предшествует возникновению правоотношений, либо обеспечивает их реализацию. Без предписаний индивидуально-конкретного характера, исходящих от компетентных органов государства, нельзя иногда устранить возможные препятствия при осуществлении права, а также применить меры государственного принуждения (санкции) к нарушителям предписаний правовых норм.</w:t>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потребность в применении норм права для реализации содержащихся в них предписаний возникает в следующих случаях: </w:t>
      </w:r>
    </w:p>
    <w:p>
      <w:pPr>
        <w:pStyle w:val="Normal"/>
        <w:spacing w:lineRule="auto" w:line="360"/>
        <w:ind w:firstLine="709"/>
        <w:jc w:val="both"/>
        <w:rPr>
          <w:color w:val="000000"/>
          <w:sz w:val="28"/>
          <w:lang w:val="en-US" w:eastAsia="en-US"/>
        </w:rPr>
      </w:pPr>
      <w:r>
        <w:rPr>
          <w:color w:val="000000"/>
          <w:sz w:val="28"/>
          <w:lang w:val="en-US" w:eastAsia="en-US"/>
        </w:rPr>
        <w:t xml:space="preserve">1) когда предусмотренные нормой субъективные права и обязанности по своему характеру таковы, что не могут возникнуть у конкретных лиц из их односторонних действий, а требуют для своего возникновения соответствующего индивидуального властного акта органа государства; </w:t>
      </w:r>
    </w:p>
    <w:p>
      <w:pPr>
        <w:pStyle w:val="Normal"/>
        <w:spacing w:lineRule="auto" w:line="360"/>
        <w:ind w:firstLine="709"/>
        <w:jc w:val="both"/>
        <w:rPr>
          <w:color w:val="000000"/>
          <w:sz w:val="28"/>
          <w:lang w:val="en-US" w:eastAsia="en-US"/>
        </w:rPr>
      </w:pPr>
      <w:r>
        <w:rPr>
          <w:color w:val="000000"/>
          <w:sz w:val="28"/>
          <w:lang w:val="en-US" w:eastAsia="en-US"/>
        </w:rPr>
        <w:t>2) когда налицо факт правонарушения и необходимо устранить его последствия или применить санкцию.</w:t>
      </w:r>
    </w:p>
    <w:p>
      <w:pPr>
        <w:pStyle w:val="Normal"/>
        <w:spacing w:lineRule="auto" w:line="360"/>
        <w:ind w:firstLine="709"/>
        <w:jc w:val="both"/>
        <w:rPr>
          <w:color w:val="000000"/>
          <w:sz w:val="28"/>
          <w:lang w:val="en-US" w:eastAsia="en-US"/>
        </w:rPr>
      </w:pPr>
      <w:r>
        <w:rPr>
          <w:color w:val="000000"/>
          <w:sz w:val="28"/>
          <w:lang w:val="en-US" w:eastAsia="en-US"/>
        </w:rPr>
        <w:t>Применяя норму права, уполномоченные на это органы государства включаются в механизм правового регулирования, как бы добавляют властную энергию, обеспечивают реализацию правовых норм до конца, до наступления необходимого результата.</w:t>
      </w:r>
    </w:p>
    <w:p>
      <w:pPr>
        <w:pStyle w:val="Normal"/>
        <w:spacing w:lineRule="auto" w:line="360"/>
        <w:ind w:firstLine="709"/>
        <w:jc w:val="both"/>
        <w:rPr>
          <w:color w:val="000000"/>
          <w:sz w:val="28"/>
          <w:lang w:val="en-US" w:eastAsia="en-US"/>
        </w:rPr>
      </w:pPr>
      <w:r>
        <w:rPr>
          <w:color w:val="000000"/>
          <w:sz w:val="28"/>
          <w:lang w:val="en-US" w:eastAsia="en-US"/>
        </w:rPr>
        <w:t>Применение права - это одна из форм государственной деятельности. Соответствующий государственный орган в конкретном случае выступает от имени государства, по его уполномочию.</w:t>
      </w:r>
    </w:p>
    <w:p>
      <w:pPr>
        <w:pStyle w:val="Normal"/>
        <w:spacing w:lineRule="auto" w:line="360"/>
        <w:ind w:firstLine="709"/>
        <w:jc w:val="both"/>
        <w:rPr>
          <w:color w:val="000000"/>
          <w:sz w:val="28"/>
          <w:lang w:val="en-US" w:eastAsia="en-US"/>
        </w:rPr>
      </w:pPr>
      <w:r>
        <w:rPr>
          <w:color w:val="000000"/>
          <w:sz w:val="28"/>
          <w:lang w:val="en-US" w:eastAsia="en-US"/>
        </w:rPr>
        <w:t>Применение права всегда обращено вовне, к другим субъектам и обязательно для них. При этом властный орган не всегда становится стороной возникающего правоотношения. Сам акт применения права представляет собой одностороннее волеизъявление правомочного органа и носит императивный, категоричный характер.</w:t>
      </w:r>
    </w:p>
    <w:p>
      <w:pPr>
        <w:pStyle w:val="Normal"/>
        <w:spacing w:lineRule="auto" w:line="360"/>
        <w:ind w:firstLine="709"/>
        <w:jc w:val="both"/>
        <w:rPr>
          <w:color w:val="000000"/>
          <w:sz w:val="28"/>
          <w:lang w:val="en-US" w:eastAsia="en-US"/>
        </w:rPr>
      </w:pPr>
      <w:r>
        <w:rPr>
          <w:color w:val="000000"/>
          <w:sz w:val="28"/>
          <w:lang w:val="en-US" w:eastAsia="en-US"/>
        </w:rPr>
        <w:t>Таким образом, применение права представляет собой властную индивидуально-правовую деятельность органов государства, которая направлена на решение юридических дел и в результате которой издаются индивидуально-определенные правовые акты (акты применения права).</w:t>
      </w:r>
    </w:p>
    <w:p>
      <w:pPr>
        <w:pStyle w:val="Normal"/>
        <w:spacing w:lineRule="auto" w:line="360"/>
        <w:ind w:firstLine="709"/>
        <w:jc w:val="both"/>
        <w:rPr>
          <w:color w:val="000000"/>
          <w:sz w:val="28"/>
          <w:lang w:val="en-US" w:eastAsia="en-US"/>
        </w:rPr>
      </w:pPr>
      <w:r>
        <w:rPr>
          <w:color w:val="000000"/>
          <w:sz w:val="28"/>
          <w:lang w:val="en-US" w:eastAsia="en-US"/>
        </w:rPr>
        <w:t xml:space="preserve">Применяя право, орган государства выполняет две основные функции: </w:t>
      </w:r>
    </w:p>
    <w:p>
      <w:pPr>
        <w:pStyle w:val="Normal"/>
        <w:spacing w:lineRule="auto" w:line="360"/>
        <w:ind w:firstLine="709"/>
        <w:jc w:val="both"/>
        <w:rPr>
          <w:color w:val="000000"/>
          <w:sz w:val="28"/>
          <w:lang w:val="en-US" w:eastAsia="en-US"/>
        </w:rPr>
      </w:pPr>
      <w:r>
        <w:rPr>
          <w:color w:val="000000"/>
          <w:sz w:val="28"/>
          <w:lang w:val="en-US" w:eastAsia="en-US"/>
        </w:rPr>
        <w:t xml:space="preserve">1)организации выполнения предписаний правовых норм, позитивного регулирования с помощью индивидуальных актов (оперативно-исполнительная деятельность); </w:t>
      </w:r>
    </w:p>
    <w:p>
      <w:pPr>
        <w:pStyle w:val="Normal"/>
        <w:spacing w:lineRule="auto" w:line="360"/>
        <w:ind w:firstLine="709"/>
        <w:jc w:val="both"/>
        <w:rPr>
          <w:color w:val="000000"/>
          <w:sz w:val="28"/>
          <w:lang w:val="en-US" w:eastAsia="en-US"/>
        </w:rPr>
      </w:pPr>
      <w:r>
        <w:rPr>
          <w:color w:val="000000"/>
          <w:sz w:val="28"/>
          <w:lang w:val="en-US" w:eastAsia="en-US"/>
        </w:rPr>
        <w:t>2) охраны права от нарушений (правоохранительная деятельность).</w:t>
      </w:r>
    </w:p>
    <w:p>
      <w:pPr>
        <w:pStyle w:val="Normal"/>
        <w:spacing w:lineRule="auto" w:line="360"/>
        <w:ind w:firstLine="709"/>
        <w:jc w:val="both"/>
        <w:rPr>
          <w:color w:val="000000"/>
          <w:sz w:val="28"/>
          <w:lang w:val="en-US" w:eastAsia="en-US"/>
        </w:rPr>
      </w:pPr>
      <w:r>
        <w:rPr>
          <w:color w:val="000000"/>
          <w:sz w:val="28"/>
          <w:lang w:val="en-US" w:eastAsia="en-US"/>
        </w:rPr>
        <w:t>В целом правоприменительная деятельность направлена на то, чтобы решить конкретный вопрос на основе юридического предписания, имеющего общий (абстрактный) характер.</w:t>
      </w:r>
    </w:p>
    <w:p>
      <w:pPr>
        <w:pStyle w:val="Normal"/>
        <w:spacing w:lineRule="auto" w:line="360"/>
        <w:ind w:firstLine="709"/>
        <w:jc w:val="both"/>
        <w:rPr>
          <w:color w:val="000000"/>
          <w:sz w:val="28"/>
          <w:lang w:val="en-US" w:eastAsia="en-US"/>
        </w:rPr>
      </w:pPr>
      <w:r>
        <w:rPr>
          <w:color w:val="000000"/>
          <w:sz w:val="28"/>
          <w:lang w:val="en-US" w:eastAsia="en-US"/>
        </w:rPr>
        <w:t xml:space="preserve">Вся деятельность органа государства, предшествующая вынесению решения, представляет собой единый в своем осуществлении процесс, и выделить отдельные стадии в нем можно лишь логически, а не в смысле последовательности во времени действий органа, применяющего право. </w:t>
      </w:r>
    </w:p>
    <w:p>
      <w:pPr>
        <w:pStyle w:val="Normal"/>
        <w:spacing w:lineRule="auto" w:line="360"/>
        <w:ind w:firstLine="709"/>
        <w:jc w:val="both"/>
        <w:rPr>
          <w:color w:val="000000"/>
          <w:sz w:val="28"/>
          <w:lang w:val="en-US" w:eastAsia="en-US"/>
        </w:rPr>
      </w:pPr>
      <w:r>
        <w:rPr>
          <w:color w:val="000000"/>
          <w:sz w:val="28"/>
          <w:lang w:val="en-US" w:eastAsia="en-US"/>
        </w:rPr>
        <w:t>Логически процесс применения норм права идет от изучения обстоятельств конкретного случая к правовой норме и от нее - к практическому решению данного вопроса.</w:t>
      </w:r>
    </w:p>
    <w:p>
      <w:pPr>
        <w:pStyle w:val="Normal"/>
        <w:spacing w:lineRule="auto" w:line="360"/>
        <w:ind w:firstLine="709"/>
        <w:jc w:val="both"/>
        <w:rPr>
          <w:color w:val="000000"/>
          <w:sz w:val="28"/>
          <w:lang w:val="en-US" w:eastAsia="en-US"/>
        </w:rPr>
      </w:pPr>
      <w:r>
        <w:rPr>
          <w:color w:val="000000"/>
          <w:sz w:val="28"/>
          <w:lang w:val="en-US" w:eastAsia="en-US"/>
        </w:rPr>
        <w:t xml:space="preserve">Отсюда можно выделить следующие стадии процесса применения права, каждая из которых имеет самостоятельное значение во время рассмотрения дела: </w:t>
      </w:r>
    </w:p>
    <w:p>
      <w:pPr>
        <w:pStyle w:val="Normal"/>
        <w:spacing w:lineRule="auto" w:line="360"/>
        <w:ind w:firstLine="709"/>
        <w:jc w:val="both"/>
        <w:rPr>
          <w:color w:val="000000"/>
          <w:sz w:val="28"/>
          <w:lang w:val="en-US" w:eastAsia="en-US"/>
        </w:rPr>
      </w:pPr>
      <w:r>
        <w:rPr>
          <w:color w:val="000000"/>
          <w:sz w:val="28"/>
          <w:lang w:val="en-US" w:eastAsia="en-US"/>
        </w:rPr>
        <w:t xml:space="preserve">1) изучение фактических обстоятельств дела; </w:t>
      </w:r>
    </w:p>
    <w:p>
      <w:pPr>
        <w:pStyle w:val="Normal"/>
        <w:spacing w:lineRule="auto" w:line="360"/>
        <w:ind w:firstLine="709"/>
        <w:jc w:val="both"/>
        <w:rPr>
          <w:color w:val="000000"/>
          <w:sz w:val="28"/>
          <w:lang w:val="en-US" w:eastAsia="en-US"/>
        </w:rPr>
      </w:pPr>
      <w:r>
        <w:rPr>
          <w:color w:val="000000"/>
          <w:sz w:val="28"/>
          <w:lang w:val="en-US" w:eastAsia="en-US"/>
        </w:rPr>
        <w:t xml:space="preserve">2) выбор соответствующей нормы права; </w:t>
      </w:r>
    </w:p>
    <w:p>
      <w:pPr>
        <w:pStyle w:val="Normal"/>
        <w:spacing w:lineRule="auto" w:line="360"/>
        <w:ind w:firstLine="709"/>
        <w:jc w:val="both"/>
        <w:rPr>
          <w:color w:val="000000"/>
          <w:sz w:val="28"/>
          <w:lang w:val="en-US" w:eastAsia="en-US"/>
        </w:rPr>
      </w:pPr>
      <w:r>
        <w:rPr>
          <w:color w:val="000000"/>
          <w:sz w:val="28"/>
          <w:lang w:val="en-US" w:eastAsia="en-US"/>
        </w:rPr>
        <w:t xml:space="preserve">3) проверка подлинности текста нормы, анализ ее с точки зрения законности, действия во времени, в пространстве, по кругу лиц; </w:t>
      </w:r>
    </w:p>
    <w:p>
      <w:pPr>
        <w:pStyle w:val="Normal"/>
        <w:spacing w:lineRule="auto" w:line="360"/>
        <w:ind w:firstLine="709"/>
        <w:jc w:val="both"/>
        <w:rPr>
          <w:color w:val="000000"/>
          <w:sz w:val="28"/>
          <w:lang w:val="en-US" w:eastAsia="en-US"/>
        </w:rPr>
      </w:pPr>
      <w:r>
        <w:rPr>
          <w:color w:val="000000"/>
          <w:sz w:val="28"/>
          <w:lang w:val="en-US" w:eastAsia="en-US"/>
        </w:rPr>
        <w:t xml:space="preserve">4) анализ содержания нормы (толкование); </w:t>
      </w:r>
    </w:p>
    <w:p>
      <w:pPr>
        <w:pStyle w:val="Normal"/>
        <w:spacing w:lineRule="auto" w:line="360"/>
        <w:ind w:firstLine="709"/>
        <w:jc w:val="both"/>
        <w:rPr>
          <w:color w:val="000000"/>
          <w:sz w:val="28"/>
          <w:lang w:val="en-US" w:eastAsia="en-US"/>
        </w:rPr>
      </w:pPr>
      <w:r>
        <w:rPr>
          <w:color w:val="000000"/>
          <w:sz w:val="28"/>
          <w:lang w:val="en-US" w:eastAsia="en-US"/>
        </w:rPr>
        <w:t xml:space="preserve">5) вынесение решения компетентным органом; </w:t>
      </w:r>
    </w:p>
    <w:p>
      <w:pPr>
        <w:pStyle w:val="Normal"/>
        <w:spacing w:lineRule="auto" w:line="360"/>
        <w:ind w:firstLine="709"/>
        <w:jc w:val="both"/>
        <w:rPr>
          <w:color w:val="000000"/>
          <w:sz w:val="28"/>
          <w:lang w:val="en-US" w:eastAsia="en-US"/>
        </w:rPr>
      </w:pPr>
      <w:r>
        <w:rPr>
          <w:color w:val="000000"/>
          <w:sz w:val="28"/>
          <w:lang w:val="en-US" w:eastAsia="en-US"/>
        </w:rPr>
        <w:t>6) доведение содержания решения до сведения заинтересованных лиц и организаций.</w:t>
      </w:r>
    </w:p>
    <w:p>
      <w:pPr>
        <w:pStyle w:val="Normal"/>
        <w:spacing w:lineRule="auto" w:line="360"/>
        <w:ind w:firstLine="709"/>
        <w:jc w:val="both"/>
        <w:rPr>
          <w:color w:val="000000"/>
          <w:sz w:val="28"/>
          <w:lang w:val="en-US" w:eastAsia="en-US"/>
        </w:rPr>
      </w:pPr>
      <w:r>
        <w:rPr>
          <w:color w:val="000000"/>
          <w:sz w:val="28"/>
          <w:lang w:val="en-US" w:eastAsia="en-US"/>
        </w:rPr>
        <w:t>Деятельность уполномоченных органов государства по применению права завершается и оформляется соответствующим актом (документом), который фиксирует принятое решение, придает ему официальное значение. Это - акт применения права. Главное же состоит в том, что в таком акте (документе) получают официальное закрепление юридические права и обязанности конкретных субъектов, в отношении которых было совершено применение права.</w:t>
      </w:r>
    </w:p>
    <w:p>
      <w:pPr>
        <w:pStyle w:val="Normal"/>
        <w:spacing w:lineRule="auto" w:line="360"/>
        <w:ind w:firstLine="709"/>
        <w:jc w:val="both"/>
        <w:rPr>
          <w:color w:val="000000"/>
          <w:sz w:val="28"/>
          <w:lang w:val="en-US" w:eastAsia="en-US"/>
        </w:rPr>
      </w:pPr>
      <w:r>
        <w:rPr>
          <w:color w:val="000000"/>
          <w:sz w:val="28"/>
          <w:lang w:val="en-US" w:eastAsia="en-US"/>
        </w:rPr>
        <w:t>Этот акт имеет доказательственное значение, служит юридическим основанием конкретных прав и обязанностей персонально определенных лиц.</w:t>
      </w:r>
    </w:p>
    <w:p>
      <w:pPr>
        <w:pStyle w:val="Normal"/>
        <w:spacing w:lineRule="auto" w:line="360"/>
        <w:ind w:firstLine="709"/>
        <w:jc w:val="both"/>
        <w:rPr>
          <w:color w:val="000000"/>
          <w:sz w:val="28"/>
          <w:lang w:val="en-US" w:eastAsia="en-US"/>
        </w:rPr>
      </w:pPr>
      <w:r>
        <w:rPr>
          <w:color w:val="000000"/>
          <w:sz w:val="28"/>
          <w:lang w:val="en-US" w:eastAsia="en-US"/>
        </w:rPr>
        <w:t>Одна из особенностей правоприменительных актов состоит в том, что они обладают юридической силой. Она обеспечивается их обязательностью, то есть требованием обязательного соблюдения и исполнения теми лицами, в отношении которых они приняты или деятельность которых так или иначе связана с данными актами.</w:t>
      </w:r>
    </w:p>
    <w:p>
      <w:pPr>
        <w:pStyle w:val="Normal"/>
        <w:spacing w:lineRule="auto" w:line="360"/>
        <w:ind w:firstLine="709"/>
        <w:jc w:val="both"/>
        <w:rPr>
          <w:color w:val="000000"/>
          <w:sz w:val="28"/>
          <w:lang w:val="en-US" w:eastAsia="en-US"/>
        </w:rPr>
      </w:pPr>
      <w:r>
        <w:rPr>
          <w:color w:val="000000"/>
          <w:sz w:val="28"/>
          <w:lang w:val="en-US" w:eastAsia="en-US"/>
        </w:rPr>
        <w:t>Юридическая сила правоприменительных актов характеризуется их подзаконностью по отношению к нормативным правовым актам. Применение права должно основываться на предписаниях нормативного правового акта, не противоречить им, не искажать содержания правового предписания.</w:t>
      </w:r>
    </w:p>
    <w:p>
      <w:pPr>
        <w:pStyle w:val="Normal"/>
        <w:spacing w:lineRule="auto" w:line="360"/>
        <w:ind w:firstLine="709"/>
        <w:jc w:val="both"/>
        <w:rPr>
          <w:color w:val="000000"/>
          <w:sz w:val="28"/>
          <w:lang w:val="en-US" w:eastAsia="en-US"/>
        </w:rPr>
      </w:pPr>
      <w:r>
        <w:rPr>
          <w:color w:val="000000"/>
          <w:sz w:val="28"/>
          <w:lang w:val="en-US" w:eastAsia="en-US"/>
        </w:rPr>
        <w:t>Юридическая сила актов применения права основывается не только на силе применяемых правовых норм, но и на властной компетенции правоприменяющих органов. Поэтому правоприменительные акты обладают более высокой юридической силой, чем индивидуальные акты реализации права. Отсюда их особая роль в правовом регулировании.</w:t>
      </w:r>
    </w:p>
    <w:p>
      <w:pPr>
        <w:pStyle w:val="Normal"/>
        <w:spacing w:lineRule="auto" w:line="360"/>
        <w:ind w:firstLine="709"/>
        <w:jc w:val="both"/>
        <w:rPr>
          <w:color w:val="000000"/>
          <w:sz w:val="28"/>
          <w:lang w:val="en-US" w:eastAsia="en-US"/>
        </w:rPr>
      </w:pPr>
      <w:r>
        <w:rPr>
          <w:color w:val="000000"/>
          <w:sz w:val="28"/>
          <w:lang w:val="en-US" w:eastAsia="en-US"/>
        </w:rPr>
        <w:t>Юридическая сила придают правоприменительным актам способность властно порождать определенные правовые последствия, вызывать возникновение, изменение или прекращение правоотношений. В связи с этим особое значение приобретает вопрос обеспечения их законности и обоснованности.</w:t>
      </w:r>
    </w:p>
    <w:p>
      <w:pPr>
        <w:pStyle w:val="Normal"/>
        <w:spacing w:lineRule="auto" w:line="360"/>
        <w:ind w:firstLine="709"/>
        <w:jc w:val="both"/>
        <w:rPr>
          <w:color w:val="000000"/>
          <w:sz w:val="28"/>
          <w:lang w:val="en-US" w:eastAsia="en-US"/>
        </w:rPr>
      </w:pPr>
      <w:r>
        <w:rPr>
          <w:color w:val="000000"/>
          <w:sz w:val="28"/>
          <w:lang w:val="en-US" w:eastAsia="en-US"/>
        </w:rPr>
        <w:t>С точки зрения роли актов применения права в регулировании общественных отношений большое значение имеет их классификация по различным основаниям. Наибольший научный интерес представляет их разграничение по субъектам, осуществляющим правоприменение. В частности, по этому основанию выделяют следующие акты применения права: акты органов государственной власти, исполнительно-распорядительных органов, судебных прокурорских, арбитражных и других государственных органов.</w:t>
      </w:r>
    </w:p>
    <w:p>
      <w:pPr>
        <w:pStyle w:val="Normal"/>
        <w:spacing w:lineRule="auto" w:line="360"/>
        <w:ind w:firstLine="709"/>
        <w:jc w:val="both"/>
        <w:rPr>
          <w:color w:val="000000"/>
          <w:sz w:val="28"/>
          <w:lang w:val="en-US" w:eastAsia="en-US"/>
        </w:rPr>
      </w:pPr>
      <w:r>
        <w:rPr>
          <w:color w:val="000000"/>
          <w:sz w:val="28"/>
          <w:lang w:val="en-US" w:eastAsia="en-US"/>
        </w:rPr>
        <w:t>Кроме того, правоприменительные акты по их роли в правовом регулировании могут быть подразделены на регулятивные и правоохранительные, основные и вспомогательные, акты однократного действия и акты длящегося действия.</w:t>
      </w:r>
    </w:p>
    <w:p>
      <w:pPr>
        <w:pStyle w:val="Normal"/>
        <w:spacing w:lineRule="auto" w:line="360"/>
        <w:ind w:firstLine="709"/>
        <w:jc w:val="both"/>
        <w:rPr>
          <w:color w:val="000000"/>
          <w:sz w:val="28"/>
          <w:lang w:val="en-US" w:eastAsia="en-US"/>
        </w:rPr>
      </w:pPr>
      <w:r>
        <w:rPr>
          <w:color w:val="000000"/>
          <w:sz w:val="28"/>
          <w:lang w:val="en-US" w:eastAsia="en-US"/>
        </w:rPr>
        <w:t>Пробел в праве - это отсутствие нормы права, регулирующей отдельное общественное отношений, хотя это отношение входит в круг урегулированным правом отношений. То есть оно должно быть урегулировано, но почему то не урегулировано. Такой пробел называется действительным. Его следует отличать от мнимого или кажущегося пробела. Кажущиеся пробелы вытекают из представлений, когда полагают, что общественное отношение должно быть урегулировано правовой нормой, хотя на самом деле оно вообще находится вне той сферы, которое правом регулируется (любовь, дружба и т.п.). Обычно, такие представления характерны для людей несведущих в праве.</w:t>
      </w:r>
    </w:p>
    <w:p>
      <w:pPr>
        <w:pStyle w:val="Normal"/>
        <w:spacing w:lineRule="auto" w:line="360"/>
        <w:ind w:firstLine="709"/>
        <w:jc w:val="both"/>
        <w:rPr>
          <w:color w:val="000000"/>
          <w:sz w:val="28"/>
          <w:lang w:val="en-US" w:eastAsia="en-US"/>
        </w:rPr>
      </w:pPr>
      <w:r>
        <w:rPr>
          <w:color w:val="000000"/>
          <w:sz w:val="28"/>
          <w:lang w:val="en-US" w:eastAsia="en-US"/>
        </w:rPr>
        <w:t>Действительный пробел в праве может возникнуть с начала правового регулирования или вследствие развития новых отношений, которые не могли быть предусмотрены законодателем. Пробелы в праве объективно возможны, а в некоторых случаях неизбежны.</w:t>
      </w:r>
    </w:p>
    <w:p>
      <w:pPr>
        <w:pStyle w:val="Normal"/>
        <w:spacing w:lineRule="auto" w:line="360"/>
        <w:ind w:firstLine="709"/>
        <w:jc w:val="both"/>
        <w:rPr>
          <w:color w:val="000000"/>
          <w:sz w:val="28"/>
          <w:lang w:val="en-US" w:eastAsia="en-US"/>
        </w:rPr>
      </w:pPr>
      <w:r>
        <w:rPr>
          <w:color w:val="000000"/>
          <w:sz w:val="28"/>
          <w:lang w:val="en-US" w:eastAsia="en-US"/>
        </w:rPr>
        <w:t>Вместе с тем, действует правило, что если существует пробел, то нельзя на этом основании отказать в официальной правовой оценке поведении лиц, оказавшихся в ситуации, которая находится в сфере правового регулирования.</w:t>
      </w:r>
    </w:p>
    <w:p>
      <w:pPr>
        <w:pStyle w:val="Normal"/>
        <w:spacing w:lineRule="auto" w:line="360"/>
        <w:ind w:firstLine="709"/>
        <w:jc w:val="both"/>
        <w:rPr>
          <w:color w:val="000000"/>
          <w:sz w:val="28"/>
          <w:lang w:val="en-US" w:eastAsia="en-US"/>
        </w:rPr>
      </w:pPr>
      <w:r>
        <w:rPr>
          <w:color w:val="000000"/>
          <w:sz w:val="28"/>
          <w:lang w:val="en-US" w:eastAsia="en-US"/>
        </w:rPr>
        <w:t>В этом случае, для преодоления пробела используется два приема: аналогия закона и аналогия права.</w:t>
      </w:r>
    </w:p>
    <w:p>
      <w:pPr>
        <w:pStyle w:val="Normal"/>
        <w:spacing w:lineRule="auto" w:line="360"/>
        <w:ind w:firstLine="709"/>
        <w:jc w:val="both"/>
        <w:rPr>
          <w:color w:val="000000"/>
          <w:sz w:val="28"/>
          <w:lang w:val="en-US" w:eastAsia="en-US"/>
        </w:rPr>
      </w:pPr>
      <w:r>
        <w:rPr>
          <w:color w:val="000000"/>
          <w:sz w:val="28"/>
          <w:lang w:val="en-US" w:eastAsia="en-US"/>
        </w:rPr>
        <w:t>Аналогия закона - это применение к данному отношению, правовой нормы, которая регулирует похожие, однотипные отношения. Аналогия права - применяется тогда, когда невозможно использование аналогии закона, и означает применение к данному случаю общих принципов права и принципов отрасли права, к которой относится этот случай.</w:t>
      </w:r>
    </w:p>
    <w:p>
      <w:pPr>
        <w:pStyle w:val="Normal"/>
        <w:spacing w:lineRule="auto" w:line="360"/>
        <w:ind w:firstLine="709"/>
        <w:jc w:val="both"/>
        <w:rPr>
          <w:color w:val="000000"/>
          <w:sz w:val="28"/>
          <w:lang w:val="en-US" w:eastAsia="en-US"/>
        </w:rPr>
      </w:pPr>
      <w:r>
        <w:rPr>
          <w:color w:val="000000"/>
          <w:sz w:val="28"/>
          <w:lang w:val="en-US" w:eastAsia="en-US"/>
        </w:rPr>
        <w:t>Применение права по аналогии не ликвидирует пробел, он только преодолевается в конкретном случае. Пробел в праве может заполнить и ликвидировать только законодательный орган.</w:t>
      </w:r>
    </w:p>
    <w:p>
      <w:pPr>
        <w:pStyle w:val="Normal"/>
        <w:spacing w:lineRule="auto" w:line="360"/>
        <w:ind w:firstLine="709"/>
        <w:jc w:val="both"/>
        <w:rPr>
          <w:color w:val="000000"/>
          <w:sz w:val="28"/>
          <w:lang w:val="en-US" w:eastAsia="en-US"/>
        </w:rPr>
      </w:pPr>
      <w:r>
        <w:rPr>
          <w:color w:val="000000"/>
          <w:sz w:val="28"/>
          <w:lang w:val="en-US" w:eastAsia="en-US"/>
        </w:rPr>
        <w:t>В ряде областей правового регулирования применение аналогии полностью исключена. Так, аналогия закона и права не применяется при привлечении к уголовной, административной, дисциплинарной и имущественной ответственности, что служит гарантией неприкосновенности личности, обеспечивает стабильность правового регулирования, служит пресечению произвола и субъективизма.</w:t>
      </w:r>
    </w:p>
    <w:p>
      <w:pPr>
        <w:pStyle w:val="Normal"/>
        <w:spacing w:lineRule="auto" w:line="360"/>
        <w:ind w:firstLine="709"/>
        <w:jc w:val="both"/>
        <w:rPr>
          <w:color w:val="000000"/>
          <w:sz w:val="28"/>
          <w:lang w:val="en-US" w:eastAsia="en-US"/>
        </w:rPr>
      </w:pPr>
      <w:r>
        <w:rPr>
          <w:color w:val="000000"/>
          <w:sz w:val="28"/>
          <w:lang w:val="en-US" w:eastAsia="en-US"/>
        </w:rPr>
        <w:t>Следует отметить, что в некоторых правовых системах понятие пробельности права отсутствует. В частности, в англосаксонской. Здесь судья ликвидирует пробел в праве в процессе решения конкретного дела путем создания судебного прецедент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Правовое регулирование и правовое воздейств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ак отмечено, результатом реализации правовой системы данной страны является правопорядок. Правопорядком называется система общественных отношений, складывающихся в процессе осуществления права. Существование правопорядка означает, что граждане и другие субъекты права беспрепятственно используют свои права и добросовестно выполняют обязанности, что нарушения запретов, если они совершаются, влекут восстановление нарушенных прав и применение к правонарушителям предусмотренных законом мер государственного принуждения. Реализация демократического по содержанию права создает в обществе систему гарантированных государством и законом социальных возможностей граждан и их объединений, общественную дисциплину, всеобщую и равную зависимость только от закона, создание уверенности в собственной безопасности от произвола и беззакония.</w:t>
      </w:r>
    </w:p>
    <w:p>
      <w:pPr>
        <w:pStyle w:val="Normal"/>
        <w:spacing w:lineRule="auto" w:line="360"/>
        <w:ind w:firstLine="709"/>
        <w:jc w:val="both"/>
        <w:rPr>
          <w:color w:val="000000"/>
          <w:sz w:val="28"/>
          <w:lang w:val="en-US" w:eastAsia="en-US"/>
        </w:rPr>
      </w:pPr>
      <w:r>
        <w:rPr>
          <w:color w:val="000000"/>
          <w:sz w:val="28"/>
          <w:lang w:val="en-US" w:eastAsia="en-US"/>
        </w:rPr>
        <w:t>Строгая законность и стабильный правопорядок - необходимые основы действенности социальных стимулов, воплощенных в праве. Суть дела в том, что право не только регулирует общественные отношения и поведение людей через правоотношения, но и оказывает стимулирующее, мотивационное, информационное воздействие на поступки и поведение членов общества.</w:t>
      </w:r>
    </w:p>
    <w:p>
      <w:pPr>
        <w:pStyle w:val="Normal"/>
        <w:spacing w:lineRule="auto" w:line="360"/>
        <w:ind w:firstLine="709"/>
        <w:jc w:val="both"/>
        <w:rPr>
          <w:color w:val="000000"/>
          <w:sz w:val="28"/>
          <w:lang w:val="en-US" w:eastAsia="en-US"/>
        </w:rPr>
      </w:pPr>
      <w:r>
        <w:rPr>
          <w:color w:val="000000"/>
          <w:sz w:val="28"/>
          <w:lang w:val="en-US" w:eastAsia="en-US"/>
        </w:rPr>
        <w:t>Ряд правовых норм оказывает влияние на общественную жизнь без (до) возникновения правоотношений. Таковы большинство запретов и санкций, удерживающих неустойчивых лиц от правонарушений. Известное значение для повышения социальной и политической активности членов общества имеет конституционное определение прав и свобод граждан; многие из этих правовых предписаний осуществляются вне правоотношений, являясь предпосылкой их возникновения.</w:t>
      </w:r>
    </w:p>
    <w:p>
      <w:pPr>
        <w:pStyle w:val="Normal"/>
        <w:spacing w:lineRule="auto" w:line="360"/>
        <w:ind w:firstLine="709"/>
        <w:jc w:val="both"/>
        <w:rPr>
          <w:color w:val="000000"/>
          <w:sz w:val="28"/>
          <w:lang w:val="en-US" w:eastAsia="en-US"/>
        </w:rPr>
      </w:pPr>
      <w:r>
        <w:rPr>
          <w:color w:val="000000"/>
          <w:sz w:val="28"/>
          <w:lang w:val="en-US" w:eastAsia="en-US"/>
        </w:rPr>
        <w:t>Правовые нормы воздействуют на поведение людей не только предоставлением права, возложением обязанности и запретом, но и посредством стимулирования социально полезных действий или, наоборот, сдерживания и ограничения действий, нежелательных для общества. Разные структурные части правовой нормы по-разному влияют на поведение членов общества: санкция - как угроза наказания; диспозиция - в зависимости от содержания прав и обязанностей; гипотеза - через определение действий, влекущих юридические последствия.</w:t>
      </w:r>
    </w:p>
    <w:p>
      <w:pPr>
        <w:pStyle w:val="Normal"/>
        <w:spacing w:lineRule="auto" w:line="360"/>
        <w:ind w:firstLine="709"/>
        <w:jc w:val="both"/>
        <w:rPr>
          <w:color w:val="000000"/>
          <w:sz w:val="28"/>
          <w:lang w:val="en-US" w:eastAsia="en-US"/>
        </w:rPr>
      </w:pPr>
      <w:r>
        <w:rPr>
          <w:color w:val="000000"/>
          <w:sz w:val="28"/>
          <w:lang w:val="en-US" w:eastAsia="en-US"/>
        </w:rPr>
        <w:t>Содержание диспозиций может определять разные, достаточно гибкие способы правового и социального воздействия (различные формы поддержки социально полезного поведения, и, наоборот, - неблагоприятные последствия нежелательных для общества действий). Немалое стимулирующее значение в том же плане может иметь гипотеза правовой нормы, определяющая условия приобретения обозначенных в диспозиции каких-либо прав, преимуществ, либо, наоборот, затрудняющая какие-то нежелательные обществу поступки. При этом социальное назначение нормы не всегда совпадает со способами предусмотренного ею юридического воздействия на поведение людей. Иногда управомочивающая норма регулирует нежелательное для общества поведение (например, нормы о разводе); эти нормы, не стесняя излишне свободу граждан, определяют такие юридические формы, процедуры, способы реализации правовой возможности, которые побуждают управомоченных лиц осмотрительно использовать свое право (продолжительный срок рассмотрения заявлений о разводе, взимание пошлин, судебный порядок расторжения брака при наличии у супругов несовершеннолетних детей и др.).</w:t>
      </w:r>
    </w:p>
    <w:p>
      <w:pPr>
        <w:pStyle w:val="Normal"/>
        <w:spacing w:lineRule="auto" w:line="360"/>
        <w:ind w:firstLine="709"/>
        <w:jc w:val="both"/>
        <w:rPr>
          <w:color w:val="000000"/>
          <w:sz w:val="28"/>
          <w:lang w:val="en-US" w:eastAsia="en-US"/>
        </w:rPr>
      </w:pPr>
      <w:r>
        <w:rPr>
          <w:color w:val="000000"/>
          <w:sz w:val="28"/>
          <w:lang w:val="en-US" w:eastAsia="en-US"/>
        </w:rPr>
        <w:t>Правовое воздействие на поведение людей и общественные отношения основывается на использовании таких методов, как поощрение, стимулирование, повышенная охрана, организационное оформление и иные способы поддержки социально полезного поведения; либо на определении условий совершения действий, порождающих какой-либо правовой результат; либо на определении правовых последствий действий, нежелательных для общества, но и не запрещенных; либо, наконец, на установлении запретов и угроз (санкций) за их нарушение. В этом плане градация социальных оценок юридически значимых действий выглядит примерно так: поощряемые, симулируемые, находящиеся под повышенной защитой, поддерживаемые, допустимые, терпимые, влекущие отрицательные последствия, наконец, противоправные, наказуемые действия.</w:t>
      </w:r>
    </w:p>
    <w:p>
      <w:pPr>
        <w:pStyle w:val="Normal"/>
        <w:spacing w:lineRule="auto" w:line="360"/>
        <w:ind w:firstLine="709"/>
        <w:jc w:val="both"/>
        <w:rPr>
          <w:color w:val="000000"/>
          <w:sz w:val="28"/>
          <w:lang w:val="en-US" w:eastAsia="en-US"/>
        </w:rPr>
      </w:pPr>
      <w:r>
        <w:rPr>
          <w:color w:val="000000"/>
          <w:sz w:val="28"/>
          <w:lang w:val="en-US" w:eastAsia="en-US"/>
        </w:rPr>
        <w:t>В таком аспекте право в целом выступает как система социальной ориентации, информации о социально-правовых последствиях различных поступков и линий поведения, о способах осуществления тех или иных интересов членов гражданского общества. В различных концепциях многократно отмечалась связь права и социальных интересов ("субъективное право - интерес, защищенный государственным принуждением", "правовая норма - норма разграничения интересов", право в целом - "выражение интересов определенного класса, социальной группы", "солидарных интересов общества").</w:t>
      </w:r>
    </w:p>
    <w:p>
      <w:pPr>
        <w:pStyle w:val="Normal"/>
        <w:spacing w:lineRule="auto" w:line="360"/>
        <w:ind w:firstLine="709"/>
        <w:jc w:val="both"/>
        <w:rPr>
          <w:color w:val="000000"/>
          <w:sz w:val="28"/>
          <w:lang w:val="en-US" w:eastAsia="en-US"/>
        </w:rPr>
      </w:pPr>
      <w:r>
        <w:rPr>
          <w:color w:val="000000"/>
          <w:sz w:val="28"/>
          <w:lang w:val="en-US" w:eastAsia="en-US"/>
        </w:rPr>
        <w:t>В сфере правового воздействия, где осуществляется информационное, стимулирующее, мотивационное влияние права на поведение людей, наиболее очевидно проявляется связь правовых норм с интересами членов общества, их объединений, общества в целом, государства и его органов.</w:t>
      </w:r>
    </w:p>
    <w:p>
      <w:pPr>
        <w:pStyle w:val="Normal"/>
        <w:spacing w:lineRule="auto" w:line="360"/>
        <w:ind w:firstLine="709"/>
        <w:jc w:val="both"/>
        <w:rPr>
          <w:color w:val="000000"/>
          <w:sz w:val="28"/>
          <w:lang w:val="en-US" w:eastAsia="en-US"/>
        </w:rPr>
      </w:pPr>
      <w:r>
        <w:rPr>
          <w:color w:val="000000"/>
          <w:sz w:val="28"/>
          <w:lang w:val="en-US" w:eastAsia="en-US"/>
        </w:rPr>
        <w:t>Важно подчеркнуть, что само правовое воздействие действенно и реально лишь при налаженности системы правового регулирования. Социальные стимулы, будучи воплощены в праве, разделяют судьбу всего правового, нуждаются в специальных (специфических для права) гарантиях, перестают действовать, лишаясь таких гарантий. Если использование прав постоянно встречает препятствия, если обязанности систематически не выполняются, а запреты - нарушаются, в применении правовых норм часто возникают препятствия и перебои, а само применение осуществляется необъективно и незаконно - стимулы, закрепленные правом, теряют практическое значение, ибо они, как и право в целом, органически сопряжены с массовым доверием к обещаниям государства поддерживать стабильность в общественных отношениях, гарантировать социальный и правовой порядок.</w:t>
      </w:r>
    </w:p>
    <w:p>
      <w:pPr>
        <w:pStyle w:val="Normal"/>
        <w:spacing w:lineRule="auto" w:line="360"/>
        <w:ind w:firstLine="709"/>
        <w:jc w:val="both"/>
        <w:rPr>
          <w:color w:val="000000"/>
          <w:sz w:val="28"/>
          <w:lang w:val="en-US" w:eastAsia="en-US"/>
        </w:rPr>
      </w:pPr>
      <w:r>
        <w:rPr>
          <w:color w:val="000000"/>
          <w:sz w:val="28"/>
          <w:lang w:val="en-US" w:eastAsia="en-US"/>
        </w:rPr>
        <w:t>С развитием и изменением общества меняется система социальных ценностей и интересов, а тем самым - направления и методы правового стимулирования. Так, сужение сферы прямого государственного регулирования общественной жизни в нашей стране привело к исчезновению "рекомендательных норм", с помощью которых осуществлялось государственное руководство колхозами, профсоюзами и некоторыми другими организациями. существенное изменение претерпело содержание так называемых "поощрительных норм". Ранее поощрительные нормы, к которым относили ряд управомочивающих норм (определяющих право тех или иных работников на льготы, привилегии и иные меры поощрения) и норм обязывающих (определяющих обязанности администрации поощрять или представлять к поощрению определенных лиц), рассматривались как способ прямого государственного воздействия на отношения в области экономики, культуры, политики, идеологии (выдача государственных премий, присвоение почетных званий, награждение орденами и медалями, поощрение деньгами, ценными вещами, предоставление льгот и привилегий и т.п.). Существование таких "поощрительных норм" основывалось обычно монопольным правом государства распоряжаться материальными и культурными ценностями, развитием культуры и идеологии общества, судьбами людей, устанавливать льготы и предоставлять привилегии по политическим мотивам.</w:t>
      </w:r>
    </w:p>
    <w:p>
      <w:pPr>
        <w:pStyle w:val="Normal"/>
        <w:spacing w:lineRule="auto" w:line="360"/>
        <w:ind w:firstLine="709"/>
        <w:jc w:val="both"/>
        <w:rPr>
          <w:color w:val="000000"/>
          <w:sz w:val="28"/>
          <w:lang w:val="en-US" w:eastAsia="en-US"/>
        </w:rPr>
      </w:pPr>
      <w:r>
        <w:rPr>
          <w:color w:val="000000"/>
          <w:sz w:val="28"/>
          <w:lang w:val="en-US" w:eastAsia="en-US"/>
        </w:rPr>
        <w:t>Понятие "поощрительных норм" может быть наполнено новым содержанием в связи с формированием гражданского общества. К поощрительным нормам (по их социальной роли) могут быть отнесены комплексы правовых норм, определяющих, скажем, меры поощрения добровольного социального страхования, жилищного строительства, развития систем здравоохранения, право на льготные кредиты для крестьянских хозяйств, для мелких и средних предприятий, производящих предметы народного потребления (особенно детские товары), для поддержки отечественной промышленности в ее конкуренции с зарубежными фирмами. И напротив: для ограничения нежелательных для общества явлений нормы права могут определять повышенные налоги, а также акцизы на производство и продажу табачных и винно-водочных изделий, на экологически неблагоприятные производства и т.п.</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04:00Z</dcterms:created>
  <dc:creator>UserXP</dc:creator>
  <dc:description/>
  <cp:keywords/>
  <dc:language>en-US</dc:language>
  <cp:lastModifiedBy>SYSTEM</cp:lastModifiedBy>
  <dcterms:modified xsi:type="dcterms:W3CDTF">2011-09-24T14:04:00Z</dcterms:modified>
  <cp:revision>2</cp:revision>
  <dc:subject/>
  <dc:title>ОСНОВНЫЕ ФОРМЫ РЕАЛИЗАЦИИ ПРАВА</dc:title>
</cp:coreProperties>
</file>