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ава граждан Российской Федерации на осуществление местного самоуправления</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1.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1.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Установленные Конституцией Российской Федерации и настоящим Федеральным законом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 Федеральные органы государственной власти, органы государственной власти субъектов Российской Федерации обеспечивают государственные гарантии прав населения на осуществление местного самоуправления.</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сновные формы участия населения в осуществлении местного самоуправления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993 года приоритет в формах осуществления местного самоуправления принадлежал институтам представительной демократии. Конституция РФ, регулируя формы осуществления местного самоуправления, на первое место вывела институты непосредственной демократии: местное самоуправление в соответствии с ч. 2 ст. 130 Конституции РФ осуществляется гражданами путем референдума, выборов, других форм прямого волеизъявления, через выборные и другие органы местного самоуправления. Таким образом, законодатель, выделив в системе местного самоуправления, во-первых, формы непосредственного участия населения в местном самоуправлении – институты прямой демократии, во-вторых, выборный коллегиальный орган как институт представительной демократии и, в-третьих, другие органы местного самоуправления, особое значение придает именно участию населения в решении вопросов местного зна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е формы непосредственного осуществления населением местного самоуправления весьма многочисленны и разнообразны. Это – местный референдум и муниципальные выборы, сходы граждан и территориальное общественное самоуправление, публичные слушания и многие другие. Хотя, как показывает практика, подчас не только население не готово к эффективному сотрудничеству с властью, но и значительная часть муниципальных служащих не понимает особенности работы с различными категориями населения в принципиально новых условиях, не может и не хочет относиться к населению как к равноценным партнерам. Сегодня возникла реальная необходимость выслушать и понять друг друга, одновременно решая две задачи: приблизить власть к населению и привлечь это население к участию в управлен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абая подготовленность муниципальных служащих к использованию в своей деятельности современных технологий работы с населением, которые имеют очевидные преимущества перед традиционным управлением, тормозит развитие гражданского общества в целом и проведение реформ в местном управлении в част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имеется законодательная база, которая позволяет жителям муниципальных образований активно участвовать в решении местных проблем. Это не только Федеральный закон № 131-ФЗ, но также Федеральный закон от 12 июня 2002 г. № 67-ФЗ «Об основных гарантиях избирательных прав и права на участие в референдуме граждан Российской Федерации», Федеральный закон от 19 июня 2004 г. № 54-ФЗ «О собраниях, митингах, демонстрациях, шествиях и пикетированиях» и др. Большое количество таких законов принято субъектами РФ. Ими конкретизируются наиболее существенные вопросы организации местных референдумов, выборов органов местного самоуправления и их должностных лиц, территориального общественного самоуправления, проведения публичных слушаний и др. Порядок участия населения в осуществлении местного самоуправления регулируется также муниципальными правовыми актами. </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Местный референду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стный референдум – голосование жителей муниципального образования по вопросам местного значения. Конституция РФ, закрепляя референдум в качестве одной из форм осуществления местного самоуправления (ст. 130), признает за каждым гражданином России право участвовать в референдуме (ст. 32). В местном референдуме участвуют граждане Российской Федерации, место жительства которых расположено в границах муниципального образования. Они участвуют в местном референдуме на основе всеобщего равного и прямого волеизъявления при тайном голосовании. Решения, принятые местным референдумом, являются окончательными, в каком-либо утверждении не нуждаются и обязательны для исполнения на территории соответствующего муниципального образ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е о назначении местного референдума принимается представительным органом муниципального образования по инициативе: </w:t>
      </w:r>
    </w:p>
    <w:p>
      <w:pPr>
        <w:pStyle w:val="Normal"/>
        <w:numPr>
          <w:ilvl w:val="0"/>
          <w:numId w:val="2"/>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ждан РФ, имеющих право на участие в местном референдуме; </w:t>
      </w:r>
    </w:p>
    <w:p>
      <w:pPr>
        <w:pStyle w:val="Normal"/>
        <w:numPr>
          <w:ilvl w:val="0"/>
          <w:numId w:val="2"/>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бирательного объединения, иного общественного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numPr>
          <w:ilvl w:val="0"/>
          <w:numId w:val="2"/>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ительного органа муниципального образования и главы местной администрации, выдвинутой ими совместн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устанавливается законом субъекта РФ и не может превышать 5% от числа участников референдума, зарегистрированных на территории муниципального образования в соответствии с федеральным законом. 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субъекта Российской Федерации. Инициатива проведения референдума, выдвинутая совместно представительным органом муниципального образования и главой местной администрации, оформляется правовыми актами представительного органа муниципального образования и главы местной администрации. Органы местного самоуправления осуществляют организационное и материально-техническое обеспечение местного референдум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и голосования и принятое на местном референдуме решение подлежат официальному опубликованию (обнародованию).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браз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 </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Муниципальные выбор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ые выборы - наиболее массовая форма участия населения в местном самоуправлении, посредством которой образуются представительный орган муниципального образования и другие выборные органы местного самоуправления, получают свои полномочия главы муниципальных образований. Муниципальные выборы осуществляются на основе общих принципов избирательного права России: всеобщее, равное и прямое избирательное право при тайном голосовании. Они назначаются представительным органом муниципального образования в сроки, предусмотренные уставом муниципального образования.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и в соответствии с ним законами субъектов РФ, которыми устанавливаются виды </w:t>
      </w:r>
      <w:bookmarkStart w:id="0" w:name="_glava13_1"/>
      <w:r>
        <w:rPr>
          <w:rFonts w:cs="Times New Roman" w:ascii="Times New Roman" w:hAnsi="Times New Roman"/>
          <w:sz w:val="28"/>
          <w:szCs w:val="28"/>
          <w:lang w:eastAsia="ru-RU"/>
        </w:rPr>
        <w:t>избирательных систем</w:t>
      </w:r>
      <w:bookmarkEnd w:id="0"/>
      <w:r>
        <w:rPr>
          <w:rFonts w:cs="Times New Roman" w:ascii="Times New Roman" w:hAnsi="Times New Roman"/>
          <w:sz w:val="28"/>
          <w:szCs w:val="28"/>
          <w:lang w:eastAsia="ru-RU"/>
        </w:rPr>
        <w:t xml:space="preserve"> и порядок их применения. В соответствии с установленными законом субъекта РФ видами избирательных систем уставом муниципального образования определяется та избирательная система, которая применяется при проведении муниципальных выборов в данном муниципальном образовании. Законом субъекта РФ могут быть определены условия применения видов избирательных систем в муниципальных образованиях в зависимости от численности избирателей в муниципальном образовании, вида муниципального образования и других обстоятельст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и муниципальных выборов подлежат официальному опубликованию (обнародованию). </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Отзыв депутата, члена выборного органа местного самоуправления, выборного должностного лица местного самоупра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зыв депутата, члена выборного органа местного самоуправления, выборного должностного лица местного самоуправления – это досрочное прекращение полномочий депутата представительного органа муниципального образования и иного выборного лица на основе волеизъявления избирателей соответствующего избирательного округа, выраженного путем голосования. </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Голосование по вопросам изменения границ муниципального образования, преобразования муниципального образ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одится в целях получения согласия населения при изменении границ муниципального образования, преобразовании муниципального образования, как на всей территории муниципального образования, так и на части его территории. Голосование назначается представительным органом муниципального образования и проводится в порядке, установленном федеральным законом и принимаемым в соответствии с ним законом субъекта РФ для проведения местного референдума, с учетом следующих особенностей: </w:t>
      </w:r>
    </w:p>
    <w:p>
      <w:pPr>
        <w:pStyle w:val="Normal"/>
        <w:numPr>
          <w:ilvl w:val="0"/>
          <w:numId w:val="5"/>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применяются положения федерального закона, закона субъекта РФ,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w:t>
      </w:r>
    </w:p>
    <w:p>
      <w:pPr>
        <w:pStyle w:val="Normal"/>
        <w:numPr>
          <w:ilvl w:val="0"/>
          <w:numId w:val="5"/>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лосование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а согласие населения –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 </w:t>
      </w:r>
    </w:p>
    <w:p>
      <w:pPr>
        <w:pStyle w:val="Normal"/>
        <w:numPr>
          <w:ilvl w:val="0"/>
          <w:numId w:val="5"/>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Сходы гражда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ходы граждан – это форма коллегиального решения вопросов местного значения в поселении с численностью жителей, обладающих избирательным правом, не более 100 человек. Сход граждан осуществляет полномочия представительного органа муниципального образования, в том числе отнесенные к исключительной компетенции представительного органа муниципального образования, и правомочен при участии в нем более половины жителей поселения, обладающих избирательным прав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 Его проведение обеспечивается главой местной администрации. Участие в сходе граждан выборных лиц местного самоуправления является обязательным. Председательствует на нем глава муниципального образования или иное лицо, избираемое сходом гражда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е схода граждан считается принятым, если за него проголосовало более половины его участников. Решения подлежат обязательному исполнению на территории поселения. Органы местного самоуправления и должностные лица местного самоуправления обеспечивают исполнение таких решений в соответствии с разграничением полномочий между ними, определенным уставом посе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я, принятые на сходе граждан, подлежат официальному опубликованию (обнародованию). </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Правотворческая инициатива гражда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творческая инициатива граждан – это форма участия населения в подготовке муниципальных правовых актов по инициативе группы граждан, обладающих избирательным правом, в порядке, установленном нормативным правовым актом представительного органа муниципального образования либо в случае его отсутствия. 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от числа жителей муниципального образования, обладающих избирательным прав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леизъявление граждан и их правотворческая инициатива не означает обязательного принятия органом местного самоуправления инициированного ими правового акта. Однако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 Представителям инициативной группы граждан должна быть обеспечена возможность изложения своей позиции при рассмотрении указанного проекта.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каз в реализации правотворческой инициативы граждан должен быть мотивированным. В этом случае он не влечет за собой никаких юридических последствий. Любое мотивированное решение должно быть официально в письменной форме доведено до сведения внесшей его инициативной группы граждан. </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Территориальное общественное самоуправление (ТО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рриториальное общественное самоуправление (ТОС) – это форма самоорганизации граждан для самостоятельного и под свою ответственность осуществления собственных инициатив по вопросам местного значения на части территории поселения, т.е. в подъезде многоквартирного жилого дома; многоквартирном жилом доме; группе жилых домов; жилом микрорайоне; сельском населенном пункте, не являющемся поселением и иной территории проживания граждан. Границы территории, на которой осуществляется ТОС, устанавливаются представительным органом поселения по предложению населения, проживающего на данной территории. Нормативными правовыми актами представительного органа муниципального образования и (или) уставом муниципального образования также определяются порядок организации и осуществления ТОС, условия и порядок выделения необходимых для этого средств из местного бюдже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С осуществляется в поселениях непосредственно населением посредством проведения собраний и конференций граждан, а также посредством создания на них органов ТОС. Как правило, избранные в органы ТОС лица осуществляют возложенные на них полномочия на общественных началах. Но по решению собрания (конференции) они могут содержаться за счет добровольных взносов участников ТОС.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С считается учрежденным с момента регистрации уполномоченным органом местного самоуправления соответствующего поселения устава ТОС, в котором устанавливаются: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рритория, на которой оно осуществляется;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и, задачи, формы и основные направления деятельности территориального общественного самоуправления;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формирования, прекращения полномочий, права и обязанности, срок полномочий органов территориального общественного самоуправления;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принятия решений;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приобретения имущества, а также порядок пользования и распоряжения указанным имуществом и финансовыми средствами;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прекращения осуществления территориального общественного самоуправ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астью 10 ст. 27 Федерального закона № 131-ФЗ органам местного самоуправления запрещено устанавливать дополнительные требования к уставу ТОС.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регистрации устава ТОС определяется уставом муниципального образования и (или) нормативными правовыми актами представительного органа муниципального образования. 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рание граждан по вопросам организации и осуществления ТОС считается правомочным, если в нем принимают участие не менее половины жителей соответствующей территории, достигших шестнадцатилетнего возраста, а конференция граждан –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 К исключительным полномочиям собрания, конференции граждан, осуществляющих ТОС, относя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установление структуры органов территориального общественного самоуправ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инятие устава территориального общественного самоуправления, внесение в него изменений и дополн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избрание органов территориального общественного самоуправ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определение основных направлений деятельности территориального общественного самоуправ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утверждение сметы доходов и расходов территориального общественного самоуправления и отчета о ее исполнен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рассмотрение и утверждение отчетов о деятельности органов территориального общественного самоупра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 отметить, что в ст. 27 Федерального закона 131-ФЗ, регулирующей территориальное общественное самоуправление, достаточно важные полномочия закреплены и за органами ТОС, что создает благоприятные условия для их активного участия в решении вопросов местного значения. Они: </w:t>
      </w:r>
    </w:p>
    <w:p>
      <w:pPr>
        <w:pStyle w:val="Normal"/>
        <w:numPr>
          <w:ilvl w:val="0"/>
          <w:numId w:val="1"/>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ляют интересы населения, проживающего на соответствующей территории; </w:t>
      </w:r>
    </w:p>
    <w:p>
      <w:pPr>
        <w:pStyle w:val="Normal"/>
        <w:numPr>
          <w:ilvl w:val="0"/>
          <w:numId w:val="1"/>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ивают исполнение решений, принятых на собраниях и конференциях граждан; </w:t>
      </w:r>
    </w:p>
    <w:p>
      <w:pPr>
        <w:pStyle w:val="Normal"/>
        <w:numPr>
          <w:ilvl w:val="0"/>
          <w:numId w:val="1"/>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 </w:t>
      </w:r>
    </w:p>
    <w:p>
      <w:pPr>
        <w:pStyle w:val="Normal"/>
        <w:numPr>
          <w:ilvl w:val="0"/>
          <w:numId w:val="1"/>
        </w:numPr>
        <w:tabs>
          <w:tab w:val="clear" w:pos="708"/>
          <w:tab w:val="left" w:pos="-709"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ТОС в результате закрепления в его уставе статуса юридического лица и избрания органов становится участником формирования и исполнения местного бюджета. Необходимые условия для этого обеспечиваются, как установлено ч. 1 ст. 52 Федерального закона № 131-ФЗ, тем, что в качестве составной части бюджетов поселений могут быть предусмотрены сметы доходов и расходов отдельных населенных пунктов, не являющихся поселениями и сформировавшими органы ТОС. Порядок разработки, утверждения и исполнения указанных смет определяется органами местного самоуправления соответствующих поселений самостоятельн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договорной основе органам ТОС может передаваться осуществление тех полномочий, в реализации которых наиболее заинтересовано население данной территории (ремонтные работы, строительство детских и спортивных площадок, уборка территории, ее озеленение, информирование населения о деятельности органов местного самоуправления и проведении публичных слушаний и др.). В этом случае достигается не только заинтересованное участие населения в решении части вопросов местного значения, но и более высокий уровень общественного контроля за качеством осуществляемых работ и предоставляемых услуг. Это позволяет добиваться большей эффективности местного бюджета и в целом повышает результативность деятельности органов местного самоуправ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органы ТОС могут добиваться софинансирования расходов, привлекая с этой целью физических и юридических лиц. Это могут быть коммерческие и некоммерческие (общественные, благотворительные, религиозные и др.) организации, которые заинтересованы в экономическом и социокультурном развитии данной территории для расширения своей деятель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й частью работы по развитию ТОС является осуществление постоянного мониторинга реализуемых проектов, обобщение практического опыта и его распространение на других территориях поселения. </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Публичные слуш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бличные слушания – это сравнительно новая форма участия населения в местном самоуправлении, установленная ст. 28 Федерального закона № 131-ФЗ. Она используется представительным органом муниципального образования и его главой для обсуждения проектов наиболее важных муниципальных правовых актов по вопросам местного значения с участием жителей муниципального образования. В обязательном порядке на публичные слушания должны выноситься: </w:t>
      </w:r>
    </w:p>
    <w:p>
      <w:pPr>
        <w:pStyle w:val="Normal"/>
        <w:numPr>
          <w:ilvl w:val="0"/>
          <w:numId w:val="4"/>
        </w:numPr>
        <w:tabs>
          <w:tab w:val="clear" w:pos="708"/>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 устава муниципального образования, а также проект муниципального правового акта о внесении изменений и дополнений в данный устав, за исключением случаев, когда изменения вносятся исключительно в целях приведения закрепляемых в уставе вопросов местного значения и полномочий по их решению в соответствие с законодательством; </w:t>
      </w:r>
    </w:p>
    <w:p>
      <w:pPr>
        <w:pStyle w:val="Normal"/>
        <w:numPr>
          <w:ilvl w:val="0"/>
          <w:numId w:val="4"/>
        </w:numPr>
        <w:tabs>
          <w:tab w:val="clear" w:pos="708"/>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 местного бюджета и отчет о его исполнении; </w:t>
      </w:r>
    </w:p>
    <w:p>
      <w:pPr>
        <w:pStyle w:val="Normal"/>
        <w:numPr>
          <w:ilvl w:val="0"/>
          <w:numId w:val="4"/>
        </w:numPr>
        <w:tabs>
          <w:tab w:val="clear" w:pos="708"/>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Normal"/>
        <w:numPr>
          <w:ilvl w:val="0"/>
          <w:numId w:val="4"/>
        </w:numPr>
        <w:tabs>
          <w:tab w:val="clear" w:pos="708"/>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росы о преобразовании муниципального образ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енно большое значение имеет привлечение населения к публичным слушаниям по бюджетным вопросам. Это повышает эффективность управления муниципальными финансами за счет большей открытости и подконтрольности действий органов местного самоуправления. Тем более, что в настоящее время деятельность органов местного самоуправления характеризуется недостаточной открытостью мероприятий по реализации бюджетного процесса. Населению бывает достаточно сложно составить целостную картину того, каким образом реализуются основные этапы бюджетного процесса (планирование, утверждение и исполнение бюджета), кто вовлечен в бюджетный процесс, кто ответственен за те или иные действия, в какие сроки происходят основные события в бюджетном процессе. Серьезной проблемой является недостаточная доступность бюджетной информации, а также трудный для восприятия формат ее представ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совершенствования бюджетных процедур в направлении большей открытости, прозрачности и подконтрольности необходимо осуществить следующие действ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одготовить детальное описание основных этапов бюджетного процесса (процедуры, сроки, участники и т.д.) и закрепить нормативно-правовым акт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разработать и утвердить комплекс мероприятий организации публичных слуша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бучить муниципальных служащих различным формам участия населения в публичных слушани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разработать формат публичного распространения информации о бюджете в доступном для понимания населением вид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закрепить нормативно-правовым актом публичное раскрытие бюджетной информации (перечень информации, содержание, формат, сроки и методы распростран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е значение имеет также проведение публичных слушаний по вопросам градостроительства. Это позволяет оптимизировать соотношение общественных и частных интересов в развитии города. Ибо осуществление проектов строительства в городах демонстрирует большое количество примеров противодействия населения фактам строительства того или иного здания или сооружения. Это выражается в различных формах: жалобы граждан в администрацию, прямое воздействие на строителей в формах угроз, пикетирования на подступах к постройкам, а также умышленного повреждения объектов строительства. Чаще всего такие факты имеют место в отношении объектов, строящихся в границах сложившихся жилых образований, либо поблизости от жилья. Это становится одной из наиболее трудноразрешимых проблем градорегулирования в современной Росс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причины возникновения конфликтов с жителями связаны, как правило, с отсутствием открытой информации о разрешенном использовании недвижимости, в том числе земельных участков, в различных зонах города. Устранить указанные причины возможно посредством проведения публичного слушания. Как результат, возможные конфликты с жителями разрешаются заблаговременно, «на берегу», снижаются риски инвесторов-застройщиков, не происходит затягивание процесса строительства, снижается возможность ущемления прав жителей, которые получают возможность отстаивать свои интересы, участвуя в публичных слушаниях по поводу намечаемого строительства или изменения первоначально принятого пла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результатам таких слушаний принимаются рекомендации, включающие предложения об определенном порядке дальнейшего градостроительства, урегулирования споров, касающихся вопросов землепользования и застройки. </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Собрания граждан. Конференции граждан (собрание делега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рания граждан. Конференции граждан (собрание делегатов) – это формы участия населения в местном самоуправлении, используемые для организации и осуществления территориального общественного самоуправления, а также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Форма конференции граждан используется в тех случаях, когда территориальное общественное самоуправление осуществляется на территории, численность жителей которой не позволяет проведения собрания с непосредственным участием большинства из них, а также в иных случаях, если это предусмотрено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 </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Опрос граждан </w:t>
      </w:r>
    </w:p>
    <w:p>
      <w:pPr>
        <w:pStyle w:val="Normal"/>
        <w:spacing w:lineRule="auto" w:line="360" w:before="0" w:after="0"/>
        <w:ind w:firstLine="709"/>
        <w:jc w:val="both"/>
        <w:rPr/>
      </w:pPr>
      <w:r>
        <w:rPr>
          <w:rFonts w:cs="Times New Roman" w:ascii="Times New Roman" w:hAnsi="Times New Roman"/>
          <w:sz w:val="28"/>
          <w:szCs w:val="28"/>
          <w:lang w:eastAsia="ru-RU"/>
        </w:rPr>
        <w:t xml:space="preserve">Опрос граждан- это одна из форм выявления мнения населения по вопросам осуществления местного самоуправления. Опрос граждан может проводиться с целью, например, выявления их мнения по вопросам местного значения, а также его учета при принятии решений органами и должностными лицами местного самоуправ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го результаты носят рекомендательный характер. В опросе граждан имеют право участвовать жители муниципального образования, обладающие избирательным правом. </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Обращения гражда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гут иметь как индивидуальный, так и коллективный характер. Такие обращения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Данный порядок включает следующие правил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обращениями граждан в органы местного самоуправления или к их должностным лицам являю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ложение – рекомендация гражданина по совершенствованию законов и иных нормативных правовых актов, деятельности органов местного самоуправления, развитию общественных отношений, улучшению социально-экономической и иных сфер деятельности государства и обще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органов местного самоуправления и должностных лиц, либо критика деятельности указанных органов и должностных лиц;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а – просьба гражданина о восстановлении или защите его нарушенных прав, свобод или законных интересов либо прав, свобод или законных интересов других лиц;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орган местного самоуправления или должностное лицо при направлении письменного обращения на рассмотрение в другой орган власти или иному должностному лицу может в случае необходимости запрашивать документы и материалы о результатах рассмотрения письменного обращ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апрещается направлять жалобу на рассмотрение в орган местного самоуправления или должностному лицу, решение или действие (бездействие) которых обжалуе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 в случае, если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 </w:t>
      </w:r>
    </w:p>
    <w:p>
      <w:pPr>
        <w:pStyle w:val="Normal"/>
        <w:spacing w:lineRule="auto" w:line="360" w:before="0" w:after="0"/>
        <w:ind w:firstLine="709"/>
        <w:jc w:val="both"/>
        <w:rPr/>
      </w:pPr>
      <w:r>
        <w:rPr>
          <w:rFonts w:cs="Times New Roman" w:ascii="Times New Roman" w:hAnsi="Times New Roman"/>
          <w:sz w:val="28"/>
          <w:szCs w:val="28"/>
          <w:lang w:eastAsia="ru-RU"/>
        </w:rPr>
        <w:t xml:space="preserve">д) обращение, поступившее в орган местного самоуправления или должностному лицу в соответствии с их компетенцией, подлежит обязательному рассмотрен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 орган местного самоуправления или должностное лицо по запросу другого органа или должностного лица, рассматривающих обращение, обязаны в течение 15 дней предоставлять необходимые документы и материалы, за исключением тех из них, в которых содержатся сведения, составляющие государственную или иную охраняемую законом тайну, и для которых установлен особый порядок предостав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 письменное обращение рассматривается в течение 30 дней со дня его регистрации. В исключительных случаях срок рассмотрения может быть продлен не более чем на 30 дней, с уведомлением об эт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 органы местного самоуправления и должностные лица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г ражданин имеет право на возмещение убытков и компенсацию морального вреда, причиненных незаконным действием (бездействием) органа местного самоуправления или должностного лица при рассмотрении обращения, по решению суда. </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ругие формы участия населения в осуществлении местного самоупра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о ст. 33 Федерального закона № 131-ФЗ могут быть не только предусмотрены законодательством, но и инициированы населением. Такие формы не должны только противоречить законодательству, а также основываться на принципе добровольности. В частности, они установлены, например, Федеральным законом от 19 июня 2004 г. № 54-ФЗ «О собраниях, митингах, демонстрациях, шествиях и пикетированиях». Названные в данном законе формы осуществляются с учетом следующих требований: они не должны проводиться в запрещенных местах; должны проходить мирно и безоружно, без призывов к смене власти; не должны преследовать запрещенные законом цели; должны проводиться без участия дет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рганизации местного самоуправления население может использовать возможности общественных, религиозных и политических организаций, деятельность которых регулируется другими правовыми актами. В частности, Федеральными законами – от 19 мая 1995 г. № 82-ФЗ «Об общественных объединениях», от 12 января 1996 г. № 7-ФЗ «О некоммерческих организациях», от 12 января 1996 г. № 10-ФЗ «О профессиональных союзах, их правах и гарантиях деятельности», от 17 июня 1996 г. № 74-ФЗ «О национально-культурной автономии», от 26 сентября 1997 г. № 125-ФЗ «О свободе совести и о религиозных объединениях», от 11 июля 2001 г. № 95-ФЗ «О политических парт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ы местного самоуправления и их должностные лица, также как органы государственной власти и их должностные лица, обязаны содействовать населению в непосредственном осуществлении населением местного самоуправления. И это не только требование законодательства. Очевидно, что во многом успех местного самоуправления связан именно с активностью населения, с тем, удастся или нет вовлечь наиболее инициативную его часть в решение вопросов местного значения. </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вод</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Мы рассмотрели одну из наиболее важных тем в изучении дисциплины «Муниципальное и местное самоуправление»- основные формы участия населения в осуществлении местного самоуправления. Мы выяснили, какие права имеют граждане Российской Федерации на осуществление местного самоуправления. Также мы познакомились с формами непосредственного осуществления населением местного самоуправления и участия населения в осуществлении местного самоуправления. К ним относится: местный референдум, муниципальные выборы, </w:t>
      </w:r>
      <w:r>
        <w:rPr>
          <w:rFonts w:cs="Times New Roman" w:ascii="Times New Roman" w:hAnsi="Times New Roman"/>
          <w:color w:val="000000"/>
          <w:sz w:val="28"/>
          <w:szCs w:val="28"/>
          <w:lang w:eastAsia="ru-RU"/>
        </w:rPr>
        <w:t xml:space="preserve">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 сход граждан, правотворческая инициатива граждан, территориальное общественное самоуправление, публичные слушания, собрание граждан, конференция граждан, опрос граждан, обращения граждан в органы местного самоуправления, другие формы.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ак видно, граждане имеют большие права и возможности для осуществления местного самоуправления. Парадокс заключается в том, что большая часть граждан даже и не подозревают о своих возможностях управления городом, своими денежными потоками и возможностью улучшения жилищных условий. </w:t>
      </w:r>
      <w:r>
        <w:br w:type="page"/>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1"/>
          <w:numId w:val="5"/>
        </w:numPr>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ституция Российской Федерации.</w:t>
      </w:r>
    </w:p>
    <w:p>
      <w:pPr>
        <w:pStyle w:val="Normal"/>
        <w:numPr>
          <w:ilvl w:val="1"/>
          <w:numId w:val="5"/>
        </w:numPr>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sz w:val="28"/>
          <w:szCs w:val="28"/>
        </w:rPr>
        <w:t>ФЗ № 131от 28.10.2003 «Об общих принципах осуществления местного самоуправления в РФ», глава 5.</w:t>
      </w:r>
    </w:p>
    <w:p>
      <w:pPr>
        <w:pStyle w:val="Normal"/>
        <w:numPr>
          <w:ilvl w:val="1"/>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ктуальные вопросы развития муниципальных образований. М., 2008.</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style>
  <w:style w:type="character" w:styleId="WW8Num9z2">
    <w:name w:val="WW8Num9z2"/>
    <w:qFormat/>
    <w:rPr>
      <w:rFonts w:ascii="Wingdings" w:hAnsi="Wingdings" w:cs="Wingdings"/>
      <w:sz w:val="20"/>
      <w:szCs w:val="20"/>
    </w:rPr>
  </w:style>
  <w:style w:type="character" w:styleId="Style14">
    <w:name w:val="Основной шрифт абзаца"/>
    <w:qFormat/>
    <w:rPr/>
  </w:style>
  <w:style w:type="character" w:styleId="Style15">
    <w:name w:val="Верхний колонтитул Знак"/>
    <w:qFormat/>
    <w:rPr>
      <w:rFonts w:cs="Calibri"/>
    </w:rPr>
  </w:style>
  <w:style w:type="character" w:styleId="Style16">
    <w:name w:val="Нижний колонтитул Знак"/>
    <w:qFormat/>
    <w:rPr/>
  </w:style>
  <w:style w:type="character" w:styleId="FootnoteCharacters">
    <w:name w:val="Footnote Characters"/>
    <w:qFormat/>
    <w:rPr>
      <w:vertAlign w:val="superscript"/>
    </w:rPr>
  </w:style>
  <w:style w:type="character" w:styleId="Style17">
    <w:name w:val="Текст сноски Знак"/>
    <w:qFormat/>
    <w:rPr>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4:00Z</dcterms:created>
  <dc:creator>Admin</dc:creator>
  <dc:description/>
  <cp:keywords/>
  <dc:language>en-US</dc:language>
  <cp:lastModifiedBy>SYSTEM</cp:lastModifiedBy>
  <dcterms:modified xsi:type="dcterms:W3CDTF">2011-09-24T14:04:00Z</dcterms:modified>
  <cp:revision>2</cp:revision>
  <dc:subject/>
  <dc:title>Содержание                                                                                             стр</dc:title>
</cp:coreProperties>
</file>