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Основные цели государственной политики в области развития малого предпринимательства в Российской Федерации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5400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Цынцарь Е.В.,</w:t>
      </w:r>
    </w:p>
    <w:p>
      <w:pPr>
        <w:pStyle w:val="Normal"/>
        <w:spacing w:lineRule="auto" w:line="360"/>
        <w:ind w:firstLine="5400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аспирант Академии управления</w:t>
      </w:r>
    </w:p>
    <w:p>
      <w:pPr>
        <w:pStyle w:val="Normal"/>
        <w:spacing w:lineRule="auto" w:line="360"/>
        <w:ind w:firstLine="5400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«ТИСБИ» г. Казань, Татарстан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Аннотация</w:t>
      </w:r>
      <w:r>
        <w:rPr>
          <w:color w:val="000000"/>
          <w:sz w:val="28"/>
          <w:lang w:val="en-US" w:eastAsia="en-US"/>
        </w:rPr>
        <w:t>. С 1 января 2008 года вступили в силу основные положения нового Федерального закона Российской Федерации от 24 июля 2007 года № 209 «О развитии малого и среднего предпринимательства в Российской Федерации» (далее – Закон), создающий новые правовые основы развития малого и среднего предпринимательства в Российской Федерации. Современная государственная политика признает малое предпринимательство важнейшим элементом выхода страны из кризиса и стремится оптимизировать реализацию целей в области развития малого предприниматель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Нормативное правовое регулирование развития малого предпринимательства в Российской Федерации основывается на Конституции Российской Федерации и осуществляется Законом, иными нормативно-правовыми актам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 начала 2008 г. система по реализации наиболее актуальных мероприятий, способствующих развитию малого предпринимательства, представляется пятью направлениям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) Совершенствование нормативной правовой баз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) Развитие системы финансово-кредитной поддержки малого и среднего предпринимательств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3) Меры по развитию инфраструктуры поддержки малого и среднего предпринимательства, которые могут включать в себя информационное обеспечение субъектов малого и среднего предпринимательства на основе использования возможностей и координации действий всех информационных сетей, специализирующихся на сборе, накоплении и обработке соответствующей информации и др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4) Информационная поддержка малого и среднего предпринимательств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5) Развитие системы подготовки кадров для малого и среднего предпринимательств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Государственная политика в области развития малого предпринимательства в Российской Федерации направлена на обеспечение реализации целей и принципов, установленных Федеральным законом Российской Федерации «О развитии малого и среднего предпринимательства в Российской Федерации» от 24 июля 2007 г. № 209-ФЗ [ </w:t>
      </w:r>
      <w:r>
        <w:rPr>
          <w:rStyle w:val="EndnoteCharacters"/>
          <w:rStyle w:val="EndnoteAnchor"/>
          <w:color w:val="000000"/>
          <w:sz w:val="28"/>
          <w:lang w:val="en-US" w:eastAsia="en-US"/>
        </w:rPr>
        <w:endnoteReference w:id="2"/>
      </w:r>
      <w:r>
        <w:rPr>
          <w:color w:val="000000"/>
          <w:sz w:val="28"/>
          <w:lang w:val="en-US" w:eastAsia="en-US"/>
        </w:rPr>
        <w:t xml:space="preserve"> ]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Проблема мирового финансового кризиса влечет за собой актуальность рассмотрения основных целей государственной политики в области развития малого предпринимательства под призмой влияния кризиса на экономику Российской Федер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ссмотрение основных целей государственной политики в период изменения российской экономики предполагает анализ положений российского законодательства в области развития малого предпринимательства и эффективности направлений государственной полит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Одной из основных целей государственной политики в области развития малого предпринимательства в Российской Федерации является развитие субъектов малого предпринимательства в целях формирования конкурентной среды в экономике Российской Федерации. Основными мерами государственного стимулирования развития конкурентной среды должны быть меры по улучшению рыночной инфраструктуры с целью облегчения доступа к кредитно-финансовым, информационным, трудовым и другим ресурсам. Для вступления новых хозяйствующих субъектов на рынок важным фактором является развитость необходимых средств коммуникации, служб по оказанию консалтинговых услуг, информационных и иного рода деловых услуг, развитие межфирменной кооперации [</w:t>
      </w:r>
      <w:r>
        <w:rPr>
          <w:rStyle w:val="EndnoteCharacters"/>
          <w:rStyle w:val="EndnoteAnchor"/>
          <w:color w:val="000000"/>
          <w:sz w:val="28"/>
          <w:lang w:val="en-US" w:eastAsia="en-US"/>
        </w:rPr>
        <w:endnoteReference w:id="3"/>
      </w:r>
      <w:r>
        <w:rPr>
          <w:color w:val="000000"/>
          <w:sz w:val="28"/>
          <w:lang w:val="en-US" w:eastAsia="en-US"/>
        </w:rPr>
        <w:t>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Ориентация российской экономики на поддержку производства и улучшение социального климата должна создать базисные условия развития малого предпринимательства, ослабить тенденцию к теневому и криминальному характеру его развития, учесть социальные основы, на которых малый бизнес может развиваться. Меры государственной политики по поддержке малого предпринимательства играют принципиальную роль для развития конкурен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Приоритетной целью государственной политики в области развития малого предпринимательства в Российской Федерации является обеспечение благоприятных условий для развития субъектов малого предпринимательства. Эффективность выполнения органами власти своих функций в области развития малого предпринимательства зависит от характера взаимодействий всех трех уровней государственной власти: федеральной, региональной и муниципальной. Как важнейшее направление развития малого предпринимательства необходимо указать поддержку субъектов малого предпринимательства, в том числе финансовую, координируемую компетентными государственными органами. Малому предпринимательству всегда было непросто получить кредитное финансирование, а в условиях мирового финансового кризиса эта ситуация обострилась. До того, как Россию «догнал» мировой финансовый кризис, за счет кредитов жили и развивались около две трети малых предприятий. (Мировой кризис начался задолго до того, как его ощутили россияне, а именно - в конце июля 2007 года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В условиях финансового кризиса государственную финансовую поддержку малого предпринимательства пришлось скорректировать. Банки, опасаясь невозврата кредитов, стали требовать большего залогового обеспечения. Ставки банковских кредитов малому бизнесу в декабре 2008 г. – январе 2009 г. выросли с 13-15% до 20-22% и выше [ </w:t>
      </w:r>
      <w:r>
        <w:rPr>
          <w:rStyle w:val="EndnoteCharacters"/>
          <w:rStyle w:val="EndnoteAnchor"/>
          <w:color w:val="000000"/>
          <w:sz w:val="28"/>
          <w:lang w:val="en-US" w:eastAsia="en-US"/>
        </w:rPr>
        <w:endnoteReference w:id="4"/>
      </w:r>
      <w:r>
        <w:rPr>
          <w:color w:val="000000"/>
          <w:sz w:val="28"/>
          <w:lang w:val="en-US" w:eastAsia="en-US"/>
        </w:rPr>
        <w:t xml:space="preserve"> ]. Таким образом, фактически нынешняя политика банков закрывает доступ к кредитным средствам для очень многих предпринимателей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ледует обеспечить целевое кредитование малого бизнеса; четко следить, чтобы поступающие в банки государственные средства шли именно на кредитные программы, а не на решение внутренних проблем банк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еобходимо дальнейшее усиление контроля за кредитной политикой банковского сектора. Речь идет о фиксации процентных ставок, по которым, с одной стороны, банки получают государственные средства, с другой – кредитуют этими средствами предприятия реального сектора. Если необходимо изменить нормативную базу, то нужно применить эту мер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В Законе в качестве цели государственной политики в области малого предпринимательства в Российской Федерации указывается обеспечение конкурентоспособности субъектов малого предпринимательства. Государственная политика сегодня направлена на решение вопроса чрезвычайной важности – об участии предпринимательского сообщества в преодолении финансово-экономического кризиса в России. В условиях кризиса как никогда важно оказывать внимание малому предпринимательству. Развитие малого предпринимательства становится одним из важных средств противодействия уже начавшемуся росту незанятой части населения. Особую роль малое предпринимательство играет в разработке и внедрении нововведений, т.к. более гибкое управление малых предприятий в большей степени оказывается восприимчивым к новым разработкам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условиях мирового кризиса малое предпринимательство – двигатель номер один в решении проблемы занятости населения, а поэтому властям придется развивать малый бизнес, несмотря на нехватку заемных средств. Государство должно сделать все от него зависящее, чтобы помочь созданию малых предприятий, обеспечить им стартовые условия. Таким образом, в данном аспекте государственная политика будет направлена на реализацию сразу двух целей развития малого предпринимательства – обеспечение конкурентоспособности субъектов малого предпринимательства и обеспечение занятости населения и развитие самозанят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В качестве основной цели государственной политики в области развития малого предпринимательства Закон обозначает оказание содействия субъектам малого предпринимательства в продвижении производимых ими товаров (работ, услуг), результатов интеллектуальной деятельности на рынок Российской Федерации и рынки иностранных государств. В связи с этим в отношении малого предпринимательства применяются некоторые послабления в виде специальных налоговых режимов, упрощенной системы ведения и составления бухгалтерской и статистической отчетности и ряда других. К данным послаблениям, предоставленным субъектам малого предпринимательства, относится также особый порядок участия субъектов малого предпринимательства при размещении заказа на поставки товара, выполнении работ для государственных и муниципальных нужд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В целях поддержки малого предпринимательства ст. 15 Федерального закона № 94-ФЗ «О размещении заказов на поставки товаров, выполнении работ, оказании услуг для государственных и муниципальных нужд» установлено, что государственные заказчики обязаны размещать заказы у субъектов малого предпринимательства в диапазоне от десяти до двадцати процентов общего годового объема поставок товаров, выполнения работ/оказания услуг в соответствии с перечнем товаров, работ, услуг [ </w:t>
      </w:r>
      <w:r>
        <w:rPr>
          <w:rStyle w:val="EndnoteCharacters"/>
          <w:rStyle w:val="EndnoteAnchor"/>
          <w:color w:val="000000"/>
          <w:sz w:val="28"/>
          <w:lang w:val="en-US" w:eastAsia="en-US"/>
        </w:rPr>
        <w:endnoteReference w:id="5"/>
      </w:r>
      <w:r>
        <w:rPr>
          <w:color w:val="000000"/>
          <w:sz w:val="28"/>
          <w:lang w:val="en-US" w:eastAsia="en-US"/>
        </w:rPr>
        <w:t xml:space="preserve"> ]. Причем обязательное размещение заказов у субъектов малого предпринимательства распространяется на государственных, а не на муниципальных заказчиков. Последние вправе, но не обязаны соблюдать данное требование законодател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Выделенные законодателем малому предпринимательству преференции в области размещения государственного заказа недостаточны. Усугубляет положение незаинтересованность муниципальных заказчиков в сотрудничестве с малым бизнесом. Без законодательного квотирования на муниципальном уровне условий участия субъектов малого предпринимательства в размещении заказа, вряд ли ожидается увеличение заключенных контрактов с представителями малого бизнес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риоритетной целью государственной политики является увеличение количества субъектов малого предпринимательства. В условиях мировой финансовой нестабильности основная задача российских властей – принять меры по мягкому выходу из кризиса. Большую роль в этом процессе призван сыграть в том числе малый бизнес, который позволит не только решать экономические, но и социальные проблемы в тот момент, когда с крупных предприятий будет высвобождаться большое количество специалистов. Правительством принято решение повысить в 2009 г. финансирование государственной программы поддержки малого предпринимательств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Увеличение доли производимых субъектами малого предпринимательства товаров (работ, услуг) в объеме внутреннего валового продукта – одна из основных задач государственной политики Российской Федераци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Доля малого бизнеса в ВВП России в настоящее время не превышает 17%, тогда как в развитых странах этот показатель составляет порядка 50%, в Китае – 60%. В 2009 г. с поправкой на мировой кризис рост ВВП ожидается на уровне 2 – 3%. Для оптимизации роста доли малого предпринимательства в ВВП страны государство должно методом нормативно-правового регулирования решить следующие проблемы: развитие малого предпринимательства в России тормозит отсутствие свободного доступа к недвижимости (аренда площадей) и финансовым ресурсам, проблемы с подключением к объектам инфраструктуры, административные барьеры, проблемы с контрольно-надзорными органами, налогообложение, а также недостаток квалифицированных кадров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собой проблемой являются барьеры, препятствующие открытию собственного малого бизнеса. Издержки на открытие малого бизнеса колеблются по стране от 45 тыс рублей до 1 млн рублей, и 1 млн рублей – цифра, которая для большинства абсолютно неподъемн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Все вышеприведенные направления государственной политики в области развития малого предпринимательства в Российской Федерации в том числе направлены на увеличение доли уплаченных субъектами малого предпринимательства налогов в налоговых доходах федерального бюджета, бюджетов субъектов Российской Федерации и местных бюджетов. В данном аспекте политика государства исходит из того, что малое предпринимательство является очень гибкой формой хозяйствования и быстрее всего реагирует на происходящие изменения на рынке труда, и в условиях сложностей в мировой финансовой системе и в России он заслуживает самого пристального внимания и поддержки, а поэтому в условиях финансового кризиса малый бизнес не должен почувствовать на себе увеличения налоговой нагруз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Таким образом, в условиях мирового финансового кризиса государственная политика, направленная на развитие малого предпринимательства в Российской Федерации, позиционирует малое предпринимательство как важнейший фактор выхода страны из кризиса, а также как гарантию занятости и самозанятости населения в условиях роста освобождения специалистов с крупных предприятий и стремится активизировать и оптимизировать реализацию целей в области развития малого предпринимательства, указанных в Законе (ст. 6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Вопреки законодательно установленной государственной политике по развитию малого предпринимательства, множество факторов тормозит появление и развитие субъектов малого предпринимательства, сильнейшие из которых это огромные издержки на открытие малого бизнеса и нынешняя политика банков, закрывающая доступ к кредитным средствам для очень многих предпринимателей.</w:t>
      </w:r>
    </w:p>
    <w:sectPr>
      <w:headerReference w:type="default" r:id="rId2"/>
      <w:headerReference w:type="first" r:id="rId3"/>
      <w:endnotePr>
        <w:numFmt w:val="decimal"/>
      </w:endnotePr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lang w:val="en-US" w:eastAsia="en-US"/>
        </w:rPr>
        <w:t xml:space="preserve">  </w:t>
      </w:r>
      <w:r>
        <w:rPr>
          <w:lang w:val="en-US" w:eastAsia="en-US"/>
        </w:rPr>
        <w:t>Ст. 6 Федерального закона Российской Федерации «О развитии малого и среднего предпринимательства в Российской Федерации» от 24 июля 2007 г. № 209-ФЗ. Официальный текст по состоянию на 10 января 2009 г. // Консультант-Плюс. – Электрон. дан.</w:t>
      </w:r>
    </w:p>
  </w:endnote>
  <w:endnote w:id="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Никитина, Н.Н. Основные направления развития конкурентной среды / Н.Н. Никитина // http://www.anrb.ru/isei/cf2004/d726.doc / 2009-01/10</w:t>
      </w:r>
    </w:p>
  </w:endnote>
  <w:endnote w:id="4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Заславская, О. Свое дело. Работники, высвобожденные из крупных компаний, займутся собственным бизнесом / О. Заславская // Российская газета. - Федеральный выпуск №4800 от 27 ноября 2008 г.</w:t>
      </w:r>
    </w:p>
  </w:endnote>
  <w:endnote w:id="5">
    <w:p>
      <w:pPr>
        <w:pStyle w:val="Endnote"/>
        <w:jc w:val="both"/>
        <w:rPr>
          <w:sz w:val="16"/>
          <w:szCs w:val="16"/>
          <w:lang w:val="en-US" w:eastAsia="en-US"/>
        </w:rPr>
      </w:pPr>
      <w:r>
        <w:rPr>
          <w:rStyle w:val="EndnoteCharacters"/>
        </w:rPr>
        <w:endnoteRef/>
      </w:r>
      <w:r>
        <w:rPr>
          <w:lang w:val="en-US" w:eastAsia="en-US"/>
        </w:rPr>
        <w:t xml:space="preserve"> </w:t>
      </w:r>
      <w:r>
        <w:rPr>
          <w:lang w:val="en-US" w:eastAsia="en-US"/>
        </w:rPr>
        <w:t>Федеральный закон Российской Федерации «О размещении заказов на поставки товаров, выполнении работ, оказании услуг для государственных и муниципальных нужд»  от 21.07.2005 г. № 94-ФЗ. Официальный текст по состоянию на 11 января 2009 г. // Консультант-Плюс. – Электрон. дан.</w:t>
      </w:r>
    </w:p>
    <w:p>
      <w:pPr>
        <w:pStyle w:val="Endnote"/>
        <w:jc w:val="both"/>
        <w:rPr/>
      </w:pPr>
      <w:r>
        <w:rPr>
          <w:sz w:val="24"/>
          <w:szCs w:val="24"/>
          <w:lang w:val="en-US" w:eastAsia="en-US"/>
        </w:rPr>
        <w:t>28 января 2009 г.     _________________  Цынцарь Елена Владимировна, аспирант Академии управления «ТИСБИ» г. Казань (Республика Татарстан), индивидуальный предприниматель. Область научных интересов: проблемы нормативно-правового регулирования развития малого предпринимательства в Российской Федерации. Количество опубликованных работ: 4. Адрес: г. Нижнекамск, Татарстан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Windowheader1">
    <w:name w:val="windowheader1"/>
    <w:qFormat/>
    <w:rPr>
      <w:rFonts w:ascii="Tahoma" w:hAnsi="Tahoma" w:cs="Tahoma"/>
      <w:b/>
      <w:bCs/>
      <w:color w:val="0031AB"/>
      <w:sz w:val="18"/>
      <w:szCs w:val="18"/>
      <w:u w:val="none"/>
    </w:rPr>
  </w:style>
  <w:style w:type="character" w:styleId="Newsdate">
    <w:name w:val="newsdate"/>
    <w:qFormat/>
    <w:rPr>
      <w:rFonts w:cs="Times New Roman"/>
    </w:rPr>
  </w:style>
  <w:style w:type="character" w:styleId="Newshd1">
    <w:name w:val="newshd1"/>
    <w:qFormat/>
    <w:rPr>
      <w:rFonts w:ascii="Tahoma" w:hAnsi="Tahoma" w:cs="Tahoma"/>
      <w:b/>
      <w:bCs/>
      <w:sz w:val="18"/>
      <w:szCs w:val="18"/>
      <w:u w:val="none"/>
    </w:rPr>
  </w:style>
  <w:style w:type="character" w:styleId="Newstext">
    <w:name w:val="newstext"/>
    <w:qFormat/>
    <w:rPr>
      <w:rFonts w:cs="Times New Roman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4:04:00Z</dcterms:created>
  <dc:creator>Елена</dc:creator>
  <dc:description/>
  <cp:keywords/>
  <dc:language>en-US</dc:language>
  <cp:lastModifiedBy>SYSTEM</cp:lastModifiedBy>
  <dcterms:modified xsi:type="dcterms:W3CDTF">2011-09-24T14:04:00Z</dcterms:modified>
  <cp:revision>2</cp:revision>
  <dc:subject/>
  <dc:title>КОНФЕРЕНЦИЯ</dc:title>
</cp:coreProperties>
</file>