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pPr>
      <w:r>
        <w:rPr>
          <w:sz w:val="28"/>
          <w:szCs w:val="28"/>
        </w:rPr>
        <w:t>Введение</w:t>
      </w:r>
      <w:r>
        <w:rPr>
          <w:sz w:val="28"/>
          <w:szCs w:val="28"/>
          <w:lang w:val="en-US"/>
        </w:rPr>
        <w:tab/>
        <w:tab/>
        <w:tab/>
        <w:tab/>
        <w:tab/>
        <w:tab/>
        <w:tab/>
        <w:tab/>
        <w:tab/>
        <w:tab/>
        <w:tab/>
        <w:tab/>
        <w:tab/>
        <w:tab/>
        <w:t>3</w:t>
      </w:r>
    </w:p>
    <w:p>
      <w:pPr>
        <w:pStyle w:val="Normal"/>
        <w:numPr>
          <w:ilvl w:val="0"/>
          <w:numId w:val="2"/>
        </w:numPr>
        <w:spacing w:lineRule="auto" w:line="360"/>
        <w:jc w:val="both"/>
        <w:rPr>
          <w:sz w:val="28"/>
          <w:szCs w:val="28"/>
        </w:rPr>
      </w:pPr>
      <w:r>
        <w:rPr>
          <w:sz w:val="28"/>
          <w:szCs w:val="28"/>
        </w:rPr>
        <w:t>Взятие Бастилии</w:t>
        <w:tab/>
        <w:tab/>
        <w:tab/>
        <w:tab/>
        <w:tab/>
        <w:tab/>
        <w:tab/>
        <w:tab/>
        <w:tab/>
        <w:tab/>
        <w:tab/>
        <w:t>5</w:t>
      </w:r>
    </w:p>
    <w:p>
      <w:pPr>
        <w:pStyle w:val="Normal"/>
        <w:numPr>
          <w:ilvl w:val="0"/>
          <w:numId w:val="2"/>
        </w:numPr>
        <w:spacing w:lineRule="auto" w:line="360"/>
        <w:jc w:val="both"/>
        <w:rPr>
          <w:sz w:val="28"/>
          <w:szCs w:val="28"/>
        </w:rPr>
      </w:pPr>
      <w:r>
        <w:rPr>
          <w:sz w:val="28"/>
          <w:szCs w:val="28"/>
        </w:rPr>
        <w:t>Конституция 1791 года</w:t>
        <w:tab/>
        <w:tab/>
        <w:tab/>
        <w:tab/>
        <w:tab/>
        <w:tab/>
        <w:tab/>
        <w:tab/>
        <w:tab/>
        <w:t>10</w:t>
      </w:r>
    </w:p>
    <w:p>
      <w:pPr>
        <w:pStyle w:val="Normal"/>
        <w:numPr>
          <w:ilvl w:val="0"/>
          <w:numId w:val="2"/>
        </w:numPr>
        <w:spacing w:lineRule="auto" w:line="360"/>
        <w:jc w:val="both"/>
        <w:rPr>
          <w:sz w:val="28"/>
          <w:szCs w:val="28"/>
        </w:rPr>
      </w:pPr>
      <w:r>
        <w:rPr>
          <w:sz w:val="28"/>
          <w:szCs w:val="28"/>
        </w:rPr>
        <w:t>Война с Австрией и Пруссией</w:t>
        <w:tab/>
        <w:tab/>
        <w:tab/>
        <w:tab/>
        <w:tab/>
        <w:tab/>
        <w:tab/>
        <w:tab/>
        <w:t>13</w:t>
      </w:r>
    </w:p>
    <w:p>
      <w:pPr>
        <w:pStyle w:val="Normal"/>
        <w:numPr>
          <w:ilvl w:val="0"/>
          <w:numId w:val="2"/>
        </w:numPr>
        <w:spacing w:lineRule="auto" w:line="360"/>
        <w:jc w:val="both"/>
        <w:rPr>
          <w:sz w:val="28"/>
          <w:szCs w:val="28"/>
        </w:rPr>
      </w:pPr>
      <w:r>
        <w:rPr>
          <w:sz w:val="28"/>
          <w:szCs w:val="28"/>
        </w:rPr>
        <w:t>Свержение монархии</w:t>
        <w:tab/>
        <w:tab/>
        <w:tab/>
        <w:tab/>
        <w:tab/>
        <w:tab/>
        <w:tab/>
        <w:tab/>
        <w:tab/>
        <w:tab/>
        <w:t>15</w:t>
      </w:r>
    </w:p>
    <w:p>
      <w:pPr>
        <w:pStyle w:val="Normal"/>
        <w:numPr>
          <w:ilvl w:val="0"/>
          <w:numId w:val="2"/>
        </w:numPr>
        <w:spacing w:lineRule="auto" w:line="360"/>
        <w:jc w:val="both"/>
        <w:rPr>
          <w:sz w:val="28"/>
          <w:szCs w:val="28"/>
        </w:rPr>
      </w:pPr>
      <w:r>
        <w:rPr>
          <w:sz w:val="28"/>
          <w:szCs w:val="28"/>
        </w:rPr>
        <w:t>Конвент</w:t>
        <w:tab/>
        <w:tab/>
        <w:tab/>
        <w:tab/>
        <w:tab/>
        <w:tab/>
        <w:tab/>
        <w:tab/>
        <w:tab/>
        <w:tab/>
        <w:tab/>
        <w:tab/>
        <w:t>18</w:t>
      </w:r>
    </w:p>
    <w:p>
      <w:pPr>
        <w:pStyle w:val="Normal"/>
        <w:numPr>
          <w:ilvl w:val="0"/>
          <w:numId w:val="2"/>
        </w:numPr>
        <w:spacing w:lineRule="auto" w:line="360"/>
        <w:jc w:val="both"/>
        <w:rPr>
          <w:sz w:val="28"/>
          <w:szCs w:val="28"/>
        </w:rPr>
      </w:pPr>
      <w:r>
        <w:rPr>
          <w:sz w:val="28"/>
          <w:szCs w:val="28"/>
        </w:rPr>
        <w:t>Якобинская диктатура</w:t>
        <w:tab/>
        <w:tab/>
        <w:tab/>
        <w:tab/>
        <w:tab/>
        <w:tab/>
        <w:tab/>
        <w:tab/>
        <w:tab/>
        <w:t>21</w:t>
      </w:r>
    </w:p>
    <w:p>
      <w:pPr>
        <w:pStyle w:val="Normal"/>
        <w:numPr>
          <w:ilvl w:val="0"/>
          <w:numId w:val="2"/>
        </w:numPr>
        <w:spacing w:lineRule="auto" w:line="360"/>
        <w:jc w:val="both"/>
        <w:rPr>
          <w:sz w:val="28"/>
          <w:szCs w:val="28"/>
        </w:rPr>
      </w:pPr>
      <w:r>
        <w:rPr>
          <w:sz w:val="28"/>
          <w:szCs w:val="28"/>
        </w:rPr>
        <w:t>Контрреволюционный переворот 9 термидора</w:t>
        <w:tab/>
        <w:tab/>
        <w:tab/>
        <w:tab/>
        <w:t>28</w:t>
      </w:r>
    </w:p>
    <w:p>
      <w:pPr>
        <w:pStyle w:val="Normal"/>
        <w:spacing w:lineRule="auto" w:line="360"/>
        <w:jc w:val="both"/>
        <w:rPr>
          <w:sz w:val="28"/>
          <w:szCs w:val="28"/>
        </w:rPr>
      </w:pPr>
      <w:r>
        <w:rPr>
          <w:sz w:val="28"/>
          <w:szCs w:val="28"/>
        </w:rPr>
        <w:t>Заключение</w:t>
        <w:tab/>
        <w:tab/>
        <w:tab/>
        <w:tab/>
        <w:tab/>
        <w:tab/>
        <w:tab/>
        <w:tab/>
        <w:tab/>
        <w:tab/>
        <w:tab/>
        <w:tab/>
        <w:tab/>
        <w:t>31</w:t>
      </w:r>
    </w:p>
    <w:p>
      <w:pPr>
        <w:pStyle w:val="Normal"/>
        <w:spacing w:lineRule="auto" w:line="360"/>
        <w:jc w:val="both"/>
        <w:rPr>
          <w:sz w:val="28"/>
          <w:szCs w:val="28"/>
          <w:lang w:val="en-US"/>
        </w:rPr>
      </w:pPr>
      <w:r>
        <w:rPr>
          <w:sz w:val="28"/>
          <w:szCs w:val="28"/>
        </w:rPr>
        <w:t>Список литературы</w:t>
        <w:tab/>
        <w:tab/>
        <w:tab/>
        <w:tab/>
        <w:tab/>
        <w:tab/>
        <w:tab/>
        <w:tab/>
        <w:tab/>
        <w:tab/>
        <w:tab/>
        <w:t>32</w:t>
      </w:r>
      <w:r>
        <w:br w:type="page"/>
      </w:r>
    </w:p>
    <w:p>
      <w:pPr>
        <w:pStyle w:val="Normal"/>
        <w:spacing w:lineRule="auto" w:line="360"/>
        <w:jc w:val="center"/>
        <w:rPr>
          <w:b/>
          <w:b/>
          <w:bCs/>
          <w:sz w:val="28"/>
          <w:szCs w:val="28"/>
        </w:rPr>
      </w:pPr>
      <w:r>
        <w:rPr>
          <w:b/>
          <w:bCs/>
          <w:sz w:val="28"/>
          <w:szCs w:val="28"/>
        </w:rPr>
        <w:t>Введение</w:t>
      </w:r>
    </w:p>
    <w:p>
      <w:pPr>
        <w:pStyle w:val="Normal"/>
        <w:shd w:fill="FFFFFF" w:val="clear"/>
        <w:autoSpaceDE w:val="false"/>
        <w:spacing w:lineRule="auto" w:line="360"/>
        <w:ind w:firstLine="567"/>
        <w:jc w:val="both"/>
        <w:rPr>
          <w:sz w:val="28"/>
          <w:szCs w:val="28"/>
        </w:rPr>
      </w:pPr>
      <w:r>
        <w:rPr>
          <w:color w:val="000000"/>
          <w:sz w:val="28"/>
          <w:szCs w:val="28"/>
        </w:rPr>
        <w:t xml:space="preserve">Во второй половине </w:t>
      </w:r>
      <w:r>
        <w:rPr>
          <w:color w:val="000000"/>
          <w:sz w:val="28"/>
          <w:szCs w:val="28"/>
          <w:lang w:val="en-US"/>
        </w:rPr>
        <w:t>XVIII</w:t>
      </w:r>
      <w:r>
        <w:rPr>
          <w:color w:val="000000"/>
          <w:sz w:val="28"/>
          <w:szCs w:val="28"/>
        </w:rPr>
        <w:t xml:space="preserve"> в. Франция являлась аграрной страной. Ее население насчитывало 25 млн. человек, из которых более 22 млн. составляло крестьянство. Крестьяне, быв</w:t>
        <w:softHyphen/>
        <w:t>шие в большинстве своем уже лично свободными, являлись наследственными держателями земель</w:t>
        <w:softHyphen/>
        <w:t>ных участков, за пользование которыми платили денежный оброк и несли другие повинности. Сель</w:t>
        <w:softHyphen/>
        <w:t>ский труженик был, как паутиной, опутан различ</w:t>
        <w:softHyphen/>
        <w:t>ными ограничениями: он не мог воспользоваться пастбищем, переправиться через реку, продать то</w:t>
        <w:softHyphen/>
        <w:t>вар на базаре, наловить рыбы, смолоть зерно на мельнице, вырыть колодец без того, чтобы не уп</w:t>
        <w:softHyphen/>
        <w:t>латить пошлину местному дворянину.</w:t>
      </w:r>
    </w:p>
    <w:p>
      <w:pPr>
        <w:pStyle w:val="Normal"/>
        <w:shd w:fill="FFFFFF" w:val="clear"/>
        <w:autoSpaceDE w:val="false"/>
        <w:spacing w:lineRule="auto" w:line="360"/>
        <w:ind w:firstLine="567"/>
        <w:jc w:val="both"/>
        <w:rPr>
          <w:sz w:val="28"/>
          <w:szCs w:val="28"/>
        </w:rPr>
      </w:pPr>
      <w:r>
        <w:rPr>
          <w:color w:val="000000"/>
          <w:sz w:val="28"/>
          <w:szCs w:val="28"/>
        </w:rPr>
        <w:t xml:space="preserve">К середине </w:t>
      </w:r>
      <w:r>
        <w:rPr>
          <w:color w:val="000000"/>
          <w:sz w:val="28"/>
          <w:szCs w:val="28"/>
          <w:lang w:val="en-US"/>
        </w:rPr>
        <w:t>XVIII</w:t>
      </w:r>
      <w:r>
        <w:rPr>
          <w:color w:val="000000"/>
          <w:sz w:val="28"/>
          <w:szCs w:val="28"/>
        </w:rPr>
        <w:t xml:space="preserve"> в. во французской деревне произошло значительное расслоение крестьянст</w:t>
        <w:softHyphen/>
        <w:t>ва. Выделились группы «пахарей» (зажиточных, крепких хозяев), «работников» (вынужденных под</w:t>
        <w:softHyphen/>
        <w:t>рабатывать батрачеством или кустарными про</w:t>
        <w:softHyphen/>
        <w:t>мыслами) и «поденщиков», или «слуг» (сельских бедняков-пролетариев). Повсеместное обнищание деревень приводило к запустению целых облас</w:t>
        <w:softHyphen/>
        <w:t>тей. Нередким явлением становились «хлебные бунты».</w:t>
      </w:r>
    </w:p>
    <w:p>
      <w:pPr>
        <w:pStyle w:val="Normal"/>
        <w:shd w:fill="FFFFFF" w:val="clear"/>
        <w:autoSpaceDE w:val="false"/>
        <w:spacing w:lineRule="auto" w:line="360"/>
        <w:ind w:firstLine="567"/>
        <w:jc w:val="both"/>
        <w:rPr>
          <w:sz w:val="28"/>
          <w:szCs w:val="28"/>
        </w:rPr>
      </w:pPr>
      <w:r>
        <w:rPr>
          <w:color w:val="000000"/>
          <w:sz w:val="28"/>
          <w:szCs w:val="28"/>
        </w:rPr>
        <w:t>Господствовавший во Франции феодальный ре</w:t>
        <w:softHyphen/>
        <w:t>жим — «старый порядок» — сдерживал развитие не только сельского хозяйства, но и промышлен</w:t>
        <w:softHyphen/>
        <w:t>ности и торговли. Нищета сельских жителей не позволяла им покупать товары, а это сужало внут</w:t>
        <w:softHyphen/>
        <w:t>ренний рынок. Процветало производство пред</w:t>
        <w:softHyphen/>
        <w:t>метов роскоши для дворянства (преимущественно придворного) и верхушки буржуазии, стремив</w:t>
        <w:softHyphen/>
        <w:t xml:space="preserve">шейся во всем подражать «благородным». В конце </w:t>
      </w:r>
      <w:r>
        <w:rPr>
          <w:color w:val="000000"/>
          <w:sz w:val="28"/>
          <w:szCs w:val="28"/>
          <w:lang w:val="en-US"/>
        </w:rPr>
        <w:t>XVIII</w:t>
      </w:r>
      <w:r>
        <w:rPr>
          <w:color w:val="000000"/>
          <w:sz w:val="28"/>
          <w:szCs w:val="28"/>
        </w:rPr>
        <w:t xml:space="preserve"> в. Франция еще не пережила промышлен</w:t>
        <w:softHyphen/>
        <w:t>ный переворот. Крупное капиталистическое про</w:t>
        <w:softHyphen/>
        <w:t>изводство было развито слабо.</w:t>
      </w:r>
    </w:p>
    <w:p>
      <w:pPr>
        <w:pStyle w:val="Normal"/>
        <w:shd w:fill="FFFFFF" w:val="clear"/>
        <w:autoSpaceDE w:val="false"/>
        <w:spacing w:lineRule="auto" w:line="360"/>
        <w:ind w:firstLine="567"/>
        <w:jc w:val="both"/>
        <w:rPr>
          <w:sz w:val="28"/>
          <w:szCs w:val="28"/>
        </w:rPr>
      </w:pPr>
      <w:r>
        <w:rPr>
          <w:color w:val="000000"/>
          <w:sz w:val="28"/>
          <w:szCs w:val="28"/>
        </w:rPr>
        <w:t>Монархия охраняла традиционное деление об</w:t>
        <w:softHyphen/>
        <w:t>щества на сословия. Первым сословием считалось духовенство, вторым — дворянство, третьим — все остальные слои населения. В отличие от анг</w:t>
        <w:softHyphen/>
        <w:t>лийских дворян представители французской знати считали для себя унизительным заниматься таки</w:t>
        <w:softHyphen/>
        <w:t>ми «неблагородными» делами, как торговля, сель</w:t>
        <w:softHyphen/>
        <w:t>ское хозяйство и мануфактурное производство, хотя и среди них были уже владельцы капиталис</w:t>
        <w:softHyphen/>
        <w:t>тических предприятий.</w:t>
      </w:r>
    </w:p>
    <w:p>
      <w:pPr>
        <w:pStyle w:val="Normal"/>
        <w:spacing w:lineRule="auto" w:line="360"/>
        <w:ind w:firstLine="567"/>
        <w:jc w:val="both"/>
        <w:rPr>
          <w:sz w:val="28"/>
          <w:szCs w:val="28"/>
        </w:rPr>
      </w:pPr>
      <w:r>
        <w:rPr>
          <w:color w:val="000000"/>
          <w:sz w:val="28"/>
          <w:szCs w:val="28"/>
        </w:rPr>
        <w:t xml:space="preserve">Франция являлась самой сильной европейской страной в век Людовика </w:t>
      </w:r>
      <w:r>
        <w:rPr>
          <w:color w:val="000000"/>
          <w:sz w:val="28"/>
          <w:szCs w:val="28"/>
          <w:lang w:val="en-US"/>
        </w:rPr>
        <w:t>XIV</w:t>
      </w:r>
      <w:r>
        <w:rPr>
          <w:color w:val="000000"/>
          <w:sz w:val="28"/>
          <w:szCs w:val="28"/>
        </w:rPr>
        <w:t>. В пос</w:t>
        <w:softHyphen/>
        <w:t>ледующий период регентства и правления Людо</w:t>
        <w:softHyphen/>
        <w:t xml:space="preserve">вика </w:t>
      </w:r>
      <w:r>
        <w:rPr>
          <w:color w:val="000000"/>
          <w:sz w:val="28"/>
          <w:szCs w:val="28"/>
          <w:lang w:val="en-US"/>
        </w:rPr>
        <w:t>XV</w:t>
      </w:r>
      <w:r>
        <w:rPr>
          <w:color w:val="000000"/>
          <w:sz w:val="28"/>
          <w:szCs w:val="28"/>
        </w:rPr>
        <w:t xml:space="preserve"> (1715-1774 гг.) государственная система и экономика Франции обнаружили все признаки деградации. Людовик </w:t>
      </w:r>
      <w:r>
        <w:rPr>
          <w:color w:val="000000"/>
          <w:sz w:val="28"/>
          <w:szCs w:val="28"/>
          <w:lang w:val="en-US"/>
        </w:rPr>
        <w:t>XV</w:t>
      </w:r>
      <w:r>
        <w:rPr>
          <w:color w:val="000000"/>
          <w:sz w:val="28"/>
          <w:szCs w:val="28"/>
        </w:rPr>
        <w:t xml:space="preserve"> вошел в историю как тип безответственного правителя, жизненным принципом которого было: «После нас хоть потоп». Вся его политика заключалась в выкачивании средств для поддержания роскоши двора.</w:t>
      </w:r>
    </w:p>
    <w:p>
      <w:pPr>
        <w:pStyle w:val="Normal"/>
        <w:shd w:fill="FFFFFF" w:val="clear"/>
        <w:autoSpaceDE w:val="false"/>
        <w:spacing w:lineRule="auto" w:line="360"/>
        <w:ind w:firstLine="567"/>
        <w:jc w:val="both"/>
        <w:rPr>
          <w:sz w:val="28"/>
          <w:szCs w:val="28"/>
        </w:rPr>
      </w:pPr>
      <w:r>
        <w:rPr>
          <w:color w:val="000000"/>
          <w:sz w:val="28"/>
          <w:szCs w:val="28"/>
        </w:rPr>
        <w:t xml:space="preserve">За эту его политику, как это нередко случалось в истории, пришлось расплачиваться пришедшему ему на смену правителю. Вступивший на престол в мае 1774 г. Людовик </w:t>
      </w:r>
      <w:r>
        <w:rPr>
          <w:color w:val="000000"/>
          <w:sz w:val="28"/>
          <w:szCs w:val="28"/>
          <w:lang w:val="en-US"/>
        </w:rPr>
        <w:t>XVI</w:t>
      </w:r>
      <w:r>
        <w:rPr>
          <w:color w:val="000000"/>
          <w:sz w:val="28"/>
          <w:szCs w:val="28"/>
        </w:rPr>
        <w:t xml:space="preserve"> не был худшим коро</w:t>
        <w:softHyphen/>
        <w:t>лем Франции. Но бессилие королевской власти в период все углублявшегося экономического кри</w:t>
        <w:softHyphen/>
        <w:t>зиса, а также непопулярность королевы Марии-Антуанетты, австрийки по происхождению, усу</w:t>
        <w:softHyphen/>
        <w:t>губляли ненависть, как к самой монархии, так и к носителям ее идеалов.</w:t>
      </w:r>
    </w:p>
    <w:p>
      <w:pPr>
        <w:pStyle w:val="Normal"/>
        <w:spacing w:lineRule="auto" w:line="360"/>
        <w:ind w:firstLine="567"/>
        <w:jc w:val="both"/>
        <w:rPr>
          <w:b/>
          <w:b/>
          <w:bCs/>
          <w:sz w:val="28"/>
          <w:szCs w:val="28"/>
          <w:lang w:val="en-US"/>
        </w:rPr>
      </w:pPr>
      <w:r>
        <w:rPr>
          <w:color w:val="000000"/>
          <w:sz w:val="28"/>
          <w:szCs w:val="28"/>
        </w:rPr>
        <w:t>Поводом для революции стал дефицит госу</w:t>
        <w:softHyphen/>
        <w:t>дарственного бюджета. Расточительность двора и беспечность министров довели к 1788 г. задол</w:t>
        <w:softHyphen/>
        <w:t>женность государственного бюджета Франции до 140 млн. ливров (на эту сумму тогда можно было купить десяток королевских дворцов). Чтобы выйти из положения, достаточно было обложить налогами привилегированные сословия — дворян</w:t>
        <w:softHyphen/>
        <w:t>ство и духовенство. Однако эти высшие сословия не желали поступаться даже частью своих дохо</w:t>
        <w:softHyphen/>
        <w:t>дов.</w:t>
      </w:r>
      <w:r>
        <w:rPr>
          <w:b/>
          <w:bCs/>
          <w:sz w:val="28"/>
          <w:szCs w:val="28"/>
        </w:rPr>
        <w:t xml:space="preserve"> </w:t>
      </w:r>
      <w:r>
        <w:br w:type="page"/>
      </w:r>
    </w:p>
    <w:p>
      <w:pPr>
        <w:pStyle w:val="Normal"/>
        <w:numPr>
          <w:ilvl w:val="0"/>
          <w:numId w:val="3"/>
        </w:numPr>
        <w:spacing w:lineRule="auto" w:line="360"/>
        <w:jc w:val="center"/>
        <w:rPr>
          <w:b/>
          <w:b/>
          <w:bCs/>
          <w:sz w:val="28"/>
          <w:szCs w:val="28"/>
        </w:rPr>
      </w:pPr>
      <w:r>
        <w:rPr>
          <w:b/>
          <w:bCs/>
          <w:sz w:val="28"/>
          <w:szCs w:val="28"/>
        </w:rPr>
        <w:t>Взятие Бастилии</w:t>
      </w:r>
    </w:p>
    <w:p>
      <w:pPr>
        <w:pStyle w:val="Normal"/>
        <w:shd w:fill="FFFFFF" w:val="clear"/>
        <w:autoSpaceDE w:val="false"/>
        <w:spacing w:lineRule="auto" w:line="360"/>
        <w:ind w:firstLine="567"/>
        <w:jc w:val="both"/>
        <w:rPr>
          <w:sz w:val="28"/>
          <w:szCs w:val="28"/>
        </w:rPr>
      </w:pPr>
      <w:r>
        <w:rPr>
          <w:color w:val="000000"/>
          <w:sz w:val="28"/>
          <w:szCs w:val="28"/>
        </w:rPr>
        <w:t xml:space="preserve">В 80-х годах </w:t>
      </w:r>
      <w:r>
        <w:rPr>
          <w:color w:val="000000"/>
          <w:sz w:val="28"/>
          <w:szCs w:val="28"/>
          <w:lang w:val="en-US"/>
        </w:rPr>
        <w:t>XVIII</w:t>
      </w:r>
      <w:r>
        <w:rPr>
          <w:color w:val="000000"/>
          <w:sz w:val="28"/>
          <w:szCs w:val="28"/>
        </w:rPr>
        <w:t xml:space="preserve"> сто</w:t>
        <w:softHyphen/>
        <w:t>летия во Франции сильно обострились социальные и экономические противоречия внутри общества, и возник глубокий торгово-промышленный кризис 1787-1789 гг. Его усугубил жестокий неурожай, поразивший страну в 1788 году. Все это стало причиной того, что огромная масса малоимущих крестьян, которые ра</w:t>
        <w:softHyphen/>
        <w:t xml:space="preserve">ботали в деревнях на капиталистических мануфактурах, лишились из-за кризиса в промышленности средств к существованию. </w:t>
      </w:r>
    </w:p>
    <w:p>
      <w:pPr>
        <w:pStyle w:val="Normal"/>
        <w:spacing w:lineRule="auto" w:line="360"/>
        <w:ind w:firstLine="567"/>
        <w:jc w:val="both"/>
        <w:rPr>
          <w:sz w:val="28"/>
          <w:szCs w:val="28"/>
        </w:rPr>
      </w:pPr>
      <w:r>
        <w:rPr>
          <w:color w:val="000000"/>
          <w:sz w:val="28"/>
          <w:szCs w:val="28"/>
        </w:rPr>
        <w:t xml:space="preserve">Неурожай 1788 года привел к массовым народным восстаниям, которые охватили многие провинции Франции. </w:t>
      </w:r>
    </w:p>
    <w:p>
      <w:pPr>
        <w:pStyle w:val="Normal"/>
        <w:shd w:fill="FFFFFF" w:val="clear"/>
        <w:autoSpaceDE w:val="false"/>
        <w:spacing w:lineRule="auto" w:line="360"/>
        <w:ind w:firstLine="567"/>
        <w:jc w:val="both"/>
        <w:rPr>
          <w:sz w:val="28"/>
          <w:szCs w:val="28"/>
        </w:rPr>
      </w:pPr>
      <w:r>
        <w:rPr>
          <w:color w:val="000000"/>
          <w:sz w:val="28"/>
          <w:szCs w:val="28"/>
        </w:rPr>
        <w:t>К осени 1788 года народные восстания усилились, а зимой и весной 1789 года восстания охватили та</w:t>
        <w:softHyphen/>
        <w:t>кие крупные города, как Марсель, Тулон и Орлеан.</w:t>
      </w:r>
    </w:p>
    <w:p>
      <w:pPr>
        <w:pStyle w:val="Normal"/>
        <w:shd w:fill="FFFFFF" w:val="clear"/>
        <w:autoSpaceDE w:val="false"/>
        <w:spacing w:lineRule="auto" w:line="360"/>
        <w:ind w:firstLine="567"/>
        <w:jc w:val="both"/>
        <w:rPr>
          <w:sz w:val="28"/>
          <w:szCs w:val="28"/>
        </w:rPr>
      </w:pPr>
      <w:r>
        <w:rPr>
          <w:color w:val="000000"/>
          <w:sz w:val="28"/>
          <w:szCs w:val="28"/>
        </w:rPr>
        <w:t>В конце апреля 1789 года восстание вспыхнуло в самом Париже, в Сент-Антуанском предместье. Против восставших направили от</w:t>
        <w:softHyphen/>
        <w:t xml:space="preserve">ряды королевской гвардии и кавалерии. Восстание это было подавлено. </w:t>
      </w:r>
    </w:p>
    <w:p>
      <w:pPr>
        <w:pStyle w:val="Normal"/>
        <w:shd w:fill="FFFFFF" w:val="clear"/>
        <w:autoSpaceDE w:val="false"/>
        <w:spacing w:lineRule="auto" w:line="360"/>
        <w:ind w:firstLine="567"/>
        <w:jc w:val="both"/>
        <w:rPr>
          <w:sz w:val="28"/>
          <w:szCs w:val="28"/>
        </w:rPr>
      </w:pPr>
      <w:r>
        <w:rPr>
          <w:color w:val="000000"/>
          <w:sz w:val="28"/>
          <w:szCs w:val="28"/>
        </w:rPr>
        <w:t>Подавление восстания в Сент-Антуанском предместье однако не принесло спокойствия. Король и аристократия оказались бессильными остановить нарастание возму</w:t>
        <w:softHyphen/>
        <w:t>щения бедноты: отказывали старые рычаги, с помо</w:t>
        <w:softHyphen/>
        <w:t>щью которых королевские власти удерживали народ в повиновении прежде, репрессии уже не достигали сво</w:t>
        <w:softHyphen/>
        <w:t>их целей.</w:t>
      </w:r>
    </w:p>
    <w:p>
      <w:pPr>
        <w:pStyle w:val="Normal"/>
        <w:shd w:fill="FFFFFF" w:val="clear"/>
        <w:autoSpaceDE w:val="false"/>
        <w:spacing w:lineRule="auto" w:line="360"/>
        <w:ind w:firstLine="567"/>
        <w:jc w:val="both"/>
        <w:rPr>
          <w:sz w:val="28"/>
          <w:szCs w:val="28"/>
        </w:rPr>
      </w:pPr>
      <w:r>
        <w:rPr>
          <w:color w:val="000000"/>
          <w:sz w:val="28"/>
          <w:szCs w:val="28"/>
        </w:rPr>
        <w:t>Король был вынужден объявить о собрании Генеральных штатов. Заседания Генеральных штатов открылись в Версале 5 мая 1789 года. Король, а также депутаты от дво</w:t>
        <w:softHyphen/>
        <w:t>рянского сословия и духовенства пытались ограничить Генеральные штаты функциями совеща</w:t>
        <w:softHyphen/>
        <w:t>тельного органа, главной задачей которого они хотели сделать вопрос разрешения финансовых затруднений королевской казны, но депутаты от третьего сословия настаивали на расширении прав Генераль</w:t>
        <w:softHyphen/>
        <w:t>ных штатов, добивались и превращения их в высший законодательный орган страны.</w:t>
      </w:r>
    </w:p>
    <w:p>
      <w:pPr>
        <w:pStyle w:val="Normal"/>
        <w:shd w:fill="FFFFFF" w:val="clear"/>
        <w:autoSpaceDE w:val="false"/>
        <w:spacing w:lineRule="auto" w:line="360"/>
        <w:ind w:firstLine="567"/>
        <w:jc w:val="both"/>
        <w:rPr>
          <w:sz w:val="28"/>
          <w:szCs w:val="28"/>
        </w:rPr>
      </w:pPr>
      <w:r>
        <w:rPr>
          <w:color w:val="000000"/>
          <w:sz w:val="28"/>
          <w:szCs w:val="28"/>
        </w:rPr>
        <w:t>17 июня депутаты третьего сословия на своем со</w:t>
        <w:softHyphen/>
        <w:t>вместном заседании провозгласили себя Националь</w:t>
        <w:softHyphen/>
        <w:t>ным собранием и призвали остальных депутатов при</w:t>
        <w:softHyphen/>
        <w:t>соединиться к ним.</w:t>
      </w:r>
    </w:p>
    <w:p>
      <w:pPr>
        <w:pStyle w:val="Normal"/>
        <w:shd w:fill="FFFFFF" w:val="clear"/>
        <w:autoSpaceDE w:val="false"/>
        <w:spacing w:lineRule="auto" w:line="360"/>
        <w:ind w:firstLine="567"/>
        <w:jc w:val="both"/>
        <w:rPr>
          <w:sz w:val="28"/>
          <w:szCs w:val="28"/>
        </w:rPr>
      </w:pPr>
      <w:r>
        <w:rPr>
          <w:color w:val="000000"/>
          <w:sz w:val="28"/>
          <w:szCs w:val="28"/>
        </w:rPr>
        <w:t>20 июня королевское правительство совершило по</w:t>
        <w:softHyphen/>
        <w:t>пытку сорвать очередное заседание Национального со</w:t>
        <w:softHyphen/>
        <w:t>брания. Это привело к тому, что депутаты третьего сословия, которые собрались в Манеже, в здании для игры в мяч, поклялись не покидать этого помещения до тех пор, пока не будет выработана конституция.</w:t>
      </w:r>
    </w:p>
    <w:p>
      <w:pPr>
        <w:pStyle w:val="Normal"/>
        <w:shd w:fill="FFFFFF" w:val="clear"/>
        <w:autoSpaceDE w:val="false"/>
        <w:spacing w:lineRule="auto" w:line="360"/>
        <w:ind w:firstLine="567"/>
        <w:jc w:val="both"/>
        <w:rPr>
          <w:sz w:val="28"/>
          <w:szCs w:val="28"/>
        </w:rPr>
      </w:pPr>
      <w:r>
        <w:rPr>
          <w:color w:val="000000"/>
          <w:sz w:val="28"/>
          <w:szCs w:val="28"/>
        </w:rPr>
        <w:t>Все это привело к тому, что 9 июля На</w:t>
        <w:softHyphen/>
        <w:t>циональное собрание объявило себя учредительным собранием — высшим правительственным и зако</w:t>
        <w:softHyphen/>
        <w:t>нодательным органом Франции, якобы, призван</w:t>
        <w:softHyphen/>
        <w:t>ным выработать для французского народа основные законы.</w:t>
      </w:r>
    </w:p>
    <w:p>
      <w:pPr>
        <w:pStyle w:val="Normal"/>
        <w:spacing w:lineRule="auto" w:line="360"/>
        <w:ind w:firstLine="567"/>
        <w:jc w:val="both"/>
        <w:rPr>
          <w:sz w:val="28"/>
          <w:szCs w:val="28"/>
        </w:rPr>
      </w:pPr>
      <w:r>
        <w:rPr>
          <w:color w:val="000000"/>
          <w:sz w:val="28"/>
          <w:szCs w:val="28"/>
        </w:rPr>
        <w:t>Само собой, что король и его приближенные не по</w:t>
        <w:softHyphen/>
        <w:t>желали мириться с решением Национального собра</w:t>
        <w:softHyphen/>
        <w:t xml:space="preserve">ния. Постепенно в Париж и Версаль стали стягиваться верные королю войска. 11 июля 1789 года король Людовик </w:t>
      </w:r>
      <w:r>
        <w:rPr>
          <w:color w:val="000000"/>
          <w:sz w:val="28"/>
          <w:szCs w:val="28"/>
          <w:lang w:val="en-US"/>
        </w:rPr>
        <w:t>XVI</w:t>
      </w:r>
      <w:r>
        <w:rPr>
          <w:color w:val="000000"/>
          <w:sz w:val="28"/>
          <w:szCs w:val="28"/>
        </w:rPr>
        <w:t xml:space="preserve"> дал отставку министру Неккеру.</w:t>
      </w:r>
    </w:p>
    <w:p>
      <w:pPr>
        <w:pStyle w:val="Normal"/>
        <w:shd w:fill="FFFFFF" w:val="clear"/>
        <w:autoSpaceDE w:val="false"/>
        <w:spacing w:lineRule="auto" w:line="360"/>
        <w:ind w:firstLine="567"/>
        <w:jc w:val="both"/>
        <w:rPr>
          <w:sz w:val="28"/>
          <w:szCs w:val="28"/>
        </w:rPr>
      </w:pPr>
      <w:r>
        <w:rPr>
          <w:color w:val="000000"/>
          <w:sz w:val="28"/>
          <w:szCs w:val="28"/>
        </w:rPr>
        <w:t>Распоряжение короля вызвало бурю негодования в Париже. 12 июля произошли первые столкновения между восставшими и королевскими войсками. Восставшие напа</w:t>
        <w:softHyphen/>
        <w:t>дали на военные гарнизоны и захватили десятки тысяч ружей.</w:t>
      </w:r>
    </w:p>
    <w:p>
      <w:pPr>
        <w:pStyle w:val="Normal"/>
        <w:shd w:fill="FFFFFF" w:val="clear"/>
        <w:autoSpaceDE w:val="false"/>
        <w:spacing w:lineRule="auto" w:line="360"/>
        <w:ind w:firstLine="567"/>
        <w:jc w:val="both"/>
        <w:rPr>
          <w:sz w:val="28"/>
          <w:szCs w:val="28"/>
        </w:rPr>
      </w:pPr>
      <w:r>
        <w:rPr>
          <w:color w:val="000000"/>
          <w:sz w:val="28"/>
          <w:szCs w:val="28"/>
        </w:rPr>
        <w:t>Стихийные выступления вылились в то, что лю</w:t>
        <w:softHyphen/>
        <w:t>ди двинулись к возвышающейся в центре города крепости — Бастилии.</w:t>
      </w:r>
    </w:p>
    <w:p>
      <w:pPr>
        <w:pStyle w:val="Normal"/>
        <w:shd w:fill="FFFFFF" w:val="clear"/>
        <w:autoSpaceDE w:val="false"/>
        <w:spacing w:lineRule="auto" w:line="360"/>
        <w:ind w:firstLine="567"/>
        <w:jc w:val="both"/>
        <w:rPr>
          <w:sz w:val="28"/>
          <w:szCs w:val="28"/>
        </w:rPr>
      </w:pPr>
      <w:r>
        <w:rPr>
          <w:color w:val="000000"/>
          <w:sz w:val="28"/>
          <w:szCs w:val="28"/>
        </w:rPr>
        <w:t xml:space="preserve">Утром 14 июля огромные толпы окружили со всех сторон стены Бастилии. Комендант крепости-тюрьмы отдал приказ открыть огонь. Начался штурм. Гарнизон крепости оказался весьма малочисленным, и он без сопротивления сдал оружие. </w:t>
      </w:r>
    </w:p>
    <w:p>
      <w:pPr>
        <w:pStyle w:val="Normal"/>
        <w:shd w:fill="FFFFFF" w:val="clear"/>
        <w:autoSpaceDE w:val="false"/>
        <w:spacing w:lineRule="auto" w:line="360"/>
        <w:ind w:firstLine="567"/>
        <w:jc w:val="both"/>
        <w:rPr>
          <w:sz w:val="28"/>
          <w:szCs w:val="28"/>
        </w:rPr>
      </w:pPr>
      <w:r>
        <w:rPr>
          <w:color w:val="000000"/>
          <w:sz w:val="28"/>
          <w:szCs w:val="28"/>
        </w:rPr>
        <w:t>Взятие Бастилии 14 июля 1789 года принято счи</w:t>
        <w:softHyphen/>
        <w:t>тать началом французской буржуазной революции. Напуганные масштабом восстания, король и феодальная партия были вынуждены пойти на уступки. Снова вер</w:t>
        <w:softHyphen/>
        <w:t>нули к власти министра Неккера. Кроме этого, король признал все решения Национального собрания.</w:t>
      </w:r>
    </w:p>
    <w:p>
      <w:pPr>
        <w:pStyle w:val="Normal"/>
        <w:spacing w:lineRule="auto" w:line="360"/>
        <w:ind w:firstLine="567"/>
        <w:jc w:val="both"/>
        <w:rPr>
          <w:sz w:val="28"/>
          <w:szCs w:val="28"/>
        </w:rPr>
      </w:pPr>
      <w:r>
        <w:rPr>
          <w:color w:val="000000"/>
          <w:sz w:val="28"/>
          <w:szCs w:val="28"/>
        </w:rPr>
        <w:t xml:space="preserve">В эти дни в Париже возник орган городского самоуправления — муниципалитет, в который вошли представители крупной буржуазии. Под их руководством была сформирована буржуазная национальная гвардия, командующим которой стал маркиз Лафайет. </w:t>
      </w:r>
    </w:p>
    <w:p>
      <w:pPr>
        <w:pStyle w:val="Normal"/>
        <w:shd w:fill="FFFFFF" w:val="clear"/>
        <w:autoSpaceDE w:val="false"/>
        <w:spacing w:lineRule="auto" w:line="360"/>
        <w:ind w:firstLine="567"/>
        <w:jc w:val="both"/>
        <w:rPr>
          <w:sz w:val="28"/>
          <w:szCs w:val="28"/>
        </w:rPr>
      </w:pPr>
      <w:r>
        <w:rPr>
          <w:color w:val="000000"/>
          <w:sz w:val="28"/>
          <w:szCs w:val="28"/>
        </w:rPr>
        <w:t>Весть о парижском восстании и о падении Бастилии быстро разнеслась по стране. Крестьяне вооружались ви</w:t>
        <w:softHyphen/>
        <w:t>лами, серпами и цепями, громили усадьбы землевладель</w:t>
        <w:softHyphen/>
        <w:t>цев, сжигали феодальные архивы, захватывали и делили земли дворян.</w:t>
      </w:r>
    </w:p>
    <w:p>
      <w:pPr>
        <w:pStyle w:val="Normal"/>
        <w:shd w:fill="FFFFFF" w:val="clear"/>
        <w:autoSpaceDE w:val="false"/>
        <w:spacing w:lineRule="auto" w:line="360"/>
        <w:ind w:firstLine="567"/>
        <w:jc w:val="both"/>
        <w:rPr>
          <w:sz w:val="28"/>
          <w:szCs w:val="28"/>
        </w:rPr>
      </w:pPr>
      <w:r>
        <w:rPr>
          <w:color w:val="000000"/>
          <w:sz w:val="28"/>
          <w:szCs w:val="28"/>
        </w:rPr>
        <w:t>Широкий размах крестьянских восстаний заставил Уч</w:t>
        <w:softHyphen/>
        <w:t>редительное собрание в неотложном порядке заняться ре</w:t>
        <w:softHyphen/>
        <w:t>шением аграрного вопроса. 4-11 августа 1789 года Уч</w:t>
        <w:softHyphen/>
        <w:t>редительное собрание провозгласило, что «феодальный режим полностью уничтожается». Однако безвозмездно были упразднены лишь так называемые личные повинности и церковная десятина, остальные феодальные повинности, которые вытекали из держания крестьянином земельного участка, подлежали выкупу. Выкуп устанавливался не только в интересах дворянства, но и крупной буржуа</w:t>
        <w:softHyphen/>
        <w:t>зии, которая стала усиленно скупать земли, принадле</w:t>
        <w:softHyphen/>
        <w:t>жавшие дворянству. Кроме того, буржуазия приобретала и феодальные права.</w:t>
      </w:r>
    </w:p>
    <w:p>
      <w:pPr>
        <w:pStyle w:val="Normal"/>
        <w:shd w:fill="FFFFFF" w:val="clear"/>
        <w:autoSpaceDE w:val="false"/>
        <w:spacing w:lineRule="auto" w:line="360"/>
        <w:ind w:firstLine="567"/>
        <w:jc w:val="both"/>
        <w:rPr>
          <w:sz w:val="28"/>
          <w:szCs w:val="28"/>
        </w:rPr>
      </w:pPr>
      <w:r>
        <w:rPr>
          <w:color w:val="000000"/>
          <w:sz w:val="28"/>
          <w:szCs w:val="28"/>
        </w:rPr>
        <w:t>«Муниципальная революция» в городах, а также кре</w:t>
        <w:softHyphen/>
        <w:t>стьянские восстания закрепили победу, которую одержали восставшие в Париже 14 июля 1789 года. Постепенно власть в стране перешла в руки буржуазии. Последняя главенствовала в муниципалитетах Парижа и других городов Франции, кроме того, под ее руководством находилась основная вооруженная сила революции — национальная гвардия. В Учредительном собрании гос</w:t>
        <w:softHyphen/>
        <w:t>подство принадлежало также буржуазии и либерально</w:t>
        <w:softHyphen/>
        <w:t>му дворянству, которое примкнуло к ней.</w:t>
      </w:r>
    </w:p>
    <w:p>
      <w:pPr>
        <w:pStyle w:val="Normal"/>
        <w:spacing w:lineRule="auto" w:line="360"/>
        <w:ind w:firstLine="567"/>
        <w:jc w:val="both"/>
        <w:rPr>
          <w:sz w:val="28"/>
          <w:szCs w:val="28"/>
        </w:rPr>
      </w:pPr>
      <w:r>
        <w:rPr>
          <w:color w:val="000000"/>
          <w:sz w:val="28"/>
          <w:szCs w:val="28"/>
        </w:rPr>
        <w:t>Это привело к тому, что 26 августа 1789 года Уч</w:t>
        <w:softHyphen/>
        <w:t>редительное собрание приняло «Декларацию прав че</w:t>
        <w:softHyphen/>
        <w:t>ловека и гражданина» — важнейший документ Фран</w:t>
        <w:softHyphen/>
        <w:t>цузской революции, который приобрел впоследствии всемирно-историческое значение. Естественными, священ</w:t>
        <w:softHyphen/>
        <w:t>ными, неотчуждаемыми правами человека и гражда</w:t>
        <w:softHyphen/>
        <w:t>нина Декларация объявляла свободу личности, сво</w:t>
        <w:softHyphen/>
        <w:t>боду слова, свободу убеждений, права на сопротивление угнетению.</w:t>
      </w:r>
    </w:p>
    <w:p>
      <w:pPr>
        <w:pStyle w:val="Normal"/>
        <w:shd w:fill="FFFFFF" w:val="clear"/>
        <w:autoSpaceDE w:val="false"/>
        <w:spacing w:lineRule="auto" w:line="360"/>
        <w:ind w:firstLine="567"/>
        <w:jc w:val="both"/>
        <w:rPr>
          <w:color w:val="000000"/>
          <w:sz w:val="28"/>
          <w:szCs w:val="28"/>
        </w:rPr>
      </w:pPr>
      <w:r>
        <w:rPr>
          <w:color w:val="000000"/>
          <w:sz w:val="28"/>
          <w:szCs w:val="28"/>
        </w:rPr>
        <w:t>Уже через пять дней после того, как Учредитель</w:t>
        <w:softHyphen/>
        <w:t>ное собрание с воодушевлением приняло Деклара</w:t>
        <w:softHyphen/>
        <w:t>цию прав человека и гражданина, оно стало обсу</w:t>
        <w:softHyphen/>
        <w:t xml:space="preserve">ждать законопроект об избирательной системе. Вскоре он был принят, но назвать его демократическим было нельзя. Согласно этому закону, граждане делились на активных и пассивных. Пассивными объявлялись граждане, которые не обладали имущественным цензом, — они были лишены права избирать и быть избираемыми. Активными же считались граждане, которые обладали установленным цензом, — им предоставлялись все избирательные права. </w:t>
      </w:r>
    </w:p>
    <w:p>
      <w:pPr>
        <w:pStyle w:val="Normal"/>
        <w:shd w:fill="FFFFFF" w:val="clear"/>
        <w:autoSpaceDE w:val="false"/>
        <w:spacing w:lineRule="auto" w:line="360"/>
        <w:ind w:firstLine="567"/>
        <w:jc w:val="both"/>
        <w:rPr>
          <w:sz w:val="28"/>
          <w:szCs w:val="28"/>
        </w:rPr>
      </w:pPr>
      <w:r>
        <w:rPr>
          <w:color w:val="000000"/>
          <w:sz w:val="28"/>
          <w:szCs w:val="28"/>
        </w:rPr>
        <w:t>Но ни король, ни бывшая правящая придворная партия крупных феодалов не собирались мириться с завоеваниями революции. Они стали активно готовиться к контрреволюционному перевороту. Король так и не утвердил Декларацию прав человека и граждани</w:t>
        <w:softHyphen/>
        <w:t>на, а также августовские декреты, провозглашав</w:t>
        <w:softHyphen/>
        <w:t>шие ликвидацию феодальных прав. В сентябре в Вер</w:t>
        <w:softHyphen/>
        <w:t>саль стали стягиваться новые, в дополнение к уже дислоцировавшимся там, войска.</w:t>
      </w:r>
    </w:p>
    <w:p>
      <w:pPr>
        <w:pStyle w:val="Normal"/>
        <w:spacing w:lineRule="auto" w:line="360"/>
        <w:ind w:firstLine="567"/>
        <w:jc w:val="both"/>
        <w:rPr>
          <w:color w:val="000000"/>
          <w:sz w:val="28"/>
          <w:szCs w:val="28"/>
        </w:rPr>
      </w:pPr>
      <w:r>
        <w:rPr>
          <w:color w:val="000000"/>
          <w:sz w:val="28"/>
          <w:szCs w:val="28"/>
        </w:rPr>
        <w:t>1 октября возле королевского дворца была про</w:t>
        <w:softHyphen/>
        <w:t>ведена контрреволюционная манифестация, органи</w:t>
        <w:softHyphen/>
        <w:t>зованная преданными королю офицерами. Все это недвусмысленно говорило о том, что король реши</w:t>
        <w:softHyphen/>
        <w:t>тельно намерен разогнать Учредительное собрание и подавить вспыхнувшую революцию с помощью воен</w:t>
        <w:softHyphen/>
        <w:t>ной силы.</w:t>
      </w:r>
    </w:p>
    <w:p>
      <w:pPr>
        <w:pStyle w:val="Normal"/>
        <w:shd w:fill="FFFFFF" w:val="clear"/>
        <w:autoSpaceDE w:val="false"/>
        <w:spacing w:lineRule="auto" w:line="360"/>
        <w:ind w:firstLine="567"/>
        <w:jc w:val="both"/>
        <w:rPr>
          <w:color w:val="000000"/>
          <w:sz w:val="28"/>
          <w:szCs w:val="28"/>
        </w:rPr>
      </w:pPr>
      <w:r>
        <w:rPr>
          <w:color w:val="000000"/>
          <w:sz w:val="28"/>
          <w:szCs w:val="28"/>
        </w:rPr>
        <w:t>Осенью 1789 года в Париже резко ухудшилось поло</w:t>
        <w:softHyphen/>
        <w:t>жение с продовольствием, начался голод. Это приве</w:t>
        <w:softHyphen/>
        <w:t>ло к нарастанию недовольства среди масс и, главным образом, среди женщин, которым при</w:t>
        <w:softHyphen/>
        <w:t>ходилось часами простаивать в бесконечных очередях за хлебом. Возмущение стало стихийно нарастать, и это привело к тому, что 5 октября огромные толпы народа двинулись в Версаль. Народ окружил со всех сторон королевский дво</w:t>
        <w:softHyphen/>
        <w:t>рец, а на рассвете 6 октября возмущенная толпа во</w:t>
        <w:softHyphen/>
        <w:t xml:space="preserve">рвалась в него. Королю ничего не оставалось делать, как утвердить все решения Учредительного собрания, кроме этого, он по требованию народа переехал со всей своей семьей в Париж. </w:t>
      </w:r>
    </w:p>
    <w:p>
      <w:pPr>
        <w:pStyle w:val="Normal"/>
        <w:shd w:fill="FFFFFF" w:val="clear"/>
        <w:autoSpaceDE w:val="false"/>
        <w:spacing w:lineRule="auto" w:line="360"/>
        <w:ind w:firstLine="567"/>
        <w:jc w:val="both"/>
        <w:rPr>
          <w:color w:val="000000"/>
          <w:sz w:val="28"/>
          <w:szCs w:val="28"/>
        </w:rPr>
      </w:pPr>
      <w:r>
        <w:rPr>
          <w:color w:val="000000"/>
          <w:sz w:val="28"/>
          <w:szCs w:val="28"/>
        </w:rPr>
        <w:t>Для того чтобы ликвидировать финансовый кризис, а также сломить власть церкви, в ноябре 1789 года Уч</w:t>
        <w:softHyphen/>
        <w:t xml:space="preserve">редительное собрание постановило конфисковать церковные земли, объявив их «национальным имуществом» и пустив их на продажу. </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В мае 1790 года Учредительное собрание узаконило порядок продажи «национальных имуществ» мелкими участками и в рассрочку. </w:t>
      </w:r>
    </w:p>
    <w:p>
      <w:pPr>
        <w:pStyle w:val="Normal"/>
        <w:shd w:fill="FFFFFF" w:val="clear"/>
        <w:autoSpaceDE w:val="false"/>
        <w:spacing w:lineRule="auto" w:line="360"/>
        <w:ind w:firstLine="567"/>
        <w:jc w:val="both"/>
        <w:rPr>
          <w:sz w:val="28"/>
          <w:szCs w:val="28"/>
        </w:rPr>
      </w:pPr>
      <w:r>
        <w:rPr>
          <w:color w:val="000000"/>
          <w:sz w:val="28"/>
          <w:szCs w:val="28"/>
        </w:rPr>
        <w:t>В 1789</w:t>
      </w:r>
      <w:r>
        <w:rPr>
          <w:color w:val="000000"/>
          <w:sz w:val="28"/>
          <w:szCs w:val="28"/>
          <w:lang w:val="en-US"/>
        </w:rPr>
        <w:t>-</w:t>
      </w:r>
      <w:r>
        <w:rPr>
          <w:color w:val="000000"/>
          <w:sz w:val="28"/>
          <w:szCs w:val="28"/>
        </w:rPr>
        <w:t>1791 гг. Учредительное собрание пред</w:t>
        <w:softHyphen/>
        <w:t>приняло ряд иных реформ, которые также способст</w:t>
        <w:softHyphen/>
        <w:t>вовали утверждению во Франции основ буржуазного общественного строя. Было отменено сословное деление, упразднены наследственные титулы дворянства, цер</w:t>
        <w:softHyphen/>
        <w:t>ковь была отделена от государства — это вы</w:t>
        <w:softHyphen/>
        <w:t>ражалось в том, что у духовенства было изъ</w:t>
        <w:softHyphen/>
        <w:t>ято ведение регистра</w:t>
        <w:softHyphen/>
        <w:t>ции актов рождения, брака, смерти, отныне церковь и ее служите</w:t>
        <w:softHyphen/>
        <w:t>ли находились под по</w:t>
        <w:softHyphen/>
        <w:t>стоянным контролем государства. Кроме это</w:t>
        <w:softHyphen/>
        <w:t>го, вместо прежнего средневекового адми</w:t>
        <w:softHyphen/>
        <w:t>нистративного деле</w:t>
        <w:softHyphen/>
        <w:t>ния, было введено еди</w:t>
        <w:softHyphen/>
        <w:t>нообразное деление во Франции на 83 депар</w:t>
        <w:softHyphen/>
        <w:t>тамента. Были упразд</w:t>
        <w:softHyphen/>
        <w:t>нены цехи, отменена правительственная рег</w:t>
        <w:softHyphen/>
        <w:t>ламентация промыш</w:t>
        <w:softHyphen/>
        <w:t>ленного производства. Отныне уничтожались внутренние таможен</w:t>
        <w:softHyphen/>
        <w:t>ные пошлины и подоб</w:t>
        <w:softHyphen/>
        <w:t>ные ограничения, ко</w:t>
        <w:softHyphen/>
        <w:t>торые препятствовали развитию промышленности и торговли.</w:t>
      </w:r>
      <w:r>
        <w:br w:type="page"/>
      </w:r>
    </w:p>
    <w:p>
      <w:pPr>
        <w:pStyle w:val="Normal"/>
        <w:shd w:fill="FFFFFF" w:val="clear"/>
        <w:autoSpaceDE w:val="false"/>
        <w:spacing w:lineRule="auto" w:line="360"/>
        <w:jc w:val="center"/>
        <w:rPr>
          <w:b/>
          <w:b/>
          <w:bCs/>
          <w:sz w:val="28"/>
          <w:szCs w:val="28"/>
        </w:rPr>
      </w:pPr>
      <w:r>
        <w:rPr>
          <w:b/>
          <w:bCs/>
          <w:sz w:val="28"/>
          <w:szCs w:val="28"/>
        </w:rPr>
        <w:t>2. К</w:t>
      </w:r>
      <w:r>
        <w:rPr>
          <w:b/>
          <w:bCs/>
          <w:color w:val="000000"/>
          <w:sz w:val="28"/>
          <w:szCs w:val="28"/>
        </w:rPr>
        <w:t>онституция 1791 года</w:t>
      </w:r>
    </w:p>
    <w:p>
      <w:pPr>
        <w:pStyle w:val="Normal"/>
        <w:shd w:fill="FFFFFF" w:val="clear"/>
        <w:autoSpaceDE w:val="false"/>
        <w:spacing w:lineRule="auto" w:line="360"/>
        <w:ind w:firstLine="567"/>
        <w:jc w:val="both"/>
        <w:rPr>
          <w:color w:val="000000"/>
          <w:sz w:val="28"/>
          <w:szCs w:val="28"/>
        </w:rPr>
      </w:pPr>
      <w:r>
        <w:rPr>
          <w:color w:val="000000"/>
          <w:sz w:val="28"/>
          <w:szCs w:val="28"/>
        </w:rPr>
        <w:t>Учредительное собрание, последовательно защищав</w:t>
        <w:softHyphen/>
        <w:t xml:space="preserve">шее интересы буржуазии, стало интенсивно преследовать рабочее движение. Это была одна из наиболее бесправных категорий населения, так как жизнь их всецело зависела от хозяев предприятий. Заработная плата была низкой и, как всегда, отставала от роста цен. </w:t>
      </w:r>
    </w:p>
    <w:p>
      <w:pPr>
        <w:pStyle w:val="Normal"/>
        <w:shd w:fill="FFFFFF" w:val="clear"/>
        <w:autoSpaceDE w:val="false"/>
        <w:spacing w:lineRule="auto" w:line="360"/>
        <w:ind w:firstLine="567"/>
        <w:jc w:val="both"/>
        <w:rPr>
          <w:sz w:val="28"/>
          <w:szCs w:val="28"/>
        </w:rPr>
      </w:pPr>
      <w:r>
        <w:rPr>
          <w:color w:val="000000"/>
          <w:sz w:val="28"/>
          <w:szCs w:val="28"/>
        </w:rPr>
        <w:t>В связи с этим в Париже не утихали рабочие вол</w:t>
        <w:softHyphen/>
        <w:t>нения. В 1790-1791 гг. были созданы первые рабочие организации. Весной 1791 года в Париже произошли крупные забастовки. Это вызвало большую тревогу среди хозяев предприятий. Они обратились сначала к парижскому муниципалитету, а затем непосредственно к Учреди</w:t>
        <w:softHyphen/>
        <w:t>тельному собранию с решительными требованиями при</w:t>
        <w:softHyphen/>
        <w:t>нять меры против забастовщиков.</w:t>
      </w:r>
    </w:p>
    <w:p>
      <w:pPr>
        <w:pStyle w:val="Normal"/>
        <w:shd w:fill="FFFFFF" w:val="clear"/>
        <w:autoSpaceDE w:val="false"/>
        <w:spacing w:lineRule="auto" w:line="360"/>
        <w:ind w:firstLine="567"/>
        <w:jc w:val="both"/>
        <w:rPr>
          <w:sz w:val="28"/>
          <w:szCs w:val="28"/>
        </w:rPr>
      </w:pPr>
      <w:r>
        <w:rPr>
          <w:color w:val="000000"/>
          <w:sz w:val="28"/>
          <w:szCs w:val="28"/>
        </w:rPr>
        <w:t>В 1791 году Учредительное собрание закончило работу над составлением Конституции. Отныне Франция провозглашалась конституционной монархией. Выс</w:t>
        <w:softHyphen/>
        <w:t>шая исполнительная власть предоставлялась королю, а высшая законодательная власть — Законодательному собранию. В выборах могли принимать участие только так называемые активные граждане, которые составляли 20% населения страны. Кроме этого, конституция так и не отменила рабства, которое все еще продолжало существовать в колониях Франции.</w:t>
      </w:r>
    </w:p>
    <w:p>
      <w:pPr>
        <w:pStyle w:val="Normal"/>
        <w:shd w:fill="FFFFFF" w:val="clear"/>
        <w:autoSpaceDE w:val="false"/>
        <w:spacing w:lineRule="auto" w:line="360"/>
        <w:ind w:firstLine="567"/>
        <w:jc w:val="both"/>
        <w:rPr>
          <w:color w:val="000000"/>
          <w:sz w:val="28"/>
          <w:szCs w:val="28"/>
        </w:rPr>
      </w:pPr>
      <w:r>
        <w:rPr>
          <w:color w:val="000000"/>
          <w:sz w:val="28"/>
          <w:szCs w:val="28"/>
        </w:rPr>
        <w:t>Подобная антидемократическая политика Учреди</w:t>
        <w:softHyphen/>
        <w:t>тельного собрания вызывала все более резкое недоволь</w:t>
        <w:softHyphen/>
        <w:t xml:space="preserve">ство среди народных масс. </w:t>
      </w:r>
    </w:p>
    <w:p>
      <w:pPr>
        <w:pStyle w:val="Normal"/>
        <w:shd w:fill="FFFFFF" w:val="clear"/>
        <w:autoSpaceDE w:val="false"/>
        <w:spacing w:lineRule="auto" w:line="360"/>
        <w:ind w:firstLine="567"/>
        <w:jc w:val="both"/>
        <w:rPr>
          <w:sz w:val="28"/>
          <w:szCs w:val="28"/>
        </w:rPr>
      </w:pPr>
      <w:r>
        <w:rPr>
          <w:color w:val="000000"/>
          <w:sz w:val="28"/>
          <w:szCs w:val="28"/>
        </w:rPr>
        <w:t>Это привело к тому, что в Учредительном собра</w:t>
        <w:softHyphen/>
        <w:t>нии организовалась группа депутатов, которые защи</w:t>
        <w:softHyphen/>
        <w:t>щали интересы демократических кругов. Ее возглавлял адвокат из Арраса — Максимилиан Робеспьер</w:t>
      </w:r>
    </w:p>
    <w:p>
      <w:pPr>
        <w:pStyle w:val="Normal"/>
        <w:shd w:fill="FFFFFF" w:val="clear"/>
        <w:autoSpaceDE w:val="false"/>
        <w:spacing w:lineRule="auto" w:line="360"/>
        <w:ind w:firstLine="567"/>
        <w:jc w:val="both"/>
        <w:rPr>
          <w:color w:val="000000"/>
          <w:sz w:val="28"/>
          <w:szCs w:val="28"/>
        </w:rPr>
      </w:pPr>
      <w:r>
        <w:rPr>
          <w:color w:val="000000"/>
          <w:sz w:val="28"/>
          <w:szCs w:val="28"/>
        </w:rPr>
        <w:t>В Париже, а также в провинциальных городах воз</w:t>
        <w:softHyphen/>
        <w:t>никли различные политические клубы. Вскоре наиболь</w:t>
        <w:softHyphen/>
        <w:t>шее влияние приобрели клубы якобинцев и кордельеров. Названия эти возникли от наименований монастырей, в помещении которых собирались члены клубов. Офи</w:t>
        <w:softHyphen/>
        <w:t>циальное же название каждый из них имел иное. Так якобинский клуб назывался «Общество друзей кон</w:t>
        <w:softHyphen/>
        <w:t xml:space="preserve">ституции», а клуб кордельеров — «Общество друзей прав человека и гражданина». </w:t>
      </w:r>
    </w:p>
    <w:p>
      <w:pPr>
        <w:pStyle w:val="Normal"/>
        <w:spacing w:lineRule="auto" w:line="360"/>
        <w:ind w:firstLine="567"/>
        <w:jc w:val="both"/>
        <w:rPr>
          <w:color w:val="000000"/>
          <w:sz w:val="28"/>
          <w:szCs w:val="28"/>
        </w:rPr>
      </w:pPr>
      <w:r>
        <w:rPr>
          <w:color w:val="000000"/>
          <w:sz w:val="28"/>
          <w:szCs w:val="28"/>
        </w:rPr>
        <w:t>Король и его окружение были фактически лише</w:t>
        <w:softHyphen/>
        <w:t>ны любой возможности действовать открыто, а поэтому они втайне готовили контрреволюционный переворот.</w:t>
      </w:r>
    </w:p>
    <w:p>
      <w:pPr>
        <w:pStyle w:val="Normal"/>
        <w:shd w:fill="FFFFFF" w:val="clear"/>
        <w:autoSpaceDE w:val="false"/>
        <w:spacing w:lineRule="auto" w:line="360"/>
        <w:ind w:firstLine="567"/>
        <w:jc w:val="both"/>
        <w:rPr/>
      </w:pPr>
      <w:r>
        <w:rPr>
          <w:color w:val="000000"/>
          <w:sz w:val="28"/>
          <w:szCs w:val="28"/>
        </w:rPr>
        <w:t>Утром 21 июня 1791 года воздух над Парижем по</w:t>
        <w:softHyphen/>
        <w:t xml:space="preserve">тряс звон колоколов. Набат возвещал о том, что король и королева бежали за границу. Но планам этим не суждено было сбыться. Когда карета короля уже подъезжала к границе, почтовый смотритель Друэ опознал Людовика </w:t>
      </w:r>
      <w:r>
        <w:rPr>
          <w:color w:val="000000"/>
          <w:sz w:val="28"/>
          <w:szCs w:val="28"/>
          <w:lang w:val="en-US"/>
        </w:rPr>
        <w:t>XVI</w:t>
      </w:r>
      <w:r>
        <w:rPr>
          <w:color w:val="000000"/>
          <w:sz w:val="28"/>
          <w:szCs w:val="28"/>
        </w:rPr>
        <w:t>, который был переодет лакеем. Это закон</w:t>
        <w:softHyphen/>
        <w:t>чилось тем, что в небольшом городке Варенн король и королева были задержаны и взяты под стражу воо</w:t>
        <w:softHyphen/>
        <w:t xml:space="preserve">руженными крестьянами. </w:t>
      </w:r>
    </w:p>
    <w:p>
      <w:pPr>
        <w:pStyle w:val="Normal"/>
        <w:shd w:fill="FFFFFF" w:val="clear"/>
        <w:autoSpaceDE w:val="false"/>
        <w:spacing w:lineRule="auto" w:line="360"/>
        <w:ind w:firstLine="567"/>
        <w:jc w:val="both"/>
        <w:rPr>
          <w:color w:val="000000"/>
          <w:sz w:val="28"/>
          <w:szCs w:val="28"/>
        </w:rPr>
      </w:pPr>
      <w:r>
        <w:rPr>
          <w:color w:val="000000"/>
          <w:sz w:val="28"/>
          <w:szCs w:val="28"/>
        </w:rPr>
        <w:t>Измена короля, как считали революционеры, вновь породила острый политический кризис внутри стра</w:t>
        <w:softHyphen/>
        <w:t>ны. Клуб кордельеров тут же возглавил движение на</w:t>
        <w:softHyphen/>
        <w:t>родных масс, которые настаивали на отрешении ко</w:t>
        <w:softHyphen/>
        <w:t xml:space="preserve">роля-изменника от власти. </w:t>
      </w:r>
    </w:p>
    <w:p>
      <w:pPr>
        <w:pStyle w:val="Normal"/>
        <w:spacing w:lineRule="auto" w:line="360"/>
        <w:ind w:firstLine="567"/>
        <w:jc w:val="both"/>
        <w:rPr>
          <w:sz w:val="28"/>
          <w:szCs w:val="28"/>
        </w:rPr>
      </w:pPr>
      <w:r>
        <w:rPr>
          <w:color w:val="000000"/>
          <w:sz w:val="28"/>
          <w:szCs w:val="28"/>
        </w:rPr>
        <w:t>17 июля по призыву клуба кордельеров тысячи и тысячи парижан, главным образом рабочие, а так</w:t>
        <w:softHyphen/>
        <w:t>же ремесленники, собрались на Марсовом поле. Они ставили свои подписи под петицией, которая требовала низложения короля и предания его суду. Против этой мирной демонстрации была двинута национальная гвар</w:t>
        <w:softHyphen/>
        <w:t>дия под командованием Лафайета. Солдаты нацио</w:t>
        <w:softHyphen/>
        <w:t>нальной гвардии открыли огонь. В результате несколько сот раненых и множество убитых остались лежать на Марсовом поле после того, как безоружные лю</w:t>
        <w:softHyphen/>
        <w:t>ди разбежались.</w:t>
      </w:r>
    </w:p>
    <w:p>
      <w:pPr>
        <w:pStyle w:val="Normal"/>
        <w:shd w:fill="FFFFFF" w:val="clear"/>
        <w:autoSpaceDE w:val="false"/>
        <w:spacing w:lineRule="auto" w:line="360"/>
        <w:ind w:firstLine="567"/>
        <w:jc w:val="both"/>
        <w:rPr>
          <w:sz w:val="28"/>
          <w:szCs w:val="28"/>
        </w:rPr>
      </w:pPr>
      <w:r>
        <w:rPr>
          <w:color w:val="000000"/>
          <w:sz w:val="28"/>
          <w:szCs w:val="28"/>
        </w:rPr>
        <w:t>В конце сентября 1791 года Учредительное собрание исчерпало свои полномочия и разошлось. Уже 1 ок</w:t>
        <w:softHyphen/>
        <w:t>тября того же года открылось Законодательное соб</w:t>
        <w:softHyphen/>
        <w:t>рание, которое было выбрано на основе цензовой из</w:t>
        <w:softHyphen/>
        <w:t>бирательной системы.</w:t>
      </w:r>
    </w:p>
    <w:p>
      <w:pPr>
        <w:pStyle w:val="Normal"/>
        <w:shd w:fill="FFFFFF" w:val="clear"/>
        <w:autoSpaceDE w:val="false"/>
        <w:spacing w:lineRule="auto" w:line="360"/>
        <w:ind w:firstLine="567"/>
        <w:jc w:val="both"/>
        <w:rPr>
          <w:color w:val="000000"/>
          <w:sz w:val="28"/>
          <w:szCs w:val="28"/>
        </w:rPr>
      </w:pPr>
      <w:r>
        <w:rPr>
          <w:color w:val="000000"/>
          <w:sz w:val="28"/>
          <w:szCs w:val="28"/>
        </w:rPr>
        <w:t>Правую часть Законодательного собрания составляли фельяны — партия крупных финансистов и негоци</w:t>
        <w:softHyphen/>
        <w:t>антов, судовладельцев, работорговцев и плантаторов, а также владельцев копей и крупных земельных соб</w:t>
        <w:softHyphen/>
        <w:t>ственников, промышленников, связанных с производ</w:t>
        <w:softHyphen/>
        <w:t>ством предметов роскоши. Опираясь на многочисленную группу депутатов политического центра, фельяны первое время играли в Законодательном собрании руководящую роль.</w:t>
      </w:r>
    </w:p>
    <w:p>
      <w:pPr>
        <w:pStyle w:val="Normal"/>
        <w:shd w:fill="FFFFFF" w:val="clear"/>
        <w:autoSpaceDE w:val="false"/>
        <w:spacing w:lineRule="auto" w:line="360"/>
        <w:ind w:firstLine="567"/>
        <w:jc w:val="both"/>
        <w:rPr>
          <w:sz w:val="28"/>
          <w:szCs w:val="28"/>
        </w:rPr>
      </w:pPr>
      <w:r>
        <w:rPr>
          <w:color w:val="000000"/>
          <w:sz w:val="28"/>
          <w:szCs w:val="28"/>
        </w:rPr>
        <w:t>Левую же часть собрания составляли депутаты, свя</w:t>
        <w:softHyphen/>
        <w:t>занные с якобинским клубом. Вскоре и они раскололись на две группы, одна из которых получила название жирондистов, так как наиболее видные депутаты этой партии были избраны в департаменте Жиронда. Виднейшими представителями жирондистов били Бриссо, по про</w:t>
        <w:softHyphen/>
        <w:t>фессии журналист, и Верньо.</w:t>
      </w:r>
    </w:p>
    <w:p>
      <w:pPr>
        <w:pStyle w:val="Normal"/>
        <w:shd w:fill="FFFFFF" w:val="clear"/>
        <w:autoSpaceDE w:val="false"/>
        <w:spacing w:lineRule="auto" w:line="360"/>
        <w:ind w:firstLine="567"/>
        <w:jc w:val="both"/>
        <w:rPr>
          <w:color w:val="000000"/>
          <w:sz w:val="28"/>
          <w:szCs w:val="28"/>
        </w:rPr>
      </w:pPr>
      <w:r>
        <w:rPr>
          <w:color w:val="000000"/>
          <w:sz w:val="28"/>
          <w:szCs w:val="28"/>
        </w:rPr>
        <w:t>В клубе якобинцев политика жирондистов подвер</w:t>
        <w:softHyphen/>
        <w:t>галась яростной критике со стороны Робеспьера и других деятелей, которые представляли интересы наиболее де</w:t>
        <w:softHyphen/>
        <w:t xml:space="preserve">мократических слоев общества. </w:t>
      </w:r>
    </w:p>
    <w:p>
      <w:pPr>
        <w:pStyle w:val="Normal"/>
        <w:shd w:fill="FFFFFF" w:val="clear"/>
        <w:autoSpaceDE w:val="false"/>
        <w:spacing w:lineRule="auto" w:line="360"/>
        <w:ind w:firstLine="567"/>
        <w:jc w:val="both"/>
        <w:rPr>
          <w:sz w:val="28"/>
          <w:szCs w:val="28"/>
        </w:rPr>
      </w:pPr>
      <w:r>
        <w:rPr>
          <w:color w:val="000000"/>
          <w:sz w:val="28"/>
          <w:szCs w:val="28"/>
        </w:rPr>
        <w:t>В 1792 году эконо</w:t>
        <w:softHyphen/>
        <w:t>мическое положение Франции значительно ухудши</w:t>
        <w:softHyphen/>
        <w:t xml:space="preserve">лось. Обострился вновь несколько ослабевший в 1790-1791 гг. торгово-промышленный кризис. </w:t>
      </w:r>
    </w:p>
    <w:p>
      <w:pPr>
        <w:pStyle w:val="Normal"/>
        <w:shd w:fill="FFFFFF" w:val="clear"/>
        <w:autoSpaceDE w:val="false"/>
        <w:spacing w:lineRule="auto" w:line="360"/>
        <w:ind w:firstLine="567"/>
        <w:jc w:val="both"/>
        <w:rPr>
          <w:sz w:val="28"/>
          <w:szCs w:val="28"/>
        </w:rPr>
      </w:pPr>
      <w:r>
        <w:rPr>
          <w:color w:val="000000"/>
          <w:sz w:val="28"/>
          <w:szCs w:val="28"/>
        </w:rPr>
        <w:t xml:space="preserve">Дороговизна и производственные лишения привели к тому, что в январе 1792 года в Париже начались крупные волнения. Волновалась беднота и в сельских провинциях. </w:t>
      </w:r>
    </w:p>
    <w:p>
      <w:pPr>
        <w:pStyle w:val="Normal"/>
        <w:shd w:fill="FFFFFF" w:val="clear"/>
        <w:autoSpaceDE w:val="false"/>
        <w:spacing w:lineRule="auto" w:line="360"/>
        <w:ind w:firstLine="567"/>
        <w:jc w:val="both"/>
        <w:rPr>
          <w:sz w:val="28"/>
          <w:szCs w:val="28"/>
        </w:rPr>
      </w:pPr>
      <w:r>
        <w:rPr>
          <w:color w:val="000000"/>
          <w:sz w:val="28"/>
          <w:szCs w:val="28"/>
        </w:rPr>
        <w:t>В то же время стали активизироваться и контр</w:t>
        <w:softHyphen/>
        <w:t>революционные силы, которые боролись за восстанов</w:t>
        <w:softHyphen/>
        <w:t>ление феодально-абсолютистких порядков. На юге стра</w:t>
        <w:softHyphen/>
        <w:t>ны аристократы, как тогда стали называть всех сторонников феодализма, попытались поднять контр</w:t>
        <w:softHyphen/>
        <w:t>революционный мятеж, их поддерживало католиче</w:t>
        <w:softHyphen/>
        <w:t>ское духовенство, которое вело активную контррево</w:t>
        <w:softHyphen/>
        <w:t>люционную агитацию, значительная часть которого отказалась присягнуть новой конституции и признать новые порядки.</w:t>
      </w:r>
    </w:p>
    <w:p>
      <w:pPr>
        <w:pStyle w:val="Normal"/>
        <w:shd w:fill="FFFFFF" w:val="clear"/>
        <w:autoSpaceDE w:val="false"/>
        <w:spacing w:lineRule="auto" w:line="360"/>
        <w:jc w:val="both"/>
        <w:rPr>
          <w:b/>
          <w:b/>
          <w:bCs/>
          <w:color w:val="000000"/>
          <w:sz w:val="28"/>
          <w:szCs w:val="28"/>
          <w:lang w:val="en-US"/>
        </w:rPr>
      </w:pPr>
      <w:r>
        <w:rPr>
          <w:b/>
          <w:bCs/>
          <w:color w:val="000000"/>
          <w:sz w:val="28"/>
          <w:szCs w:val="28"/>
          <w:lang w:val="en-US"/>
        </w:rPr>
      </w:r>
      <w:r>
        <w:br w:type="page"/>
      </w:r>
    </w:p>
    <w:p>
      <w:pPr>
        <w:pStyle w:val="Normal"/>
        <w:shd w:fill="FFFFFF" w:val="clear"/>
        <w:autoSpaceDE w:val="false"/>
        <w:spacing w:lineRule="auto" w:line="360"/>
        <w:jc w:val="center"/>
        <w:rPr>
          <w:sz w:val="28"/>
          <w:szCs w:val="28"/>
        </w:rPr>
      </w:pPr>
      <w:r>
        <w:rPr>
          <w:b/>
          <w:bCs/>
          <w:color w:val="000000"/>
          <w:sz w:val="28"/>
          <w:szCs w:val="28"/>
        </w:rPr>
        <w:t>3. Война с Австрией и Пруссией</w:t>
      </w:r>
    </w:p>
    <w:p>
      <w:pPr>
        <w:pStyle w:val="Normal"/>
        <w:shd w:fill="FFFFFF" w:val="clear"/>
        <w:autoSpaceDE w:val="false"/>
        <w:spacing w:lineRule="auto" w:line="360"/>
        <w:ind w:firstLine="567"/>
        <w:jc w:val="both"/>
        <w:rPr>
          <w:color w:val="000000"/>
          <w:sz w:val="28"/>
          <w:szCs w:val="28"/>
        </w:rPr>
      </w:pPr>
      <w:r>
        <w:rPr>
          <w:color w:val="000000"/>
          <w:sz w:val="28"/>
          <w:szCs w:val="28"/>
        </w:rPr>
        <w:t>Революция во Фран</w:t>
        <w:softHyphen/>
        <w:t xml:space="preserve">ции способствовала подъему антифеодальной борьбы и в других странах Европы. </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Все очевиднее становилось сочувствие к французской революции и ее идеям со стороны общественности многих стран. Это вызывало большую ненависть к революционной Франции многих европейских правительств, государствах которых ухудшилась внутренняя обстановка. Это привело к созданию контрреволюционной коалиции государств. </w:t>
      </w:r>
    </w:p>
    <w:p>
      <w:pPr>
        <w:pStyle w:val="Normal"/>
        <w:spacing w:lineRule="auto" w:line="360"/>
        <w:ind w:firstLine="567"/>
        <w:jc w:val="both"/>
        <w:rPr>
          <w:color w:val="000000"/>
          <w:sz w:val="28"/>
          <w:szCs w:val="28"/>
        </w:rPr>
      </w:pPr>
      <w:r>
        <w:rPr>
          <w:color w:val="000000"/>
          <w:sz w:val="28"/>
          <w:szCs w:val="28"/>
        </w:rPr>
        <w:t>В начале 1792 года возник конфликт между Фран</w:t>
        <w:softHyphen/>
        <w:t>цией и немецкими князьями, которые ранее владели землями в Эльзасе и которые лишились их после революции. Это привело к дальнейшему резкому обо</w:t>
        <w:softHyphen/>
        <w:t xml:space="preserve">стрению отношений Австрии и Пруссии с Францией. </w:t>
      </w:r>
    </w:p>
    <w:p>
      <w:pPr>
        <w:pStyle w:val="Normal"/>
        <w:spacing w:lineRule="auto" w:line="360"/>
        <w:ind w:firstLine="567"/>
        <w:jc w:val="both"/>
        <w:rPr>
          <w:sz w:val="28"/>
          <w:szCs w:val="28"/>
        </w:rPr>
      </w:pPr>
      <w:r>
        <w:rPr>
          <w:color w:val="000000"/>
          <w:sz w:val="28"/>
          <w:szCs w:val="28"/>
        </w:rPr>
        <w:t>20 ап</w:t>
        <w:softHyphen/>
        <w:t>реля 1792 года Франция объявила войну Ав</w:t>
        <w:softHyphen/>
        <w:t>стрии. Вскоре после этого в войну вступила и союз</w:t>
        <w:softHyphen/>
        <w:t>ница Австрии — Пруссия.</w:t>
      </w:r>
    </w:p>
    <w:p>
      <w:pPr>
        <w:pStyle w:val="Normal"/>
        <w:shd w:fill="FFFFFF" w:val="clear"/>
        <w:autoSpaceDE w:val="false"/>
        <w:spacing w:lineRule="auto" w:line="360"/>
        <w:ind w:firstLine="567"/>
        <w:jc w:val="both"/>
        <w:rPr>
          <w:sz w:val="28"/>
          <w:szCs w:val="28"/>
        </w:rPr>
      </w:pPr>
      <w:r>
        <w:rPr>
          <w:color w:val="000000"/>
          <w:sz w:val="28"/>
          <w:szCs w:val="28"/>
        </w:rPr>
        <w:t>В первые же недели войны французская армия, которой руково</w:t>
        <w:softHyphen/>
        <w:t>дили аристократы и которые абсолютно не хотели по</w:t>
        <w:softHyphen/>
        <w:t>беды своих войск, потерпела ряд тяжелых пораже</w:t>
        <w:softHyphen/>
        <w:t>ний. Якобинцы призывали народные массы к борьбе как против внешней, так и против внутренней контрреволюции. Их лозунги достигли цели. Так как Французская революция являлась первой в истории революцией, в которой при</w:t>
        <w:softHyphen/>
        <w:t>нимали такое широкое участие народные массы, то людям еще было неизвестно, к каким по</w:t>
        <w:softHyphen/>
        <w:t>следствиям может она привести. В это время полу</w:t>
        <w:softHyphen/>
        <w:t>чило распространение слово «патриот», которое при</w:t>
        <w:softHyphen/>
        <w:t>обрело двойной смысл. Отныне патриотом называли человека, который защищал свою страну и защищал революцию.</w:t>
      </w:r>
    </w:p>
    <w:p>
      <w:pPr>
        <w:pStyle w:val="Normal"/>
        <w:shd w:fill="FFFFFF" w:val="clear"/>
        <w:autoSpaceDE w:val="false"/>
        <w:spacing w:lineRule="auto" w:line="360"/>
        <w:ind w:firstLine="567"/>
        <w:jc w:val="both"/>
        <w:rPr>
          <w:sz w:val="28"/>
          <w:szCs w:val="28"/>
        </w:rPr>
      </w:pPr>
      <w:r>
        <w:rPr>
          <w:color w:val="000000"/>
          <w:sz w:val="28"/>
          <w:szCs w:val="28"/>
        </w:rPr>
        <w:t>Видя открытую измену правительства и основной части генералов и офицеров армии, а также слабость и бездеятельность Законодательного собрания, широкие народные массы по собственной инициативе стали вы</w:t>
        <w:softHyphen/>
        <w:t>ступать на защиту государства. В городах и деревнях в спешном порядке формировались батальоны волон</w:t>
        <w:softHyphen/>
        <w:t>теров, создавались комитеты по сбору пожертвований для их вооружения. Местные демократические клубы и организации требовали от Законодательного собрания принять чрезвычайные меры для обороны страны и ре</w:t>
        <w:softHyphen/>
        <w:t>волюции.</w:t>
      </w:r>
    </w:p>
    <w:p>
      <w:pPr>
        <w:pStyle w:val="Normal"/>
        <w:shd w:fill="FFFFFF" w:val="clear"/>
        <w:autoSpaceDE w:val="false"/>
        <w:spacing w:lineRule="auto" w:line="360"/>
        <w:ind w:firstLine="567"/>
        <w:jc w:val="both"/>
        <w:rPr>
          <w:color w:val="000000"/>
          <w:sz w:val="28"/>
          <w:szCs w:val="28"/>
        </w:rPr>
      </w:pPr>
      <w:r>
        <w:rPr>
          <w:color w:val="000000"/>
          <w:sz w:val="28"/>
          <w:szCs w:val="28"/>
        </w:rPr>
        <w:t>Под таким давлением народных масс Законодатель</w:t>
        <w:softHyphen/>
        <w:t>ное собрание было вынуждено 11 июля 1792 года при</w:t>
        <w:softHyphen/>
        <w:t>нять декрет, который объявил, что «отечество в опас</w:t>
        <w:softHyphen/>
        <w:t>ности». Согласно этому декрету, все пригодные к военной службе мужчины подлежали призыву в ар</w:t>
        <w:softHyphen/>
        <w:t>мию.</w:t>
      </w:r>
    </w:p>
    <w:p>
      <w:pPr>
        <w:pStyle w:val="Normal"/>
        <w:shd w:fill="FFFFFF" w:val="clear"/>
        <w:autoSpaceDE w:val="false"/>
        <w:spacing w:lineRule="auto" w:line="360"/>
        <w:ind w:firstLine="567"/>
        <w:jc w:val="both"/>
        <w:rPr>
          <w:color w:val="000000"/>
          <w:sz w:val="28"/>
          <w:szCs w:val="28"/>
        </w:rPr>
      </w:pPr>
      <w:r>
        <w:rPr>
          <w:color w:val="000000"/>
          <w:sz w:val="28"/>
          <w:szCs w:val="28"/>
        </w:rPr>
      </w:r>
      <w:r>
        <w:br w:type="page"/>
      </w:r>
    </w:p>
    <w:p>
      <w:pPr>
        <w:pStyle w:val="Normal"/>
        <w:shd w:fill="FFFFFF" w:val="clear"/>
        <w:autoSpaceDE w:val="false"/>
        <w:spacing w:lineRule="auto" w:line="360"/>
        <w:jc w:val="center"/>
        <w:rPr>
          <w:sz w:val="28"/>
          <w:szCs w:val="28"/>
        </w:rPr>
      </w:pPr>
      <w:r>
        <w:rPr>
          <w:b/>
          <w:bCs/>
          <w:color w:val="000000"/>
          <w:sz w:val="28"/>
          <w:szCs w:val="28"/>
        </w:rPr>
        <w:t>4. Свержение монархии</w:t>
      </w:r>
    </w:p>
    <w:p>
      <w:pPr>
        <w:pStyle w:val="Normal"/>
        <w:spacing w:lineRule="auto" w:line="360"/>
        <w:ind w:firstLine="567"/>
        <w:jc w:val="both"/>
        <w:rPr>
          <w:sz w:val="28"/>
          <w:szCs w:val="28"/>
        </w:rPr>
      </w:pPr>
      <w:r>
        <w:rPr>
          <w:color w:val="000000"/>
          <w:sz w:val="28"/>
          <w:szCs w:val="28"/>
        </w:rPr>
        <w:t>С каждым днем становилось все более очевидным, что невозможно будет победить интервентов, не раз</w:t>
        <w:softHyphen/>
        <w:t>громив внутреннюю контрреволюцию. Именно поэтому народ стал настойчиво требовать низложения коро</w:t>
        <w:softHyphen/>
        <w:t>ля и беспощадного наказания генералов-предателей. В июле в некоторых сек</w:t>
        <w:softHyphen/>
        <w:t xml:space="preserve">циях Парижа явочным порядком было спешно отменено деление граждан на «активных» и «пассивных». </w:t>
      </w:r>
    </w:p>
    <w:p>
      <w:pPr>
        <w:pStyle w:val="Normal"/>
        <w:shd w:fill="FFFFFF" w:val="clear"/>
        <w:autoSpaceDE w:val="false"/>
        <w:spacing w:lineRule="auto" w:line="360"/>
        <w:ind w:firstLine="567"/>
        <w:jc w:val="both"/>
        <w:rPr>
          <w:color w:val="000000"/>
          <w:sz w:val="28"/>
          <w:szCs w:val="28"/>
        </w:rPr>
      </w:pPr>
      <w:r>
        <w:rPr>
          <w:color w:val="000000"/>
          <w:sz w:val="28"/>
          <w:szCs w:val="28"/>
        </w:rPr>
        <w:t>В июле месяце в Париж стали прибывать воору</w:t>
        <w:softHyphen/>
        <w:t>женные отряды добровольцев из различных провин</w:t>
        <w:softHyphen/>
        <w:t>ций, они получили название федераты. Марсельские федераты распевали «Песнь Рейнской армии», кото</w:t>
        <w:softHyphen/>
        <w:t xml:space="preserve">рую написал молодой офицер Руже де Лиль. </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Федераты установили тесную связь с якобинцами и создали свой орган — Центральный комитет. </w:t>
      </w:r>
    </w:p>
    <w:p>
      <w:pPr>
        <w:pStyle w:val="Normal"/>
        <w:shd w:fill="FFFFFF" w:val="clear"/>
        <w:autoSpaceDE w:val="false"/>
        <w:spacing w:lineRule="auto" w:line="360"/>
        <w:ind w:firstLine="567"/>
        <w:jc w:val="both"/>
        <w:rPr>
          <w:sz w:val="28"/>
          <w:szCs w:val="28"/>
        </w:rPr>
      </w:pPr>
      <w:r>
        <w:rPr>
          <w:color w:val="000000"/>
          <w:sz w:val="28"/>
          <w:szCs w:val="28"/>
        </w:rPr>
        <w:t>В это же самое время, когда в стране нарастал мощ</w:t>
        <w:softHyphen/>
        <w:t>ный революционный подъем, был опубликован манифест герцога Брауншвейгского, который командовал прус</w:t>
        <w:softHyphen/>
        <w:t>ской армией, сконцентрированной в это время у гра</w:t>
        <w:softHyphen/>
        <w:t>ниц Франции. Он в обращении к французскому насе</w:t>
        <w:softHyphen/>
        <w:t>лению откровенно заявил, что целью похода является восстановление во Франции власти короля и грозил бун</w:t>
        <w:softHyphen/>
        <w:t xml:space="preserve">товщикам беспощадной расправой. </w:t>
      </w:r>
    </w:p>
    <w:p>
      <w:pPr>
        <w:pStyle w:val="Normal"/>
        <w:shd w:fill="FFFFFF" w:val="clear"/>
        <w:autoSpaceDE w:val="false"/>
        <w:spacing w:lineRule="auto" w:line="360"/>
        <w:ind w:firstLine="567"/>
        <w:jc w:val="both"/>
        <w:rPr>
          <w:color w:val="000000"/>
          <w:sz w:val="28"/>
          <w:szCs w:val="28"/>
        </w:rPr>
      </w:pPr>
      <w:r>
        <w:rPr>
          <w:color w:val="000000"/>
          <w:sz w:val="28"/>
          <w:szCs w:val="28"/>
        </w:rPr>
        <w:t>Народные массы Парижа под руководством якобин</w:t>
        <w:softHyphen/>
        <w:t>цев стали открыто готовиться к восстанию. Это привело к тому, что в ночь на 10 августа в столице Франции вспыхнуло восстание. На</w:t>
        <w:softHyphen/>
        <w:t>род стал собираться по секциям и формировать отряды. Комиссары секций провозгласили себя революционной Коммуной Парижа и возглавили восстание. Баталь</w:t>
        <w:softHyphen/>
        <w:t>оны национальной гвардии из рабочих предместий, а также отряды федератов, которые прибывали из про</w:t>
        <w:softHyphen/>
        <w:t>винциальных департаментов, двинулись к Тюильрийскому дворцу, в котором находилась резиденция ко</w:t>
        <w:softHyphen/>
        <w:t xml:space="preserve">роля. </w:t>
      </w:r>
    </w:p>
    <w:p>
      <w:pPr>
        <w:pStyle w:val="Normal"/>
        <w:shd w:fill="FFFFFF" w:val="clear"/>
        <w:autoSpaceDE w:val="false"/>
        <w:spacing w:lineRule="auto" w:line="360"/>
        <w:ind w:firstLine="567"/>
        <w:jc w:val="both"/>
        <w:rPr>
          <w:sz w:val="28"/>
          <w:szCs w:val="28"/>
        </w:rPr>
      </w:pPr>
      <w:r>
        <w:rPr>
          <w:color w:val="000000"/>
          <w:sz w:val="28"/>
          <w:szCs w:val="28"/>
        </w:rPr>
        <w:t>Жи</w:t>
        <w:softHyphen/>
        <w:t>тели города, а также отряды федератов из провинции ринулись на штурм дворца. В коротком, но кро</w:t>
        <w:softHyphen/>
        <w:t>вопролитном сражении было убито и ранено около пятисот человек, часть защитников была пе</w:t>
        <w:softHyphen/>
        <w:t>ребита, остальные — капитулировали.</w:t>
      </w:r>
    </w:p>
    <w:p>
      <w:pPr>
        <w:pStyle w:val="Normal"/>
        <w:spacing w:lineRule="auto" w:line="360"/>
        <w:ind w:firstLine="567"/>
        <w:jc w:val="both"/>
        <w:rPr>
          <w:sz w:val="28"/>
          <w:szCs w:val="28"/>
        </w:rPr>
      </w:pPr>
      <w:r>
        <w:rPr>
          <w:color w:val="000000"/>
          <w:sz w:val="28"/>
          <w:szCs w:val="28"/>
        </w:rPr>
        <w:t>После победы восстания 10 августа 1792 года в Па</w:t>
        <w:softHyphen/>
        <w:t>риже власть перешла фактически в руки революци</w:t>
        <w:softHyphen/>
        <w:t xml:space="preserve">онной Коммуны Парижа. Законодательное собрание было вынуждено объявить Людовика </w:t>
      </w:r>
      <w:r>
        <w:rPr>
          <w:color w:val="000000"/>
          <w:sz w:val="28"/>
          <w:szCs w:val="28"/>
          <w:lang w:val="en-US"/>
        </w:rPr>
        <w:t>XVI</w:t>
      </w:r>
      <w:r>
        <w:rPr>
          <w:color w:val="000000"/>
          <w:sz w:val="28"/>
          <w:szCs w:val="28"/>
        </w:rPr>
        <w:t xml:space="preserve"> временно от</w:t>
        <w:softHyphen/>
        <w:t xml:space="preserve">решенным от власти, но по настоянию Коммуны король и его семья были подвергнуты аресту. </w:t>
      </w:r>
    </w:p>
    <w:p>
      <w:pPr>
        <w:pStyle w:val="Normal"/>
        <w:shd w:fill="FFFFFF" w:val="clear"/>
        <w:autoSpaceDE w:val="false"/>
        <w:spacing w:lineRule="auto" w:line="360"/>
        <w:ind w:firstLine="567"/>
        <w:jc w:val="both"/>
        <w:rPr>
          <w:sz w:val="28"/>
          <w:szCs w:val="28"/>
        </w:rPr>
      </w:pPr>
      <w:r>
        <w:rPr>
          <w:color w:val="000000"/>
          <w:sz w:val="28"/>
          <w:szCs w:val="28"/>
        </w:rPr>
        <w:t>Законодательное собрание назначило новое прави</w:t>
        <w:softHyphen/>
        <w:t>тельство, получившее название Временный исполнительный совет. Оно состояло из жирондистов; един</w:t>
        <w:softHyphen/>
        <w:t>ственным якобинцем в его составе был Дантон.</w:t>
      </w:r>
    </w:p>
    <w:p>
      <w:pPr>
        <w:pStyle w:val="Normal"/>
        <w:shd w:fill="FFFFFF" w:val="clear"/>
        <w:autoSpaceDE w:val="false"/>
        <w:spacing w:lineRule="auto" w:line="360"/>
        <w:ind w:firstLine="567"/>
        <w:jc w:val="both"/>
        <w:rPr>
          <w:sz w:val="28"/>
          <w:szCs w:val="28"/>
        </w:rPr>
      </w:pPr>
      <w:r>
        <w:rPr>
          <w:color w:val="000000"/>
          <w:sz w:val="28"/>
          <w:szCs w:val="28"/>
        </w:rPr>
        <w:t>14 августа Законодательным собранием был принят декрет о разделе общинных земель. Согласно ему, кон</w:t>
        <w:softHyphen/>
        <w:t>фискованные земли эмигрантов было разрешено сдавать мелкими участками от 2 до 4 арпанов (примерно от 0,5 до 1 га) в бессрочное владение за годовую ренту или передавать в полную собственность с уплатой на</w:t>
        <w:softHyphen/>
        <w:t>личными. На следующий день было принято поста</w:t>
        <w:softHyphen/>
        <w:t>новление о прекращении всех судебных преследова</w:t>
        <w:softHyphen/>
        <w:t>ний по делам, которые были связаны с бывшими феодальными правами. 25 августа Законодательное со</w:t>
        <w:softHyphen/>
        <w:t>брание постановило отменить без выкупа все феодальные права владельцев, которые были не в состоянии их доказать соответствующими документами.</w:t>
      </w:r>
    </w:p>
    <w:p>
      <w:pPr>
        <w:pStyle w:val="Normal"/>
        <w:spacing w:lineRule="auto" w:line="360"/>
        <w:ind w:firstLine="567"/>
        <w:jc w:val="both"/>
        <w:rPr>
          <w:sz w:val="28"/>
          <w:szCs w:val="28"/>
        </w:rPr>
      </w:pPr>
      <w:r>
        <w:rPr>
          <w:color w:val="000000"/>
          <w:sz w:val="28"/>
          <w:szCs w:val="28"/>
        </w:rPr>
        <w:t>По Парижу поползли слухи о том, будто бы заклю</w:t>
        <w:softHyphen/>
        <w:t>ченные в тюрьмах контрреволюционеры подготавли</w:t>
        <w:softHyphen/>
        <w:t>вают мятеж. Народ, и уходящие на фронт добровольцы вечером 2 сентября ворвались в тюрьмы. Со 2 по 5 сентября в тюрьмах было казнено свыше 5 ты</w:t>
        <w:softHyphen/>
        <w:t xml:space="preserve">сяч заключенных. </w:t>
      </w:r>
    </w:p>
    <w:p>
      <w:pPr>
        <w:pStyle w:val="Normal"/>
        <w:shd w:fill="FFFFFF" w:val="clear"/>
        <w:autoSpaceDE w:val="false"/>
        <w:spacing w:lineRule="auto" w:line="360"/>
        <w:ind w:firstLine="567"/>
        <w:jc w:val="both"/>
        <w:rPr>
          <w:sz w:val="28"/>
          <w:szCs w:val="28"/>
        </w:rPr>
      </w:pPr>
      <w:r>
        <w:rPr>
          <w:color w:val="000000"/>
          <w:sz w:val="28"/>
          <w:szCs w:val="28"/>
        </w:rPr>
        <w:t>А тем временем 20 сентября 1792 года у селения Вальми произошло решающее сражение между рево</w:t>
        <w:softHyphen/>
        <w:t>люционными французскими войсками, значительную часть которых составляли необученные, необстрелянные, а также плохо вооруженные добровольцы, и войска</w:t>
        <w:softHyphen/>
        <w:t>ми интервентов — вышколенными, хорошо вооружен</w:t>
        <w:softHyphen/>
        <w:t>ными. С пением «Марсельезы», с возгласами «Да здравствует нация!» французские солдаты отбили двукратную атаку прусских войск и заставили интервентов отступить.</w:t>
      </w:r>
    </w:p>
    <w:p>
      <w:pPr>
        <w:pStyle w:val="Normal"/>
        <w:shd w:fill="FFFFFF" w:val="clear"/>
        <w:autoSpaceDE w:val="false"/>
        <w:spacing w:lineRule="auto" w:line="360"/>
        <w:ind w:firstLine="567"/>
        <w:jc w:val="both"/>
        <w:rPr>
          <w:sz w:val="28"/>
          <w:szCs w:val="28"/>
        </w:rPr>
      </w:pPr>
      <w:r>
        <w:rPr>
          <w:color w:val="000000"/>
          <w:sz w:val="28"/>
          <w:szCs w:val="28"/>
        </w:rPr>
        <w:t>Победа при Вальми привела к тому, что французские войска перешли в наступление по всему фронту и вскоре изгнали интервентов со своей территории, сами вступив на территории соседних стран. 6 ноября 1792 года они одержали крупную победу над войсками Австрии при Жемаппе, после чего французские войска оккупиро</w:t>
        <w:softHyphen/>
        <w:t>вали всю Бельгию и Рейнскую область.</w:t>
      </w:r>
    </w:p>
    <w:p>
      <w:pPr>
        <w:pStyle w:val="Normal"/>
        <w:shd w:fill="FFFFFF" w:val="clear"/>
        <w:autoSpaceDE w:val="false"/>
        <w:spacing w:lineRule="auto" w:line="360"/>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jc w:val="center"/>
        <w:rPr>
          <w:sz w:val="28"/>
          <w:szCs w:val="28"/>
        </w:rPr>
      </w:pPr>
      <w:r>
        <w:rPr>
          <w:b/>
          <w:bCs/>
          <w:color w:val="000000"/>
          <w:sz w:val="28"/>
          <w:szCs w:val="28"/>
        </w:rPr>
        <w:t>5. Конвент</w:t>
      </w:r>
    </w:p>
    <w:p>
      <w:pPr>
        <w:pStyle w:val="Normal"/>
        <w:shd w:fill="FFFFFF" w:val="clear"/>
        <w:autoSpaceDE w:val="false"/>
        <w:spacing w:lineRule="auto" w:line="360"/>
        <w:ind w:firstLine="567"/>
        <w:jc w:val="both"/>
        <w:rPr/>
      </w:pPr>
      <w:r>
        <w:rPr>
          <w:color w:val="000000"/>
          <w:sz w:val="28"/>
          <w:szCs w:val="28"/>
        </w:rPr>
        <w:t>В тот день, когда произошла решающая битва при Вальми, в Париже было открыто заседание Националь</w:t>
        <w:softHyphen/>
        <w:t xml:space="preserve">ного Конвента, который был избран на основе всеобщего избирательного права. В Конвенте было 750 депутатов, 165 из них принадлежали к фракции жирондистов, около 100 — к фракции якобинцев. </w:t>
      </w:r>
    </w:p>
    <w:p>
      <w:pPr>
        <w:pStyle w:val="Normal"/>
        <w:shd w:fill="FFFFFF" w:val="clear"/>
        <w:autoSpaceDE w:val="false"/>
        <w:spacing w:lineRule="auto" w:line="360"/>
        <w:ind w:firstLine="567"/>
        <w:jc w:val="both"/>
        <w:rPr>
          <w:color w:val="000000"/>
          <w:sz w:val="28"/>
          <w:szCs w:val="28"/>
        </w:rPr>
      </w:pPr>
      <w:r>
        <w:rPr>
          <w:color w:val="000000"/>
          <w:sz w:val="28"/>
          <w:szCs w:val="28"/>
        </w:rPr>
        <w:t>Первыми актами Конвента были декреты об упразд</w:t>
        <w:softHyphen/>
        <w:t>нении монархии и ус</w:t>
        <w:softHyphen/>
        <w:t>тановлении во Фран</w:t>
        <w:softHyphen/>
        <w:t>ции республиканско</w:t>
        <w:softHyphen/>
        <w:t xml:space="preserve">го правления. </w:t>
      </w:r>
    </w:p>
    <w:p>
      <w:pPr>
        <w:pStyle w:val="Normal"/>
        <w:shd w:fill="FFFFFF" w:val="clear"/>
        <w:autoSpaceDE w:val="false"/>
        <w:spacing w:lineRule="auto" w:line="360"/>
        <w:ind w:firstLine="567"/>
        <w:jc w:val="both"/>
        <w:rPr/>
      </w:pPr>
      <w:r>
        <w:rPr>
          <w:color w:val="000000"/>
          <w:sz w:val="28"/>
          <w:szCs w:val="28"/>
        </w:rPr>
        <w:t>Одним из главных политических вопросов, кото</w:t>
        <w:softHyphen/>
        <w:t>рые служили предметом спора и борьбы между жирон</w:t>
        <w:softHyphen/>
        <w:t>дистами и якобинцами, в конце 1792 года стал во</w:t>
        <w:softHyphen/>
        <w:t xml:space="preserve">прос о судьбе бывшего короля — вопрос приобрел большую остроту. По требованию Марата было проведено поименное голосование депутатов Конвента по вопросу о судьбе Людовика </w:t>
      </w:r>
      <w:r>
        <w:rPr>
          <w:color w:val="000000"/>
          <w:sz w:val="28"/>
          <w:szCs w:val="28"/>
          <w:lang w:val="en-US"/>
        </w:rPr>
        <w:t>XVI</w:t>
      </w:r>
      <w:r>
        <w:rPr>
          <w:color w:val="000000"/>
          <w:sz w:val="28"/>
          <w:szCs w:val="28"/>
        </w:rPr>
        <w:t xml:space="preserve">. </w:t>
      </w:r>
    </w:p>
    <w:p>
      <w:pPr>
        <w:pStyle w:val="Normal"/>
        <w:shd w:fill="FFFFFF" w:val="clear"/>
        <w:autoSpaceDE w:val="false"/>
        <w:spacing w:lineRule="auto" w:line="360"/>
        <w:ind w:firstLine="567"/>
        <w:jc w:val="both"/>
        <w:rPr>
          <w:sz w:val="28"/>
          <w:szCs w:val="28"/>
        </w:rPr>
      </w:pPr>
      <w:r>
        <w:rPr>
          <w:color w:val="000000"/>
          <w:sz w:val="28"/>
          <w:szCs w:val="28"/>
        </w:rPr>
        <w:t xml:space="preserve">Большинство депутатов высказалось за смертную казнь и за немедленное приведение приговора в исполнение. 25 января 1973 года Людовик </w:t>
      </w:r>
      <w:r>
        <w:rPr>
          <w:color w:val="000000"/>
          <w:sz w:val="28"/>
          <w:szCs w:val="28"/>
          <w:lang w:val="en-US"/>
        </w:rPr>
        <w:t>XVI</w:t>
      </w:r>
      <w:r>
        <w:rPr>
          <w:color w:val="000000"/>
          <w:sz w:val="28"/>
          <w:szCs w:val="28"/>
        </w:rPr>
        <w:t xml:space="preserve"> был казнен.</w:t>
      </w:r>
    </w:p>
    <w:p>
      <w:pPr>
        <w:pStyle w:val="Normal"/>
        <w:shd w:fill="FFFFFF" w:val="clear"/>
        <w:autoSpaceDE w:val="false"/>
        <w:spacing w:lineRule="auto" w:line="360"/>
        <w:ind w:firstLine="567"/>
        <w:jc w:val="both"/>
        <w:rPr>
          <w:color w:val="000000"/>
          <w:sz w:val="28"/>
          <w:szCs w:val="28"/>
        </w:rPr>
      </w:pPr>
      <w:r>
        <w:rPr>
          <w:color w:val="000000"/>
          <w:sz w:val="28"/>
          <w:szCs w:val="28"/>
        </w:rPr>
        <w:t>Продвижение французских войск в Бельгию и рас</w:t>
        <w:softHyphen/>
        <w:t xml:space="preserve">пространение революционных настроений в самой Англии вынудило английское правительство перейти к открытой войне против французского государства. </w:t>
      </w:r>
    </w:p>
    <w:p>
      <w:pPr>
        <w:pStyle w:val="Normal"/>
        <w:shd w:fill="FFFFFF" w:val="clear"/>
        <w:autoSpaceDE w:val="false"/>
        <w:spacing w:lineRule="auto" w:line="360"/>
        <w:ind w:firstLine="567"/>
        <w:jc w:val="both"/>
        <w:rPr>
          <w:sz w:val="28"/>
          <w:szCs w:val="28"/>
        </w:rPr>
      </w:pPr>
      <w:r>
        <w:rPr>
          <w:color w:val="000000"/>
          <w:sz w:val="28"/>
          <w:szCs w:val="28"/>
        </w:rPr>
        <w:t>Англия возглавила первую коалицию ев</w:t>
        <w:softHyphen/>
        <w:t>ропейских государств, которая окончательно оформилась весной 1793 года. В ее состав вошли Англия, Авст</w:t>
        <w:softHyphen/>
        <w:t>рия, Пруссия, Голлан</w:t>
        <w:softHyphen/>
        <w:t>дия, Испания, Сарди</w:t>
        <w:softHyphen/>
        <w:t>ния, Неаполь и неко</w:t>
        <w:softHyphen/>
        <w:t>торые мелкие немец</w:t>
        <w:softHyphen/>
        <w:t>кие государства.</w:t>
      </w:r>
    </w:p>
    <w:p>
      <w:pPr>
        <w:pStyle w:val="Normal"/>
        <w:shd w:fill="FFFFFF" w:val="clear"/>
        <w:autoSpaceDE w:val="false"/>
        <w:spacing w:lineRule="auto" w:line="360"/>
        <w:ind w:firstLine="567"/>
        <w:jc w:val="both"/>
        <w:rPr>
          <w:sz w:val="28"/>
          <w:szCs w:val="28"/>
        </w:rPr>
      </w:pPr>
      <w:r>
        <w:rPr>
          <w:color w:val="000000"/>
          <w:sz w:val="28"/>
          <w:szCs w:val="28"/>
        </w:rPr>
        <w:t>Война, которую вела Франция, требовала значительных денежных средств. Резко ухудшилось экономическое положение страны. Войска проводили военные операции большого масштаба, кроме этого, требовались расходы на содержание крупной армии.</w:t>
      </w:r>
    </w:p>
    <w:p>
      <w:pPr>
        <w:pStyle w:val="Normal"/>
        <w:shd w:fill="FFFFFF" w:val="clear"/>
        <w:autoSpaceDE w:val="false"/>
        <w:spacing w:lineRule="auto" w:line="360"/>
        <w:ind w:firstLine="567"/>
        <w:jc w:val="both"/>
        <w:rPr>
          <w:color w:val="000000"/>
          <w:sz w:val="28"/>
          <w:szCs w:val="28"/>
        </w:rPr>
      </w:pPr>
      <w:r>
        <w:rPr>
          <w:color w:val="000000"/>
          <w:sz w:val="28"/>
          <w:szCs w:val="28"/>
        </w:rPr>
        <w:t>В стране начался голод, на почве которого росло недовольство рабочих, мелких ремесленников, сель</w:t>
        <w:softHyphen/>
        <w:t>ской и городской бедноты. Осенью 1792 года в Па</w:t>
        <w:softHyphen/>
        <w:t>риже, а также в провинциальных городах и сельских местностях началось широкое движение народных масс. Повсеместно рабочие устраивали стачки, требуя улуч</w:t>
        <w:softHyphen/>
        <w:t>шения условий труда и введения твердых цен («мак</w:t>
        <w:softHyphen/>
        <w:t xml:space="preserve">симума») на продукты питания. </w:t>
      </w:r>
    </w:p>
    <w:p>
      <w:pPr>
        <w:pStyle w:val="Normal"/>
        <w:shd w:fill="FFFFFF" w:val="clear"/>
        <w:autoSpaceDE w:val="false"/>
        <w:spacing w:lineRule="auto" w:line="360"/>
        <w:ind w:firstLine="567"/>
        <w:jc w:val="both"/>
        <w:rPr>
          <w:color w:val="000000"/>
          <w:sz w:val="28"/>
          <w:szCs w:val="28"/>
        </w:rPr>
      </w:pPr>
      <w:r>
        <w:rPr>
          <w:color w:val="000000"/>
          <w:sz w:val="28"/>
          <w:szCs w:val="28"/>
        </w:rPr>
        <w:t>К началу 1793 года требование «максимума» стало основным и общим требованием плебейских масс.</w:t>
      </w:r>
    </w:p>
    <w:p>
      <w:pPr>
        <w:pStyle w:val="Normal"/>
        <w:shd w:fill="FFFFFF" w:val="clear"/>
        <w:autoSpaceDE w:val="false"/>
        <w:spacing w:lineRule="auto" w:line="360"/>
        <w:ind w:firstLine="567"/>
        <w:jc w:val="both"/>
        <w:rPr>
          <w:color w:val="000000"/>
          <w:sz w:val="28"/>
          <w:szCs w:val="28"/>
        </w:rPr>
      </w:pPr>
      <w:r>
        <w:rPr>
          <w:color w:val="000000"/>
          <w:sz w:val="28"/>
          <w:szCs w:val="28"/>
        </w:rPr>
        <w:t>Главными выразителями настроений плебейских масс были парижские секции, в первую очередь секции пле</w:t>
        <w:softHyphen/>
        <w:t xml:space="preserve">бейских кварталов. Они неоднократно выступали перед Конвентом с петициями об установлении твердых цен на продовольствие. Наиболее четко формулировал эти требования один из видных деятелей клуба кордельеров, бывший священник Жак Ру. Жирондисты, которые ненавидели Жака Ру и других народных агитаторов, дали им прозвище «бешеные». </w:t>
      </w:r>
    </w:p>
    <w:p>
      <w:pPr>
        <w:pStyle w:val="Normal"/>
        <w:shd w:fill="FFFFFF" w:val="clear"/>
        <w:autoSpaceDE w:val="false"/>
        <w:spacing w:lineRule="auto" w:line="360"/>
        <w:ind w:firstLine="567"/>
        <w:jc w:val="both"/>
        <w:rPr>
          <w:color w:val="000000"/>
          <w:sz w:val="28"/>
          <w:szCs w:val="28"/>
        </w:rPr>
      </w:pPr>
      <w:r>
        <w:rPr>
          <w:color w:val="000000"/>
          <w:sz w:val="28"/>
          <w:szCs w:val="28"/>
        </w:rPr>
        <w:t>Якобинцы поначалу высказывались против введения «максимума» и относились отрицательно к агитации «бешеных», но вскоре они поняли всю выгоду реши</w:t>
        <w:softHyphen/>
        <w:t>тельных революционных мероприятий и активного уча</w:t>
        <w:softHyphen/>
        <w:t>стия в них народных масс, а поэтому с апреля 1793 года изменили свою позицию и стали выступать за ус</w:t>
        <w:softHyphen/>
        <w:t xml:space="preserve">тановление твердых цен. </w:t>
      </w:r>
    </w:p>
    <w:p>
      <w:pPr>
        <w:pStyle w:val="Normal"/>
        <w:shd w:fill="FFFFFF" w:val="clear"/>
        <w:autoSpaceDE w:val="false"/>
        <w:spacing w:lineRule="auto" w:line="360"/>
        <w:ind w:firstLine="567"/>
        <w:jc w:val="both"/>
        <w:rPr>
          <w:color w:val="000000"/>
          <w:sz w:val="28"/>
          <w:szCs w:val="28"/>
        </w:rPr>
      </w:pPr>
      <w:r>
        <w:rPr>
          <w:color w:val="000000"/>
          <w:sz w:val="28"/>
          <w:szCs w:val="28"/>
        </w:rPr>
        <w:t>В марте 1793 года вспыхнуло восстание в Вандее, которое распространилось и на Бретань. Здесь крестьяне, доведенные голодом и лишениями до отчаяния, ста</w:t>
        <w:softHyphen/>
        <w:t>ли требовать восстановления старых порядков в стране, кроме этого, они были возмущены объявленной Кон</w:t>
        <w:softHyphen/>
        <w:t xml:space="preserve">вентом всеобщей мобилизацией. </w:t>
      </w:r>
    </w:p>
    <w:p>
      <w:pPr>
        <w:pStyle w:val="Normal"/>
        <w:shd w:fill="FFFFFF" w:val="clear"/>
        <w:autoSpaceDE w:val="false"/>
        <w:spacing w:lineRule="auto" w:line="360"/>
        <w:ind w:firstLine="567"/>
        <w:jc w:val="both"/>
        <w:rPr>
          <w:color w:val="000000"/>
          <w:sz w:val="28"/>
          <w:szCs w:val="28"/>
        </w:rPr>
      </w:pPr>
      <w:r>
        <w:rPr>
          <w:color w:val="000000"/>
          <w:sz w:val="28"/>
          <w:szCs w:val="28"/>
        </w:rPr>
        <w:t>Положение республики стало угрожающим. Был объ</w:t>
        <w:softHyphen/>
        <w:t xml:space="preserve">явлен новый набор в армию. Добровольцы тысячами стали поступать на службу. </w:t>
      </w:r>
    </w:p>
    <w:p>
      <w:pPr>
        <w:pStyle w:val="Normal"/>
        <w:shd w:fill="FFFFFF" w:val="clear"/>
        <w:autoSpaceDE w:val="false"/>
        <w:spacing w:lineRule="auto" w:line="360"/>
        <w:ind w:firstLine="567"/>
        <w:jc w:val="both"/>
        <w:rPr>
          <w:sz w:val="28"/>
          <w:szCs w:val="28"/>
        </w:rPr>
      </w:pPr>
      <w:r>
        <w:rPr>
          <w:color w:val="000000"/>
          <w:sz w:val="28"/>
          <w:szCs w:val="28"/>
        </w:rPr>
        <w:t>Несмотря на некоторые неудачи, жирондисты не от</w:t>
        <w:softHyphen/>
        <w:t>казались от намерения разгромить Парижскую Коммуну и другие революционно-демократические органы. Для этого они настояли на создании особой комиссии, которая называлась «комиссия 12-ти». Она должна была возглавить борьбу против, революционно-демократического движения в Париже. Жирондисты организовали контр</w:t>
        <w:softHyphen/>
        <w:t>революционный переворот в Лионе и попытались за</w:t>
        <w:softHyphen/>
        <w:t>хватить власть в ряде других городов.</w:t>
      </w:r>
    </w:p>
    <w:p>
      <w:pPr>
        <w:pStyle w:val="Normal"/>
        <w:shd w:fill="FFFFFF" w:val="clear"/>
        <w:autoSpaceDE w:val="false"/>
        <w:spacing w:lineRule="auto" w:line="360"/>
        <w:ind w:firstLine="567"/>
        <w:jc w:val="both"/>
        <w:rPr>
          <w:sz w:val="28"/>
          <w:szCs w:val="28"/>
        </w:rPr>
      </w:pPr>
      <w:r>
        <w:rPr>
          <w:color w:val="000000"/>
          <w:sz w:val="28"/>
          <w:szCs w:val="28"/>
        </w:rPr>
        <w:t>Но подобная политика жирондистов привела лишь к новому народному восстанию.</w:t>
      </w:r>
    </w:p>
    <w:p>
      <w:pPr>
        <w:pStyle w:val="Normal"/>
        <w:shd w:fill="FFFFFF" w:val="clear"/>
        <w:autoSpaceDE w:val="false"/>
        <w:spacing w:lineRule="auto" w:line="360"/>
        <w:ind w:firstLine="567"/>
        <w:jc w:val="both"/>
        <w:rPr>
          <w:sz w:val="28"/>
          <w:szCs w:val="28"/>
        </w:rPr>
      </w:pPr>
      <w:r>
        <w:rPr>
          <w:color w:val="000000"/>
          <w:sz w:val="28"/>
          <w:szCs w:val="28"/>
        </w:rPr>
        <w:t>31 мая 1793 года секции Парижа, которые создали из своих председателей повстанческий комитет, дви</w:t>
        <w:softHyphen/>
        <w:t>нулись к зданию Конвента. Вместе с ними туда пришли и отряды национальной гвардии, командование над которой было передано якобинцу Анрио.</w:t>
      </w:r>
    </w:p>
    <w:p>
      <w:pPr>
        <w:pStyle w:val="Normal"/>
        <w:shd w:fill="FFFFFF" w:val="clear"/>
        <w:autoSpaceDE w:val="false"/>
        <w:spacing w:lineRule="auto" w:line="360"/>
        <w:ind w:firstLine="567"/>
        <w:jc w:val="both"/>
        <w:rPr>
          <w:sz w:val="28"/>
          <w:szCs w:val="28"/>
        </w:rPr>
      </w:pPr>
      <w:r>
        <w:rPr>
          <w:color w:val="000000"/>
          <w:sz w:val="28"/>
          <w:szCs w:val="28"/>
        </w:rPr>
        <w:t>Санкюлоты, как тогда назывались демократиче</w:t>
        <w:softHyphen/>
        <w:t>ские слои населения, которые носили длинные брю</w:t>
        <w:softHyphen/>
        <w:t>ки в отличие от коротких, как аристократы, явившись в Конвент, потребовали упразднить комиссию 12-ти и арестовать некоторых жирондистских депу</w:t>
        <w:softHyphen/>
        <w:t>татов. Робеспьер тут же произнес обвинительную речь против Жиронды и поддержал требования парижских секций. Испуганный Конвент постановил распустить «комиссию 12-ти», но не согласился на арест жирон</w:t>
        <w:softHyphen/>
        <w:t>дистских депутатов.</w:t>
      </w:r>
    </w:p>
    <w:p>
      <w:pPr>
        <w:pStyle w:val="Normal"/>
        <w:shd w:fill="FFFFFF" w:val="clear"/>
        <w:autoSpaceDE w:val="false"/>
        <w:spacing w:lineRule="auto" w:line="360"/>
        <w:ind w:firstLine="567"/>
        <w:jc w:val="both"/>
        <w:rPr>
          <w:sz w:val="28"/>
          <w:szCs w:val="28"/>
        </w:rPr>
      </w:pPr>
      <w:r>
        <w:rPr>
          <w:color w:val="000000"/>
          <w:sz w:val="28"/>
          <w:szCs w:val="28"/>
        </w:rPr>
        <w:t>1 июня Марат в своей страстной речи призвал «суве</w:t>
        <w:softHyphen/>
        <w:t>ренный народ» подняться на защиту революции. Утром 2 июня примерно 80 тысяч национальных гвардейцев и вооруженных горожан снова окружили здание Кон</w:t>
        <w:softHyphen/>
        <w:t>вента, на которое по приказу Анрио были направлены стволы пушек. Конвент вынужден был подчиниться требованиям народа, и принял декрет об исключении из своего состава 29 депутатов-жирондистов.</w:t>
      </w:r>
    </w:p>
    <w:p>
      <w:pPr>
        <w:pStyle w:val="Normal"/>
        <w:shd w:fill="FFFFFF" w:val="clear"/>
        <w:autoSpaceDE w:val="false"/>
        <w:spacing w:lineRule="auto" w:line="360"/>
        <w:ind w:firstLine="567"/>
        <w:jc w:val="both"/>
        <w:rPr>
          <w:color w:val="000000"/>
          <w:sz w:val="28"/>
          <w:szCs w:val="28"/>
        </w:rPr>
      </w:pPr>
      <w:r>
        <w:rPr>
          <w:color w:val="000000"/>
          <w:sz w:val="28"/>
          <w:szCs w:val="28"/>
        </w:rPr>
        <w:t>Народное восстание 31 мая-2 июня нанесло окон</w:t>
        <w:softHyphen/>
        <w:t>чательный удар политическому господству крупной бур</w:t>
        <w:softHyphen/>
        <w:t xml:space="preserve">жуазии. </w:t>
      </w:r>
    </w:p>
    <w:p>
      <w:pPr>
        <w:pStyle w:val="Normal"/>
        <w:shd w:fill="FFFFFF" w:val="clear"/>
        <w:autoSpaceDE w:val="false"/>
        <w:spacing w:lineRule="auto" w:line="360"/>
        <w:ind w:firstLine="567"/>
        <w:jc w:val="both"/>
        <w:rPr>
          <w:sz w:val="28"/>
          <w:szCs w:val="28"/>
        </w:rPr>
      </w:pPr>
      <w:r>
        <w:rPr>
          <w:color w:val="000000"/>
          <w:sz w:val="28"/>
          <w:szCs w:val="28"/>
        </w:rPr>
        <w:t>Французская буржуазная революция вступила в но</w:t>
        <w:softHyphen/>
        <w:t>вую стадию — стадию своего наивысшего развития. В результате восстания 31 мая-2 июня 1793 го</w:t>
        <w:softHyphen/>
        <w:t>да во Франции была установлена якобинская револю</w:t>
        <w:softHyphen/>
        <w:t>ционно-демократическая диктатура.</w:t>
      </w:r>
    </w:p>
    <w:p>
      <w:pPr>
        <w:pStyle w:val="Normal"/>
        <w:shd w:fill="FFFFFF" w:val="clear"/>
        <w:autoSpaceDE w:val="false"/>
        <w:spacing w:lineRule="auto" w:line="360"/>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jc w:val="center"/>
        <w:rPr>
          <w:sz w:val="28"/>
          <w:szCs w:val="28"/>
        </w:rPr>
      </w:pPr>
      <w:r>
        <w:rPr>
          <w:b/>
          <w:bCs/>
          <w:color w:val="000000"/>
          <w:sz w:val="28"/>
          <w:szCs w:val="28"/>
        </w:rPr>
        <w:t>6. Якобинская диктатура</w:t>
      </w:r>
    </w:p>
    <w:p>
      <w:pPr>
        <w:pStyle w:val="Normal"/>
        <w:shd w:fill="FFFFFF" w:val="clear"/>
        <w:autoSpaceDE w:val="false"/>
        <w:spacing w:lineRule="auto" w:line="360"/>
        <w:ind w:firstLine="567"/>
        <w:jc w:val="both"/>
        <w:rPr>
          <w:color w:val="000000"/>
          <w:sz w:val="28"/>
          <w:szCs w:val="28"/>
          <w:lang w:val="en-US"/>
        </w:rPr>
      </w:pPr>
      <w:r>
        <w:rPr>
          <w:color w:val="000000"/>
          <w:sz w:val="28"/>
          <w:szCs w:val="28"/>
        </w:rPr>
        <w:t>Якобинцы пришли к власти, можно сказать, в са</w:t>
        <w:softHyphen/>
        <w:t>мый критический момент французской революции. Силы европейской коалиции, превосходящие силы француз</w:t>
        <w:softHyphen/>
        <w:t>ских войск, со всех сторон теснили их, вынуждая к отступлению. В Вандее, Бретани, Нормандии продол</w:t>
        <w:softHyphen/>
        <w:t>жалось восстание, участники которого требовали вос</w:t>
        <w:softHyphen/>
        <w:t>становление монархии. Жирондисты, потерявшие власть в Париже, подняли восстание на юге и юго-западе Фран</w:t>
        <w:softHyphen/>
        <w:t>ции. Английский флот блокировал все французское по</w:t>
        <w:softHyphen/>
        <w:t xml:space="preserve">бережье, кроме этого, Англия снабжала мятежников деньгами и оружием. </w:t>
      </w:r>
    </w:p>
    <w:p>
      <w:pPr>
        <w:pStyle w:val="Normal"/>
        <w:shd w:fill="FFFFFF" w:val="clear"/>
        <w:autoSpaceDE w:val="false"/>
        <w:spacing w:lineRule="auto" w:line="360"/>
        <w:ind w:firstLine="567"/>
        <w:jc w:val="both"/>
        <w:rPr>
          <w:sz w:val="28"/>
          <w:szCs w:val="28"/>
        </w:rPr>
      </w:pPr>
      <w:r>
        <w:rPr>
          <w:color w:val="000000"/>
          <w:sz w:val="28"/>
          <w:szCs w:val="28"/>
        </w:rPr>
        <w:t>Как только якобинцы пришли к власти, они сразу же с целью привлечения крестьянства на свою сторону занялись выполнением требований сельских жителей. Якобинский Конвент принял 3 июля декрет, который установил льготный порядок продажи конфискован</w:t>
        <w:softHyphen/>
        <w:t>ных земель эмигрантов малоимущим крестьянам. Отныне земля продавалась мелкими участками с рассрочкой на 10 лет. Через несколько дней, Конвент издал но</w:t>
        <w:softHyphen/>
        <w:t>вый декрет, который возвращал крестьянам все от</w:t>
        <w:softHyphen/>
        <w:t>нятые у них общинные земли, а также вводил порядок раздела общинных земель поровну на душу населения, если за это выступала треть жителей общины. И, на</w:t>
        <w:softHyphen/>
        <w:t>конец, 17 июля Конвент, осуществляя главное тре</w:t>
        <w:softHyphen/>
        <w:t>бование крестьянства, принял постановление о пол</w:t>
        <w:softHyphen/>
        <w:t xml:space="preserve">ном, окончательном и безвозмездном уничтожении всех феодальных прав, повинностей и поборов. </w:t>
      </w:r>
    </w:p>
    <w:p>
      <w:pPr>
        <w:pStyle w:val="Normal"/>
        <w:shd w:fill="FFFFFF" w:val="clear"/>
        <w:autoSpaceDE w:val="false"/>
        <w:spacing w:lineRule="auto" w:line="360"/>
        <w:ind w:firstLine="567"/>
        <w:jc w:val="both"/>
        <w:rPr>
          <w:sz w:val="28"/>
          <w:szCs w:val="28"/>
        </w:rPr>
      </w:pPr>
      <w:r>
        <w:rPr>
          <w:color w:val="000000"/>
          <w:sz w:val="28"/>
          <w:szCs w:val="28"/>
        </w:rPr>
        <w:t>После этих новых аграр</w:t>
        <w:softHyphen/>
        <w:t>ных законов крестьянство решительно перешло на сто</w:t>
        <w:softHyphen/>
        <w:t xml:space="preserve">рону якобинской революционной власти. </w:t>
      </w:r>
    </w:p>
    <w:p>
      <w:pPr>
        <w:pStyle w:val="Normal"/>
        <w:shd w:fill="FFFFFF" w:val="clear"/>
        <w:autoSpaceDE w:val="false"/>
        <w:spacing w:lineRule="auto" w:line="360"/>
        <w:ind w:firstLine="567"/>
        <w:jc w:val="both"/>
        <w:rPr>
          <w:color w:val="000000"/>
          <w:sz w:val="28"/>
          <w:szCs w:val="28"/>
        </w:rPr>
      </w:pPr>
      <w:r>
        <w:rPr>
          <w:color w:val="000000"/>
          <w:sz w:val="28"/>
          <w:szCs w:val="28"/>
        </w:rPr>
        <w:t>С революционной решительностью и быстротой яко</w:t>
        <w:softHyphen/>
        <w:t>бинский Конвент принял и представил на утвержде</w:t>
        <w:softHyphen/>
        <w:t>ние народа новую конституцию. Эта якобинская кон</w:t>
        <w:softHyphen/>
        <w:t xml:space="preserve">ституция 1793 года была большим шагом по сравнению с конституцией 1791 года на пути демократического общества. </w:t>
      </w:r>
    </w:p>
    <w:p>
      <w:pPr>
        <w:pStyle w:val="Normal"/>
        <w:shd w:fill="FFFFFF" w:val="clear"/>
        <w:autoSpaceDE w:val="false"/>
        <w:spacing w:lineRule="auto" w:line="360"/>
        <w:ind w:firstLine="567"/>
        <w:jc w:val="both"/>
        <w:rPr>
          <w:color w:val="000000"/>
          <w:sz w:val="28"/>
          <w:szCs w:val="28"/>
        </w:rPr>
      </w:pPr>
      <w:r>
        <w:rPr>
          <w:color w:val="000000"/>
          <w:sz w:val="28"/>
          <w:szCs w:val="28"/>
        </w:rPr>
        <w:t>Согласно конституции 1793 года во Франции был установлен республиканский строй правления. Отныне высшая законодательная власть принадлежала Зако</w:t>
        <w:softHyphen/>
        <w:t>нодательному собранию, которое избиралось всеми граж</w:t>
        <w:softHyphen/>
        <w:t>данами (мужчинами), достигшими 21 года. Кроме этого, важнейшие законопроекты подлежали утверждению народом на первичных собраниях избирателей. Выс</w:t>
        <w:softHyphen/>
        <w:t xml:space="preserve">шая исполнительная власть отныне представлялась Исполнительному совету, в состав которого входили 24 человека. </w:t>
      </w:r>
    </w:p>
    <w:p>
      <w:pPr>
        <w:pStyle w:val="Normal"/>
        <w:shd w:fill="FFFFFF" w:val="clear"/>
        <w:autoSpaceDE w:val="false"/>
        <w:spacing w:lineRule="auto" w:line="360"/>
        <w:ind w:firstLine="567"/>
        <w:jc w:val="both"/>
        <w:rPr>
          <w:sz w:val="28"/>
          <w:szCs w:val="28"/>
        </w:rPr>
      </w:pPr>
      <w:r>
        <w:rPr>
          <w:color w:val="000000"/>
          <w:sz w:val="28"/>
          <w:szCs w:val="28"/>
        </w:rPr>
        <w:t>Но скоро якобинцы отказались от практического осуществления положений конституции 1793 года. Вся деятельность их отныне была направлена на подавление напряженности внешнего и внутреннего положения рес</w:t>
        <w:softHyphen/>
        <w:t>публики, которая сражалась с многочис</w:t>
        <w:softHyphen/>
        <w:t>ленными врагами, на организацию и воору</w:t>
        <w:softHyphen/>
        <w:t>жение армии, на мо</w:t>
        <w:softHyphen/>
        <w:t>билизацию армии, на мобилизацию народа, на подавление контр</w:t>
        <w:softHyphen/>
        <w:t>революционных за</w:t>
        <w:softHyphen/>
        <w:t>говоров, на центра</w:t>
        <w:softHyphen/>
        <w:t>лизацию власти, кон</w:t>
        <w:softHyphen/>
        <w:t>центрацию ее в одних руках.</w:t>
      </w:r>
    </w:p>
    <w:p>
      <w:pPr>
        <w:pStyle w:val="Normal"/>
        <w:shd w:fill="FFFFFF" w:val="clear"/>
        <w:autoSpaceDE w:val="false"/>
        <w:spacing w:lineRule="auto" w:line="360"/>
        <w:ind w:firstLine="567"/>
        <w:jc w:val="both"/>
        <w:rPr>
          <w:color w:val="000000"/>
          <w:sz w:val="28"/>
          <w:szCs w:val="28"/>
        </w:rPr>
      </w:pPr>
      <w:r>
        <w:rPr>
          <w:color w:val="000000"/>
          <w:sz w:val="28"/>
          <w:szCs w:val="28"/>
        </w:rPr>
        <w:t>Конвент и Комитет общественного спасения осу</w:t>
        <w:softHyphen/>
        <w:t>ществляли свою власть при посредстве комиссаров, ко</w:t>
        <w:softHyphen/>
        <w:t>торые набирались из числа депутатов Конвента. Они направлялись на места с чрезвычайно широкими пол</w:t>
        <w:softHyphen/>
        <w:t>номочиями для подавления контрреволюции и реали</w:t>
        <w:softHyphen/>
        <w:t xml:space="preserve">зации мероприятий правительства. </w:t>
      </w:r>
    </w:p>
    <w:p>
      <w:pPr>
        <w:pStyle w:val="Normal"/>
        <w:shd w:fill="FFFFFF" w:val="clear"/>
        <w:autoSpaceDE w:val="false"/>
        <w:spacing w:lineRule="auto" w:line="360"/>
        <w:ind w:firstLine="567"/>
        <w:jc w:val="both"/>
        <w:rPr>
          <w:sz w:val="28"/>
          <w:szCs w:val="28"/>
        </w:rPr>
      </w:pPr>
      <w:r>
        <w:rPr>
          <w:color w:val="000000"/>
          <w:sz w:val="28"/>
          <w:szCs w:val="28"/>
        </w:rPr>
        <w:t>Таким образом, якобинцам удалось направить мощ</w:t>
        <w:softHyphen/>
        <w:t>ное движение народных масс на осуществление постав</w:t>
        <w:softHyphen/>
        <w:t>ленных перед собой задач, и якобинская диктатура получила свое логическое завершение.</w:t>
      </w:r>
    </w:p>
    <w:p>
      <w:pPr>
        <w:pStyle w:val="Normal"/>
        <w:shd w:fill="FFFFFF" w:val="clear"/>
        <w:autoSpaceDE w:val="false"/>
        <w:spacing w:lineRule="auto" w:line="360"/>
        <w:ind w:firstLine="567"/>
        <w:jc w:val="both"/>
        <w:rPr>
          <w:sz w:val="28"/>
          <w:szCs w:val="28"/>
        </w:rPr>
      </w:pPr>
      <w:r>
        <w:rPr>
          <w:color w:val="000000"/>
          <w:sz w:val="28"/>
          <w:szCs w:val="28"/>
        </w:rPr>
        <w:t>Летом 1793 года значительно обострилось продо</w:t>
        <w:softHyphen/>
        <w:t>вольственное положение внутри страны. Городские низы испытывали сильную нужду. Представители плебей</w:t>
        <w:softHyphen/>
        <w:t>ства, в первую очередь «бешеные», выступали с критикой политики якобинского правительства, а также конституции 1793 года. Они считали, что она не обеспечивает интересов бедноты.</w:t>
      </w:r>
    </w:p>
    <w:p>
      <w:pPr>
        <w:pStyle w:val="Normal"/>
        <w:shd w:fill="FFFFFF" w:val="clear"/>
        <w:autoSpaceDE w:val="false"/>
        <w:spacing w:lineRule="auto" w:line="360"/>
        <w:ind w:firstLine="567"/>
        <w:jc w:val="both"/>
        <w:rPr>
          <w:sz w:val="28"/>
          <w:szCs w:val="28"/>
        </w:rPr>
      </w:pPr>
      <w:r>
        <w:rPr>
          <w:color w:val="000000"/>
          <w:sz w:val="28"/>
          <w:szCs w:val="28"/>
        </w:rPr>
        <w:t>Якобинцы ответили на выступления «бешеных» ре</w:t>
        <w:softHyphen/>
        <w:t>прессиями. В начале сентября Жак Ру и другие пред</w:t>
        <w:softHyphen/>
        <w:t>водители «бешеных» были арестованы. Но плебейство оставалось важнейшей боевой силой революции, а по</w:t>
        <w:softHyphen/>
        <w:t>этому 4-5 сентября в Париже произошли крупные уличные выступления. Главными требованиями наро</w:t>
        <w:softHyphen/>
        <w:t>да, в том числе рабочих, которые принимали активное участие в этих выступлениях, были: «всеобщий мак</w:t>
        <w:softHyphen/>
        <w:t>симум», революционный террор и помощь бедноте. Яко</w:t>
        <w:softHyphen/>
        <w:t>бинцы, которые стремились сохранить союз не только с крестьянством, но и с городским плебейством, пошли навстречу требованиям санкюлотов: 5 сентября было при</w:t>
        <w:softHyphen/>
        <w:t>нято постановление об организации особой «революци</w:t>
        <w:softHyphen/>
        <w:t>онной армии» для «приведения в исполнение всюду, где это понадобится, революционных законов и мер обще</w:t>
        <w:softHyphen/>
        <w:t xml:space="preserve">ственного спасения, декретированных Конвентом». </w:t>
      </w:r>
    </w:p>
    <w:p>
      <w:pPr>
        <w:pStyle w:val="Normal"/>
        <w:shd w:fill="FFFFFF" w:val="clear"/>
        <w:autoSpaceDE w:val="false"/>
        <w:spacing w:lineRule="auto" w:line="360"/>
        <w:ind w:firstLine="567"/>
        <w:jc w:val="both"/>
        <w:rPr>
          <w:sz w:val="28"/>
          <w:szCs w:val="28"/>
        </w:rPr>
      </w:pPr>
      <w:r>
        <w:rPr>
          <w:color w:val="000000"/>
          <w:sz w:val="28"/>
          <w:szCs w:val="28"/>
        </w:rPr>
        <w:t>29 сентября Конвент принял декрет об установлении твердых цен на основные продукты питания и пред</w:t>
        <w:softHyphen/>
        <w:t>меты потребления — так называемый «всеобщий мак</w:t>
        <w:softHyphen/>
        <w:t>симум». Для снабжения Парижа, прочих городов, и армии продовольствием с осени 1793 года стали широко практиковаться реквизиции зерна и других продоволь</w:t>
        <w:softHyphen/>
        <w:t>ственных товаров. В конце октября была создана Цен</w:t>
        <w:softHyphen/>
        <w:t>тральная продовольственная комиссия, которая ведала делом снабжения и осуществляла контроль за прове</w:t>
        <w:softHyphen/>
        <w:t>дением «максимума». Реквизицию хлеба в деревнях вместе с местными властями проводили отряды «Ре</w:t>
        <w:softHyphen/>
        <w:t>волюционной армии», которые состояли из парижских санкюлотов. С целью упорядочения снабжения насе</w:t>
        <w:softHyphen/>
        <w:t>ления хлебом по твердым ценам и прочими необхо</w:t>
        <w:softHyphen/>
        <w:t>димыми продуктами питания в Париже и многих других городах были введены карточки на хлеб, мясо, сахар, масло, соль и мыло. Кроме этого, Конвент под давлением народных низов решил «поставить террор в порядок дня». Уже 17 сен</w:t>
        <w:softHyphen/>
        <w:t>тября был принят закон о «подозрительных», кото</w:t>
        <w:softHyphen/>
        <w:t>рый расширял права революционных органов в борьбе против контрреволюционных элементов.</w:t>
      </w:r>
    </w:p>
    <w:p>
      <w:pPr>
        <w:pStyle w:val="Normal"/>
        <w:shd w:fill="FFFFFF" w:val="clear"/>
        <w:autoSpaceDE w:val="false"/>
        <w:spacing w:lineRule="auto" w:line="360"/>
        <w:ind w:firstLine="567"/>
        <w:jc w:val="both"/>
        <w:rPr>
          <w:color w:val="000000"/>
          <w:sz w:val="28"/>
          <w:szCs w:val="28"/>
        </w:rPr>
      </w:pPr>
      <w:r>
        <w:rPr>
          <w:color w:val="000000"/>
          <w:sz w:val="28"/>
          <w:szCs w:val="28"/>
        </w:rPr>
        <w:t>Вскоре были преданы суду Революционного трибу</w:t>
        <w:softHyphen/>
        <w:t>нала и казнены бывшая королева Мария-Антуанет</w:t>
        <w:softHyphen/>
        <w:t>та и многочисленные представители дворянской ари</w:t>
        <w:softHyphen/>
        <w:t xml:space="preserve">стократии, в том числе некоторые жирондисты. Революционный террор стал распространяться по всей стране. </w:t>
      </w:r>
    </w:p>
    <w:p>
      <w:pPr>
        <w:pStyle w:val="Normal"/>
        <w:shd w:fill="FFFFFF" w:val="clear"/>
        <w:autoSpaceDE w:val="false"/>
        <w:spacing w:lineRule="auto" w:line="360"/>
        <w:ind w:firstLine="567"/>
        <w:jc w:val="both"/>
        <w:rPr>
          <w:color w:val="000000"/>
          <w:sz w:val="28"/>
          <w:szCs w:val="28"/>
          <w:lang w:val="en-US"/>
        </w:rPr>
      </w:pPr>
      <w:r>
        <w:rPr>
          <w:color w:val="000000"/>
          <w:sz w:val="28"/>
          <w:szCs w:val="28"/>
        </w:rPr>
        <w:t>Революционный террор был направлен не только против политической, но и против экономической контр</w:t>
        <w:softHyphen/>
        <w:t>революции. Он широко применялся в отношении спе</w:t>
        <w:softHyphen/>
        <w:t>кулянтов, скупщиков и всех тех, кто, нарушая за</w:t>
        <w:softHyphen/>
        <w:t xml:space="preserve">кон о «максимуме» и дезорганизуя снабжение городов и армии продовольствием, играл тем самым на руку врагам революции и интервентам. </w:t>
      </w:r>
    </w:p>
    <w:p>
      <w:pPr>
        <w:pStyle w:val="Normal"/>
        <w:shd w:fill="FFFFFF" w:val="clear"/>
        <w:autoSpaceDE w:val="false"/>
        <w:spacing w:lineRule="auto" w:line="360"/>
        <w:ind w:firstLine="567"/>
        <w:jc w:val="both"/>
        <w:rPr>
          <w:sz w:val="28"/>
          <w:szCs w:val="28"/>
        </w:rPr>
      </w:pPr>
      <w:r>
        <w:rPr>
          <w:color w:val="000000"/>
          <w:sz w:val="28"/>
          <w:szCs w:val="28"/>
        </w:rPr>
        <w:t>23 августа 1793 года Конвент принял декрет, в котором говорилось: «С настоящего момента и до тех пор, пока враги не будут изгнаны за пределы территории республики, все французы объявляются в состоянии полной мобили</w:t>
        <w:softHyphen/>
        <w:t xml:space="preserve">зации». </w:t>
      </w:r>
    </w:p>
    <w:p>
      <w:pPr>
        <w:pStyle w:val="Normal"/>
        <w:shd w:fill="FFFFFF" w:val="clear"/>
        <w:autoSpaceDE w:val="false"/>
        <w:spacing w:lineRule="auto" w:line="360"/>
        <w:ind w:firstLine="567"/>
        <w:jc w:val="both"/>
        <w:rPr>
          <w:sz w:val="28"/>
          <w:szCs w:val="28"/>
        </w:rPr>
      </w:pPr>
      <w:r>
        <w:rPr>
          <w:color w:val="000000"/>
          <w:sz w:val="28"/>
          <w:szCs w:val="28"/>
        </w:rPr>
        <w:t>Кроме этого, якобинцами была осуществлена ре</w:t>
        <w:softHyphen/>
        <w:t>организация армии. Огромное количество войск позволило создать ре</w:t>
        <w:softHyphen/>
        <w:t>волюционную армию, которая состояла из отдельных мобильных соединений, какие могли легко перебра</w:t>
        <w:softHyphen/>
        <w:t xml:space="preserve">сываться на различные направления. </w:t>
      </w:r>
    </w:p>
    <w:p>
      <w:pPr>
        <w:pStyle w:val="Normal"/>
        <w:shd w:fill="FFFFFF" w:val="clear"/>
        <w:autoSpaceDE w:val="false"/>
        <w:spacing w:lineRule="auto" w:line="360"/>
        <w:ind w:firstLine="567"/>
        <w:jc w:val="both"/>
        <w:rPr>
          <w:color w:val="000000"/>
          <w:sz w:val="28"/>
          <w:szCs w:val="28"/>
        </w:rPr>
      </w:pPr>
      <w:r>
        <w:rPr>
          <w:color w:val="000000"/>
          <w:sz w:val="28"/>
          <w:szCs w:val="28"/>
        </w:rPr>
        <w:t>Якобинцы с присущей им энергией властно вмеши</w:t>
        <w:softHyphen/>
        <w:t>вались и в решения вопросов народного образования, науки и искусства. 1 августа 1793 года Конвент принял декрет о введении на территории Франции новой сис</w:t>
        <w:softHyphen/>
        <w:t xml:space="preserve">темы мер и весов — метрической системы. </w:t>
      </w:r>
    </w:p>
    <w:p>
      <w:pPr>
        <w:pStyle w:val="Normal"/>
        <w:shd w:fill="FFFFFF" w:val="clear"/>
        <w:autoSpaceDE w:val="false"/>
        <w:spacing w:lineRule="auto" w:line="360"/>
        <w:ind w:firstLine="567"/>
        <w:jc w:val="both"/>
        <w:rPr>
          <w:color w:val="000000"/>
          <w:sz w:val="28"/>
          <w:szCs w:val="28"/>
        </w:rPr>
      </w:pPr>
      <w:r>
        <w:rPr>
          <w:color w:val="000000"/>
          <w:sz w:val="28"/>
          <w:szCs w:val="28"/>
        </w:rPr>
        <w:t>Кроме этого, Конвент отменил старый календарь, основанный на христианском летоисчислении, и ввел новый, революционный календарь, по которому ле</w:t>
        <w:softHyphen/>
        <w:t>тоисчисление начиналось с 22 сентября 1792 года — со дня провозглашения Французской республики. Даны были новые названия и каждому месяцу в от</w:t>
        <w:softHyphen/>
        <w:t xml:space="preserve">дельности. </w:t>
      </w:r>
    </w:p>
    <w:p>
      <w:pPr>
        <w:pStyle w:val="Normal"/>
        <w:shd w:fill="FFFFFF" w:val="clear"/>
        <w:autoSpaceDE w:val="false"/>
        <w:spacing w:lineRule="auto" w:line="360"/>
        <w:ind w:firstLine="567"/>
        <w:jc w:val="both"/>
        <w:rPr>
          <w:sz w:val="28"/>
          <w:szCs w:val="28"/>
        </w:rPr>
      </w:pPr>
      <w:r>
        <w:rPr>
          <w:color w:val="000000"/>
          <w:sz w:val="28"/>
          <w:szCs w:val="28"/>
        </w:rPr>
        <w:t>Беспощадные и невиданные по своей жестокости удары революционного террора не могли не сломить внутреннюю контрреволюцию. Осенью 1793 года был подавлен и жирондистский мятеж на юге, потерпели поражение восставшие в провинции Вандея. В то же время республиканская армия остановила и отбросила назад войска интервентов. В декабре войсками Кон</w:t>
        <w:softHyphen/>
        <w:t>вента был взят город Тулон, который являлся круп</w:t>
        <w:softHyphen/>
        <w:t>нейшим военно-морским портом и был ранее захва</w:t>
        <w:softHyphen/>
        <w:t>чен англичанами.</w:t>
      </w:r>
    </w:p>
    <w:p>
      <w:pPr>
        <w:pStyle w:val="Normal"/>
        <w:shd w:fill="FFFFFF" w:val="clear"/>
        <w:autoSpaceDE w:val="false"/>
        <w:spacing w:lineRule="auto" w:line="360"/>
        <w:ind w:firstLine="567"/>
        <w:jc w:val="both"/>
        <w:rPr>
          <w:color w:val="000000"/>
          <w:sz w:val="28"/>
          <w:szCs w:val="28"/>
        </w:rPr>
      </w:pPr>
      <w:r>
        <w:rPr>
          <w:color w:val="000000"/>
          <w:sz w:val="28"/>
          <w:szCs w:val="28"/>
        </w:rPr>
        <w:t>Это привело к тому, что весной 1794 года воен</w:t>
        <w:softHyphen/>
        <w:t>ное положение значительно улучшилось. Французская армия, перехватив инициативу на фронтах, прочно удер</w:t>
        <w:softHyphen/>
        <w:t xml:space="preserve">живала свои позиции. </w:t>
      </w:r>
    </w:p>
    <w:p>
      <w:pPr>
        <w:pStyle w:val="Normal"/>
        <w:shd w:fill="FFFFFF" w:val="clear"/>
        <w:autoSpaceDE w:val="false"/>
        <w:spacing w:lineRule="auto" w:line="360"/>
        <w:ind w:firstLine="567"/>
        <w:jc w:val="both"/>
        <w:rPr>
          <w:sz w:val="28"/>
          <w:szCs w:val="28"/>
        </w:rPr>
      </w:pPr>
      <w:r>
        <w:rPr>
          <w:color w:val="000000"/>
          <w:sz w:val="28"/>
          <w:szCs w:val="28"/>
        </w:rPr>
        <w:t>26 июня 1794 года в ожесточенной битве недалеко от города Флерюса французская армия, которой ко</w:t>
        <w:softHyphen/>
        <w:t xml:space="preserve">мандовал генерал Журдан, разбила войска коалиции. </w:t>
      </w:r>
    </w:p>
    <w:p>
      <w:pPr>
        <w:pStyle w:val="Normal"/>
        <w:shd w:fill="FFFFFF" w:val="clear"/>
        <w:autoSpaceDE w:val="false"/>
        <w:spacing w:lineRule="auto" w:line="360"/>
        <w:ind w:firstLine="567"/>
        <w:jc w:val="both"/>
        <w:rPr>
          <w:color w:val="000000"/>
          <w:sz w:val="28"/>
          <w:szCs w:val="28"/>
        </w:rPr>
      </w:pPr>
      <w:r>
        <w:rPr>
          <w:color w:val="000000"/>
          <w:sz w:val="28"/>
          <w:szCs w:val="28"/>
        </w:rPr>
        <w:t>В течение одного года якобинская диктатура вы</w:t>
        <w:softHyphen/>
        <w:t>полнила то, чего не удалось добиться за предшествую</w:t>
        <w:softHyphen/>
        <w:t xml:space="preserve">щие четыре года революции: она сокрушила феодализм, разрешила главные задачи буржуазной революции, а также сломила сопротивление ее внутренних и внешних врагов. </w:t>
      </w:r>
    </w:p>
    <w:p>
      <w:pPr>
        <w:pStyle w:val="Normal"/>
        <w:shd w:fill="FFFFFF" w:val="clear"/>
        <w:autoSpaceDE w:val="false"/>
        <w:spacing w:lineRule="auto" w:line="360"/>
        <w:ind w:firstLine="567"/>
        <w:jc w:val="both"/>
        <w:rPr>
          <w:sz w:val="28"/>
          <w:szCs w:val="28"/>
        </w:rPr>
      </w:pPr>
      <w:r>
        <w:rPr>
          <w:color w:val="000000"/>
          <w:sz w:val="28"/>
          <w:szCs w:val="28"/>
        </w:rPr>
        <w:t>Период подъема якобинской диктатуры был непро</w:t>
        <w:softHyphen/>
        <w:t>должительным. Дело в том, что в самой основе яко</w:t>
        <w:softHyphen/>
        <w:t>бинской диктатуры, как и в их политике, скрывались глубокие внутренние противоречия. Якобинцы боролись во имя полного торжества свободы, демократии, равен</w:t>
        <w:softHyphen/>
        <w:t>ства методами, которые для достижения этих целей яв</w:t>
        <w:softHyphen/>
        <w:t>ляются недопустимыми.</w:t>
      </w:r>
    </w:p>
    <w:p>
      <w:pPr>
        <w:pStyle w:val="Normal"/>
        <w:shd w:fill="FFFFFF" w:val="clear"/>
        <w:autoSpaceDE w:val="false"/>
        <w:spacing w:lineRule="auto" w:line="360"/>
        <w:ind w:firstLine="567"/>
        <w:jc w:val="both"/>
        <w:rPr>
          <w:color w:val="000000"/>
          <w:sz w:val="28"/>
          <w:szCs w:val="28"/>
        </w:rPr>
      </w:pPr>
      <w:r>
        <w:rPr>
          <w:color w:val="000000"/>
          <w:sz w:val="28"/>
          <w:szCs w:val="28"/>
        </w:rPr>
        <w:t>Страна жила в состоянии жестокой диктатуры, ко</w:t>
        <w:softHyphen/>
        <w:t>торая подвергала строгой государственной регламен</w:t>
        <w:softHyphen/>
        <w:t xml:space="preserve">тации продажу и распределение продуктов и других товаров, отправляла на гильотину всех, кто был не согласен с политикой якобинцев и нарушал законы о «максимуме». </w:t>
      </w:r>
    </w:p>
    <w:p>
      <w:pPr>
        <w:pStyle w:val="Normal"/>
        <w:shd w:fill="FFFFFF" w:val="clear"/>
        <w:autoSpaceDE w:val="false"/>
        <w:spacing w:lineRule="auto" w:line="360"/>
        <w:ind w:firstLine="567"/>
        <w:jc w:val="both"/>
        <w:rPr>
          <w:sz w:val="28"/>
          <w:szCs w:val="28"/>
        </w:rPr>
      </w:pPr>
      <w:r>
        <w:rPr>
          <w:color w:val="000000"/>
          <w:sz w:val="28"/>
          <w:szCs w:val="28"/>
        </w:rPr>
        <w:t>Поскольку государственное вмешательство осущест</w:t>
        <w:softHyphen/>
        <w:t>влялось только в сфере распределения и не затраги</w:t>
        <w:softHyphen/>
        <w:t>вало сферу производства, вся репрессивная политика якобинского правительства и все его усилия в области государственной регламентации способствовали рос</w:t>
        <w:softHyphen/>
        <w:t>ту экономической мощи буржуазии. За годы революции эта экономическая мощь значительно возросла в ре</w:t>
        <w:softHyphen/>
        <w:t>зультате ликвидации феодального землевладения и про</w:t>
        <w:softHyphen/>
        <w:t xml:space="preserve">дажи национальных имуществ. </w:t>
      </w:r>
    </w:p>
    <w:p>
      <w:pPr>
        <w:pStyle w:val="Normal"/>
        <w:shd w:fill="FFFFFF" w:val="clear"/>
        <w:autoSpaceDE w:val="false"/>
        <w:spacing w:lineRule="auto" w:line="360"/>
        <w:ind w:firstLine="567"/>
        <w:jc w:val="both"/>
        <w:rPr>
          <w:color w:val="000000"/>
          <w:sz w:val="28"/>
          <w:szCs w:val="28"/>
          <w:lang w:val="en-US"/>
        </w:rPr>
      </w:pPr>
      <w:r>
        <w:rPr>
          <w:color w:val="000000"/>
          <w:sz w:val="28"/>
          <w:szCs w:val="28"/>
        </w:rPr>
        <w:t>В то же время внутренняя противоречивость по</w:t>
        <w:softHyphen/>
        <w:t>литики якобинцев привела к тому, что росло недоволь</w:t>
        <w:softHyphen/>
        <w:t xml:space="preserve">ство и в рядах плебейских защитников революции. </w:t>
      </w:r>
    </w:p>
    <w:p>
      <w:pPr>
        <w:pStyle w:val="Normal"/>
        <w:shd w:fill="FFFFFF" w:val="clear"/>
        <w:autoSpaceDE w:val="false"/>
        <w:spacing w:lineRule="auto" w:line="360"/>
        <w:ind w:firstLine="567"/>
        <w:jc w:val="both"/>
        <w:rPr>
          <w:sz w:val="28"/>
          <w:szCs w:val="28"/>
        </w:rPr>
      </w:pPr>
      <w:r>
        <w:rPr>
          <w:color w:val="000000"/>
          <w:sz w:val="28"/>
          <w:szCs w:val="28"/>
        </w:rPr>
        <w:t>Не удовлетворила якобинская диктатура желаний деревенской бедноты. Распродажа национальных имуществ была на руку зажиточной верхушке крестьян</w:t>
        <w:softHyphen/>
        <w:t>ства, которая скупила большую часть земли, что при</w:t>
        <w:softHyphen/>
        <w:t>вело к безостановочному усилению дифференциации крестьянства. Беднота добивалась ограничения размеров ферм, владений зажиточных крестьян, изъятия у них земли и раздела ее между бедняками. Но якобинцы не решились поддержать их требования. Местные ор</w:t>
        <w:softHyphen/>
        <w:t>ганы власти все чаще становились на сторону богатых крестьян в их конфликтах с сельскохозяйственны</w:t>
        <w:softHyphen/>
        <w:t>ми рабочими. Это вызвало среди малоимущих сло</w:t>
        <w:softHyphen/>
        <w:t>ев населения деревни недовольство якобинской по</w:t>
        <w:softHyphen/>
        <w:t>литикой.</w:t>
      </w:r>
    </w:p>
    <w:p>
      <w:pPr>
        <w:pStyle w:val="Normal"/>
        <w:shd w:fill="FFFFFF" w:val="clear"/>
        <w:autoSpaceDE w:val="false"/>
        <w:spacing w:lineRule="auto" w:line="360"/>
        <w:ind w:firstLine="567"/>
        <w:jc w:val="both"/>
        <w:rPr>
          <w:sz w:val="28"/>
          <w:szCs w:val="28"/>
        </w:rPr>
      </w:pPr>
      <w:r>
        <w:rPr>
          <w:color w:val="000000"/>
          <w:sz w:val="28"/>
          <w:szCs w:val="28"/>
        </w:rPr>
        <w:t>В связи с тем, что в стране обострились социаль</w:t>
        <w:softHyphen/>
        <w:t>ные противоречия, начался кризис революционной дик</w:t>
        <w:softHyphen/>
        <w:t>татуры, в рядах самих якобинцев наметился раскол. Осенью 1793 года среди них стали формироваться две оппозиционные группировки. Первая из них образо</w:t>
        <w:softHyphen/>
        <w:t xml:space="preserve">валась вокруг Дантона. </w:t>
      </w:r>
    </w:p>
    <w:p>
      <w:pPr>
        <w:pStyle w:val="Normal"/>
        <w:shd w:fill="FFFFFF" w:val="clear"/>
        <w:autoSpaceDE w:val="false"/>
        <w:spacing w:lineRule="auto" w:line="360"/>
        <w:ind w:firstLine="567"/>
        <w:jc w:val="both"/>
        <w:rPr>
          <w:color w:val="000000"/>
          <w:sz w:val="28"/>
          <w:szCs w:val="28"/>
          <w:lang w:val="en-US"/>
        </w:rPr>
      </w:pPr>
      <w:r>
        <w:rPr>
          <w:color w:val="000000"/>
          <w:sz w:val="28"/>
          <w:szCs w:val="28"/>
        </w:rPr>
        <w:t>Таким образом, вскоре определилась группировка дантонистов, они стали правым крылом якобинцев, которое представляло разбогатевшую на революции но</w:t>
        <w:softHyphen/>
        <w:t xml:space="preserve">вую буржуазию. </w:t>
      </w:r>
    </w:p>
    <w:p>
      <w:pPr>
        <w:pStyle w:val="Normal"/>
        <w:shd w:fill="FFFFFF" w:val="clear"/>
        <w:autoSpaceDE w:val="false"/>
        <w:spacing w:lineRule="auto" w:line="360"/>
        <w:ind w:firstLine="567"/>
        <w:jc w:val="both"/>
        <w:rPr>
          <w:color w:val="000000"/>
          <w:sz w:val="28"/>
          <w:szCs w:val="28"/>
          <w:lang w:val="en-US"/>
        </w:rPr>
      </w:pPr>
      <w:r>
        <w:rPr>
          <w:color w:val="000000"/>
          <w:sz w:val="28"/>
          <w:szCs w:val="28"/>
        </w:rPr>
        <w:t xml:space="preserve">Дантонисты требовали иногда более, иногда менее откровенно ликвидации революционно-демократической диктатуры. </w:t>
      </w:r>
    </w:p>
    <w:p>
      <w:pPr>
        <w:pStyle w:val="Normal"/>
        <w:shd w:fill="FFFFFF" w:val="clear"/>
        <w:autoSpaceDE w:val="false"/>
        <w:spacing w:lineRule="auto" w:line="360"/>
        <w:ind w:firstLine="567"/>
        <w:jc w:val="both"/>
        <w:rPr>
          <w:color w:val="000000"/>
          <w:sz w:val="28"/>
          <w:szCs w:val="28"/>
        </w:rPr>
      </w:pPr>
      <w:r>
        <w:rPr>
          <w:color w:val="000000"/>
          <w:sz w:val="28"/>
          <w:szCs w:val="28"/>
        </w:rPr>
        <w:t>Следует отметить, что Комитет общественного спа</w:t>
        <w:softHyphen/>
        <w:t>сения, возглавляемый Робеспьером и робеспьеровцами, встречал оппозицию не только справа, но и сле</w:t>
        <w:softHyphen/>
        <w:t>ва. Это недовольство отражали Парижская коммуна и секции. Они искали пути к смягчению нужды бедного населения и требовали далее проводить политику су</w:t>
        <w:softHyphen/>
        <w:t>ровых репрессий против спекулянтов, нарушителей за</w:t>
        <w:softHyphen/>
        <w:t xml:space="preserve">кона по «максимуму» и т.п. </w:t>
      </w:r>
    </w:p>
    <w:p>
      <w:pPr>
        <w:pStyle w:val="Normal"/>
        <w:shd w:fill="FFFFFF" w:val="clear"/>
        <w:autoSpaceDE w:val="false"/>
        <w:spacing w:lineRule="auto" w:line="360"/>
        <w:ind w:firstLine="567"/>
        <w:jc w:val="both"/>
        <w:rPr>
          <w:color w:val="000000"/>
          <w:sz w:val="28"/>
          <w:szCs w:val="28"/>
        </w:rPr>
      </w:pPr>
      <w:r>
        <w:rPr>
          <w:color w:val="000000"/>
          <w:sz w:val="28"/>
          <w:szCs w:val="28"/>
        </w:rPr>
        <w:t>После разгрома «бешеных» наиболее влиятельной группировкой в Париже стали сторонники Шометта и Эбера — левые якобинцы, которых впоследствии ста</w:t>
        <w:softHyphen/>
        <w:t>ли называть эберистами. В какой-то мере их мож</w:t>
        <w:softHyphen/>
        <w:t>но считать приемниками «бешеных». Степень спло</w:t>
        <w:softHyphen/>
        <w:t xml:space="preserve">ченности и однородности эберистов была невелика. </w:t>
      </w:r>
    </w:p>
    <w:p>
      <w:pPr>
        <w:pStyle w:val="Normal"/>
        <w:shd w:fill="FFFFFF" w:val="clear"/>
        <w:autoSpaceDE w:val="false"/>
        <w:spacing w:lineRule="auto" w:line="360"/>
        <w:ind w:firstLine="567"/>
        <w:jc w:val="both"/>
        <w:rPr>
          <w:color w:val="000000"/>
          <w:sz w:val="28"/>
          <w:szCs w:val="28"/>
        </w:rPr>
      </w:pPr>
      <w:r>
        <w:rPr>
          <w:color w:val="000000"/>
          <w:sz w:val="28"/>
          <w:szCs w:val="28"/>
        </w:rPr>
        <w:t>Между эберистами, влияние которых было весь</w:t>
        <w:softHyphen/>
        <w:t>ма сильным в парижской Коммуне, и робеспьеровцами осенью 1794 г. обнаружились серьезные расхождения по вопросам религиозной политики. В некоторых про</w:t>
        <w:softHyphen/>
        <w:t>винциях и даже в самом Париже эберисты стали про</w:t>
        <w:softHyphen/>
        <w:t>водить политику «дехристианизации». Она сопрово</w:t>
        <w:softHyphen/>
        <w:t>ждалась закрытием церквей и принуждением духовенства отрекаться от сана. Эти действия, которые осущест</w:t>
        <w:softHyphen/>
        <w:t>влялись главным образом административными мерами, натолкнулись на резкое сопротивление народа и осо</w:t>
        <w:softHyphen/>
        <w:t>бенно крестьянства. Робеспьер вынужден был осудить насильственную «дехристианизацию» и прекратить прак</w:t>
        <w:softHyphen/>
        <w:t xml:space="preserve">тику ее проведения. </w:t>
      </w:r>
    </w:p>
    <w:p>
      <w:pPr>
        <w:pStyle w:val="Normal"/>
        <w:shd w:fill="FFFFFF" w:val="clear"/>
        <w:autoSpaceDE w:val="false"/>
        <w:spacing w:lineRule="auto" w:line="360"/>
        <w:ind w:firstLine="567"/>
        <w:jc w:val="both"/>
        <w:rPr>
          <w:sz w:val="28"/>
          <w:szCs w:val="28"/>
        </w:rPr>
      </w:pPr>
      <w:r>
        <w:rPr>
          <w:color w:val="000000"/>
          <w:sz w:val="28"/>
          <w:szCs w:val="28"/>
        </w:rPr>
        <w:t>Весной 1794 г. в связи с ухудшением продоволь</w:t>
        <w:softHyphen/>
        <w:t>ственного положения в Париже эберисты стали уси</w:t>
        <w:softHyphen/>
        <w:t>ленно критиковать деятельность Комитета обществен</w:t>
        <w:softHyphen/>
        <w:t>ного спасения. Эбер и его сторонники были арестованы. Их осудил Революционный Трибунал, и 24 марта они были казнены.</w:t>
      </w:r>
    </w:p>
    <w:p>
      <w:pPr>
        <w:pStyle w:val="Normal"/>
        <w:shd w:fill="FFFFFF" w:val="clear"/>
        <w:autoSpaceDE w:val="false"/>
        <w:spacing w:lineRule="auto" w:line="360"/>
        <w:ind w:firstLine="567"/>
        <w:jc w:val="both"/>
        <w:rPr>
          <w:sz w:val="28"/>
          <w:szCs w:val="28"/>
        </w:rPr>
      </w:pPr>
      <w:r>
        <w:rPr>
          <w:color w:val="000000"/>
          <w:sz w:val="28"/>
          <w:szCs w:val="28"/>
        </w:rPr>
        <w:t>Жестокие репрессии, развязанные якобинцами при</w:t>
        <w:softHyphen/>
        <w:t>вели к тому, что они стали убивать друг друга. Уже спустя неделю правительство нанесло удар и по дантонистам. 2 апреля Дантон, Демулен и другие были преданы Революционному трибуналу и 5 апреля их гиль</w:t>
        <w:softHyphen/>
        <w:t>отинировали.</w:t>
      </w:r>
    </w:p>
    <w:p>
      <w:pPr>
        <w:pStyle w:val="Normal"/>
        <w:shd w:fill="FFFFFF" w:val="clear"/>
        <w:autoSpaceDE w:val="false"/>
        <w:spacing w:lineRule="auto" w:line="360"/>
        <w:ind w:firstLine="567"/>
        <w:jc w:val="both"/>
        <w:rPr>
          <w:sz w:val="28"/>
          <w:szCs w:val="28"/>
        </w:rPr>
      </w:pPr>
      <w:r>
        <w:rPr>
          <w:color w:val="000000"/>
          <w:sz w:val="28"/>
          <w:szCs w:val="28"/>
        </w:rPr>
        <w:t>Революционное правительство шло к неминуемо</w:t>
        <w:softHyphen/>
        <w:t>му самораспаду. Уже ничто не могло остановить внут</w:t>
        <w:softHyphen/>
        <w:t>ренние репрессии, когда соратники стали убивать друг друга. Эти мероприятия вызвали широкое недовольство в столице. Таким образом, от робеспьеровцев отвернулась часть сил, которая ранее поддер</w:t>
        <w:softHyphen/>
        <w:t>живала якобинскую диктатуру. Внешне положение революционного правительства упрочилось. Прекратились оппозиции диктатуре. Но это внешнее впечатление силы и прочности якобин</w:t>
        <w:softHyphen/>
        <w:t>ской диктатуры отныне было обманчивым.</w:t>
      </w:r>
    </w:p>
    <w:p>
      <w:pPr>
        <w:pStyle w:val="Normal"/>
        <w:shd w:fill="FFFFFF" w:val="clear"/>
        <w:autoSpaceDE w:val="false"/>
        <w:spacing w:lineRule="auto" w:line="360"/>
        <w:ind w:firstLine="567"/>
        <w:jc w:val="both"/>
        <w:rPr>
          <w:sz w:val="28"/>
          <w:szCs w:val="28"/>
        </w:rPr>
      </w:pPr>
      <w:r>
        <w:rPr>
          <w:color w:val="000000"/>
          <w:sz w:val="28"/>
          <w:szCs w:val="28"/>
        </w:rPr>
        <w:t>На самом деле якобинская диктатура переживала острый кризис. Якобинцы стали встречать все возрас</w:t>
        <w:softHyphen/>
        <w:t>тающую враждебность со стороны городской и сельской буржуазии, а террор, развязанный в ее рядах, отвернул от нее какую-то часть народа, преданную ей ранее.</w:t>
      </w:r>
    </w:p>
    <w:p>
      <w:pPr>
        <w:pStyle w:val="Normal"/>
        <w:shd w:fill="FFFFFF" w:val="clear"/>
        <w:autoSpaceDE w:val="false"/>
        <w:spacing w:lineRule="auto" w:line="360"/>
        <w:ind w:firstLine="567"/>
        <w:jc w:val="both"/>
        <w:rPr>
          <w:sz w:val="28"/>
          <w:szCs w:val="28"/>
        </w:rPr>
      </w:pPr>
      <w:r>
        <w:rPr>
          <w:color w:val="000000"/>
          <w:sz w:val="28"/>
          <w:szCs w:val="28"/>
        </w:rPr>
        <w:t>10 июня 1794 г. Конвент по настоянию Робеспьера принял новый закон, который значительно усиливал террор. В течение шести недель после издания этого закона Революционный трибунал ежедневно выносил до пятидесяти смертных приговоров. Так люди, ко</w:t>
        <w:softHyphen/>
        <w:t>торые прикрывались высокими словами о добре и спра</w:t>
        <w:softHyphen/>
        <w:t>ведливости, окончательно превратились в крова</w:t>
        <w:softHyphen/>
        <w:t>вых палачей. В это время произошло сражение при Флерюсе с прусской арми</w:t>
        <w:softHyphen/>
        <w:t>ей и объединенными войсками коалиции. Войска ин</w:t>
        <w:softHyphen/>
        <w:t>тервентов были разгромлены, и эта победа укрепила намерения широких слоев буржуазии, крестьян-соб</w:t>
        <w:softHyphen/>
        <w:t>ственников, которые были недовольны усилением террора — что не удивительно! — избавиться от тя</w:t>
        <w:softHyphen/>
        <w:t>готившего их режима революционно-демократической диктатуры.</w:t>
      </w:r>
      <w:r>
        <w:br w:type="page"/>
      </w:r>
    </w:p>
    <w:p>
      <w:pPr>
        <w:pStyle w:val="Normal"/>
        <w:shd w:fill="FFFFFF" w:val="clear"/>
        <w:autoSpaceDE w:val="false"/>
        <w:spacing w:lineRule="auto" w:line="360"/>
        <w:jc w:val="center"/>
        <w:rPr>
          <w:b/>
          <w:b/>
          <w:bCs/>
          <w:sz w:val="28"/>
          <w:szCs w:val="28"/>
        </w:rPr>
      </w:pPr>
      <w:r>
        <w:rPr>
          <w:b/>
          <w:bCs/>
          <w:color w:val="000000"/>
          <w:sz w:val="28"/>
          <w:szCs w:val="28"/>
        </w:rPr>
        <w:t>7. Контрреволюционный переворот 9 термидора</w:t>
      </w:r>
    </w:p>
    <w:p>
      <w:pPr>
        <w:pStyle w:val="Normal"/>
        <w:shd w:fill="FFFFFF" w:val="clear"/>
        <w:autoSpaceDE w:val="false"/>
        <w:spacing w:lineRule="auto" w:line="360"/>
        <w:ind w:firstLine="567"/>
        <w:jc w:val="both"/>
        <w:rPr>
          <w:sz w:val="28"/>
          <w:szCs w:val="28"/>
        </w:rPr>
      </w:pPr>
      <w:r>
        <w:rPr>
          <w:color w:val="000000"/>
          <w:sz w:val="28"/>
          <w:szCs w:val="28"/>
        </w:rPr>
        <w:t>Дантонисты, а также близкие к ним депутаты Кон</w:t>
        <w:softHyphen/>
        <w:t>вента и люди, разделяющие взгляды эберистов, всту</w:t>
        <w:softHyphen/>
        <w:t>пили в тайную связь друг с другом с целью устране</w:t>
        <w:softHyphen/>
        <w:t>ния Робеспьера и других руководителей Комитета общественного спасения. Так к июлю 1794 г. в глу</w:t>
        <w:softHyphen/>
        <w:t>боком подполье возник новый заговор против револю</w:t>
        <w:softHyphen/>
        <w:t>ционного правительства. Главными его организаторами были бывший комиссар Бордо Тальен, Фрерон, быв</w:t>
        <w:softHyphen/>
        <w:t>ший аристократ Баррас, Фуше. В заговоре приняли участие многие члены Конвента и даже некоторые члены «комитета общественного спасения (Колло д'Эрбуа и Билло-Варенн), а также члены Комитета общественной безопасности. Все это были люди, не равнодушные к судьбе собственного государства, которое постепенно подталкивалось в сторону пропасти находящимися в плену жестокости правителями.</w:t>
      </w:r>
    </w:p>
    <w:p>
      <w:pPr>
        <w:pStyle w:val="Normal"/>
        <w:shd w:fill="FFFFFF" w:val="clear"/>
        <w:autoSpaceDE w:val="false"/>
        <w:spacing w:lineRule="auto" w:line="360"/>
        <w:ind w:firstLine="567"/>
        <w:jc w:val="both"/>
        <w:rPr>
          <w:sz w:val="28"/>
          <w:szCs w:val="28"/>
        </w:rPr>
      </w:pPr>
      <w:r>
        <w:rPr>
          <w:color w:val="000000"/>
          <w:sz w:val="28"/>
          <w:szCs w:val="28"/>
        </w:rPr>
        <w:t>Заговор с самого начала носил откровенный контр</w:t>
        <w:softHyphen/>
        <w:t>революционный ха</w:t>
        <w:softHyphen/>
        <w:t>рактер.</w:t>
      </w:r>
    </w:p>
    <w:p>
      <w:pPr>
        <w:pStyle w:val="Normal"/>
        <w:shd w:fill="FFFFFF" w:val="clear"/>
        <w:autoSpaceDE w:val="false"/>
        <w:spacing w:lineRule="auto" w:line="360"/>
        <w:ind w:firstLine="567"/>
        <w:jc w:val="both"/>
        <w:rPr>
          <w:sz w:val="28"/>
          <w:szCs w:val="28"/>
        </w:rPr>
      </w:pPr>
      <w:r>
        <w:rPr>
          <w:color w:val="000000"/>
          <w:sz w:val="28"/>
          <w:szCs w:val="28"/>
        </w:rPr>
        <w:t>Несмотря на то, что Робеспьер и дру</w:t>
        <w:softHyphen/>
        <w:t>гие руководители ре</w:t>
        <w:softHyphen/>
        <w:t>волюционного прави</w:t>
        <w:softHyphen/>
        <w:t>тельства догадывались о подготовке переворо</w:t>
        <w:softHyphen/>
        <w:t>та, они уже не имели сил его предотвратить.</w:t>
      </w:r>
    </w:p>
    <w:p>
      <w:pPr>
        <w:pStyle w:val="Normal"/>
        <w:shd w:fill="FFFFFF" w:val="clear"/>
        <w:autoSpaceDE w:val="false"/>
        <w:spacing w:lineRule="auto" w:line="360"/>
        <w:ind w:firstLine="567"/>
        <w:jc w:val="both"/>
        <w:rPr>
          <w:sz w:val="28"/>
          <w:szCs w:val="28"/>
        </w:rPr>
      </w:pPr>
      <w:r>
        <w:rPr>
          <w:color w:val="000000"/>
          <w:sz w:val="28"/>
          <w:szCs w:val="28"/>
        </w:rPr>
        <w:t xml:space="preserve">Так 27 июля 1794 года (9 термидора </w:t>
      </w:r>
      <w:r>
        <w:rPr>
          <w:color w:val="000000"/>
          <w:sz w:val="28"/>
          <w:szCs w:val="28"/>
          <w:lang w:val="en-US"/>
        </w:rPr>
        <w:t>II</w:t>
      </w:r>
      <w:r>
        <w:rPr>
          <w:color w:val="000000"/>
          <w:sz w:val="28"/>
          <w:szCs w:val="28"/>
        </w:rPr>
        <w:t xml:space="preserve"> года по революционному календарю) заго</w:t>
        <w:softHyphen/>
        <w:t>ворщики выступили на заседании Конвента против Робеспьера. Не дали ему говорить и потребовали его аре</w:t>
        <w:softHyphen/>
        <w:t>ста. Робеспьер был тут же арестован, а так</w:t>
        <w:softHyphen/>
        <w:t>же его младший брат Опостен и ближайшие единомышленники — Сен-Жюст, Кутон и Леба.</w:t>
      </w:r>
    </w:p>
    <w:p>
      <w:pPr>
        <w:pStyle w:val="Normal"/>
        <w:shd w:fill="FFFFFF" w:val="clear"/>
        <w:autoSpaceDE w:val="false"/>
        <w:spacing w:lineRule="auto" w:line="360"/>
        <w:ind w:firstLine="567"/>
        <w:jc w:val="both"/>
        <w:rPr>
          <w:sz w:val="28"/>
          <w:szCs w:val="28"/>
        </w:rPr>
      </w:pPr>
      <w:r>
        <w:rPr>
          <w:color w:val="000000"/>
          <w:sz w:val="28"/>
          <w:szCs w:val="28"/>
        </w:rPr>
        <w:t>На защиту Робеспьера и правительства поднялась Парижская коммуна. По ее распоряжению арестованные были освобождены и доставлены в ратушу. Коммуна провозгласила восстание против контрреволюционного большинства Конвента и обратилась к парижским сек</w:t>
        <w:softHyphen/>
        <w:t>циям с призывом прислать в ее распоряжение воору</w:t>
        <w:softHyphen/>
        <w:t>женные силы. Конвент со своей стороны объявил вне закона арестованных лиц, а также обратился к сек</w:t>
        <w:softHyphen/>
        <w:t>циям с требованием оказать помощь Конвенту в по</w:t>
        <w:softHyphen/>
        <w:t>давлении мятежа.</w:t>
      </w:r>
    </w:p>
    <w:p>
      <w:pPr>
        <w:pStyle w:val="Normal"/>
        <w:shd w:fill="FFFFFF" w:val="clear"/>
        <w:autoSpaceDE w:val="false"/>
        <w:spacing w:lineRule="auto" w:line="360"/>
        <w:ind w:firstLine="567"/>
        <w:jc w:val="both"/>
        <w:rPr>
          <w:sz w:val="28"/>
          <w:szCs w:val="28"/>
        </w:rPr>
      </w:pPr>
      <w:r>
        <w:rPr>
          <w:color w:val="000000"/>
          <w:sz w:val="28"/>
          <w:szCs w:val="28"/>
        </w:rPr>
        <w:t>Половина парижских секций и прежде всего центральные секций, населенные интеллигенцией и буржуа</w:t>
        <w:softHyphen/>
        <w:t>зией, стали на сторону Конвента. Другие секции заняли нейтральную позицию или раскололись. Плебейские же секции присоединились к движению против Конвента.</w:t>
      </w:r>
    </w:p>
    <w:p>
      <w:pPr>
        <w:pStyle w:val="Normal"/>
        <w:shd w:fill="FFFFFF" w:val="clear"/>
        <w:autoSpaceDE w:val="false"/>
        <w:spacing w:lineRule="auto" w:line="360"/>
        <w:ind w:firstLine="567"/>
        <w:jc w:val="both"/>
        <w:rPr>
          <w:sz w:val="28"/>
          <w:szCs w:val="28"/>
        </w:rPr>
      </w:pPr>
      <w:r>
        <w:rPr>
          <w:color w:val="000000"/>
          <w:sz w:val="28"/>
          <w:szCs w:val="28"/>
        </w:rPr>
        <w:t>Коммуна была в нерешительности, не предприняла активных действий против Конвента. Вооруженные от</w:t>
        <w:softHyphen/>
        <w:t>ряды, которые собрались на площади перед ратушей по призыву Коммуны, постепенно стали расходиться. В 2 часа ночи вооруженные силы Конвента почти беспрепят</w:t>
        <w:softHyphen/>
        <w:t>ственно достигли ратуши и ворвались в нее. Вместе с членами Коммуны были вновь арестованы Робеспьер и его соратники.</w:t>
      </w:r>
    </w:p>
    <w:p>
      <w:pPr>
        <w:pStyle w:val="Normal"/>
        <w:shd w:fill="FFFFFF" w:val="clear"/>
        <w:autoSpaceDE w:val="false"/>
        <w:spacing w:lineRule="auto" w:line="360"/>
        <w:ind w:firstLine="567"/>
        <w:jc w:val="both"/>
        <w:rPr>
          <w:sz w:val="28"/>
          <w:szCs w:val="28"/>
        </w:rPr>
      </w:pPr>
      <w:r>
        <w:rPr>
          <w:color w:val="000000"/>
          <w:sz w:val="28"/>
          <w:szCs w:val="28"/>
        </w:rPr>
        <w:t>28 июля (10 термидора) руководители якобинского правительства и Коммуны, объявленные вне закона, были без суда гильотинированы. В следующие два дня продолжались казни приверженцев революционного пра</w:t>
        <w:softHyphen/>
        <w:t>вительства.</w:t>
      </w:r>
    </w:p>
    <w:p>
      <w:pPr>
        <w:pStyle w:val="Normal"/>
        <w:shd w:fill="FFFFFF" w:val="clear"/>
        <w:autoSpaceDE w:val="false"/>
        <w:spacing w:lineRule="auto" w:line="360"/>
        <w:ind w:firstLine="567"/>
        <w:jc w:val="both"/>
        <w:rPr>
          <w:sz w:val="28"/>
          <w:szCs w:val="28"/>
        </w:rPr>
      </w:pPr>
      <w:r>
        <w:rPr>
          <w:color w:val="000000"/>
          <w:sz w:val="28"/>
          <w:szCs w:val="28"/>
        </w:rPr>
        <w:t>Переворот 9 термидора низверг революционно-де</w:t>
        <w:softHyphen/>
        <w:t>мократическую диктатуру и фактически положил конец революции.</w:t>
      </w:r>
      <w:r>
        <w:br w:type="page"/>
      </w:r>
    </w:p>
    <w:p>
      <w:pPr>
        <w:pStyle w:val="Normal"/>
        <w:shd w:fill="FFFFFF" w:val="clear"/>
        <w:autoSpaceDE w:val="false"/>
        <w:spacing w:lineRule="auto" w:line="360"/>
        <w:ind w:firstLine="567"/>
        <w:jc w:val="center"/>
        <w:rPr>
          <w:b/>
          <w:b/>
          <w:bCs/>
          <w:sz w:val="28"/>
          <w:szCs w:val="28"/>
        </w:rPr>
      </w:pPr>
      <w:r>
        <w:rPr>
          <w:b/>
          <w:bCs/>
          <w:sz w:val="28"/>
          <w:szCs w:val="28"/>
        </w:rPr>
        <w:t>Заключение</w:t>
      </w:r>
    </w:p>
    <w:p>
      <w:pPr>
        <w:pStyle w:val="Normal"/>
        <w:shd w:fill="FFFFFF" w:val="clear"/>
        <w:autoSpaceDE w:val="false"/>
        <w:spacing w:lineRule="auto" w:line="360"/>
        <w:ind w:firstLine="567"/>
        <w:jc w:val="both"/>
        <w:rPr>
          <w:color w:val="000000"/>
          <w:sz w:val="28"/>
          <w:szCs w:val="28"/>
          <w:lang w:val="en-US"/>
        </w:rPr>
      </w:pPr>
      <w:r>
        <w:rPr>
          <w:color w:val="000000"/>
          <w:sz w:val="28"/>
          <w:szCs w:val="28"/>
        </w:rPr>
        <w:t>Французская революция делится на три периода: первый период с победоносного восстания (взятия крепости-тюрьмы Бастилии) 14 июля 1789 г., явившегося началом революции, до 10 августа 1792 г., когда к власти пришли крупная консти</w:t>
        <w:softHyphen/>
        <w:t>туционно-монархическая буржуазия и обуржуазившееся дво</w:t>
        <w:softHyphen/>
        <w:t>рянство; второй период — от свержения монархии во Франции 10 августа 1792 г. до народного восстания в Париже 31 мая-2 июня 1793 г., когда у власти встала торгово-промышленная и земледельческая буржуазия (жирондисты); и, наконец, тре</w:t>
        <w:softHyphen/>
        <w:t>тий период — период наивысшего подъема революции — от 2 июня 1793 г. до 27 июля 1794 г., когда власть в свои руки взяли якобинцы — революционная буржуазия, боровшаяся против феодального строя вместе с народом. Во французской революции принимали широкое участие народные массы, вед</w:t>
        <w:softHyphen/>
        <w:t>шие решительную борьбу, как с внутренней, так и с внешней контрреволюцией.</w:t>
      </w:r>
    </w:p>
    <w:p>
      <w:pPr>
        <w:pStyle w:val="Normal"/>
        <w:shd w:fill="FFFFFF" w:val="clear"/>
        <w:autoSpaceDE w:val="false"/>
        <w:spacing w:lineRule="auto" w:line="360"/>
        <w:ind w:firstLine="567"/>
        <w:jc w:val="both"/>
        <w:rPr>
          <w:sz w:val="28"/>
          <w:szCs w:val="28"/>
        </w:rPr>
      </w:pPr>
      <w:r>
        <w:rPr>
          <w:color w:val="000000"/>
          <w:sz w:val="28"/>
          <w:szCs w:val="28"/>
        </w:rPr>
        <w:t>Французская буржуазная революция конца Х</w:t>
      </w:r>
      <w:r>
        <w:rPr>
          <w:color w:val="000000"/>
          <w:sz w:val="28"/>
          <w:szCs w:val="28"/>
          <w:lang w:val="en-US"/>
        </w:rPr>
        <w:t>V</w:t>
      </w:r>
      <w:r>
        <w:rPr>
          <w:color w:val="000000"/>
          <w:sz w:val="28"/>
          <w:szCs w:val="28"/>
        </w:rPr>
        <w:t>Ш в. имела крупнейшее историческое значение. Оно заключалось, прежде всего, в том, что революция эта покончила с феодализмом и абсолютизмом так решительно, как никакая другая буржуазная революция. Несмотря на то, что революцию возглавила буржуазия, она наглядно показала всему миру, на что способен вооруженный на</w:t>
        <w:softHyphen/>
        <w:t>род, особенно когда его руководителями становятся бес</w:t>
        <w:softHyphen/>
        <w:t>принципные люди со своими болезненными неудовле</w:t>
        <w:softHyphen/>
        <w:t>творенными амбициями. Главной движущей силой французской революции были народные массы — кре</w:t>
        <w:softHyphen/>
        <w:t>стьянство и городское плебейство, она являлась народной революцией. Решающее участие народных масс придало революции ту широту и размах, которыми она отли</w:t>
        <w:softHyphen/>
        <w:t xml:space="preserve">чалась от других буржуазных революций. </w:t>
      </w:r>
    </w:p>
    <w:p>
      <w:pPr>
        <w:pStyle w:val="Normal"/>
        <w:shd w:fill="FFFFFF" w:val="clear"/>
        <w:autoSpaceDE w:val="false"/>
        <w:spacing w:lineRule="auto" w:line="360"/>
        <w:ind w:firstLine="567"/>
        <w:jc w:val="both"/>
        <w:rPr>
          <w:color w:val="000000"/>
          <w:sz w:val="28"/>
          <w:szCs w:val="28"/>
        </w:rPr>
      </w:pPr>
      <w:r>
        <w:rPr>
          <w:color w:val="000000"/>
          <w:sz w:val="28"/>
          <w:szCs w:val="28"/>
        </w:rPr>
        <w:t>Французская буржуазная революция предопреде</w:t>
        <w:softHyphen/>
        <w:t>лила развитие по капиталистическому пути не только самой Франции, но и ускорила развитие буржуазных отношений в других европейских странах. Под ее влия</w:t>
        <w:softHyphen/>
        <w:t>нием возникло буржуазное революционное движение и в Латинской Америке.</w:t>
      </w:r>
      <w:r>
        <w:br w:type="page"/>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t>Список литературы</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Всемирная история, в 24-х тт., т. 16, Минск, 1998.</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Манфред А.З. Великая французская революция, М., 1983.</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Ревуненков В.Г. Очерки по истории Великой французской революции, М., 1998.</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Французская революция, М., 1987.</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История Франции, М., 1968.</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Мишель Ж. Франция в лицах: Французская революция, М., 2001.</w:t>
      </w:r>
    </w:p>
    <w:sectPr>
      <w:footerReference w:type="default" r:id="rId2"/>
      <w:footerReference w:type="first" r:id="rId3"/>
      <w:type w:val="nextPage"/>
      <w:pgSz w:w="11906" w:h="16838"/>
      <w:pgMar w:left="1701" w:right="113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3"/>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2:00Z</dcterms:created>
  <dc:creator>Алексей</dc:creator>
  <dc:description/>
  <cp:keywords/>
  <dc:language>en-US</dc:language>
  <cp:lastModifiedBy>SYSTEM</cp:lastModifiedBy>
  <dcterms:modified xsi:type="dcterms:W3CDTF">2011-09-24T14:02:00Z</dcterms:modified>
  <cp:revision>2</cp:revision>
  <dc:subject/>
  <dc:title>Содержание</dc:title>
</cp:coreProperties>
</file>