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Источники гражданского процессуального прав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pPr>
      <w:r>
        <w:rPr>
          <w:sz w:val="28"/>
          <w:szCs w:val="32"/>
        </w:rPr>
        <w:t>Порядок гражданского судопроизводства в федеральных судах общей юрисдикции определяется Конституцией РФ, Федеральным конституционным законом "О судебной системе РФ", ГПК и другими федеральными законами. Нормы гражданского процессуального права, содержащиеся в других законах, должны соответствовать положениям ГПК. Гражданское судопроизводство у мирового судьи определяется ГПК, ФЗ "О мировых судьях в РФ" и другими федеральными законами (ч. 1, 2 ст. 1 ГПК).</w:t>
      </w:r>
    </w:p>
    <w:p>
      <w:pPr>
        <w:pStyle w:val="Normal"/>
        <w:widowControl w:val="false"/>
        <w:tabs>
          <w:tab w:val="clear" w:pos="708"/>
          <w:tab w:val="left" w:pos="1134" w:leader="none"/>
        </w:tabs>
        <w:spacing w:lineRule="auto" w:line="360"/>
        <w:ind w:firstLine="709"/>
        <w:jc w:val="both"/>
        <w:rPr>
          <w:sz w:val="28"/>
          <w:szCs w:val="32"/>
        </w:rPr>
      </w:pPr>
      <w:r>
        <w:rPr>
          <w:sz w:val="28"/>
          <w:szCs w:val="32"/>
        </w:rPr>
        <w:t>Источники гражданского процессуального права как внешняя форма выражения права - это нормативные акты различного уровня, содержащие нормы указанной отрасли права.</w:t>
      </w:r>
    </w:p>
    <w:p>
      <w:pPr>
        <w:pStyle w:val="Normal"/>
        <w:widowControl w:val="false"/>
        <w:tabs>
          <w:tab w:val="clear" w:pos="708"/>
          <w:tab w:val="left" w:pos="1134" w:leader="none"/>
        </w:tabs>
        <w:spacing w:lineRule="auto" w:line="360"/>
        <w:ind w:firstLine="709"/>
        <w:jc w:val="both"/>
        <w:rPr>
          <w:sz w:val="28"/>
          <w:szCs w:val="32"/>
        </w:rPr>
      </w:pPr>
      <w:r>
        <w:rPr>
          <w:sz w:val="28"/>
          <w:szCs w:val="32"/>
        </w:rPr>
        <w:t>В настоящее время для источников гражданского процессуального права характерно следующее: 1) преобладание среди источников гражданского процессуального права законов. Усиление роли суда приводит к тому, что его деятельность регулируется в основном на уровне законов, а не подзаконных актов. 2) одновременное действие на территории РФ республиканского и общесоюзного гражданского процессуального законодательства; 3) расширение круга законодательных актов, содержащих нормы гражданского процессуального права.</w:t>
      </w:r>
    </w:p>
    <w:p>
      <w:pPr>
        <w:pStyle w:val="Normal"/>
        <w:widowControl w:val="false"/>
        <w:tabs>
          <w:tab w:val="clear" w:pos="708"/>
          <w:tab w:val="left" w:pos="1134" w:leader="none"/>
        </w:tabs>
        <w:spacing w:lineRule="auto" w:line="360"/>
        <w:ind w:firstLine="709"/>
        <w:jc w:val="both"/>
        <w:rPr>
          <w:sz w:val="28"/>
          <w:szCs w:val="32"/>
        </w:rPr>
      </w:pPr>
      <w:r>
        <w:rPr>
          <w:sz w:val="28"/>
          <w:szCs w:val="32"/>
        </w:rPr>
        <w:t>Прежде всего, источником гражданского процессуального права является Конституция РФ. Конституция, будучи основным законом государства, определяет основополагающие начала существования и развития многих отраслей права. Применительно к гражданскому процессуальному праву Конституция РФ, - во-первых, определяет судебную систему РФ, уполномочивая суды осуществлять правосудие; - во-вторых, закрепляет межотраслевые принципы, относящиеся к судопроизводству и судоустройству, например, осуществление правосудия в РФ только судом; независимость судей и подчинение их только закону; открытое разбирательство дел во всех судах.</w:t>
      </w:r>
    </w:p>
    <w:p>
      <w:pPr>
        <w:pStyle w:val="Normal"/>
        <w:widowControl w:val="false"/>
        <w:tabs>
          <w:tab w:val="clear" w:pos="708"/>
          <w:tab w:val="left" w:pos="1134" w:leader="none"/>
        </w:tabs>
        <w:spacing w:lineRule="auto" w:line="360"/>
        <w:ind w:firstLine="709"/>
        <w:jc w:val="both"/>
        <w:rPr>
          <w:sz w:val="28"/>
          <w:szCs w:val="32"/>
        </w:rPr>
      </w:pPr>
      <w:r>
        <w:rPr>
          <w:sz w:val="28"/>
          <w:szCs w:val="32"/>
        </w:rPr>
        <w:t>Следующим важнейшим источником гражданского процессуального права является ГПК, принятый 14 ноября 2002 г. и вступивший в законную силу с 1 февраля 2003 г. Это основной законодательный акт, всецело посвященный детальному регулированию судопроизводства по гражданским делам в судах общей юрисдикции.</w:t>
      </w:r>
    </w:p>
    <w:p>
      <w:pPr>
        <w:pStyle w:val="Normal"/>
        <w:widowControl w:val="false"/>
        <w:tabs>
          <w:tab w:val="clear" w:pos="708"/>
          <w:tab w:val="left" w:pos="1134" w:leader="none"/>
        </w:tabs>
        <w:spacing w:lineRule="auto" w:line="360"/>
        <w:ind w:firstLine="709"/>
        <w:jc w:val="both"/>
        <w:rPr/>
      </w:pPr>
      <w:r>
        <w:rPr>
          <w:sz w:val="28"/>
          <w:szCs w:val="32"/>
        </w:rPr>
        <w:t xml:space="preserve">Так же как и система гражданского процессуального права, ГПК подразделяется на общую и особенную части. В общую часть ГПК включены нормы, относящиеся ко всем видам и стадиям гражданского процесса. Это следующие главы: "Основные положения", "Состав суда. Отводы", "Подведомственность и подсудность", "Лица, участвующие в деле", "Представительство в суде", "Доказательства и доказывание", "Судебные расходы", "Судебные штрафы", "Процессуальные сроки", "Судебные извещения и вызовы". Особенная часть состоит из пяти разделов: "Производство в суде первой инстанции", "Производство второй инстанции", "Пересмотр вступивших в законную силу судебных постановлений", "Производство по делам с участием иностранных лиц", "Производство по делам об оспаривании решений третейских судов и о выдаче исполнительных листов на принудительное исполнение решений третейских судов", "Производство, связанное с исполнением судебных постановлений и постановлений иных органов". </w:t>
      </w:r>
    </w:p>
    <w:p>
      <w:pPr>
        <w:pStyle w:val="Normal"/>
        <w:widowControl w:val="false"/>
        <w:tabs>
          <w:tab w:val="clear" w:pos="708"/>
          <w:tab w:val="left" w:pos="1134" w:leader="none"/>
        </w:tabs>
        <w:spacing w:lineRule="auto" w:line="360"/>
        <w:ind w:firstLine="709"/>
        <w:jc w:val="both"/>
        <w:rPr>
          <w:sz w:val="28"/>
          <w:szCs w:val="32"/>
        </w:rPr>
      </w:pPr>
      <w:r>
        <w:rPr>
          <w:sz w:val="28"/>
          <w:szCs w:val="32"/>
        </w:rPr>
        <w:t>Федеральные законы. Нормы гражданского процессуального права содержатся и в других законах, которые в разном объеме регулируют отношения в области гражданского процесса. В связи с этим источниками гражданского процессуального права являются: 1) федеральные конституционные законы. Например, Федеральный конституционный закон "О судебной системе РФ"; 2) федеральные законы. К примеру, Федеральные законы "О внесении изменений и дополнений в Закон РФ "О прокуратуре", "О мировых судьях", "Об исполнительном производстве", "О судебных приставах", "О государственной пошлине".</w:t>
      </w:r>
    </w:p>
    <w:p>
      <w:pPr>
        <w:pStyle w:val="Normal"/>
        <w:widowControl w:val="false"/>
        <w:tabs>
          <w:tab w:val="clear" w:pos="708"/>
          <w:tab w:val="left" w:pos="1134" w:leader="none"/>
        </w:tabs>
        <w:spacing w:lineRule="auto" w:line="360"/>
        <w:ind w:firstLine="709"/>
        <w:jc w:val="both"/>
        <w:rPr>
          <w:sz w:val="28"/>
          <w:szCs w:val="32"/>
        </w:rPr>
      </w:pPr>
      <w:r>
        <w:rPr>
          <w:sz w:val="28"/>
          <w:szCs w:val="32"/>
        </w:rPr>
        <w:t>Подзаконные акты. Среди подзаконных актов к источникам гражданского процессуального права могут быть отнесены постановления Правительства РФ. Например, Инструкция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действует в редакции постановления Правительства РФ от 2 марта 1993 г. с последующими изменениями и дополнениями.</w:t>
      </w:r>
    </w:p>
    <w:p>
      <w:pPr>
        <w:pStyle w:val="Normal"/>
        <w:widowControl w:val="false"/>
        <w:tabs>
          <w:tab w:val="clear" w:pos="708"/>
          <w:tab w:val="left" w:pos="1134" w:leader="none"/>
        </w:tabs>
        <w:spacing w:lineRule="auto" w:line="360"/>
        <w:ind w:firstLine="709"/>
        <w:jc w:val="both"/>
        <w:rPr>
          <w:sz w:val="28"/>
          <w:szCs w:val="32"/>
        </w:rPr>
      </w:pPr>
      <w:r>
        <w:rPr>
          <w:sz w:val="28"/>
          <w:szCs w:val="32"/>
        </w:rPr>
        <w:t>Отдельные нормы гражданского процессуального права могут содержаться в актах министерств. Так, Государственная налоговая служба РФ утвердила Инструкцию по применению Закона РФ "О государственной пошлине".</w:t>
      </w:r>
    </w:p>
    <w:p>
      <w:pPr>
        <w:pStyle w:val="Normal"/>
        <w:widowControl w:val="false"/>
        <w:tabs>
          <w:tab w:val="clear" w:pos="708"/>
          <w:tab w:val="left" w:pos="1134" w:leader="none"/>
        </w:tabs>
        <w:spacing w:lineRule="auto" w:line="360"/>
        <w:ind w:firstLine="709"/>
        <w:jc w:val="both"/>
        <w:rPr>
          <w:sz w:val="28"/>
          <w:szCs w:val="32"/>
        </w:rPr>
      </w:pPr>
      <w:r>
        <w:rPr>
          <w:sz w:val="28"/>
          <w:szCs w:val="32"/>
        </w:rPr>
        <w:t>Международные акты. Нормы международного гражданского процесса содержатся в международных конвенциях, многосторонних и двусторонних договорах. Если международным договором РФ установлены иные правила, чем предусмотренные законом, то применяются правила международного договора (ч. 2 ст. 1 ГПК).</w:t>
      </w:r>
    </w:p>
    <w:p>
      <w:pPr>
        <w:pStyle w:val="Normal"/>
        <w:widowControl w:val="false"/>
        <w:tabs>
          <w:tab w:val="clear" w:pos="708"/>
          <w:tab w:val="left" w:pos="1134" w:leader="none"/>
        </w:tabs>
        <w:spacing w:lineRule="auto" w:line="360"/>
        <w:ind w:firstLine="709"/>
        <w:jc w:val="both"/>
        <w:rPr>
          <w:sz w:val="28"/>
          <w:szCs w:val="32"/>
        </w:rPr>
      </w:pPr>
      <w:r>
        <w:rPr>
          <w:sz w:val="28"/>
          <w:szCs w:val="32"/>
        </w:rPr>
        <w:t>Чаще всего к источникам права относят только нормативные акты. Однако в последнее время возрастает влияние судебной практики. Судебная практика может играть роль своеобразного и самостоятельного источника гражданского процессуального права: не нормативно-правового источника, а источника дальнейшего развития отрасли права. В соответствии со сказанным в качестве источников гражданского процессуального права предлагается рассматривать как нормативно-правовые (о которых речь шла выше), так и судебные акты.</w:t>
      </w:r>
    </w:p>
    <w:p>
      <w:pPr>
        <w:pStyle w:val="Normal"/>
        <w:widowControl w:val="false"/>
        <w:tabs>
          <w:tab w:val="clear" w:pos="708"/>
          <w:tab w:val="left" w:pos="1134" w:leader="none"/>
        </w:tabs>
        <w:spacing w:lineRule="auto" w:line="360"/>
        <w:ind w:firstLine="709"/>
        <w:jc w:val="both"/>
        <w:rPr>
          <w:sz w:val="28"/>
          <w:szCs w:val="32"/>
        </w:rPr>
      </w:pPr>
      <w:r>
        <w:rPr>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дсудность гражданских дел судам общей юрисдикции</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sz w:val="28"/>
          <w:szCs w:val="32"/>
        </w:rPr>
      </w:pPr>
      <w:r>
        <w:rPr>
          <w:sz w:val="28"/>
          <w:szCs w:val="32"/>
        </w:rPr>
        <w:t>Подсудность - относимость подведомственного судам дела к ведению определенного суда.</w:t>
      </w:r>
    </w:p>
    <w:p>
      <w:pPr>
        <w:pStyle w:val="Normal"/>
        <w:widowControl w:val="false"/>
        <w:tabs>
          <w:tab w:val="clear" w:pos="708"/>
          <w:tab w:val="left" w:pos="1134" w:leader="none"/>
        </w:tabs>
        <w:spacing w:lineRule="auto" w:line="360"/>
        <w:ind w:firstLine="709"/>
        <w:jc w:val="both"/>
        <w:rPr>
          <w:sz w:val="28"/>
          <w:szCs w:val="32"/>
        </w:rPr>
      </w:pPr>
      <w:r>
        <w:rPr>
          <w:sz w:val="28"/>
          <w:szCs w:val="32"/>
        </w:rPr>
        <w:t>Нарушение правил подсудности при рассмотрении дела является безусловным основанием для отмены судебного акта независимо от того, привело ли это нарушение к неправильному разрешению дела по существу или нет (см. ч. 1 ст. 330, п. 1 ч. 2 ст. 364, ст. 387 ГПК).</w:t>
      </w:r>
    </w:p>
    <w:p>
      <w:pPr>
        <w:pStyle w:val="Normal"/>
        <w:widowControl w:val="false"/>
        <w:tabs>
          <w:tab w:val="clear" w:pos="708"/>
          <w:tab w:val="left" w:pos="1134" w:leader="none"/>
        </w:tabs>
        <w:spacing w:lineRule="auto" w:line="360"/>
        <w:ind w:firstLine="709"/>
        <w:jc w:val="both"/>
        <w:rPr>
          <w:sz w:val="28"/>
          <w:szCs w:val="32"/>
        </w:rPr>
      </w:pPr>
      <w:r>
        <w:rPr>
          <w:sz w:val="28"/>
          <w:szCs w:val="32"/>
        </w:rPr>
        <w:t>Подсудность можно классифицировать по следующим видам:</w:t>
      </w:r>
    </w:p>
    <w:p>
      <w:pPr>
        <w:pStyle w:val="Normal"/>
        <w:widowControl w:val="false"/>
        <w:tabs>
          <w:tab w:val="clear" w:pos="708"/>
          <w:tab w:val="left" w:pos="1134" w:leader="none"/>
        </w:tabs>
        <w:spacing w:lineRule="auto" w:line="360"/>
        <w:ind w:firstLine="709"/>
        <w:jc w:val="both"/>
        <w:rPr>
          <w:sz w:val="28"/>
          <w:szCs w:val="32"/>
        </w:rPr>
      </w:pPr>
      <w:r>
        <w:rPr>
          <w:sz w:val="28"/>
          <w:szCs w:val="32"/>
        </w:rPr>
        <w:t>1) функциональная подсудность - распределение компетенции между судами общей юрисдикции, рассматривающими дела по первой инстанции, в апелляционном, кассационном, надзорном порядке и при пересмотре судебных актов по вновь открывшимся обстоятельствам;</w:t>
      </w:r>
    </w:p>
    <w:p>
      <w:pPr>
        <w:pStyle w:val="Normal"/>
        <w:widowControl w:val="false"/>
        <w:tabs>
          <w:tab w:val="clear" w:pos="708"/>
          <w:tab w:val="left" w:pos="1134" w:leader="none"/>
        </w:tabs>
        <w:spacing w:lineRule="auto" w:line="360"/>
        <w:ind w:firstLine="709"/>
        <w:jc w:val="both"/>
        <w:rPr>
          <w:sz w:val="28"/>
          <w:szCs w:val="32"/>
        </w:rPr>
      </w:pPr>
      <w:r>
        <w:rPr>
          <w:sz w:val="28"/>
          <w:szCs w:val="32"/>
        </w:rPr>
        <w:t>2) родовая (предметная) подсудность - распределение компетенции по рассмотрению дела по первой инстанции между судами, относящимися к различным звеньям системы судов общей юрисдикции;</w:t>
      </w:r>
    </w:p>
    <w:p>
      <w:pPr>
        <w:pStyle w:val="Normal"/>
        <w:widowControl w:val="false"/>
        <w:tabs>
          <w:tab w:val="clear" w:pos="708"/>
          <w:tab w:val="left" w:pos="1134" w:leader="none"/>
        </w:tabs>
        <w:spacing w:lineRule="auto" w:line="360"/>
        <w:ind w:firstLine="709"/>
        <w:jc w:val="both"/>
        <w:rPr>
          <w:sz w:val="28"/>
          <w:szCs w:val="32"/>
        </w:rPr>
      </w:pPr>
      <w:r>
        <w:rPr>
          <w:sz w:val="28"/>
          <w:szCs w:val="32"/>
        </w:rPr>
        <w:t>3) территориальная (пространственная, местная) подсудность - распределение компетенции по рассмотрению дела по первой инстанции между судами общей юрисдикции, относящимися к одному звену.</w:t>
      </w:r>
    </w:p>
    <w:p>
      <w:pPr>
        <w:pStyle w:val="Normal"/>
        <w:widowControl w:val="false"/>
        <w:tabs>
          <w:tab w:val="clear" w:pos="708"/>
          <w:tab w:val="left" w:pos="1134" w:leader="none"/>
        </w:tabs>
        <w:spacing w:lineRule="auto" w:line="360"/>
        <w:ind w:firstLine="709"/>
        <w:jc w:val="both"/>
        <w:rPr>
          <w:sz w:val="28"/>
          <w:szCs w:val="32"/>
        </w:rPr>
      </w:pPr>
      <w:r>
        <w:rPr>
          <w:sz w:val="28"/>
          <w:szCs w:val="32"/>
        </w:rPr>
        <w:t>Действующее процессуальное законодательство позволяет выделить четыре звена, составляющие систему судов общей юрисдикции:</w:t>
      </w:r>
    </w:p>
    <w:p>
      <w:pPr>
        <w:pStyle w:val="Normal"/>
        <w:widowControl w:val="false"/>
        <w:tabs>
          <w:tab w:val="clear" w:pos="708"/>
          <w:tab w:val="left" w:pos="1134" w:leader="none"/>
        </w:tabs>
        <w:spacing w:lineRule="auto" w:line="360"/>
        <w:ind w:firstLine="709"/>
        <w:jc w:val="both"/>
        <w:rPr>
          <w:sz w:val="28"/>
          <w:szCs w:val="32"/>
        </w:rPr>
      </w:pPr>
      <w:bookmarkStart w:id="0" w:name="sub_1011222"/>
      <w:r>
        <w:rPr>
          <w:sz w:val="28"/>
          <w:szCs w:val="32"/>
        </w:rPr>
        <w:t xml:space="preserve">1) мировые судьи. </w:t>
      </w:r>
      <w:bookmarkEnd w:id="0"/>
      <w:r>
        <w:rPr>
          <w:sz w:val="28"/>
          <w:szCs w:val="32"/>
        </w:rPr>
        <w:t>Компетенция мировых судей определена в ч. 1 ст. 23 ГПК. Мировой судья рассматривает в качестве суда первой инстанции: - дела о выдаче судебного приказа; - возникающие из семейно-правовых отношений дела, за исключением дел об оспаривании отцовства (материнства), об установлении отцовства, о лишении родительских прав, об усыновлении (удочерении) ребенка; - дела по имущественным спорам при цене иска, не превышающей пятисот минимальных размеров оплаты труда, установленных федеральным законом на день подачи заявления; - дела, возникающие из трудовых отношений, за исключением дел о восстановлении на работе и дел о разрешении коллективных трудовых споров; - дела об определении порядка пользования имуществом. Частью 2 ст. 23 ГПК установлено, что федеральными законами к подсудности мировых судей могут быть отнесены и другие дела. Таким образом, законодатель допускает расширение компетенции мировых судей, однако очевидно, что такое расширение не может происходить за счет включения в компетенцию мировых судей дел, которые ч. 2 ст. 23 ГПК прямо из нее исключены.</w:t>
      </w:r>
    </w:p>
    <w:p>
      <w:pPr>
        <w:pStyle w:val="Normal"/>
        <w:widowControl w:val="false"/>
        <w:tabs>
          <w:tab w:val="clear" w:pos="708"/>
          <w:tab w:val="left" w:pos="1134" w:leader="none"/>
        </w:tabs>
        <w:spacing w:lineRule="auto" w:line="360"/>
        <w:ind w:firstLine="709"/>
        <w:jc w:val="both"/>
        <w:rPr>
          <w:sz w:val="28"/>
          <w:szCs w:val="32"/>
        </w:rPr>
      </w:pPr>
      <w:r>
        <w:rPr>
          <w:sz w:val="28"/>
          <w:szCs w:val="32"/>
        </w:rPr>
        <w:t>2) районные суды. Компетенция районных судов определена по остаточному принципу: в соответствии со ст. 24 ГПК им подсудны все гражданские дела, подведомственные судам общей юрисдикции, за исключением дел, предусмотренных ст. 23, 25, 26 и 27 ГПК. Иначе говоря, районные суды рассматривают по первой инстанции все гражданские дела, за исключением тех, которые специальными нормами отнесены к компетенции мировых судей, верховных судов республик, краевых, областных судов, судов городов федерального значения, судов автономной области и автономного округа, Верховного Суда РФ, а также военных и иных специализированных судов.</w:t>
      </w:r>
    </w:p>
    <w:p>
      <w:pPr>
        <w:pStyle w:val="Normal"/>
        <w:widowControl w:val="false"/>
        <w:tabs>
          <w:tab w:val="clear" w:pos="708"/>
          <w:tab w:val="left" w:pos="1134" w:leader="none"/>
        </w:tabs>
        <w:spacing w:lineRule="auto" w:line="360"/>
        <w:ind w:firstLine="709"/>
        <w:jc w:val="both"/>
        <w:rPr>
          <w:sz w:val="28"/>
          <w:szCs w:val="32"/>
        </w:rPr>
      </w:pPr>
      <w:r>
        <w:rPr>
          <w:sz w:val="28"/>
          <w:szCs w:val="32"/>
        </w:rPr>
        <w:t>3) Компетенция верховных судов республик, краевых, областных судов, судов городов федерального значения, судов автономной области и автономного округа определена в ч. 1 ст. 26 ГПК. Указанные суды рассматривают в качестве суда первой инстанции дела: - связанные с государственной тайной; - об оспаривании нормативных правовых актов органов государственной власти субъектов РФ, затрагивающих права, свободы и законные интересы граждан и организаций.</w:t>
      </w:r>
    </w:p>
    <w:p>
      <w:pPr>
        <w:pStyle w:val="Normal"/>
        <w:widowControl w:val="false"/>
        <w:tabs>
          <w:tab w:val="clear" w:pos="708"/>
          <w:tab w:val="left" w:pos="1134" w:leader="none"/>
        </w:tabs>
        <w:spacing w:lineRule="auto" w:line="360"/>
        <w:ind w:firstLine="709"/>
        <w:jc w:val="both"/>
        <w:rPr>
          <w:sz w:val="28"/>
          <w:szCs w:val="32"/>
        </w:rPr>
      </w:pPr>
      <w:r>
        <w:rPr>
          <w:sz w:val="28"/>
          <w:szCs w:val="32"/>
        </w:rPr>
        <w:t>4) Компетенция Верховного Суда РФ определена в ч. 1 ст. 27 ГПК. Верховный Суд РФ рассматривает в качестве суда первой инстанции дела: - об оспаривании ненормативных правовых актов Президента РФ, ненормативных правовых актов палат Федерального Собрания, ненормативных правовых актов Правительства РФ; - об оспаривании нормативных правовых актов Президента РФ, нормативных правовых актов Правительства РФ и нормативных правовых актов иных федеральных органов государственной власти, затрагивающих права, свободы и законные интересы граждан и организаций; - об оспаривании постановлений о приостановлении или прекращении полномочий судей либо о прекращении их отставки; -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Ф; - об обжаловании решений (уклонения от принятия решений) Центральной избирательной комиссии РФ, за исключением решений, оставляющих в силе решения нижестоящих избирательных комиссий или соответствующих комиссий референдума.</w:t>
      </w:r>
    </w:p>
    <w:p>
      <w:pPr>
        <w:pStyle w:val="Normal"/>
        <w:widowControl w:val="false"/>
        <w:tabs>
          <w:tab w:val="clear" w:pos="708"/>
          <w:tab w:val="left" w:pos="1134" w:leader="none"/>
        </w:tabs>
        <w:spacing w:lineRule="auto" w:line="360"/>
        <w:ind w:firstLine="709"/>
        <w:jc w:val="both"/>
        <w:rPr>
          <w:sz w:val="28"/>
          <w:szCs w:val="32"/>
        </w:rPr>
      </w:pPr>
      <w:r>
        <w:rPr>
          <w:sz w:val="28"/>
          <w:szCs w:val="32"/>
        </w:rPr>
        <w:t>В процессуальной науке принято выделять следующие виды территориальной подсудности:</w:t>
      </w:r>
    </w:p>
    <w:p>
      <w:pPr>
        <w:pStyle w:val="Normal"/>
        <w:widowControl w:val="false"/>
        <w:tabs>
          <w:tab w:val="clear" w:pos="708"/>
          <w:tab w:val="left" w:pos="1134" w:leader="none"/>
        </w:tabs>
        <w:spacing w:lineRule="auto" w:line="360"/>
        <w:ind w:firstLine="709"/>
        <w:jc w:val="both"/>
        <w:rPr>
          <w:sz w:val="28"/>
          <w:szCs w:val="32"/>
        </w:rPr>
      </w:pPr>
      <w:r>
        <w:rPr>
          <w:sz w:val="28"/>
          <w:szCs w:val="32"/>
        </w:rPr>
        <w:t>1) общая (обычная) подсудность - подсудность, определяемая по месту жительства ответчика-гражданина либо по месту нахождения ответчика-организации (ст. 28 ГПК).</w:t>
      </w:r>
    </w:p>
    <w:p>
      <w:pPr>
        <w:pStyle w:val="Normal"/>
        <w:widowControl w:val="false"/>
        <w:tabs>
          <w:tab w:val="clear" w:pos="708"/>
          <w:tab w:val="left" w:pos="1134" w:leader="none"/>
        </w:tabs>
        <w:spacing w:lineRule="auto" w:line="360"/>
        <w:ind w:firstLine="709"/>
        <w:jc w:val="both"/>
        <w:rPr>
          <w:sz w:val="28"/>
          <w:szCs w:val="32"/>
        </w:rPr>
      </w:pPr>
      <w:r>
        <w:rPr>
          <w:sz w:val="28"/>
          <w:szCs w:val="32"/>
        </w:rPr>
        <w:t>2) альтернативная подсудность - подсудность, при которой иск по усмотрению истца может быть предъявлен в один из нескольких прямо указанных в федеральном законе судов.</w:t>
      </w:r>
    </w:p>
    <w:p>
      <w:pPr>
        <w:pStyle w:val="Normal"/>
        <w:widowControl w:val="false"/>
        <w:tabs>
          <w:tab w:val="clear" w:pos="708"/>
          <w:tab w:val="left" w:pos="1134" w:leader="none"/>
        </w:tabs>
        <w:spacing w:lineRule="auto" w:line="360"/>
        <w:ind w:firstLine="709"/>
        <w:jc w:val="both"/>
        <w:rPr>
          <w:sz w:val="28"/>
          <w:szCs w:val="32"/>
        </w:rPr>
      </w:pPr>
      <w:r>
        <w:rPr>
          <w:sz w:val="28"/>
          <w:szCs w:val="32"/>
        </w:rPr>
        <w:t>3) исключительная подсудность - подсудность, при которой иск подлежит рассмотрению в строго определенном суде.</w:t>
      </w:r>
    </w:p>
    <w:p>
      <w:pPr>
        <w:pStyle w:val="Normal"/>
        <w:widowControl w:val="false"/>
        <w:tabs>
          <w:tab w:val="clear" w:pos="708"/>
          <w:tab w:val="left" w:pos="1134" w:leader="none"/>
        </w:tabs>
        <w:spacing w:lineRule="auto" w:line="360"/>
        <w:ind w:firstLine="709"/>
        <w:jc w:val="both"/>
        <w:rPr>
          <w:sz w:val="28"/>
          <w:szCs w:val="32"/>
        </w:rPr>
      </w:pPr>
      <w:r>
        <w:rPr>
          <w:sz w:val="28"/>
          <w:szCs w:val="32"/>
        </w:rPr>
        <w:t>4) подсудность по связи дел - подсудность, определяемая местом рассмотрения другого дела. Действующий ГПК предусматривает следующие случаи подсудности по связи дел: - иск к нескольким ответчикам, проживающим или находящимся в разных местах, предъявляется в суд по месту жительства или месту нахождения одного из ответчиков по выбору истца (ч. 1 ст. 31 ГПК); - встречный иск предъявляется в суд по месту рассмотрения первоначального иска (ч. 2 ст. 31 ГПК); - иски третьих лиц, заявляющих самостоятельные требования относительно предмета спора, предъявляются в суд, рассматривающий первоначальный иск (это правило вытекает из смысла самого института третьего лица, заявляющего самостоятельные требования относительно предмета спора).</w:t>
      </w:r>
    </w:p>
    <w:p>
      <w:pPr>
        <w:pStyle w:val="Normal"/>
        <w:widowControl w:val="false"/>
        <w:tabs>
          <w:tab w:val="clear" w:pos="708"/>
          <w:tab w:val="left" w:pos="1134" w:leader="none"/>
        </w:tabs>
        <w:spacing w:lineRule="auto" w:line="360"/>
        <w:ind w:firstLine="709"/>
        <w:jc w:val="both"/>
        <w:rPr>
          <w:sz w:val="28"/>
          <w:szCs w:val="32"/>
        </w:rPr>
      </w:pPr>
      <w:r>
        <w:rPr>
          <w:sz w:val="28"/>
          <w:szCs w:val="32"/>
        </w:rPr>
        <w:t xml:space="preserve">5) договорная подсудность - подсудность, определяемая по соглашению сторон. Субъективное право сторон самостоятельно определять подсудность носит ограниченный характер. Во-первых, не допускается изменение родовой и исключительной территориальной подсудности. Во-вторых, хронологически реализация данного полномочия ограничена пределами рассмотрения дела в суде первой инстанции. </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едставительство в суде по гражданским делам</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Представительство в судах общей юрисдикции регулируется в основном гл. 5 ГПК, гл. 10 ГК и Федеральным законом "Об адвокатской деятельности и адвокатуре в РФ". В соответствии со ст. 48 ГПК граждане вправе вести свои дела в суде лично или через представителей. Личное участие в деле гражданина не лишает его права иметь по этому делу представителя. Дела организаций ведут в суде их органы, действующие в пределах полномочий, предоставленных им федеральным законом, иными правовыми актами или учредительными документами, либо их представители. Таким образом, процессуальное представительство представляет собой выполнение процессуальных действий одним лицом от имени и в интересах другого лица.</w:t>
      </w:r>
    </w:p>
    <w:p>
      <w:pPr>
        <w:pStyle w:val="Normal"/>
        <w:widowControl w:val="false"/>
        <w:tabs>
          <w:tab w:val="clear" w:pos="708"/>
          <w:tab w:val="left" w:pos="1134" w:leader="none"/>
        </w:tabs>
        <w:spacing w:lineRule="auto" w:line="360"/>
        <w:ind w:firstLine="709"/>
        <w:jc w:val="both"/>
        <w:rPr>
          <w:sz w:val="28"/>
          <w:szCs w:val="28"/>
        </w:rPr>
      </w:pPr>
      <w:r>
        <w:rPr>
          <w:sz w:val="28"/>
          <w:szCs w:val="28"/>
        </w:rPr>
        <w:t>Цели судебного представительства определяются необходимостью обеспечить наиболее полную защиту интересов граждан и организаций. При процессуальном представительстве представитель совершает целый комплекс различных процессуальных действий, обусловленных необходимостью защиты представляемого им лица в гражданском процессе. Так, судебный представитель готовит от имени доверителя процессуальные документы, непосредственно участвует в судебном заседании, выступая по всем вопросам, возникающим по ходу процесса. При этом представитель связан теми полномочиями, которыми он наделен в связи с выполнением своих функций в суде, и не вправе совершать действия, выходящие за эти пределы. Субъектом гражданского процесса (стороной либо иным лицом, участвующим в деле) остается доверитель. Для себя лично в результате процесса представитель ничего не получает, кроме заранее обусловленного вознаграждения (при договорном представительстве), а в отдельных случаях - и возмещения собственных затрат на представительство.</w:t>
      </w:r>
    </w:p>
    <w:p>
      <w:pPr>
        <w:pStyle w:val="Normal"/>
        <w:widowControl w:val="false"/>
        <w:tabs>
          <w:tab w:val="clear" w:pos="708"/>
          <w:tab w:val="left" w:pos="1134" w:leader="none"/>
        </w:tabs>
        <w:spacing w:lineRule="auto" w:line="360"/>
        <w:ind w:firstLine="709"/>
        <w:jc w:val="both"/>
        <w:rPr>
          <w:sz w:val="28"/>
          <w:szCs w:val="28"/>
        </w:rPr>
      </w:pPr>
      <w:r>
        <w:rPr>
          <w:sz w:val="28"/>
          <w:szCs w:val="28"/>
        </w:rPr>
        <w:t>В юридической литературе существуют самые различные классификации судебного представительства на отдельные виды. Представляется, что наиболее понятной и логичной является классификация представительства в зависимости от фактического состава, определяющего основания его возникновения. По основаниям возникновения представительство подразделяется на законное, договорное, общественное и по назначению.</w:t>
      </w:r>
    </w:p>
    <w:p>
      <w:pPr>
        <w:pStyle w:val="Normal"/>
        <w:widowControl w:val="false"/>
        <w:tabs>
          <w:tab w:val="clear" w:pos="708"/>
          <w:tab w:val="left" w:pos="1134" w:leader="none"/>
        </w:tabs>
        <w:spacing w:lineRule="auto" w:line="360"/>
        <w:ind w:firstLine="709"/>
        <w:jc w:val="both"/>
        <w:rPr>
          <w:sz w:val="28"/>
          <w:szCs w:val="28"/>
        </w:rPr>
      </w:pPr>
      <w:r>
        <w:rPr>
          <w:sz w:val="28"/>
          <w:szCs w:val="28"/>
        </w:rPr>
        <w:t>Законное представительство основывается непосредственно на прямом указании закона при наличии определенного фактического состава. 1) законное представительство в отношении граждан, нуждающихся в опеке и попечительстве. 2) законное представительство возникает в отношении ликвидируемых организаций, а также предприятий, в отношении которых назначено внешнее управление либо конкурсное производство в связи с рассмотрением дел о несостоятельности (банкротств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оговорное представительство возникает только на основании соглашения сторон. В основном договорное представительство интересов граждан и организаций осуществляют адвокаты.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бщественное представительство - представительство общественных объединений в защиту интересов его членов. В соответствии со ст. 5 Федерального закона "Об общественных объединениях" под общественным объединением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w:t>
      </w:r>
    </w:p>
    <w:p>
      <w:pPr>
        <w:sectPr>
          <w:headerReference w:type="default" r:id="rId2"/>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8"/>
        </w:rPr>
      </w:pPr>
      <w:r>
        <w:rPr>
          <w:sz w:val="28"/>
          <w:szCs w:val="28"/>
        </w:rPr>
        <w:t>Представительство по назначению близко по характеру к договорному и законному представительству. Оно возникает в силу прямого указания в законе, однако оформляется с использованием гражданско-правовых конструкций.</w:t>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Гражданские процессуальные отнош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При осуществлении правосудия по гражданским делам суд вступает в определенные отношения по применению норм материального и процессуального права с участниками гражданского процесса. Указанные отношения, складывающиеся между судом и участниками процесса при совершении процессуальных действий и урегулированные нормами гражданского процессуального права, называются гражданскими процессуальными правоотношениями.</w:t>
      </w:r>
    </w:p>
    <w:p>
      <w:pPr>
        <w:pStyle w:val="Normal"/>
        <w:widowControl w:val="false"/>
        <w:tabs>
          <w:tab w:val="clear" w:pos="708"/>
          <w:tab w:val="left" w:pos="1134" w:leader="none"/>
        </w:tabs>
        <w:spacing w:lineRule="auto" w:line="360"/>
        <w:ind w:firstLine="709"/>
        <w:jc w:val="both"/>
        <w:rPr>
          <w:sz w:val="28"/>
          <w:szCs w:val="28"/>
        </w:rPr>
      </w:pPr>
      <w:r>
        <w:rPr>
          <w:sz w:val="28"/>
          <w:szCs w:val="28"/>
        </w:rPr>
        <w:t>Поэтому само гражданское судопроизводство представляет собой систему гражданских процессуальных отношений и действий, возникающих в связи с рассмотрением конкретного гражданского дел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ыделим наиболее характерные признаки, присущие процессуальным отношениям. 1) гражданские процессуальные правоотношения имеют только правовой характер и существуют по общему правилу только в правовой форме. 2) гражданские процессуальные правоотношения носят властный характер, так как здесь проявляется такое начало гражданского процессуального метода регулирования, как императивность. Суд выступает в качестве органа власти, применяя в рамках процессуальных отношений нормы права. 3) гражданские процессуальные правоотношения носят правоприменительный характер, поскольку их основным содержанием является деятельность по применению норм как материального, так и процессуального права. При этом следует иметь в виду, что применение норм гражданского процессуального права имеет определенную специфику, отражающую особенности данной отрасли права. 4) из предыдущих признаков процессуальных правоотношений вытекает и такая их черта, как участие в них в качестве обязательного субъекта суда - первой, апелляционной, кассационной, надзорной инстанции. Вне судебной деятельности процессуальные отношения не возникают и существовать не могут. Любые правовые отношения участников процесса, возникающие в ходе рассмотрения дела, так или иначе опосредуются рамками гражданского процесса и судебной деятельностью. 5) гражданским процессуальным правоотношениям присуща многосубъектность. Наряду с судом в них взаимодействуют все иные субъекты процесса, число которых может быть различно. В процесс могут привлекаются кроме истца и ответчика и иные участники, выполняющие вспомогательные функции либо служащие источником доказательственной информации. 6) гражданские процессуальные отношения отличает динамизм, постоянное развитие по мере перехода от одного процессуального действия к другому, от стадии к стадии гражданского процесса. </w:t>
      </w:r>
    </w:p>
    <w:p>
      <w:pPr>
        <w:pStyle w:val="Normal"/>
        <w:widowControl w:val="false"/>
        <w:tabs>
          <w:tab w:val="clear" w:pos="708"/>
          <w:tab w:val="left" w:pos="1134" w:leader="none"/>
        </w:tabs>
        <w:spacing w:lineRule="auto" w:line="360"/>
        <w:ind w:firstLine="709"/>
        <w:jc w:val="both"/>
        <w:rPr>
          <w:sz w:val="28"/>
          <w:szCs w:val="28"/>
        </w:rPr>
      </w:pPr>
      <w:r>
        <w:rPr>
          <w:sz w:val="28"/>
          <w:szCs w:val="28"/>
        </w:rPr>
        <w:t>Под объектом гражданских процессуальных правоотношений следует рассматривать то, на что они направлены. Гражданские процессуальные правоотношения возникают по поводу совершения различных процессуальных действий. Поэтому процессуальные действия выступают не только в качестве содержания процессуальных отношений, но и одновременно являются их объектом, по поводу которых они возникают.</w:t>
      </w:r>
    </w:p>
    <w:p>
      <w:pPr>
        <w:pStyle w:val="Normal"/>
        <w:widowControl w:val="false"/>
        <w:tabs>
          <w:tab w:val="clear" w:pos="708"/>
          <w:tab w:val="left" w:pos="1134" w:leader="none"/>
        </w:tabs>
        <w:spacing w:lineRule="auto" w:line="360"/>
        <w:ind w:firstLine="709"/>
        <w:jc w:val="both"/>
        <w:rPr>
          <w:sz w:val="28"/>
          <w:szCs w:val="28"/>
        </w:rPr>
      </w:pPr>
      <w:r>
        <w:rPr>
          <w:sz w:val="28"/>
          <w:szCs w:val="28"/>
        </w:rPr>
        <w:t>Все конкретные процессуальные действия объединяет в единое целое общий объект гражданского процессуального правоотношения - спорное материально-правовое отношение, по поводу которого возникает гражданский процесс по конкретному делу.</w:t>
      </w:r>
    </w:p>
    <w:p>
      <w:pPr>
        <w:pStyle w:val="Normal"/>
        <w:widowControl w:val="false"/>
        <w:tabs>
          <w:tab w:val="clear" w:pos="708"/>
          <w:tab w:val="left" w:pos="1134" w:leader="none"/>
        </w:tabs>
        <w:spacing w:lineRule="auto" w:line="360"/>
        <w:ind w:firstLine="709"/>
        <w:jc w:val="both"/>
        <w:rPr>
          <w:sz w:val="28"/>
          <w:szCs w:val="28"/>
        </w:rPr>
      </w:pPr>
      <w:r>
        <w:rPr>
          <w:sz w:val="28"/>
          <w:szCs w:val="28"/>
        </w:rPr>
        <w:t>Традиционно к основаниям возникновения любого правоотношения относят три юридических условия: норма права, правосубъектность, юридические факты.</w:t>
      </w:r>
    </w:p>
    <w:p>
      <w:pPr>
        <w:pStyle w:val="Normal"/>
        <w:widowControl w:val="false"/>
        <w:tabs>
          <w:tab w:val="clear" w:pos="708"/>
          <w:tab w:val="left" w:pos="1134" w:leader="none"/>
        </w:tabs>
        <w:spacing w:lineRule="auto" w:line="360"/>
        <w:ind w:firstLine="709"/>
        <w:jc w:val="both"/>
        <w:rPr>
          <w:sz w:val="28"/>
          <w:szCs w:val="28"/>
        </w:rPr>
      </w:pPr>
      <w:r>
        <w:rPr>
          <w:sz w:val="28"/>
          <w:szCs w:val="28"/>
        </w:rPr>
        <w:t>Наличие гражданского процессуального законодательства выступает в качестве необходимого условия возникновения урегулированных данной отраслью права гражданских процессуальных отношений.</w:t>
      </w:r>
    </w:p>
    <w:p>
      <w:pPr>
        <w:pStyle w:val="Normal"/>
        <w:widowControl w:val="false"/>
        <w:tabs>
          <w:tab w:val="clear" w:pos="708"/>
          <w:tab w:val="left" w:pos="1134" w:leader="none"/>
        </w:tabs>
        <w:spacing w:lineRule="auto" w:line="360"/>
        <w:ind w:firstLine="709"/>
        <w:jc w:val="both"/>
        <w:rPr>
          <w:sz w:val="28"/>
          <w:szCs w:val="28"/>
        </w:rPr>
      </w:pPr>
      <w:r>
        <w:rPr>
          <w:sz w:val="28"/>
          <w:szCs w:val="28"/>
        </w:rPr>
        <w:t>Правосубъектность представляет собой требование к наличию определенного правового статуса у субъектов гражданского процессуального права. Правосубъектность как категория содержит в себе два элемента: правоспособность и дееспособ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Юридические факты выступают в качестве оснований возникновения, изменения, прекращения и иной динамики гражданских процессуальных правоотношений. Процессуальные юридические факты имеют определенную специфику. Преимущественно таковыми являются процессуальные действия суда и лиц, участвующих в деле. Например, возбуждается исковое производство такими процессуальными юридическими фактами, как подача искового заявления истцом и вынесение судьей определения о возбуждении дела. Прекращается производство по делу вынесением судебного решения либо пресекательного опреде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ным субъектом гражданского процесса является суд. Поэтому процессуальные действия суда выполняют роль основных юридических фактов, определяющих динамику гражданских процессуальных правоотношений. Вместе с тем по мере перехода к более состязательной модели гражданского процесса, в частности в связи с освобождением суда от обязанности по сбору доказательств, возрастает роль процессуальных действий сторон и других лиц, участвующих в деле, в развитии гражданского процесс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Виды нотариальных действий и компетенция нотариусов</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огласно ст. 1 Основ законодательства РФ о нотариате нотариат в РФ призван обеспечивать в соответствии с Конституцией РФ, конституциями республик в составе РФ,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 При этом нотариальные действия совершают в соответствии с Основами нотариусы, работающие в государственной нотариальной конторе или занимающиеся частной практикой.</w:t>
      </w:r>
    </w:p>
    <w:p>
      <w:pPr>
        <w:pStyle w:val="Normal"/>
        <w:widowControl w:val="false"/>
        <w:tabs>
          <w:tab w:val="clear" w:pos="708"/>
          <w:tab w:val="left" w:pos="1134" w:leader="none"/>
        </w:tabs>
        <w:spacing w:lineRule="auto" w:line="360"/>
        <w:ind w:firstLine="709"/>
        <w:jc w:val="both"/>
        <w:rPr>
          <w:sz w:val="28"/>
          <w:szCs w:val="28"/>
        </w:rPr>
      </w:pPr>
      <w:r>
        <w:rPr>
          <w:sz w:val="28"/>
          <w:szCs w:val="28"/>
        </w:rPr>
        <w:t>Подведомственность дел нотариусам определена в Основах законодательства РФ о нотариате как федеральном законе. Вместе с тем она не является исчерпывающей и может определяться согласно ст. 35 Основ законодательства РФ о нотариате и другим федеральным законом.</w:t>
      </w:r>
    </w:p>
    <w:p>
      <w:pPr>
        <w:pStyle w:val="Normal"/>
        <w:widowControl w:val="false"/>
        <w:tabs>
          <w:tab w:val="clear" w:pos="708"/>
          <w:tab w:val="left" w:pos="1134" w:leader="none"/>
        </w:tabs>
        <w:spacing w:lineRule="auto" w:line="360"/>
        <w:ind w:firstLine="709"/>
        <w:jc w:val="both"/>
        <w:rPr>
          <w:sz w:val="28"/>
          <w:szCs w:val="28"/>
        </w:rPr>
      </w:pPr>
      <w:r>
        <w:rPr>
          <w:sz w:val="28"/>
          <w:szCs w:val="28"/>
        </w:rPr>
        <w:t>Нотариусы, занимающиеся частной практикой, совершают следующие нотариальные действия: 1) удостоверяют сделки; 2) выдают свидетельства о праве собственности на долю в общем имуществе супругов; 3) налагают и снимают запрещения отчуждения имущества; 4) свидетельствуют верность копий документов и выписок из них; 5) свидетельствуют подлинность подписи на документах; 6) свидетельствуют верность перевода документов с одного языка на другой; 7) удостоверяют факт нахождения гражданина в живых; 8) удостоверяют факт нахождения гражданина в определенном месте; 9) удостоверяют время предъявления документов; 10) передают заявления физических и юридических лиц другим физическим и юридическим лицам; 11) принимают в депозит денежные суммы и ценные бумаги; 12) совершают исполнительные надписи; 13) совершают протесты векселей; 14) предъявляют чеки к платежу и удостоверяют неоплату чеков; 15) принимают на хранение документы; 16) совершают морские протесты; 17) обеспечивают доказательства. Законодательными актами РФ могут быть предусмотрены и иные нотариальные 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Нотариусы, работающие в государственных нотариальных конторах, совершают те же нотариальные действия, что и нотариусы, занимающиеся частной практикой, а также выдают свидетельства о праве на наследство и принимают меры к охране наследственного имущества. При отсутствии в нотариальном округе государственной нотариальной конторы совершение названных нотариальных действий поручается совместным решением органа юстиции и нотариальной палаты одному из нотариусов, занимающихся частной практикой.</w:t>
      </w:r>
    </w:p>
    <w:p>
      <w:pPr>
        <w:pStyle w:val="Normal"/>
        <w:widowControl w:val="false"/>
        <w:tabs>
          <w:tab w:val="clear" w:pos="708"/>
          <w:tab w:val="left" w:pos="1134" w:leader="none"/>
        </w:tabs>
        <w:spacing w:lineRule="auto" w:line="360"/>
        <w:ind w:firstLine="709"/>
        <w:jc w:val="both"/>
        <w:rPr>
          <w:sz w:val="28"/>
          <w:szCs w:val="28"/>
        </w:rPr>
      </w:pPr>
      <w:r>
        <w:rPr>
          <w:sz w:val="28"/>
          <w:szCs w:val="28"/>
        </w:rPr>
        <w:t>Все юридически значимые действия, осуществляемые в процессе совершения нотариальных действий, происходят в рамках правовой процедуры - нотариального производства. Нотариальное производство является одной из разновидностей юридической деятельности. В этом смысле нотариальное производство представляет собой определенную совокупность юридических действий нотариуса.</w:t>
      </w:r>
    </w:p>
    <w:p>
      <w:pPr>
        <w:pStyle w:val="Normal"/>
        <w:widowControl w:val="false"/>
        <w:tabs>
          <w:tab w:val="clear" w:pos="708"/>
          <w:tab w:val="left" w:pos="1134" w:leader="none"/>
        </w:tabs>
        <w:spacing w:lineRule="auto" w:line="360"/>
        <w:ind w:firstLine="709"/>
        <w:jc w:val="both"/>
        <w:rPr>
          <w:sz w:val="28"/>
          <w:szCs w:val="28"/>
        </w:rPr>
      </w:pPr>
      <w:r>
        <w:rPr>
          <w:sz w:val="28"/>
          <w:szCs w:val="28"/>
        </w:rPr>
        <w:t>Из данного определения вытекают следующие признаки нотариального производства: 1) одним из его субъектов является нотариус; 2) предметом и результатом нотариального производства является совершение нотариального 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Виды нотариальных производств. Можно выделить следующие нотариальные производства: - по удостоверению сделок; - по удостоверению юридических фактов; - по свидетельствованию бесспорных фактических обстоятельств; - по совершению охранительных действий; - по подтверждению имущественных прав; - по обеспечению доказательств; - по приданию исполнительной силы документам и обязательствам.</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едмет, метод и система гражданского процессуального права</w:t>
      </w:r>
    </w:p>
    <w:p>
      <w:pPr>
        <w:pStyle w:val="Normal"/>
        <w:widowControl w:val="false"/>
        <w:shd w:fill="FFFFFF" w:val="clear"/>
        <w:tabs>
          <w:tab w:val="clear" w:pos="708"/>
          <w:tab w:val="left" w:pos="1134" w:leader="none"/>
        </w:tabs>
        <w:autoSpaceDE w:val="false"/>
        <w:spacing w:lineRule="auto" w:line="360"/>
        <w:ind w:firstLine="709"/>
        <w:jc w:val="both"/>
        <w:rPr>
          <w:b/>
          <w:b/>
          <w:color w:val="000000"/>
          <w:sz w:val="28"/>
          <w:szCs w:val="28"/>
        </w:rPr>
      </w:pPr>
      <w:r>
        <w:rPr>
          <w:b/>
          <w:color w:val="000000"/>
          <w:sz w:val="28"/>
          <w:szCs w:val="28"/>
        </w:rPr>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Гражданское процессуальное право есть отрасль права, включающая в себя совокупность расположенных в определенной системе процессуальных норм, регулирующих общественные отношения, которые возникают между судом и участниками процесса при отправлении правосудия по гражданским дела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Нормы гражданского процессуального права определяют весь ход судебного процесса, устанавливают для каждого субъекта гражданских процессуальных отношений меру должного и возможного поведени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Объектом правового регулирования норм гражданского процессуального права выступают общественные отношения в области судопроизводства по гражданским дела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Следует отличать предмет гражданского процесса и предмет гражданского процессуального права. Предметом гражданского процесса как деятельности суда по осуществлению правосудия, протекающей в определенной процессуальной форме, являются конкретные гражданские дела. Предметом гражданского процессуального права как правовой отрасли служит сам гражданский процесс, т.е. деятельность суда и других участников, а также в определенной степени и деятельность органов исполнения судебных постановлений.</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Гражданское процессуальное право регулирует общественные отношения методом диспозитивно-разрешительным. Это означает, что инициатива возникновения гражданских дел принадлежит заинтересованным лицам, а не суду. Суд по своей инициативе гражданских дел не возбуждает. Обжалование судебных актов и, как правило, их исполнение зависят также от волеизъявления заинтересованных субъектов процессуального права. Большинство норм гражданского процессуального права носит разрешительный, а не запретительный характер. Участники процесса могут занимать только присущее им одно процессуальное положение и совершать такие процессуальные действия, которые разрешены и предусмотрены нормами процессуального права.</w:t>
      </w:r>
    </w:p>
    <w:p>
      <w:pPr>
        <w:pStyle w:val="Normal"/>
        <w:widowControl w:val="false"/>
        <w:tabs>
          <w:tab w:val="clear" w:pos="708"/>
          <w:tab w:val="left" w:pos="1134" w:leader="none"/>
        </w:tabs>
        <w:spacing w:lineRule="auto" w:line="360"/>
        <w:ind w:firstLine="709"/>
        <w:jc w:val="both"/>
        <w:rPr>
          <w:sz w:val="28"/>
          <w:szCs w:val="28"/>
        </w:rPr>
      </w:pPr>
      <w:r>
        <w:rPr>
          <w:sz w:val="28"/>
          <w:szCs w:val="28"/>
        </w:rPr>
        <w:t>Система науки всегда отражает предмет познания. Система может состоять из общей и особенной частей по аналогии с системой гражданского процессуального права, а также включать вопросы деятельности несудебных органов, отнесенных к области познания данной науки.</w:t>
      </w:r>
    </w:p>
    <w:p>
      <w:pPr>
        <w:pStyle w:val="Normal"/>
        <w:widowControl w:val="false"/>
        <w:tabs>
          <w:tab w:val="clear" w:pos="708"/>
          <w:tab w:val="left" w:pos="1134" w:leader="none"/>
        </w:tabs>
        <w:spacing w:lineRule="auto" w:line="360"/>
        <w:ind w:firstLine="709"/>
        <w:jc w:val="both"/>
        <w:rPr>
          <w:sz w:val="28"/>
          <w:szCs w:val="28"/>
        </w:rPr>
      </w:pPr>
      <w:r>
        <w:rPr>
          <w:sz w:val="28"/>
          <w:szCs w:val="28"/>
        </w:rPr>
        <w:t>В системе науки гражданского процессуального права можно выделить такие части:</w:t>
      </w:r>
    </w:p>
    <w:p>
      <w:pPr>
        <w:pStyle w:val="Normal"/>
        <w:widowControl w:val="false"/>
        <w:tabs>
          <w:tab w:val="clear" w:pos="708"/>
          <w:tab w:val="left" w:pos="1134" w:leader="none"/>
        </w:tabs>
        <w:spacing w:lineRule="auto" w:line="360"/>
        <w:ind w:firstLine="709"/>
        <w:jc w:val="both"/>
        <w:rPr>
          <w:sz w:val="28"/>
          <w:szCs w:val="28"/>
        </w:rPr>
      </w:pPr>
      <w:r>
        <w:rPr>
          <w:sz w:val="28"/>
          <w:szCs w:val="28"/>
        </w:rPr>
        <w:t>1) вопросы гражданского процессуального права, охватывающие общую и особенную части системы данной отрасли права, включая историю развития;</w:t>
      </w:r>
    </w:p>
    <w:p>
      <w:pPr>
        <w:pStyle w:val="Normal"/>
        <w:widowControl w:val="false"/>
        <w:tabs>
          <w:tab w:val="clear" w:pos="708"/>
          <w:tab w:val="left" w:pos="1134" w:leader="none"/>
        </w:tabs>
        <w:spacing w:lineRule="auto" w:line="360"/>
        <w:ind w:firstLine="709"/>
        <w:jc w:val="both"/>
        <w:rPr>
          <w:sz w:val="28"/>
          <w:szCs w:val="28"/>
        </w:rPr>
      </w:pPr>
      <w:r>
        <w:rPr>
          <w:sz w:val="28"/>
          <w:szCs w:val="28"/>
        </w:rPr>
        <w:t>2) вопросы гражданского судопроизводства, а именно: судебная практика и проблемы правопримен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3) вопросы науки гражданского процессуального права с учетом истории ее осущест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4) гражданский процесс, гражданское процессуальное право и одноименная наука за рубежом;</w:t>
      </w:r>
    </w:p>
    <w:p>
      <w:pPr>
        <w:pStyle w:val="Normal"/>
        <w:widowControl w:val="false"/>
        <w:tabs>
          <w:tab w:val="clear" w:pos="708"/>
          <w:tab w:val="left" w:pos="1134" w:leader="none"/>
        </w:tabs>
        <w:spacing w:lineRule="auto" w:line="360"/>
        <w:ind w:firstLine="709"/>
        <w:jc w:val="both"/>
        <w:rPr>
          <w:sz w:val="28"/>
          <w:szCs w:val="28"/>
        </w:rPr>
      </w:pPr>
      <w:r>
        <w:rPr>
          <w:sz w:val="28"/>
          <w:szCs w:val="28"/>
        </w:rPr>
        <w:t>5) вопросы деятельности иных органов (кроме суда) по рассмотрению и разрешению гражданских дел.</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дведомственность гражданских дел судам общей юрисдикц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Значение подведомственности достаточно многогранно. Прежде всего, подведомственность выступает в качестве межотраслевого института права, выполняющего функции распределительного механизма юридических дел между различными юрисдикционными органами. Подведомственность является одним из юридических условий, определяющих возникновение права на обращение в суд. В этом аспекте подведомственность очерчивает пределы реализации данного права, определяя границы судебной власти в соотношении с законодательной и исполнительной. Подведомственность выступает и в качестве юридического факта в конкретном фактическом составе, определяющем возникновение гражданского процесса. При обращении в суд подведомственность из качества юридического условия становится юридическим фактом, который устанавливается судьей при решении вопроса о возбуждении гражданского дела. При этом в конкретном фактическом составе юридическим фактом является не сама по себе подведомственность, а ее конкретный, определенный вид. В каждом фактическом составе может быть либо исключительная судебная подведомственность, либо разновидности множественной подведомствен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В зависимости от того, относит ли закон разрешение определенной категории дел к ведению исключительно каких-либо одних органов или нескольких различных органов, подведомственность может быть подразделена на единичную (исключительную) и множественную. Например, споры о лишении родительских прав, дела об установлении усыновления разрешаются только судами общей юрисдикции. Дела о несостоятельности (банкротстве) отнесены к исключительной подведомственности арбитражных судов. Следовательно, в отношении таких дел установлена исключительная подведомственность.</w:t>
      </w:r>
    </w:p>
    <w:p>
      <w:pPr>
        <w:pStyle w:val="Normal"/>
        <w:widowControl w:val="false"/>
        <w:tabs>
          <w:tab w:val="clear" w:pos="708"/>
          <w:tab w:val="left" w:pos="1134" w:leader="none"/>
        </w:tabs>
        <w:spacing w:lineRule="auto" w:line="360"/>
        <w:ind w:firstLine="709"/>
        <w:jc w:val="both"/>
        <w:rPr>
          <w:sz w:val="28"/>
          <w:szCs w:val="28"/>
        </w:rPr>
      </w:pPr>
      <w:r>
        <w:rPr>
          <w:sz w:val="28"/>
          <w:szCs w:val="28"/>
        </w:rPr>
        <w:t>Напротив, значительная часть имущественных споров между гражданами, между организациями имеют множественную подведомственность, так как могут разрешаться не только государственными (общей юрисдикции, арбитражными), но и третейскими судами. Множественная подведомственность в зависимости от способа выбора из нескольких юрисдикционных органов, которым дело подведомственно по закону, может быть подразделена на договорную, императивную, альтернативную и смешанную.</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Договорной является подведомственность, определяемая взаимным соглашением сторон.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Императивной называют подведомственность, при которой дело рассматривается несколькими юрисдикционными органами в определенной законом последовательности либо при установлении обязательного предварительного внесудебного порядка урегулирования спора. Так, большинство трудовых споров разрешается сначала комиссией по трудовым спорам и только после этого судом (гл. 60 ТК). </w:t>
      </w:r>
    </w:p>
    <w:p>
      <w:pPr>
        <w:pStyle w:val="Normal"/>
        <w:widowControl w:val="false"/>
        <w:tabs>
          <w:tab w:val="clear" w:pos="708"/>
          <w:tab w:val="left" w:pos="1134" w:leader="none"/>
        </w:tabs>
        <w:spacing w:lineRule="auto" w:line="360"/>
        <w:ind w:firstLine="709"/>
        <w:jc w:val="both"/>
        <w:rPr>
          <w:sz w:val="28"/>
          <w:szCs w:val="28"/>
        </w:rPr>
      </w:pPr>
      <w:r>
        <w:rPr>
          <w:sz w:val="28"/>
          <w:szCs w:val="28"/>
        </w:rPr>
        <w:t>Альтернативной называют подведомственность по выбору лица, ищущего защиты своих прав. В соответствии с традиционно принятой трактовкой правил альтернативной подведомственности заинтересованное в разрешении спора лицо вправе обратиться по своему усмотрению к любому из органов, названных в законе.</w:t>
      </w:r>
    </w:p>
    <w:p>
      <w:pPr>
        <w:sectPr>
          <w:headerReference w:type="default" r:id="rId3"/>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8"/>
        </w:rPr>
      </w:pPr>
      <w:r>
        <w:rPr>
          <w:sz w:val="28"/>
          <w:szCs w:val="28"/>
        </w:rPr>
        <w:t>Смешанной может быть названа подведомственность, сочетающая в себе признаки, присущие другим видам подведомственности (императивной и альтернативной). Например, в соответствии с ч. 1 ст. 254 ГПК гражданин, организация вправе обратиться с заявлением об оспаривании решения органа государственной власти непосредственно в суд или в вышестоящий в порядке подчиненности орган государственной власти.</w:t>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оизводство по гражданским делам у мирового судьи</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 w:leader="none"/>
        </w:tabs>
        <w:autoSpaceDE w:val="false"/>
        <w:spacing w:lineRule="auto" w:line="360"/>
        <w:ind w:firstLine="709"/>
        <w:jc w:val="both"/>
        <w:rPr/>
      </w:pPr>
      <w:r>
        <w:rPr>
          <w:bCs/>
          <w:sz w:val="28"/>
          <w:szCs w:val="28"/>
        </w:rPr>
        <w:t xml:space="preserve">Среди источников гражданского процессуального права значительное место занимают законы, регулирующие деятельность судов и некоторых правоохранительных органов. К ним относятся в Закон РФ «О мировых судьях в РФ». </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В соответствии со ст. 23 ГПК мировой судья рассматривает в качестве суда первой инстанци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1)</w:t>
      </w:r>
      <w:r>
        <w:rPr>
          <w:sz w:val="28"/>
          <w:szCs w:val="28"/>
        </w:rPr>
        <w:t xml:space="preserve"> </w:t>
      </w:r>
      <w:r>
        <w:rPr>
          <w:bCs/>
          <w:sz w:val="28"/>
          <w:szCs w:val="28"/>
        </w:rPr>
        <w:t>дела о выдаче судебного приказ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2)</w:t>
      </w:r>
      <w:r>
        <w:rPr>
          <w:sz w:val="28"/>
          <w:szCs w:val="28"/>
        </w:rPr>
        <w:t xml:space="preserve"> </w:t>
      </w:r>
      <w:r>
        <w:rPr>
          <w:bCs/>
          <w:sz w:val="28"/>
          <w:szCs w:val="28"/>
        </w:rPr>
        <w:t>дела о расторжении брака, если между супругами отсутствует спор о детях.</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3)</w:t>
      </w:r>
      <w:r>
        <w:rPr>
          <w:sz w:val="28"/>
          <w:szCs w:val="28"/>
        </w:rPr>
        <w:t xml:space="preserve"> </w:t>
      </w:r>
      <w:r>
        <w:rPr>
          <w:bCs/>
          <w:sz w:val="28"/>
          <w:szCs w:val="28"/>
        </w:rPr>
        <w:t>дела о разделе между супругами совместно нажитого имуществ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4)</w:t>
      </w:r>
      <w:r>
        <w:rPr>
          <w:sz w:val="28"/>
          <w:szCs w:val="28"/>
        </w:rPr>
        <w:t xml:space="preserve"> </w:t>
      </w:r>
      <w:r>
        <w:rPr>
          <w:bCs/>
          <w:sz w:val="28"/>
          <w:szCs w:val="28"/>
        </w:rPr>
        <w:t>иные дела, возникающие из семейно-правовых отношений за исключением дел об оспаривании отцовства (материнства), установлении отцовства, о лишении родительских нрав, об усыновления, удочерения ребёнк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5)</w:t>
      </w:r>
      <w:r>
        <w:rPr>
          <w:sz w:val="28"/>
          <w:szCs w:val="28"/>
        </w:rPr>
        <w:t xml:space="preserve"> </w:t>
      </w:r>
      <w:r>
        <w:rPr>
          <w:bCs/>
          <w:sz w:val="28"/>
          <w:szCs w:val="28"/>
        </w:rPr>
        <w:t>дела по имущественным спорам при цене иска, не превышающей пятисот МРОТ установленных законом на момент подачи заявлени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i/>
          <w:iCs/>
          <w:sz w:val="28"/>
          <w:szCs w:val="28"/>
        </w:rPr>
        <w:t>6)</w:t>
      </w:r>
      <w:r>
        <w:rPr>
          <w:i/>
          <w:iCs/>
          <w:sz w:val="28"/>
          <w:szCs w:val="28"/>
        </w:rPr>
        <w:t xml:space="preserve"> </w:t>
      </w:r>
      <w:r>
        <w:rPr>
          <w:bCs/>
          <w:sz w:val="28"/>
          <w:szCs w:val="28"/>
        </w:rPr>
        <w:t>дела, возникающие из трудовых отношений, за исключением дел о восстановлении на работе.</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7)</w:t>
      </w:r>
      <w:r>
        <w:rPr>
          <w:sz w:val="28"/>
          <w:szCs w:val="28"/>
        </w:rPr>
        <w:t xml:space="preserve"> </w:t>
      </w:r>
      <w:r>
        <w:rPr>
          <w:bCs/>
          <w:sz w:val="28"/>
          <w:szCs w:val="28"/>
        </w:rPr>
        <w:t>дела об определении порядка пользования имущество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8)</w:t>
      </w:r>
      <w:r>
        <w:rPr>
          <w:sz w:val="28"/>
          <w:szCs w:val="28"/>
        </w:rPr>
        <w:t xml:space="preserve"> </w:t>
      </w:r>
      <w:r>
        <w:rPr>
          <w:bCs/>
          <w:sz w:val="28"/>
          <w:szCs w:val="28"/>
        </w:rPr>
        <w:t>иные деда, отнесенные законом к компетенции мировых судей.</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Cs/>
          <w:sz w:val="28"/>
          <w:szCs w:val="28"/>
        </w:rPr>
        <w:t>В субъектах РФ, где не назначены на должность мировые судьи, дела, относящиеся к их компетенции, рассматриваются судьями районных судов единолично (ст. 24 ГПК).</w:t>
      </w:r>
    </w:p>
    <w:p>
      <w:pPr>
        <w:pStyle w:val="Normal"/>
        <w:widowControl w:val="false"/>
        <w:tabs>
          <w:tab w:val="clear" w:pos="708"/>
          <w:tab w:val="left" w:pos="1134" w:leader="none"/>
        </w:tabs>
        <w:spacing w:lineRule="auto" w:line="360"/>
        <w:ind w:firstLine="709"/>
        <w:jc w:val="both"/>
        <w:rPr>
          <w:sz w:val="28"/>
          <w:szCs w:val="28"/>
        </w:rPr>
      </w:pPr>
      <w:r>
        <w:rPr>
          <w:sz w:val="28"/>
          <w:szCs w:val="28"/>
        </w:rPr>
        <w:t>Мировой судья действует в рамках своего судебного участка, границы которого определяются законом субъекта РФ. Разграничение дел между мировыми судьями производится по правилам территориальной подсудности. Территориальную подсудность принято разграничивать на общую, альтернативную, исключительную, договорную и по связи дел. Разграничение дел, рассматриваемых мировыми судьями, проводится в соответствии со ст. 28-32 ГПК.</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дача дела от одного мирового судье к другому осуществляется по правилам ст. 33 ГПК. Пункт 1 данной статьи гласит, что дело, принятое судом к своему производству с соблюдением правил подсудности, должно быть разрешено им по существу, даже если в дальнейшем оно станет подсудным другому суду. Поэтому если решение районного суда, вынесенное до введения в действие нормы о подсудности дел мировому судье, было отменено вышестоящей инстанцией и дело направлено на новое рассмотрение, то оно должно быть рассмотрено в районном суде, даже если это требование стало подсудно мировому судье.</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мотрение дел мировым судьей производится по общим правилам гражданского судопроизводства, существующим для судов, разрешающих дела по первой инстанции.</w:t>
      </w:r>
    </w:p>
    <w:p>
      <w:pPr>
        <w:pStyle w:val="Normal"/>
        <w:widowControl w:val="false"/>
        <w:tabs>
          <w:tab w:val="clear" w:pos="708"/>
          <w:tab w:val="left" w:pos="1134" w:leader="none"/>
        </w:tabs>
        <w:spacing w:lineRule="auto" w:line="360"/>
        <w:ind w:firstLine="709"/>
        <w:jc w:val="both"/>
        <w:rPr>
          <w:bCs/>
          <w:sz w:val="28"/>
          <w:szCs w:val="28"/>
        </w:rPr>
      </w:pPr>
      <w:r>
        <w:rPr>
          <w:bCs/>
          <w:sz w:val="28"/>
          <w:szCs w:val="28"/>
        </w:rPr>
        <w:t>Решение мирового судьи по истечении срока на апелляционное обжалование вступает в законную силу, если оно не было обжаловано, за исключением решений, указанных в ч. 1 ст. 209 ГПК. В случае подачи апелляционной жалобы решение мирового судьи, если оно не отменено, вступает в законную силу после рассмотрения дела вышестоящим судом.</w:t>
      </w:r>
    </w:p>
    <w:p>
      <w:pPr>
        <w:pStyle w:val="Normal"/>
        <w:widowControl w:val="false"/>
        <w:tabs>
          <w:tab w:val="clear" w:pos="708"/>
          <w:tab w:val="left" w:pos="1134" w:leader="none"/>
        </w:tabs>
        <w:spacing w:lineRule="auto" w:line="360"/>
        <w:ind w:firstLine="709"/>
        <w:jc w:val="both"/>
        <w:rPr>
          <w:b/>
          <w:b/>
          <w:bCs/>
          <w:sz w:val="28"/>
          <w:szCs w:val="32"/>
        </w:rPr>
      </w:pPr>
      <w:r>
        <w:rPr>
          <w:b/>
          <w:bCs/>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оцессуальные сроки в гражданском процесс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воевременное рассмотрение и разрешение гражданских дел - одна из основных задач гражданского судопроизводства (ст. 2 ГПК).</w:t>
      </w:r>
    </w:p>
    <w:p>
      <w:pPr>
        <w:pStyle w:val="Normal"/>
        <w:widowControl w:val="false"/>
        <w:tabs>
          <w:tab w:val="clear" w:pos="708"/>
          <w:tab w:val="left" w:pos="1134" w:leader="none"/>
        </w:tabs>
        <w:spacing w:lineRule="auto" w:line="360"/>
        <w:ind w:firstLine="709"/>
        <w:jc w:val="both"/>
        <w:rPr>
          <w:sz w:val="28"/>
          <w:szCs w:val="28"/>
        </w:rPr>
      </w:pPr>
      <w:r>
        <w:rPr>
          <w:sz w:val="28"/>
          <w:szCs w:val="28"/>
        </w:rPr>
        <w:t>Процессуальный срок - предусмотренный законом или назначаемый судом определенный промежуток или момент времени, с которыми процессуальный закон связывает возможность (необходимость) совершения конкретных процессуальных действий либо наступление иных правовых последствий.</w:t>
      </w:r>
    </w:p>
    <w:p>
      <w:pPr>
        <w:pStyle w:val="Normal"/>
        <w:widowControl w:val="false"/>
        <w:tabs>
          <w:tab w:val="clear" w:pos="708"/>
          <w:tab w:val="left" w:pos="1134" w:leader="none"/>
        </w:tabs>
        <w:spacing w:lineRule="auto" w:line="360"/>
        <w:ind w:firstLine="709"/>
        <w:jc w:val="both"/>
        <w:rPr>
          <w:sz w:val="28"/>
          <w:szCs w:val="28"/>
        </w:rPr>
      </w:pPr>
      <w:r>
        <w:rPr>
          <w:sz w:val="28"/>
          <w:szCs w:val="28"/>
        </w:rPr>
        <w:t>Главная особенность процессуальных сроков состоит в том, что они устанавливают промежутки (моменты) совершения именно процессуальных действий (либо влекут конкретные процессуальные последствия). Процессуальные сроки не могут влиять на содержание спорного материально-правового отнош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В зависимости от того, какой нормой (общей или специальной) установлены процессуальные сроки, их можно классифицировать на общие и специальные. Например, общий - предусмотренный ч. 1 ст. 154 ГПК срок рассмотрения и разрешения гражданских дел - до истечения двух месяцев со дня поступления заявления в суд. Специальный - предусмотренный ч. 2 ст. 154 ГПК срок рассмотрения и разрешения дел о восстановлении на работе и о взыскании алиментов - до истечения месяца.</w:t>
      </w:r>
    </w:p>
    <w:p>
      <w:pPr>
        <w:pStyle w:val="Normal"/>
        <w:widowControl w:val="false"/>
        <w:tabs>
          <w:tab w:val="clear" w:pos="708"/>
          <w:tab w:val="left" w:pos="1134" w:leader="none"/>
        </w:tabs>
        <w:spacing w:lineRule="auto" w:line="360"/>
        <w:ind w:firstLine="709"/>
        <w:jc w:val="both"/>
        <w:rPr/>
      </w:pPr>
      <w:r>
        <w:rPr>
          <w:sz w:val="28"/>
          <w:szCs w:val="28"/>
        </w:rPr>
        <w:t>Однако наибольший интерес представляет классификация сроков по субъектам, которым они адресованы. Здесь следует выделить три группы: а) сроки для действий, совершаемых самим судом; б) сроки для действий участников процесса и иных лиц, обязанных выполнять предписания суда; в) сроки, устанавливаемые одновременно для суда и участников процесса.</w:t>
      </w:r>
    </w:p>
    <w:p>
      <w:pPr>
        <w:pStyle w:val="Normal"/>
        <w:widowControl w:val="false"/>
        <w:tabs>
          <w:tab w:val="clear" w:pos="708"/>
          <w:tab w:val="left" w:pos="1134" w:leader="none"/>
        </w:tabs>
        <w:spacing w:lineRule="auto" w:line="360"/>
        <w:ind w:firstLine="709"/>
        <w:jc w:val="both"/>
        <w:rPr/>
      </w:pPr>
      <w:r>
        <w:rPr>
          <w:sz w:val="28"/>
          <w:szCs w:val="28"/>
        </w:rPr>
        <w:t xml:space="preserve">а) Данная группа сроков обладает следующими особенностями: 1) сроки для действий, совершаемых судом, устанавливаются только законом. 2) данные сроки носят служебный характер. Иначе говоря, пропуск (истечение) такого срока не оказывает правового влияния на гражданское процессуальное правоотношение: суд обязан совершить предписанное процессуальное действие. 3) продление указанных сроков допускается в исключительных случаях лицами, прямо указанными законом (см., например, ч. 1 ст. 382 ГПК). При производстве в суде первой инстанции действуют, в частности, следующие сроки: срок вынесения определения о принятии к производству суда искового заявления. срок вынесения определения об отказе в принятии к производству суда искового заявления. срок вручения (направления) определения об отказе в принятии к производству суда искового заявления и приложенных к нему документов. срок рассмотрения замечаний на протокол. срок выполнения судебного поручения и другие. </w:t>
      </w:r>
    </w:p>
    <w:p>
      <w:pPr>
        <w:pStyle w:val="Normal"/>
        <w:widowControl w:val="false"/>
        <w:tabs>
          <w:tab w:val="clear" w:pos="708"/>
          <w:tab w:val="left" w:pos="1134" w:leader="none"/>
        </w:tabs>
        <w:spacing w:lineRule="auto" w:line="360"/>
        <w:ind w:firstLine="709"/>
        <w:jc w:val="both"/>
        <w:rPr/>
      </w:pPr>
      <w:r>
        <w:rPr>
          <w:sz w:val="28"/>
          <w:szCs w:val="28"/>
        </w:rPr>
        <w:t>б) Данная группа сроков обладает следующими особенностями: 1) сроки для действий, совершаемых участниками процесса, устанавливаются как законом, так и судом - ч. 1 ст. 107 ГПК. При этом в вопросах установления сроков данная норма закрепляет четкий приоритет закона: суд вправе назначать процессуальные сроки лишь в тех случаях, когда они не предусмотрены законом. 2) пропуск (истечение) сроков данной группы может иметь самое различное правовое значение. 3) в отношении данной группы сроков применяются как институт продления (ст. 111 ГПК), так и институт восстановления сроков (ст. 112 ГПК). В качестве примера сроков для действий, совершаемых иными лицами, обязанными выполнять предписания суда, можно указать на следующие нормы. В соответствии с ч. 1 ст. 106 ГПК лицо, на которое наложен штраф, в течение десяти дней со дня получения копии определения суда о наложении судебного штрафа может обратиться в суд, наложивший штраф, с заявлением о сложении или об уменьшении штрафа. Статьей 297 ГПК предусмотрено, что держатель документа, об утрате которого заявлено, обязан до истечения трех месяцев со дня опубликования указанных в ч. 1 ст. 296 ГПК сведений подать в суд, вынесший определение, заявление о своих правах на документ и представить при этом подлинные документы</w:t>
      </w:r>
    </w:p>
    <w:p>
      <w:pPr>
        <w:pStyle w:val="Normal"/>
        <w:widowControl w:val="false"/>
        <w:tabs>
          <w:tab w:val="clear" w:pos="708"/>
          <w:tab w:val="left" w:pos="1134" w:leader="none"/>
        </w:tabs>
        <w:spacing w:lineRule="auto" w:line="360"/>
        <w:ind w:firstLine="709"/>
        <w:jc w:val="both"/>
        <w:rPr>
          <w:sz w:val="28"/>
          <w:szCs w:val="28"/>
        </w:rPr>
      </w:pPr>
      <w:r>
        <w:rPr>
          <w:sz w:val="28"/>
          <w:szCs w:val="28"/>
        </w:rPr>
        <w:t>в) Данная группа сроков обладает следующими особенностями: 1) , эти сроки устанавливаются только судом. 2), различны последствия пропуска сроков данной группы. 3), сроки данной группы всегда устанавливаются точной календарной датой с указанием конкретного времени. К срокам, устанавливаемым одновременно для суда и участников процесса, относятся сроки проведения судебных заседаний. Например, при производстве в суде первой инстанции судья, признав дело подготовленным, обязан определить конкретное время рассмотрения дела (см. ст. 153 ГПК).</w:t>
      </w:r>
    </w:p>
    <w:p>
      <w:pPr>
        <w:sectPr>
          <w:headerReference w:type="default" r:id="rId4"/>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b/>
          <w:b/>
          <w:sz w:val="28"/>
          <w:szCs w:val="32"/>
        </w:rPr>
      </w:pPr>
      <w:r>
        <w:rPr>
          <w:b/>
          <w:sz w:val="28"/>
          <w:szCs w:val="32"/>
        </w:rPr>
        <w:t>Действие норм гражданского процессуального законодательств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Действие норм г</w:t>
      </w:r>
      <w:r>
        <w:rPr>
          <w:bCs/>
          <w:sz w:val="28"/>
          <w:szCs w:val="28"/>
        </w:rPr>
        <w:t xml:space="preserve">ражданского процессуального права во времени в соответствии со ст. </w:t>
      </w:r>
      <w:r>
        <w:rPr>
          <w:bCs/>
          <w:sz w:val="28"/>
          <w:szCs w:val="28"/>
          <w:lang w:val="en-US"/>
        </w:rPr>
        <w:t>I</w:t>
      </w:r>
      <w:r>
        <w:rPr>
          <w:bCs/>
          <w:sz w:val="28"/>
          <w:szCs w:val="28"/>
        </w:rPr>
        <w:t xml:space="preserve"> ГПК производство по гражданским делам ведется в соответствии с федеральными законами, действующими во время рассмотрения и разрешения гражданского дела, совершения отдельных процессуальных действий или исполнения судебных постановлений. Иными словами, действие гражданско-процессуальных норм во времени характеризуется отсутствием обратной силы закона: независимо от времени возникновения дела при совершении любых процессуальных действий следует применять законодательство, девствующее в момент совершения этих действий. Для придания закону обратной силы необходимо специальное указание об этом в законодательстве. Действие гражданско-процессуальных норм в пространстве приобретает новую остроту. С одной стороны, распад Союза ССР привел к тому, что на территории Российской Федерация преимущественно действует законодательство данного суверенного государства, поэтому не должно возникать проблем соотношения республиканского и общесоюзного законодательства. Послезнее, как уже указывалось выше, может применяться только в том случае, если оно не противоречит Конституции РФ законодательству РФ и Соглашению о создании Содружества Независимых Государств. С другой стороны, чаше могут возникать коллизионные вопросы в связи с действием в каждом государстве СНГ своего гражданского процессуального законодательства и отсутствием какого-либо общего процессуального акта для всего Содружества. В гражданском процессуальном праве в отличие от других отраслей права нет норм, распространяющихся на отдельные регионы РФ. Все нормы гражданского процессуального права носят общий характер, охватывая всю территорию. Действие гражданского процессуального права по кругу лиц Действие гражданского процессуального права по кругу лиц означает, что данная отрасль орава распространяется: в силу принципа равенства граждан перед законом и судом на всех граждан РФ независимо от их происхождения, социального имущественного положения, расовой и национальной принадлежности, пата, образования, языка, отношения к религии, рода и характера занятий, места жительства и других обстоятельств; на государственные, кооперативные, общественные предприятия, организации, учреждения, их объединения; на иностранных граждан, лиц без гражданства, обладающих правом обращения к суду за зашитой, а также теми же процессуальными правами, что и граждане РФ; на иностранные предприятия и организации в случаях, предусмотренных законодательством. Гражданское процессуальное право (ст. 433 ГПК) предусматривает возможность установления ответных ограничений в отношении иностранных граждан, предприятий, организаций, тех государств, в которых допускаются специальные ограничения гражданско-процессуальных прав граждан, предприятий и организаций РФ. Но эти ограничения со стороны РФ носят ответный характер.</w:t>
      </w:r>
    </w:p>
    <w:p>
      <w:pPr>
        <w:pStyle w:val="Normal"/>
        <w:widowControl w:val="false"/>
        <w:tabs>
          <w:tab w:val="clear" w:pos="708"/>
          <w:tab w:val="left" w:pos="1134" w:leader="none"/>
        </w:tabs>
        <w:spacing w:lineRule="auto" w:line="360"/>
        <w:ind w:firstLine="709"/>
        <w:jc w:val="both"/>
        <w:rPr>
          <w:b/>
          <w:b/>
          <w:bCs/>
          <w:sz w:val="28"/>
          <w:szCs w:val="32"/>
        </w:rPr>
      </w:pPr>
      <w:r>
        <w:rPr>
          <w:b/>
          <w:bCs/>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Участие прокурора в гражданском процесс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В любой стадии гражданского процесса можно выделить две формы участия прокурора: 1) путем обращения с заявлением, т.е. возбуждение гражданского дела в суде первой инстанции или возбуждение последующих стадий гражданского процесса; 2) путем вступления в уже начатое дело.</w:t>
      </w:r>
    </w:p>
    <w:p>
      <w:pPr>
        <w:pStyle w:val="Normal"/>
        <w:widowControl w:val="false"/>
        <w:tabs>
          <w:tab w:val="clear" w:pos="708"/>
          <w:tab w:val="left" w:pos="1134" w:leader="none"/>
        </w:tabs>
        <w:spacing w:lineRule="auto" w:line="360"/>
        <w:ind w:firstLine="709"/>
        <w:jc w:val="both"/>
        <w:rPr/>
      </w:pPr>
      <w:r>
        <w:rPr>
          <w:sz w:val="28"/>
          <w:szCs w:val="28"/>
        </w:rPr>
        <w:t>В соответствии с ч. 1 ст. 45 ГПК прокурор вправе обратиться в суд с заявлением в защиту прав, свобод и законных интересов граждан, неопределенного круга лиц или интересов РФ, субъектов РФ, муниципальных образований.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м образом, в отличие от ст. 41 ГПК 1964 г. в новом Кодексе определен круг лиц, права и законные интересы которых защищает прокурор путем возбуждения дела. К их числу относятся:</w:t>
      </w:r>
    </w:p>
    <w:p>
      <w:pPr>
        <w:pStyle w:val="Normal"/>
        <w:widowControl w:val="false"/>
        <w:tabs>
          <w:tab w:val="clear" w:pos="708"/>
          <w:tab w:val="left" w:pos="1134" w:leader="none"/>
        </w:tabs>
        <w:spacing w:lineRule="auto" w:line="360"/>
        <w:ind w:firstLine="709"/>
        <w:jc w:val="both"/>
        <w:rPr>
          <w:sz w:val="28"/>
          <w:szCs w:val="28"/>
        </w:rPr>
      </w:pPr>
      <w:r>
        <w:rPr>
          <w:sz w:val="28"/>
          <w:szCs w:val="28"/>
        </w:rPr>
        <w:t>1) граждане, которые не могут самостоятельно защитить свои интересы по ряду причин (здоровье, возраст, недееспособность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2) неопределенный круг лиц. Защита данной категории лиц наиболее соответствует социальному назначению прокуратуры, в частности путем признания не соответствующими закону правовых актов, в том числе и нормативного характера. Нередко прокуроры оспаривают незаконные нормативные акты законодательных органов и руководителей исполнительной власти субъектов РФ.</w:t>
      </w:r>
    </w:p>
    <w:p>
      <w:pPr>
        <w:pStyle w:val="Normal"/>
        <w:widowControl w:val="false"/>
        <w:tabs>
          <w:tab w:val="clear" w:pos="708"/>
          <w:tab w:val="left" w:pos="1134" w:leader="none"/>
        </w:tabs>
        <w:spacing w:lineRule="auto" w:line="360"/>
        <w:ind w:firstLine="709"/>
        <w:jc w:val="both"/>
        <w:rPr>
          <w:sz w:val="28"/>
          <w:szCs w:val="28"/>
        </w:rPr>
      </w:pPr>
      <w:r>
        <w:rPr>
          <w:sz w:val="28"/>
          <w:szCs w:val="28"/>
        </w:rPr>
        <w:t>3) публичные образования (Российская Федерация и ее субъекты, муниципальные образования). Речь может идти о признании недействительными сделок, которыми нарушены права указанных субъектов, в частности в процессе приватизации.</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м образом, прокурор является особым истцом, не являющимся участником спорного материального правоотношения. Истцом в материально-правовом смысле является гражданин или публичное образование, чьи интересы защищаются прокурором. У прокурора интерес к возбуждению дела особый, определяемый его должностным положением и полномочиями по обеспечению закон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Порядок ведения дела прокурором в случае возбуждения дела заключается в следующем. Прокурор должен возбудить дело, только убедившись в его обоснованности. Основанием для обращения в суд являются материалы прокурорских проверок по общему надзору, письма и заявления граждан, организаций, материалы уголовных дел, следственные материалы (например, постановление следователя об отказе в возбуждении уголовного дела по нереабилитирующим основаниям) и др.</w:t>
      </w:r>
    </w:p>
    <w:p>
      <w:pPr>
        <w:pStyle w:val="Normal"/>
        <w:widowControl w:val="false"/>
        <w:tabs>
          <w:tab w:val="clear" w:pos="708"/>
          <w:tab w:val="left" w:pos="1134" w:leader="none"/>
        </w:tabs>
        <w:spacing w:lineRule="auto" w:line="360"/>
        <w:ind w:firstLine="709"/>
        <w:jc w:val="both"/>
        <w:rPr>
          <w:sz w:val="28"/>
          <w:szCs w:val="28"/>
        </w:rPr>
      </w:pPr>
      <w:r>
        <w:rPr>
          <w:sz w:val="28"/>
          <w:szCs w:val="28"/>
        </w:rPr>
        <w:t>Согласно ч. 3 ст. 45 ГПК 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случаях, предусмотренных ГПК и другими федеральными законами,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Третьи лица в гражданском процесс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татья 34 ГПК среди лиц, участвующих в деле, называет третьих лиц. Третьи лица участвуют в гражданском процессе наравне со сторонами. В соответствии с ГПК третьи лица подразделяются на два вида, а именно: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 Каждый вид третьих лиц имеет как собственные особенности, так и общие черты.</w:t>
      </w:r>
    </w:p>
    <w:p>
      <w:pPr>
        <w:pStyle w:val="Normal"/>
        <w:widowControl w:val="false"/>
        <w:tabs>
          <w:tab w:val="clear" w:pos="708"/>
          <w:tab w:val="left" w:pos="1134" w:leader="none"/>
        </w:tabs>
        <w:spacing w:lineRule="auto" w:line="360"/>
        <w:ind w:firstLine="709"/>
        <w:jc w:val="both"/>
        <w:rPr>
          <w:sz w:val="28"/>
          <w:szCs w:val="28"/>
        </w:rPr>
      </w:pPr>
      <w:r>
        <w:rPr>
          <w:sz w:val="28"/>
          <w:szCs w:val="28"/>
        </w:rPr>
        <w:t>Рассмотрим общие черты третьих лиц.</w:t>
      </w:r>
    </w:p>
    <w:p>
      <w:pPr>
        <w:pStyle w:val="Normal"/>
        <w:widowControl w:val="false"/>
        <w:tabs>
          <w:tab w:val="clear" w:pos="708"/>
          <w:tab w:val="left" w:pos="1134" w:leader="none"/>
        </w:tabs>
        <w:spacing w:lineRule="auto" w:line="360"/>
        <w:ind w:firstLine="709"/>
        <w:jc w:val="both"/>
        <w:rPr>
          <w:sz w:val="28"/>
          <w:szCs w:val="28"/>
        </w:rPr>
      </w:pPr>
      <w:r>
        <w:rPr>
          <w:sz w:val="28"/>
          <w:szCs w:val="28"/>
        </w:rPr>
        <w:t>Во-первых, третьи лица отнесены к лицам, участвующим в деле, в силу их юридической заинтересованности в исходе дела, хотя степень заинтересованности различна у каждого вида третьих лиц. Так, третьи лица, заявляющие самостоятельные требования относительно предмета спора, имеют собственные притязания на предмет спора. Третьи лица, не заявляющие требований относительно предмета спора, не являются участниками спорного материального правоотношения, их заинтересованность в исходе дела обусловлена тем, что в дальнейшем возможно, например, предъявление регрессного иска. Отсюда и решение суда имеет для третьих лиц значение, но в разной степени. Суд разрешает требование третьего лица, заявившего самостоятельные требования относительно предмета спора. Решение суда имеет преюдициальное значение для третьего лица, не заявившего самостоятельных требований относительно предмета спора.</w:t>
      </w:r>
    </w:p>
    <w:p>
      <w:pPr>
        <w:pStyle w:val="Normal"/>
        <w:widowControl w:val="false"/>
        <w:tabs>
          <w:tab w:val="clear" w:pos="708"/>
          <w:tab w:val="left" w:pos="1134" w:leader="none"/>
        </w:tabs>
        <w:spacing w:lineRule="auto" w:line="360"/>
        <w:ind w:firstLine="709"/>
        <w:jc w:val="both"/>
        <w:rPr>
          <w:sz w:val="28"/>
          <w:szCs w:val="28"/>
        </w:rPr>
      </w:pPr>
      <w:r>
        <w:rPr>
          <w:sz w:val="28"/>
          <w:szCs w:val="28"/>
        </w:rPr>
        <w:t>Во-вторых, третьи лица всегда вступают в начатый гражданский процесс. В силу принципа диспозитивности третьи лица, заявляющие самостоятельные требования относительно предмета спора, могут вступать в начатый гражданский процесс только по собственной инициативе. Невозможно привлечение этих лиц в процесс помимо их воли. И наоборот, третьи лица, не заявляющие самостоятельных требований относительно предмета спора, могут вступить в процесс и могут привлекаться в начатый процесс.</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м образом, третьи лица - это такие лица, участвующие в деле, которые вступают в начатый гражданский процесс, имеют определенную юридическую заинтересованность в исходе дела в силу влияния судебного решения на их права и обязан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Значение участия третьих лиц в гражданском процессе обусловлено рядом обстоятельств.</w:t>
      </w:r>
    </w:p>
    <w:p>
      <w:pPr>
        <w:pStyle w:val="Normal"/>
        <w:widowControl w:val="false"/>
        <w:tabs>
          <w:tab w:val="clear" w:pos="708"/>
          <w:tab w:val="left" w:pos="1134" w:leader="none"/>
        </w:tabs>
        <w:spacing w:lineRule="auto" w:line="360"/>
        <w:ind w:firstLine="709"/>
        <w:jc w:val="both"/>
        <w:rPr>
          <w:sz w:val="28"/>
          <w:szCs w:val="28"/>
        </w:rPr>
      </w:pPr>
      <w:r>
        <w:rPr>
          <w:sz w:val="28"/>
          <w:szCs w:val="28"/>
        </w:rPr>
        <w:t>Во-первых, это путь к правильному и обоснованному разрешению дела, так как позволяет установить все обстоятельства по делу, собрать воедино и исследовать все имеющиеся доказательства.</w:t>
      </w:r>
    </w:p>
    <w:p>
      <w:pPr>
        <w:pStyle w:val="Normal"/>
        <w:widowControl w:val="false"/>
        <w:tabs>
          <w:tab w:val="clear" w:pos="708"/>
          <w:tab w:val="left" w:pos="1134" w:leader="none"/>
        </w:tabs>
        <w:spacing w:lineRule="auto" w:line="360"/>
        <w:ind w:firstLine="709"/>
        <w:jc w:val="both"/>
        <w:rPr>
          <w:sz w:val="28"/>
          <w:szCs w:val="28"/>
        </w:rPr>
      </w:pPr>
      <w:r>
        <w:rPr>
          <w:sz w:val="28"/>
          <w:szCs w:val="28"/>
        </w:rPr>
        <w:t>Во-вторых, это средство процессуальной экономии, поскольку при рассмотрении, например, регрессных исков нет необходимости вновь устанавливать факты, отраженные в решении по первоначальному иску.</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инципы гражданского процессуального права</w:t>
      </w:r>
    </w:p>
    <w:p>
      <w:pPr>
        <w:pStyle w:val="Normal"/>
        <w:widowControl w:val="false"/>
        <w:shd w:fill="FFFFFF" w:val="clear"/>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shd w:fill="FFFFFF" w:val="clear"/>
        <w:tabs>
          <w:tab w:val="clear" w:pos="708"/>
          <w:tab w:val="left" w:pos="1134" w:leader="none"/>
        </w:tabs>
        <w:autoSpaceDE w:val="false"/>
        <w:spacing w:lineRule="auto" w:line="360"/>
        <w:ind w:firstLine="709"/>
        <w:jc w:val="both"/>
        <w:rPr/>
      </w:pPr>
      <w:r>
        <w:rPr>
          <w:b/>
          <w:bCs/>
          <w:sz w:val="28"/>
          <w:szCs w:val="28"/>
        </w:rPr>
        <w:t xml:space="preserve">Принципы </w:t>
      </w:r>
      <w:r>
        <w:rPr>
          <w:sz w:val="28"/>
          <w:szCs w:val="28"/>
        </w:rPr>
        <w:t>— это основные идеи, исходные положения или ведущие начала процесса формирования, развития и функционирования права. Принципы права выступают в качестве своеобразной несущей конструкции, на которой покоятся и реализуются не только отдельные нормы права, институты или отрасли права, но и вся система прав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В них концентрируются взгляды законодателя на характер и содержание современного судопроизводства по рассмотрению и разрешению судами правовых конфликтов и иных дел (дел особого производств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инято считать, что основополагающие идеи становятся принципами права с момента их закрепления в нормативном правовом акте.</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Принципы выражаются как в отдельных нормах общего содержания, так и в целом ряде процессуальных норм, в которых находятся гарантии реализации на практике общих правовых предписаний. Поскольку принципы гражданско-процессуального права осуществляются в процессуальной деятельности, постольку они не только принципы права, но одновременно и принципы гражданского процесс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Каждая отрасль права строится на основе своих собственных (кроме общих и межотраслевых), присущих только ей правовых принципах. Практически принципы определяют самостоятельность отрасли наравне с предметом и методом правового регулирования, поэтому они есть сущность конкретной отрасли права.</w:t>
      </w:r>
    </w:p>
    <w:p>
      <w:pPr>
        <w:pStyle w:val="Normal"/>
        <w:widowControl w:val="false"/>
        <w:shd w:fill="FFFFFF" w:val="clear"/>
        <w:tabs>
          <w:tab w:val="clear" w:pos="708"/>
          <w:tab w:val="left" w:pos="1134" w:leader="none"/>
        </w:tabs>
        <w:autoSpaceDE w:val="false"/>
        <w:spacing w:lineRule="auto" w:line="360"/>
        <w:ind w:firstLine="709"/>
        <w:jc w:val="both"/>
        <w:rPr/>
      </w:pPr>
      <w:r>
        <w:rPr>
          <w:b/>
          <w:bCs/>
          <w:sz w:val="28"/>
          <w:szCs w:val="28"/>
        </w:rPr>
        <w:t xml:space="preserve">Структура принципов </w:t>
      </w:r>
      <w:r>
        <w:rPr>
          <w:sz w:val="28"/>
          <w:szCs w:val="28"/>
        </w:rPr>
        <w:t>гражданского процессуального права состоит из следующих компонентов: 1) наличие определенных представлений в сфере правосознания, в т.ч. правосознания судей и иных юристов, и в правовой науке; 2) закрепление соответствующих положений в действующем законодательстве; 3) реализация принципов права в конкретной сфере общественных отношений. Под классификацией принципов понимается деление их состава на отдельные группы по какому-либо признаку, называемому основанием классификации принципов гражданского процесс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b/>
          <w:bCs/>
          <w:sz w:val="28"/>
          <w:szCs w:val="28"/>
        </w:rPr>
        <w:t>По этому признаку (основанию) весь состав принципов гражданско-процессуального права делится на две большие группы:</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1) принципы организационно-функциональные. Они определяют устройство судов и процесс одновременно. Выделяют: а) принцип осуществления правосудия только судом; б) принцип назначаемости судей на должность; в) принцип сочетания единоличного и коллегиального состава суда при рассмотрении гражданских дел; г) принцип независимости судей; д) принцип равенства граждан и организаций перед законом и судом; е) принцип государственного языка; ж) принцип гласност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2) принципы функциональные. Они определяют только процессуальную деятельность суда и других участников гражданского процесса:</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а) принцип законност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б) принцип диспозитивности;</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в) принцип процессуального равноправия сторон;</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г) принцип сочетания устности и письменност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д) принцип непосредственности; е)принцип непрерывност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Нарушение одного принципа приводит, как правило, к нарушению другого принципа (принципа законности) или всей цепи принципов.</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Только взятые вместе в качестве системы они характеризуют гражданско-процессуальное право как фундаментальную отрасль права и определяют публичный характер гражданского судопроизводства, построенного на началах, прежде всего законности, состязательности и диспозитивности.</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Нотариальная форма защиты и охраны прав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Согласно ст. 1 Основ законодательства РФ о нотариате нотариат в РФ призван обеспечивать в соответствии с Конституцией РФ, конституциями республик в составе РФ, данными Основами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 При этом нотариальные действия совершают в соответствии с Основами нотариусы, работающие в государственной нотариальной конторе или занимающиеся частной практикой. Кроме нотариусов, нотариальные действия вправе совершать должностные лица консульских учреждений РФ, органов исполнительной власти, а также ряд других лиц, уполномоченных на то федеральным законом.</w:t>
      </w:r>
    </w:p>
    <w:p>
      <w:pPr>
        <w:pStyle w:val="Normal"/>
        <w:widowControl w:val="false"/>
        <w:tabs>
          <w:tab w:val="clear" w:pos="708"/>
          <w:tab w:val="left" w:pos="1134" w:leader="none"/>
        </w:tabs>
        <w:spacing w:lineRule="auto" w:line="360"/>
        <w:ind w:firstLine="709"/>
        <w:jc w:val="both"/>
        <w:rPr>
          <w:sz w:val="28"/>
          <w:szCs w:val="28"/>
        </w:rPr>
      </w:pPr>
      <w:r>
        <w:rPr>
          <w:sz w:val="28"/>
          <w:szCs w:val="28"/>
        </w:rPr>
        <w:t>При понимании современной системы нотариата как части юридической системы России важно то обстоятельство, что нотариальная деятельность не является предпринимательством и не преследует цели извлечения прибыли. Кроме того, взаимоотношения нотариуса и лиц, обратившихся за совершением нотариального действия, имеют не договорную, а публично-правовую основу.</w:t>
      </w:r>
    </w:p>
    <w:p>
      <w:pPr>
        <w:pStyle w:val="Normal"/>
        <w:widowControl w:val="false"/>
        <w:tabs>
          <w:tab w:val="clear" w:pos="708"/>
          <w:tab w:val="left" w:pos="1134" w:leader="none"/>
        </w:tabs>
        <w:spacing w:lineRule="auto" w:line="360"/>
        <w:ind w:firstLine="709"/>
        <w:jc w:val="both"/>
        <w:rPr>
          <w:sz w:val="28"/>
          <w:szCs w:val="28"/>
        </w:rPr>
      </w:pPr>
      <w:r>
        <w:rPr>
          <w:sz w:val="28"/>
          <w:szCs w:val="28"/>
        </w:rPr>
        <w:t>Все юридически значимые действия, осуществляемые в процессе совершения нотариальных действий, происходят в рамках правовой процедуры - нотариального производства. Нотариальное производство является одной из разновидностей юридической деятельности. В этом смысле нотариальное производство представляет собой определенную совокупность юридических действий нотариуса и лиц, обратившихся за совершением нотариального действия, направленных на совершение определенного нотариального 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Из данного определения вытекают следующие признаки нотариального производства: 1) одним из его субъектов является нотариус; 2) предметом и результатом нотариального производства является совершение нотариального 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Виды нотариальных производств. Можно выделить следующие нотариальные производства: - по удостоверению сделок; - по удостоверению юридических фактов; - по свидетельствованию бесспорных фактических обстоятельств; - по совершению охранительных действий; - по подтверждению имущественных прав; - по обеспечению доказательств; - по приданию исполнительной силы документам и обязательствам.</w:t>
      </w:r>
    </w:p>
    <w:p>
      <w:pPr>
        <w:pStyle w:val="Normal"/>
        <w:widowControl w:val="false"/>
        <w:tabs>
          <w:tab w:val="clear" w:pos="708"/>
          <w:tab w:val="left" w:pos="1134" w:leader="none"/>
        </w:tabs>
        <w:spacing w:lineRule="auto" w:line="360"/>
        <w:ind w:firstLine="709"/>
        <w:jc w:val="both"/>
        <w:rPr>
          <w:sz w:val="28"/>
          <w:szCs w:val="28"/>
        </w:rPr>
      </w:pPr>
      <w:r>
        <w:rPr>
          <w:sz w:val="28"/>
          <w:szCs w:val="28"/>
        </w:rPr>
        <w:t>Нотариальное производство как юридически регламентированная деятельность складывается из определенных стадий, образующих в совокупности единое процессуальное целое. Можно выделить три стадии нотариального производства: 1 стадия - возбуждение нотариального производства, на которой решается вопрос о возможности совершения нотариального действия; 2 стадия - установление юридического состава, необходимого для совершения нотариального действия; 3 стадия - совершение нотариального действия нотариусом либо отказ в совершении нотариального действия в зависимости от установленного фактического состава.</w:t>
      </w:r>
    </w:p>
    <w:p>
      <w:pPr>
        <w:pStyle w:val="Normal"/>
        <w:widowControl w:val="false"/>
        <w:tabs>
          <w:tab w:val="clear" w:pos="708"/>
          <w:tab w:val="left" w:pos="1134" w:leader="none"/>
        </w:tabs>
        <w:spacing w:lineRule="auto" w:line="360"/>
        <w:ind w:firstLine="709"/>
        <w:jc w:val="both"/>
        <w:rPr>
          <w:sz w:val="28"/>
          <w:szCs w:val="28"/>
        </w:rPr>
      </w:pPr>
      <w:r>
        <w:rPr>
          <w:sz w:val="28"/>
          <w:szCs w:val="28"/>
        </w:rPr>
        <w:t>В гражданском процессе традиционно выделяется в качестве заключительной стадии исполнительное производство, в рамках которого происходит фактическая реализация судебного акта под контролем судебного пристава-исполнителя. В нотариальном производстве реализация нотариального акта происходит за рамками нотариальной процедуры путем совершения заинтересованными лицами соответствующих юридических действий. Такой порядок вполне соответствует сути нотариального производства как имеющего целью предупреждение споров и конфликтов и направленного на добровольное исполнение взятых на себя обязательств.</w:t>
      </w:r>
    </w:p>
    <w:p>
      <w:pPr>
        <w:pStyle w:val="Normal"/>
        <w:widowControl w:val="false"/>
        <w:tabs>
          <w:tab w:val="clear" w:pos="708"/>
          <w:tab w:val="left" w:pos="1134" w:leader="none"/>
        </w:tabs>
        <w:spacing w:lineRule="auto" w:line="360"/>
        <w:ind w:firstLine="709"/>
        <w:jc w:val="both"/>
        <w:rPr>
          <w:sz w:val="28"/>
          <w:szCs w:val="28"/>
        </w:rPr>
      </w:pPr>
      <w:r>
        <w:rPr>
          <w:sz w:val="28"/>
          <w:szCs w:val="28"/>
        </w:rPr>
        <w:t>В отдельных случаях имеются специальные квалифицированные процедуры реализации нотариально удостоверенных актов. Так, нотариально удостоверенные соглашения об уплате алиментов и исполнительные надписи нотариусов имеют силу исполнительных документов и принудительно реализуются в рамках процедур, установленных Федеральным законом "Об исполнительном производстве".</w:t>
      </w:r>
    </w:p>
    <w:p>
      <w:pPr>
        <w:pStyle w:val="Normal"/>
        <w:widowControl w:val="false"/>
        <w:tabs>
          <w:tab w:val="clear" w:pos="708"/>
          <w:tab w:val="left" w:pos="1134" w:leader="none"/>
        </w:tabs>
        <w:spacing w:lineRule="auto" w:line="360"/>
        <w:ind w:firstLine="709"/>
        <w:jc w:val="both"/>
        <w:rPr>
          <w:sz w:val="28"/>
          <w:szCs w:val="28"/>
        </w:rPr>
      </w:pPr>
      <w:r>
        <w:rPr>
          <w:sz w:val="28"/>
          <w:szCs w:val="28"/>
        </w:rPr>
        <w:t>В отличие от гражданского процесса в нотариальном производстве не выделяется специальная стадия по пересмотру совершенных нотариальных действий и внесению исправлений в нотариальные акты. Способы исправления ошибок в совершенных нотариальных действиях имеют специфический характер.</w:t>
      </w:r>
    </w:p>
    <w:p>
      <w:pPr>
        <w:pStyle w:val="Normal"/>
        <w:widowControl w:val="false"/>
        <w:tabs>
          <w:tab w:val="clear" w:pos="708"/>
          <w:tab w:val="left" w:pos="1134" w:leader="none"/>
        </w:tabs>
        <w:spacing w:lineRule="auto" w:line="360"/>
        <w:ind w:firstLine="709"/>
        <w:jc w:val="both"/>
        <w:rPr>
          <w:sz w:val="28"/>
          <w:szCs w:val="28"/>
        </w:rPr>
      </w:pPr>
      <w:r>
        <w:rPr>
          <w:sz w:val="28"/>
          <w:szCs w:val="28"/>
        </w:rPr>
        <w:t>Следует подчеркнуть, что все указанные стадии: возбуждение нотариального производства, установление юридического состава, необходимого для совершения нотариального действия, и совершение нотариального действия нотариусом (либо отказ в совершении нотариального действия в зависимости от установленного фактического состава) - выделяются в сугубо аналитическом плане, поскольку в обособленном виде они существуют по нотариальным действиям большой сложности и протяженным по времени, например при ведении наследственных дел. При совершении относительно несложных нотариальных действий, например свидетельствовании подписи на документе, практически все стадии нотариального производства осуществляются одновременно и их обособленное выделение вряд ли возможно.</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иказное производство</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Судебный приказ - это исключение из общего правила, согласно которому разрешению спора судом предшествует судебное разбирательство. Согласно ч. 1 ст. 121 ГПК судебный приказ представляет собой постановление судьи, вынесенное на основании заявления о взыскании денежных сумм или об истребовании движимого имущества от должника по требованиям, указанным в ГПК.</w:t>
      </w:r>
    </w:p>
    <w:p>
      <w:pPr>
        <w:pStyle w:val="Normal"/>
        <w:widowControl w:val="false"/>
        <w:tabs>
          <w:tab w:val="clear" w:pos="708"/>
          <w:tab w:val="left" w:pos="1134" w:leader="none"/>
        </w:tabs>
        <w:spacing w:lineRule="auto" w:line="360"/>
        <w:ind w:firstLine="709"/>
        <w:jc w:val="both"/>
        <w:rPr>
          <w:sz w:val="28"/>
          <w:szCs w:val="28"/>
        </w:rPr>
      </w:pPr>
      <w:r>
        <w:rPr>
          <w:sz w:val="28"/>
          <w:szCs w:val="28"/>
        </w:rPr>
        <w:t>Процедура выдачи судебного приказа урегулирована гл. 11 ГПК и может быть подразделена на несколько стадий: 1) возбуждение приказного производства; 2) выдача судебного приказа или отказ в выдаче; 3) отмена судебного приказа; 4) исполнение судебного приказа.</w:t>
      </w:r>
    </w:p>
    <w:p>
      <w:pPr>
        <w:pStyle w:val="Normal"/>
        <w:widowControl w:val="false"/>
        <w:tabs>
          <w:tab w:val="clear" w:pos="708"/>
          <w:tab w:val="left" w:pos="1134" w:leader="none"/>
        </w:tabs>
        <w:spacing w:lineRule="auto" w:line="360"/>
        <w:ind w:firstLine="709"/>
        <w:jc w:val="both"/>
        <w:rPr>
          <w:sz w:val="28"/>
        </w:rPr>
      </w:pPr>
      <w:r>
        <w:rPr>
          <w:sz w:val="28"/>
          <w:szCs w:val="28"/>
        </w:rPr>
        <w:t xml:space="preserve">1) Инициатором возбуждения дела может быть взыскатель, причем на стороне заявителя возможно соучастие. От имени и в интересах взыскателя может выступать представитель. Соответствующие государственные органы выступают в качестве взыскателя при заявлении требований о взыскании с граждан недоимок по налогам, сборам и другим обязательным платежам. В настоящее время это следующие требования: 1. Требование основано на нотариально удостоверенной сделке. 2. на сделке, совершенной в простой письменной форме. 3. на совершенном нотариусом протесте векселя в неплатеже, неакцепте и недатировании акцепта. 4. Требование о взыскании алиментов на несовершеннолетних детей, не связанное с установлением отцовства, оспариванием отцовства (материнства). 5. с граждан недоимки по налогам, сборам и другим обязательным платежам и другие. Заявление о выдаче судебного приказа подается в письменной форме в суд по общим правилам подсудности и должно соответствовать требованиям, указанным в законе. Судья рассматривает поступившее заявление единолично. Если заявление соответствует предъявляемым к нему требованиям, то судья его принимает. Согласно ст. 126 ГПК судебный приказ по существу заявленного требования выносится в течение пяти дней со дня поступления заявления о вынесении судебного приказа в суд. Судебный приказ выносится без судебного разбирательства и вызова сторон для заслушивания их объяснений. Судья отказывает в принятии заявления о выдаче судебного приказа в следующих случаях: 1 заявленное требование не предусмотрено ст. 122 ГПК.; 2 место жительства или место нахождения должника находится вне пределов РФ.; 3 не представлены документы, подтверждающие заявленное требование; 4 из заявления и представленных документов усматривается наличие спора о праве; 5 заявленное требование не оплачено государственной пошлиной. Об отказе в принятии заявления судья в течение трех дней со дня поступления заявления выносит определение. Отказ в принятии заявления не препятствует обращению в исковом порядке. 2) Для решения вопроса о выдаче судебного приказа взыскатель и должник не вызываются. Судебный приказ в отличие от решения состоит из вводной и резолютивной частей и должен соответствовать содержанию, указанному в ст. 127 ГПК. 3) Судья отменяет судебный приказ, если от должника в установленный срок поступят возражения относительно его исполнения. В определении об отмене судебного приказа судья разъясняет взыскателю, что заявленное требование им может быть предъявлено в порядке искового производства. Копии определения суда об отмене судебного приказа направляются сторонам не позднее трех дней после дня его вынесения. 4) В соответствии с гражданским процессуальным законодательством и ст. 7 Закона РФ "Об исполнительном производстве" судебный приказ является исполнительным документом. Исполнительное производство возбуждается судебным приставом-исполнителем при предъявлении судебного приказа. </w:t>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Доказывание и доказательства в гражданском процессе</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Одна из основных задач суда состоит в том, чтобы правильно и своевременно рассматривать и разрешать гражданские дела. Прежде чем суд придет к выводу о существовании субъективного права или охраняемого законом интереса, он должен точно установить те факты, на которых оно основано. Юридически значимые факты, с которыми нормы материального права связывают правовые последствия, возникают и существуют, как правило, до процесса, поэтому суд не может получить знания о них непосредственно, не прибегая к доказательствам и доказыванию.</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Состязательное начало процесса предполагает, что определяющим в доказывании являются действия сторон — каждая сторона должна доказать те обстоятельства, на которые она ссылается как на основание своих требований и возражений (ч. 1 ст. 56 ГПК). Доказательства представляются сторонами и другими лицами, участвующими в деле (ч. 1 ст. 57 ГПК).</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Судебное доказывание складывается из процессуальных действий по утверждению сторон и заинтересованных лиц относительно фактов, указанию на доказательства, представлению, собиранию, исследованию и оценке доказательств. В этой деятельности участвуют как стороны, иные заинтересованные лица, так и суд.</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Доказательствами по делу являются полученные в предусмотренном законом порядке сведения о фактах, на основе которых суд устанавливает наличие или отсутствие обстоятельств, обосновывающих требования и возражения сторон, а также иных обстоятельств, имеющих значение для правильного рассмотрения и разрешения дела. Эти сведения могут быть получены из объяснений сторон и третьих лиц, показаний свидетелей, письменных и вещественных доказательств, аудио- и видеозаписей, заключений экспертов. Доказательства, полученные с нарушением закона, не имеют юридической силы и не могут быть положены в основу решения суд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Сведения о фактах, полученные в иной, не предусмотренной законом процессуальной форме, не являются судебными доказательствами и не могут быть положены в основу решения суда.</w:t>
      </w:r>
    </w:p>
    <w:p>
      <w:pPr>
        <w:pStyle w:val="Normal"/>
        <w:widowControl w:val="false"/>
        <w:shd w:fill="FFFFFF" w:val="clear"/>
        <w:tabs>
          <w:tab w:val="clear" w:pos="708"/>
          <w:tab w:val="left" w:pos="1134" w:leader="none"/>
        </w:tabs>
        <w:autoSpaceDE w:val="false"/>
        <w:spacing w:lineRule="auto" w:line="360"/>
        <w:ind w:firstLine="709"/>
        <w:jc w:val="both"/>
        <w:rPr>
          <w:color w:val="000000"/>
          <w:sz w:val="28"/>
          <w:szCs w:val="28"/>
        </w:rPr>
      </w:pPr>
      <w:r>
        <w:rPr>
          <w:color w:val="000000"/>
          <w:sz w:val="28"/>
          <w:szCs w:val="28"/>
        </w:rPr>
        <w:t xml:space="preserve">Деление доказательств производится по какому-либо существенному признаку, позволяющему выявить между ними различии и сходства. </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 xml:space="preserve">По характеру связи содержания доказательств с доказываемым фактом они делятся на </w:t>
      </w:r>
      <w:r>
        <w:rPr>
          <w:i/>
          <w:iCs/>
          <w:color w:val="000000"/>
          <w:sz w:val="28"/>
          <w:szCs w:val="28"/>
        </w:rPr>
        <w:t xml:space="preserve">прямые </w:t>
      </w:r>
      <w:r>
        <w:rPr>
          <w:color w:val="000000"/>
          <w:sz w:val="28"/>
          <w:szCs w:val="28"/>
        </w:rPr>
        <w:t xml:space="preserve">и </w:t>
      </w:r>
      <w:r>
        <w:rPr>
          <w:i/>
          <w:iCs/>
          <w:color w:val="000000"/>
          <w:sz w:val="28"/>
          <w:szCs w:val="28"/>
        </w:rPr>
        <w:t xml:space="preserve">косвенные. </w:t>
      </w:r>
      <w:r>
        <w:rPr>
          <w:color w:val="000000"/>
          <w:sz w:val="28"/>
          <w:szCs w:val="28"/>
        </w:rPr>
        <w:t>Прямыми судебными доказательствами называются такие, в которых содержание имеет однозначную связь с доказываемым фактом. Однозначная связь позволяет сделать единственный вывод о существовании или отсутствии факта. Косвенными называются доказательства, в которых содержание имеет с доказываемым фактом многозначную связь. Наличие многозначной связи позволяет прийти при доказывании к нескольким вероятным выводам.</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color w:val="000000"/>
          <w:sz w:val="28"/>
          <w:szCs w:val="28"/>
        </w:rPr>
        <w:t xml:space="preserve">По процессу формирования сведений о фактах доказательства делятся на </w:t>
      </w:r>
      <w:r>
        <w:rPr>
          <w:i/>
          <w:iCs/>
          <w:color w:val="000000"/>
          <w:sz w:val="28"/>
          <w:szCs w:val="28"/>
        </w:rPr>
        <w:t xml:space="preserve">первоначальные </w:t>
      </w:r>
      <w:r>
        <w:rPr>
          <w:color w:val="000000"/>
          <w:sz w:val="28"/>
          <w:szCs w:val="28"/>
        </w:rPr>
        <w:t xml:space="preserve">и </w:t>
      </w:r>
      <w:r>
        <w:rPr>
          <w:i/>
          <w:iCs/>
          <w:color w:val="000000"/>
          <w:sz w:val="28"/>
          <w:szCs w:val="28"/>
        </w:rPr>
        <w:t xml:space="preserve">производные. </w:t>
      </w:r>
      <w:r>
        <w:rPr>
          <w:color w:val="000000"/>
          <w:sz w:val="28"/>
          <w:szCs w:val="28"/>
        </w:rPr>
        <w:t>Первоначальные (первоисточники) доказательства формируются в результате непосредственного воздействия искомого факта на носителя информации. Производными (копиями) называются доказательства, содержание которых воспроизводят сведения, полученные из других источников.</w:t>
      </w:r>
    </w:p>
    <w:p>
      <w:pPr>
        <w:pStyle w:val="Normal"/>
        <w:widowControl w:val="false"/>
        <w:shd w:fill="FFFFFF" w:val="clear"/>
        <w:tabs>
          <w:tab w:val="clear" w:pos="708"/>
          <w:tab w:val="left" w:pos="1134" w:leader="none"/>
        </w:tabs>
        <w:autoSpaceDE w:val="false"/>
        <w:spacing w:lineRule="auto" w:line="360"/>
        <w:ind w:firstLine="709"/>
        <w:jc w:val="both"/>
        <w:rPr>
          <w:color w:val="000000"/>
          <w:sz w:val="28"/>
          <w:szCs w:val="28"/>
        </w:rPr>
      </w:pPr>
      <w:r>
        <w:rPr>
          <w:color w:val="000000"/>
          <w:sz w:val="28"/>
          <w:szCs w:val="28"/>
        </w:rPr>
        <w:t xml:space="preserve">По источнику доказательств они подразделяются на </w:t>
      </w:r>
      <w:r>
        <w:rPr>
          <w:i/>
          <w:iCs/>
          <w:color w:val="000000"/>
          <w:sz w:val="28"/>
          <w:szCs w:val="28"/>
        </w:rPr>
        <w:t xml:space="preserve">личные </w:t>
      </w:r>
      <w:r>
        <w:rPr>
          <w:color w:val="000000"/>
          <w:sz w:val="28"/>
          <w:szCs w:val="28"/>
        </w:rPr>
        <w:t xml:space="preserve">и </w:t>
      </w:r>
      <w:r>
        <w:rPr>
          <w:i/>
          <w:iCs/>
          <w:color w:val="000000"/>
          <w:sz w:val="28"/>
          <w:szCs w:val="28"/>
        </w:rPr>
        <w:t xml:space="preserve">предметные </w:t>
      </w:r>
      <w:r>
        <w:rPr>
          <w:color w:val="000000"/>
          <w:sz w:val="28"/>
          <w:szCs w:val="28"/>
        </w:rPr>
        <w:t>в зависимости от того, является ли источником доказательства человек или материальный объект. К личным доказательствам относят объяснения сторон, третьих лиц, показания свидетелей, заключения экспертов. К предметным — письменные и вещественные доказательства.</w:t>
      </w:r>
    </w:p>
    <w:p>
      <w:pPr>
        <w:pStyle w:val="Normal"/>
        <w:widowControl w:val="false"/>
        <w:shd w:fill="FFFFFF" w:val="clear"/>
        <w:tabs>
          <w:tab w:val="clear" w:pos="708"/>
          <w:tab w:val="left" w:pos="1134" w:leader="none"/>
        </w:tabs>
        <w:autoSpaceDE w:val="false"/>
        <w:spacing w:lineRule="auto" w:line="360"/>
        <w:ind w:firstLine="709"/>
        <w:jc w:val="both"/>
        <w:rPr>
          <w:color w:val="000000"/>
          <w:sz w:val="28"/>
          <w:szCs w:val="28"/>
        </w:rPr>
      </w:pPr>
      <w:r>
        <w:rPr>
          <w:color w:val="000000"/>
          <w:sz w:val="28"/>
          <w:szCs w:val="28"/>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b/>
          <w:b/>
          <w:sz w:val="28"/>
          <w:szCs w:val="32"/>
        </w:rPr>
      </w:pPr>
      <w:r>
        <w:rPr>
          <w:b/>
          <w:sz w:val="28"/>
          <w:szCs w:val="32"/>
        </w:rPr>
        <w:t>Обжалование решений и определений мировых судей в апелляционном порядке</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я мировых судей могут быть обжалованы в апелляционном порядке сторонами и другими лицами, участвующими в деле, в соответствующий районный суд через мирового судью. На решение мирового судьи прокурор, участвующий в деле, может принести апелляционное представление. Апелляционные жалоба, представление могут быть поданы в течение десяти дней со дня принятия мировым судьей решения в окончательной форм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жалоба, представление должны содержать: 1) наименование районного суда, в который адресуются жалоба, представление; 2) наименование лица, подающего жалобу, представление, его место жительства или место нахождения; 3) указание на обжалуемое решение мирового судьи; 4) доводы жалобы, представления; 5) просьбу заинтересованного лица; 6) перечень прилагаемых к жалобе, представлению документ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пелляционной жалобе не могут содержаться требования, не заявленные мировому судь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подписывается лицом, подающим жалобу, или его представителе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ое представление подписывается прокурор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апелляционной жалобе прилагается документ, подтверждающий уплату государственной пошлины, если жалоба подлежит оплат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ые жалоба, представление и приложенные к ним документы представляются с копиями, число которых соответствует числу лиц, участвующих в дел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возвращается лицу, подавшему жалобу, апелляционное представление - прокурору в случае: 1) невыполнения в установленный срок указаний мирового судьи, содержащихся в определении суда об оставлении жалобы, представления без движения; 2) истечения срока обжалования, если в жалобе, представлении не содержится просьба о восстановлении срока или в его восстановлении отказано.</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елляционная жалоба возвращается мировым судьей также по просьбе лица, подавшего жалобу, апелляционное представление - при отзыве его прокурором, если дело не направлено в районный суд.</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рат апелляционной жалобы лицу, подавшему жалобу, представления прокурору осуществляется на основании определения мирового судьи. Лицо, подавшее жалобу, прокурор, принесший представление, вправе обжаловать указанное определение в районный суд.</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вправе представить мировому судье возражения в письменной форме относительно апелляционных жалобы, представления с приложением документов, подтверждающих эти возражения, и их копий, число которых соответствует числу лиц, участвующих в деле, и вправе ознакомиться с материалами дела, с поступившими жалобой, представлением и возражениями относительно них.</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ечении срока обжалования мировой судья направляет дело с апелляционными жалобой, представлением и поступившими возражениями относительно них в районный суд.</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истечения срока обжалования дело не может быть направлено в районный суд.</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подавшее апелляционную жалобу, вправе отказаться от нее в письменной форме, прокурор вправе отозвать апелляционное представление до принятия решения или определения районным судом. В случае принятия отказа от жалобы или отзыва представления судья выносит определение о прекращении апелляционного производства, если решение или определение не было обжаловано другими лица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судом апелляционной инстан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извещает лиц, участвующих в деле, о времени и месте судебного заседа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судом апелляционной инстанции проводится по правилам производства в суде первой инстан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вправе устанавливать новые факты и исследовать новые доказатель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при рассмотрении апелляционных жалобы, представления вправ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вить решение мирового судьи без изменения, жалобу, представление без удовлетвор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ть решение мирового судьи или отменить его и принять новое реш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ить решение мирового судьи полностью или в части и прекратить судебное производство либо оставить заявление без рассмотр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районного суда принимается в форме апелляционного решения, которое заменяет полностью или в части решение мирового судь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а апелляционной инстанции вступает в законную силу со дня его принят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тавлении апелляционных жалобы, представления без удовлетворения суд обязан указать в определении мотивы, по которым доводы жалобы, представления признаны неправильными и не являющимися основанием для отмены решения мирового судь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мирового судьи может быть обжаловано в районный суд сторонами и другими лицами, участвующими в деле, отдельно от решения суда, а прокурором может быть принесено представление в случае, если: 1) это предусмотрено настоящим Кодексом; 2) определение мирового судьи исключает возможность дальнейшего движения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тальные определения мирового судьи, за исключением указанных в части первой настоящей статьи, частные жалобы и представления прокурора не подаются, возражения относительно этих определений могут быть включены в апелляционные жалобу, представл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ная жалоба, представление прокурора могут быть поданы в течение десяти дней со дня вынесения определения мировым судьей. Подача и рассмотрение частной жалобы, представления прокурора происходят в порядке, предусмотренном для обжалования решения мирового судь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апелляционной инстанции, рассмотрев частную жалобу, представление прокурора, вправе: оставить определение мирового судьи без изменения, а жалобу или представление без удовлетворения; отменить определение мирового судьи полностью или в части и разрешить вопрос по существу.</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Определение суда апелляционной инстанции, вынесенное по частной жалобе, представлению прокурора, вступает в законную силу со дня его вынесения.</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Иск в гражданском процесс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Основное количество гражданских дел в судах общей юрисдикции рассматривается в порядке искового производства - это дела, возникающие из гражданских, семейных, трудовых, жилищных, земельных, экологических и иных правоотношений (п. 1 ч. 1 ст. 22 ГПК). В исковом производстве суд разрешает самые различные споры о праве гражданском (в широком смысле). </w:t>
      </w:r>
    </w:p>
    <w:p>
      <w:pPr>
        <w:pStyle w:val="Normal"/>
        <w:widowControl w:val="false"/>
        <w:tabs>
          <w:tab w:val="clear" w:pos="708"/>
          <w:tab w:val="left" w:pos="1134" w:leader="none"/>
        </w:tabs>
        <w:spacing w:lineRule="auto" w:line="360"/>
        <w:ind w:firstLine="709"/>
        <w:jc w:val="both"/>
        <w:rPr>
          <w:sz w:val="28"/>
          <w:szCs w:val="28"/>
        </w:rPr>
      </w:pPr>
      <w:r>
        <w:rPr>
          <w:sz w:val="28"/>
          <w:szCs w:val="28"/>
        </w:rPr>
        <w:t>Иск - процессуальное средство защиты интересов истца, иск возбуждает исковое производство, спор тем самым передается на рассмотрение суда.</w:t>
      </w:r>
    </w:p>
    <w:p>
      <w:pPr>
        <w:pStyle w:val="Normal"/>
        <w:widowControl w:val="false"/>
        <w:tabs>
          <w:tab w:val="clear" w:pos="708"/>
          <w:tab w:val="left" w:pos="1134" w:leader="none"/>
        </w:tabs>
        <w:spacing w:lineRule="auto" w:line="360"/>
        <w:ind w:firstLine="709"/>
        <w:jc w:val="both"/>
        <w:rPr>
          <w:sz w:val="28"/>
          <w:szCs w:val="28"/>
        </w:rPr>
      </w:pPr>
      <w:r>
        <w:rPr>
          <w:sz w:val="28"/>
          <w:szCs w:val="28"/>
        </w:rPr>
        <w:t>Иск является структурно сложным правовым образованием, в связи с чем законодательство позволяет выделить в нем ряд элементов. Под элементами иска понимаются его внутренние части, отражающие структуру иска. Общепризнано выделение двух элементов иска: предмета и основания иска.</w:t>
      </w:r>
    </w:p>
    <w:p>
      <w:pPr>
        <w:pStyle w:val="Normal"/>
        <w:widowControl w:val="false"/>
        <w:tabs>
          <w:tab w:val="clear" w:pos="708"/>
          <w:tab w:val="left" w:pos="1134" w:leader="none"/>
        </w:tabs>
        <w:spacing w:lineRule="auto" w:line="360"/>
        <w:ind w:firstLine="709"/>
        <w:jc w:val="both"/>
        <w:rPr>
          <w:sz w:val="28"/>
          <w:szCs w:val="28"/>
        </w:rPr>
      </w:pPr>
      <w:r>
        <w:rPr>
          <w:sz w:val="28"/>
          <w:szCs w:val="28"/>
        </w:rPr>
        <w:t>Под предметом иска понимается определенное требование истца к ответчику, например о признании права авторства, о восстановлении на работе, о возмещении ущерба и т.д. Право определения предмета иска принадлежит только истцу, который, например, по спору из гражданских правоотношений должен сам выбрать надлежащий способ защиты гражданских прав: признание права, присуждение к исполнению обязанностей в натуре, возмещение убытков, взыскание неустойки и т.д. в соответствии со ст. 12 ГК.</w:t>
      </w:r>
    </w:p>
    <w:p>
      <w:pPr>
        <w:pStyle w:val="Normal"/>
        <w:widowControl w:val="false"/>
        <w:tabs>
          <w:tab w:val="clear" w:pos="708"/>
          <w:tab w:val="left" w:pos="1134" w:leader="none"/>
        </w:tabs>
        <w:spacing w:lineRule="auto" w:line="360"/>
        <w:ind w:firstLine="709"/>
        <w:jc w:val="both"/>
        <w:rPr>
          <w:sz w:val="28"/>
          <w:szCs w:val="28"/>
        </w:rPr>
      </w:pPr>
      <w:r>
        <w:rPr>
          <w:sz w:val="28"/>
          <w:szCs w:val="28"/>
        </w:rPr>
        <w:t>Под основанием иска понимаются обстоятельства, из которых вытекает право требования истца, на которых истец их основывает. На такое понимание основания иска прямо указывает п. 5 ч. 2 ст. 131 ГПК. Истец должен указывать в исковом заявлении не просто обстоятельства, а привести юридические факты, т.е. такие обстоятельства, с которыми закон связывает возникновение, изменение или прекращение правоотношений. Эти факты подлежат затем доказыванию истцом в гражданском процессе.</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Факты, входящие в основание иска, принято подразделять на три группы: </w:t>
      </w:r>
    </w:p>
    <w:p>
      <w:pPr>
        <w:pStyle w:val="Normal"/>
        <w:widowControl w:val="false"/>
        <w:tabs>
          <w:tab w:val="clear" w:pos="708"/>
          <w:tab w:val="left" w:pos="1134" w:leader="none"/>
        </w:tabs>
        <w:spacing w:lineRule="auto" w:line="360"/>
        <w:ind w:firstLine="709"/>
        <w:jc w:val="both"/>
        <w:rPr>
          <w:sz w:val="28"/>
          <w:szCs w:val="28"/>
        </w:rPr>
      </w:pPr>
      <w:r>
        <w:rPr>
          <w:sz w:val="28"/>
          <w:szCs w:val="28"/>
        </w:rPr>
        <w:t>1) факты, непосредственно правопроизводящие, из них непосредственно вытекает требование истца.</w:t>
      </w:r>
    </w:p>
    <w:p>
      <w:pPr>
        <w:pStyle w:val="Normal"/>
        <w:widowControl w:val="false"/>
        <w:tabs>
          <w:tab w:val="clear" w:pos="708"/>
          <w:tab w:val="left" w:pos="1134" w:leader="none"/>
        </w:tabs>
        <w:spacing w:lineRule="auto" w:line="360"/>
        <w:ind w:firstLine="709"/>
        <w:jc w:val="both"/>
        <w:rPr>
          <w:sz w:val="28"/>
          <w:szCs w:val="28"/>
        </w:rPr>
      </w:pPr>
      <w:r>
        <w:rPr>
          <w:sz w:val="28"/>
          <w:szCs w:val="28"/>
        </w:rPr>
        <w:t>2) факты активной и пассивной легитимации. В процессе легитимации устанавливается надлежащий характер сторон в гражданском процессе. При этом различаются факты, указывающие на связь требования с определенным субъектом, заявившим это требование, т.е. с истцом (факты активной легитимации), и факты, указывающие на связь определенной обязанности с ответчиком (факты пассивной легитимации). Отсюда вытекает институт замены ненадлежащего ответчика.</w:t>
      </w:r>
    </w:p>
    <w:p>
      <w:pPr>
        <w:pStyle w:val="Normal"/>
        <w:widowControl w:val="false"/>
        <w:tabs>
          <w:tab w:val="clear" w:pos="708"/>
          <w:tab w:val="left" w:pos="1134" w:leader="none"/>
        </w:tabs>
        <w:spacing w:lineRule="auto" w:line="360"/>
        <w:ind w:firstLine="709"/>
        <w:jc w:val="both"/>
        <w:rPr>
          <w:sz w:val="28"/>
          <w:szCs w:val="28"/>
        </w:rPr>
      </w:pPr>
      <w:r>
        <w:rPr>
          <w:sz w:val="28"/>
          <w:szCs w:val="28"/>
        </w:rPr>
        <w:t>3) факты повода к иску - это факты, указывающие, что наступило время для обращения в суд за судебной защитой.</w:t>
      </w:r>
    </w:p>
    <w:p>
      <w:pPr>
        <w:pStyle w:val="Normal"/>
        <w:widowControl w:val="false"/>
        <w:tabs>
          <w:tab w:val="clear" w:pos="708"/>
          <w:tab w:val="left" w:pos="1134" w:leader="none"/>
        </w:tabs>
        <w:spacing w:lineRule="auto" w:line="360"/>
        <w:ind w:firstLine="709"/>
        <w:jc w:val="both"/>
        <w:rPr>
          <w:sz w:val="28"/>
          <w:szCs w:val="28"/>
        </w:rPr>
      </w:pPr>
      <w:r>
        <w:rPr>
          <w:sz w:val="28"/>
          <w:szCs w:val="28"/>
        </w:rPr>
        <w:t>Основание иска также можно подразделить на фактическое и правовое. Фактическое основание иска - это совокупность юридических фактов, а правовое - указание на конкретную норму права, на которых основывается требование истца.</w:t>
      </w:r>
    </w:p>
    <w:p>
      <w:pPr>
        <w:sectPr>
          <w:headerReference w:type="default" r:id="rId5"/>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Участие в гражданском процессе государственных органов, органов местного самоуправления, организаций и граждан, выступающих в защиту свобод и охраняемых законом интересов других лиц</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Однако в соответствии со ст. 46 ГПК допускается участие данных органов в гражданском процессе с целью защиты не собственных интересов, а интересов других лиц, а также неопределенного круга лиц. При этом участие в гражданском процессе государственных органов и органов местного самоуправления чаще всего связано с их компетенцией и реализацией полномочий в определенной сфере управления. Например, на органы опеки и попечительства возложены обязанности по защите прав и интересов недееспособных или не полностью дееспособных граждан. Поэтому указанные органы участвуют в гражданском процессе, защищая права граждан. Для данных органов участие в гражданском процессе в соответствии со ст. 46 ГПК является формой реализации их полномочий, которые они осуществляют и вне суда в сфере управления, когда они не в состоянии разрешить юридическое дело на основе имеющихся у них властных полномочий в рамках юрисдикционной деятельности. Обращение в суд для данных органов может быть также вызвано правилами подведомственности, в соответствии с которыми дело отнесено к исключительной компетенции суда, например о лишении родительских прав.</w:t>
      </w:r>
    </w:p>
    <w:p>
      <w:pPr>
        <w:pStyle w:val="Normal"/>
        <w:widowControl w:val="false"/>
        <w:tabs>
          <w:tab w:val="clear" w:pos="708"/>
          <w:tab w:val="left" w:pos="1134" w:leader="none"/>
        </w:tabs>
        <w:spacing w:lineRule="auto" w:line="360"/>
        <w:ind w:firstLine="709"/>
        <w:jc w:val="both"/>
        <w:rPr>
          <w:sz w:val="28"/>
          <w:szCs w:val="28"/>
        </w:rPr>
      </w:pPr>
      <w:r>
        <w:rPr>
          <w:sz w:val="28"/>
          <w:szCs w:val="28"/>
        </w:rPr>
        <w:t>Главной целью института защиты прав других лиц в гражданском процессе является оказание помощи и содействия в судебной защите лицам, которые сами не в состоянии в силу состояния здоровья, нетрудоспособности, возраста осуществить ее самостоятельно. В этом плане существование в гражданском процессе института защиты прав других лиц социально оправданно и является одной из гарантий осуществления конституционного права каждого на судебную защиту его прав и свобод (ст. 46 Конституции РФ).</w:t>
      </w:r>
    </w:p>
    <w:p>
      <w:pPr>
        <w:pStyle w:val="Normal"/>
        <w:widowControl w:val="false"/>
        <w:tabs>
          <w:tab w:val="clear" w:pos="708"/>
          <w:tab w:val="left" w:pos="1134" w:leader="none"/>
        </w:tabs>
        <w:spacing w:lineRule="auto" w:line="360"/>
        <w:ind w:firstLine="709"/>
        <w:jc w:val="both"/>
        <w:rPr>
          <w:sz w:val="28"/>
          <w:szCs w:val="28"/>
        </w:rPr>
      </w:pPr>
      <w:r>
        <w:rPr>
          <w:sz w:val="28"/>
          <w:szCs w:val="28"/>
        </w:rPr>
        <w:t>Защита прав других лиц осуществляется в двух формах.</w:t>
      </w:r>
    </w:p>
    <w:p>
      <w:pPr>
        <w:pStyle w:val="Normal"/>
        <w:widowControl w:val="false"/>
        <w:tabs>
          <w:tab w:val="clear" w:pos="708"/>
          <w:tab w:val="left" w:pos="1134" w:leader="none"/>
        </w:tabs>
        <w:spacing w:lineRule="auto" w:line="360"/>
        <w:ind w:firstLine="709"/>
        <w:jc w:val="both"/>
        <w:rPr>
          <w:sz w:val="28"/>
          <w:szCs w:val="28"/>
        </w:rPr>
      </w:pPr>
      <w:r>
        <w:rPr>
          <w:sz w:val="28"/>
          <w:szCs w:val="28"/>
        </w:rPr>
        <w:t>Во-первых, путем обращения в суд с заявлениями в защиту прав, свобод и законных интересов других лиц либо неопределенного круга лиц (ст. 46 ГПК). Такое право возбуждения дела предоставлено как государственным органам, органам местного самоуправления, так и организациям и гражданам. Здесь предусмотрен максимально широкий круг лиц, имеющих право на обращение в суд в защиту прав и интересов других лиц либо неопределенного круга лиц.</w:t>
      </w:r>
    </w:p>
    <w:p>
      <w:pPr>
        <w:pStyle w:val="Normal"/>
        <w:widowControl w:val="false"/>
        <w:tabs>
          <w:tab w:val="clear" w:pos="708"/>
          <w:tab w:val="left" w:pos="1134" w:leader="none"/>
        </w:tabs>
        <w:spacing w:lineRule="auto" w:line="360"/>
        <w:ind w:firstLine="709"/>
        <w:jc w:val="both"/>
        <w:rPr>
          <w:sz w:val="28"/>
          <w:szCs w:val="28"/>
        </w:rPr>
      </w:pPr>
      <w:r>
        <w:rPr>
          <w:sz w:val="28"/>
          <w:szCs w:val="28"/>
        </w:rPr>
        <w:t>Во-вторых, государственные органы и органы местного самоуправления могут быть привлечены судом к участию в процессе или вступить в процесс по своей инициативе либо по инициативе лиц, участвующих в деле, для дачи заключения по делу в целях осуществления возложенных на них обязанностей и защиты прав, свобод и законных интересов других лиц или интересов РФ, субъектов РФ, муниципальных образований (ст. 47 ГПК). Как видно, право дачи заключения предоставлено только государственным органам и органам местного самоуправления.</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Стороны в гражданском процессе</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ражданский процесс по общему правилу возбуждается в связи с возникновением спора между различными участниками материально-правовых отношений, когда нет возможности урегулировать возникшие разногласия минуя юрисдикционные органы, а дело отнесено к судебной подведомственности.</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осле возбуждения дела в суде спорящие лица становятся субъектами гражданских процессуальных правоотношений и попадают в сферу регулирования гражданского процессуального права. Участники материальных правоотношений теперь начинают именоваться истцом и ответчиком или сторонами гражданского процесса. В каждом гражданском деле, рассматриваемом судом, только две стороны - истец и ответчик. </w:t>
      </w:r>
    </w:p>
    <w:p>
      <w:pPr>
        <w:pStyle w:val="Normal"/>
        <w:widowControl w:val="false"/>
        <w:tabs>
          <w:tab w:val="clear" w:pos="708"/>
          <w:tab w:val="left" w:pos="1134" w:leader="none"/>
        </w:tabs>
        <w:spacing w:lineRule="auto" w:line="360"/>
        <w:ind w:firstLine="709"/>
        <w:jc w:val="both"/>
        <w:rPr>
          <w:sz w:val="28"/>
          <w:szCs w:val="28"/>
        </w:rPr>
      </w:pPr>
      <w:r>
        <w:rPr>
          <w:sz w:val="28"/>
          <w:szCs w:val="28"/>
        </w:rPr>
        <w:t>Истец - это лицо, субъективные материальные права или охраняемые законом интересы которого нарушены или оспариваются и в силу этого нуждаются в защите.</w:t>
      </w:r>
    </w:p>
    <w:p>
      <w:pPr>
        <w:pStyle w:val="Normal"/>
        <w:widowControl w:val="false"/>
        <w:tabs>
          <w:tab w:val="clear" w:pos="708"/>
          <w:tab w:val="left" w:pos="1134" w:leader="none"/>
        </w:tabs>
        <w:spacing w:lineRule="auto" w:line="360"/>
        <w:ind w:firstLine="709"/>
        <w:jc w:val="both"/>
        <w:rPr>
          <w:sz w:val="28"/>
          <w:szCs w:val="28"/>
        </w:rPr>
      </w:pPr>
      <w:r>
        <w:rPr>
          <w:sz w:val="28"/>
          <w:szCs w:val="28"/>
        </w:rPr>
        <w:t>Истец выступает в качестве активной стороны в гражданском процессе, так как именно он возбуждает дело с целью защиты своих прав и охраняемых законом интересов.</w:t>
      </w:r>
    </w:p>
    <w:p>
      <w:pPr>
        <w:pStyle w:val="Normal"/>
        <w:widowControl w:val="false"/>
        <w:tabs>
          <w:tab w:val="clear" w:pos="708"/>
          <w:tab w:val="left" w:pos="1134" w:leader="none"/>
        </w:tabs>
        <w:spacing w:lineRule="auto" w:line="360"/>
        <w:ind w:firstLine="709"/>
        <w:jc w:val="both"/>
        <w:rPr>
          <w:sz w:val="28"/>
          <w:szCs w:val="28"/>
        </w:rPr>
      </w:pPr>
      <w:r>
        <w:rPr>
          <w:sz w:val="28"/>
          <w:szCs w:val="28"/>
        </w:rPr>
        <w:t>Следует иметь в виду, что понятие истца и лица, возбуждающего дело, не всегда полностью совпадают. Они не во всех случаях тождественны. В гражданском процессе допускается возбуждение гражданского дела в интересах других лиц прокурором, а также органами государственной власти, органами местного самоуправления, организациями или гражданами.</w:t>
      </w:r>
    </w:p>
    <w:p>
      <w:pPr>
        <w:pStyle w:val="Normal"/>
        <w:widowControl w:val="false"/>
        <w:tabs>
          <w:tab w:val="clear" w:pos="708"/>
          <w:tab w:val="left" w:pos="1134" w:leader="none"/>
        </w:tabs>
        <w:spacing w:lineRule="auto" w:line="360"/>
        <w:ind w:firstLine="709"/>
        <w:jc w:val="both"/>
        <w:rPr>
          <w:sz w:val="28"/>
          <w:szCs w:val="28"/>
        </w:rPr>
      </w:pPr>
      <w:r>
        <w:rPr>
          <w:sz w:val="28"/>
          <w:szCs w:val="28"/>
        </w:rPr>
        <w:t>Ответчик - это лицо, которое привлекается к ответу в связи с заявлением истца о том, что нарушены или оспариваются его субъективные права или охраняемые законом интересы. Ответчик рассматривается в качестве пассивной стороны в гражданском процессе.</w:t>
      </w:r>
    </w:p>
    <w:p>
      <w:pPr>
        <w:pStyle w:val="Normal"/>
        <w:widowControl w:val="false"/>
        <w:tabs>
          <w:tab w:val="clear" w:pos="708"/>
          <w:tab w:val="left" w:pos="1134" w:leader="none"/>
        </w:tabs>
        <w:spacing w:lineRule="auto" w:line="360"/>
        <w:ind w:firstLine="709"/>
        <w:jc w:val="both"/>
        <w:rPr>
          <w:sz w:val="28"/>
          <w:szCs w:val="28"/>
        </w:rPr>
      </w:pPr>
      <w:r>
        <w:rPr>
          <w:sz w:val="28"/>
          <w:szCs w:val="28"/>
        </w:rPr>
        <w:t>Таким образом, в качестве сторон всегда следует рассматривать субъектов спорного материального правоотношения. Система субъектов гражданского процесса и их процессуальное положение в качестве одной из сторон определяется характером их правового статуса в материальных правоотношениях.</w:t>
      </w:r>
    </w:p>
    <w:p>
      <w:pPr>
        <w:pStyle w:val="Normal"/>
        <w:widowControl w:val="false"/>
        <w:tabs>
          <w:tab w:val="clear" w:pos="708"/>
          <w:tab w:val="left" w:pos="1134" w:leader="none"/>
        </w:tabs>
        <w:spacing w:lineRule="auto" w:line="360"/>
        <w:ind w:firstLine="709"/>
        <w:jc w:val="both"/>
        <w:rPr>
          <w:sz w:val="28"/>
          <w:szCs w:val="28"/>
        </w:rPr>
      </w:pPr>
      <w:r>
        <w:rPr>
          <w:sz w:val="28"/>
          <w:szCs w:val="28"/>
        </w:rPr>
        <w:t>Стороны характерны не только для искового производства, но и для производства по делам, возникающим из публичных правоотношений, и для отдельных категорий дел особого производства (например, по делам об ограничении дееспособности гражданина, по заявлениям о совершенных нотариальных действиях или об отказе в их совершении). Хотя они именуются уже не истцом и ответчиком, однако фактически их правовое положение в гражданском процессе определяется теми же правами и обязанностями, что и сторон искового производства. Так, по заявлениям по делам об оспаривании решений, действий (бездействия) органов государственной власти, органов местного самоуправления, должностных лиц, государственных и муниципальных служащих, рассматриваемых в порядке гл. 25 ГПК, лицо, обращающееся в суд (активная сторона), именуется заявителем, а пассивная сторона - в качестве органа государственной власти, должностного лица и т.д.</w:t>
      </w:r>
    </w:p>
    <w:p>
      <w:pPr>
        <w:pStyle w:val="Normal"/>
        <w:widowControl w:val="false"/>
        <w:tabs>
          <w:tab w:val="clear" w:pos="708"/>
          <w:tab w:val="left" w:pos="1134" w:leader="none"/>
        </w:tabs>
        <w:spacing w:lineRule="auto" w:line="360"/>
        <w:ind w:firstLine="709"/>
        <w:jc w:val="both"/>
        <w:rPr>
          <w:sz w:val="28"/>
          <w:szCs w:val="28"/>
        </w:rPr>
      </w:pPr>
      <w:r>
        <w:rPr>
          <w:sz w:val="28"/>
          <w:szCs w:val="28"/>
        </w:rPr>
        <w:t>Статья 34 ГПК среди лиц, участвующих в деле, называет третьих лиц. Третьи лица участвуют в гражданском процессе наравне со сторонами. В соответствии с ГПК третьи лица подразделяются на два вида, а именно: третьи лица, заявляющие самостоятельные требования относительно предмета спора, и третьи лица, не заявляющие самостоятельных требований относительно предмета спора. Каждый вид третьих лиц имеет как собственные особенности, так и общие черты.</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Обжалование и проверка судебных решений и определений, не вступивших в законную силу, в кассационном порядке</w:t>
      </w:r>
    </w:p>
    <w:p>
      <w:pPr>
        <w:pStyle w:val="Normal"/>
        <w:widowControl w:val="false"/>
        <w:shd w:fill="FFFFFF" w:val="clear"/>
        <w:tabs>
          <w:tab w:val="clear" w:pos="708"/>
          <w:tab w:val="left" w:pos="1134"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Кассационное производство служит надежной гарантией защиты прав и охраняемых интересов лиц, участвующих в деле. Обжалование судебных решений и определений, не вступивших в законную силу, - это быстрый и доступный способ проверки законности судебных постановлений. Право кассационного обжалования решений в гражданском процессе не ставится в зависимость от цены и основания иска, от размера суммы, присужденной судом первой инстанци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Осуществление права на обжалование зависит от воли самих участвующих в деле лиц. Подача кассационной жалобы (кассационного представления) с соблюдением установленного порядка и в установленные сроки влечет обязательное рассмотрение дела судом кассационной инстанции.</w:t>
      </w:r>
    </w:p>
    <w:p>
      <w:pPr>
        <w:pStyle w:val="Normal"/>
        <w:widowControl w:val="false"/>
        <w:shd w:fill="FFFFFF" w:val="clear"/>
        <w:tabs>
          <w:tab w:val="clear" w:pos="708"/>
          <w:tab w:val="left" w:pos="1134" w:leader="none"/>
        </w:tabs>
        <w:spacing w:lineRule="auto" w:line="360"/>
        <w:ind w:firstLine="709"/>
        <w:jc w:val="both"/>
        <w:rPr/>
      </w:pPr>
      <w:r>
        <w:rPr>
          <w:sz w:val="28"/>
          <w:szCs w:val="28"/>
        </w:rPr>
        <w:t>Обжаловать не вступившее в законную силу решение имеют право стороны, третьи лица, заявители, прокурор, если он принимал участие в суде первой инстанции, и другие лица, участвующие в деле. Кассационному обжалованию подлежат все судебные решения, в том числе и вынесенные по первой инстанции решения Верховного Суда РФ, за исключением решений мировых судей, законность и обоснованность которых может быть проверена в апелляционном порядке и в порядке судебного надзор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 xml:space="preserve">Кассационное производство, являясь самостоятельной стадией процесса, имеет свои специфические цели, предмет судебного разбирательства, содержание, отличающие ее от других стадий процесса. В частности, кассационное производство отличается от производства в суде первой инстанции по целевой направленности. Перед судом первой инстанции стоит задача рассмотреть и разрешить по существу возникший гражданско-правовой спор и иной правовой вопрос. Главная задача кассационного производства - проверка законности и обоснованности не вступившего в законную силу решения суда первой инстанции. Эта проверка осуществляется на основе имеющихся в деле и дополнительно представленных участвующими в деле лицами доказательств, если они по уважительным причинам не могли быть представлены в суд первой инстанции. Суд кассационной инстанции обязан проверить правильность судебных решений как с правовой, так и с фактической стороны. Суды кассационной инстанции должны обеспечить не только своевременное исправление судебных ошибок, но и единообразие судебной практики. </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стадии кассационного производства в определенной мере ограничено действие принципа состязательности. Не полностью соблюдаются и принципы непосредственности и устности. Кассационный суд, в отличие от суда первой инстанции, нужные ему сведения об обстоятельствах дела получает, как правило, из письменных материалов, протоколов, имеющихся в деле, причем явка лиц, участвующих в деле, в судебное заседание необязательна. Дело может быть рассмотрено и в их отсутствие, если они извещены о времени и месте его рассмотрения.</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суде кассационной инстанции вообще не действуют правила об единоличном рассмотрении дела. Рассмотрение дела в кассационном порядке проводится в составе трех членов суда. Следовательно, правосудие осуществляется только профессиональными судьями, имеющими специальную подготовку.</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стадии кассационного производства действует в полной мере большинство принципов гражданского процессуального права, а именно: принцип осуществления правосудия только судом, независимости судей и подчинения их только закону, коллегиальности, законности, диспозитивност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Кассационное производство по гражданским делам как стадия процесса есть совокупность процессуальных отношений, возникающих и развивающихся между судом кассационной инстанции и лицами, участвующими в деле, с целью проверки законности и обоснованности не вступивших в законную силу решений и определений суда первой инстан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ые жалоба, представление должны содержать: 1) наименование суда, в который адресуется жалоба, представление; 2) наименование лица, подающего жалобу или представление, его место жительства или место нахождения; 3) указание на решение суда, которое обжалуется; 4) требования лица, подающего жалобу, или требования прокурора, приносящего представление, а также основания, по которым они считают решение суда неправильным; 5) перечень прилагаемых к жалобе, представлению доказательст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ка лица, подающего кассационную жалобу, или прокурора, приносящего кассационное представление, на новые доказательства, которые не были представлены в суд первой инстанции, допускается только в случае обоснования в жалобе, представлении, что эти доказательства невозможно было представить в суд первой инстан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ссационная жалоба подписывается лицом, подающим жалобу, или его представителем, кассационное представление - прокурором. К жалобе, поданной представителем, должны быть приложены доверенность или иной документ, удостоверяющие полномочие представителя, если в деле не имеется такое полномоч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ассационной жалобе прилагается документ, подтверждающий уплату государственной пошлины, если жалоба при ее подаче подлежит оплате.</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pPr>
      <w:r>
        <w:rPr>
          <w:b/>
          <w:sz w:val="28"/>
          <w:szCs w:val="32"/>
        </w:rPr>
        <w:t>Заочное производство и заочное решение суда общей юрисдикции</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явки в судебное заседание ответчика, извещенного о времени и месте судебного заседания, не сообщившего об уважительных причинах неявки и не просившего о рассмотрении дела в его отсутствие, дело может быть рассмотрено в порядке заочного производства. О рассмотрении дела в таком порядке суд выносит определение. При участии в деле нескольких ответчиков рассмотрение дела в порядке заочного производства возможно в случае неявки в судебное заседание всех ответчик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явившийся в судебное заседание истец не согласен на рассмотрение дела в порядке заочного производства в отсутствие ответчика, суд откладывает рассмотрение дела и направляет ответчику извещение о времени и месте нового судебного заседа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менении истцом предмета или основания иска, увеличении размера исковых требований суд не вправе рассмотреть дело в порядке заочного производства в данном судебном заседании. При рассмотрении дела в порядке заочного производства суд проводит судебное заседание в общем порядке, исследует доказательства, представленные лицами, участвующими в деле, учитывает их доводы и принимает решение, которое именуется заочны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пия заочного решения суда высылается ответчику не позднее чем в течение трех дней со дня его принятия с уведомлением о вручен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цу, не присутствовавшему в судебном заседании и просившему суд рассмотреть дело в его отсутствие, копия заочного решения суда высылается не позднее чем в течение трех дней со дня его принятия с уведомлением о вручен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праве подать в суд, принявший заочное решение, заявление об отмене этого решения суда в течение семи дней со дня вручения ему копии этого реш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чное решение суда может быть обжаловано сторонами также в кассационном порядке, заочное решение мирового судьи - в апелляционном порядке в течение десяти дней по истечении срока подачи ответчиком заявления об отмене этого решения суда, а в случае, если такое заявление подано, - в течение десяти дней со дня вынесения определения суда об отказе в удовлетворении этого зая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тмене заочного решения суда рассматривается судом в судебном заседании в течение десяти дней со дня его поступления в суд. Неявка лиц, участвующих в деле и извещенных о времени и месте судебного заседания, не препятствует рассмотрению зая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рассмотрев заявление об отмене заочного решения суда, выносит определение об отказе в удовлетворении заявления или об отмене заочного решения суда и о возобновлении рассмотрения дела по существу в том же или ином составе суде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очное решение суда подлежит отмене, если суд установит, что неявка ответчика в судебное заседание была вызвана уважительными причинами, о которых он не имел возможности своевременно сообщить суду, и при этом ответчик ссылается на обстоятельства и представляет доказательства, которые могут повлиять на содержание решения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мене заочного решения суд возобновляет рассмотрение дела по существу. В случае неявки ответчика, извещенного надлежащим образом о времени и месте судебного заседания, принятое при новом рассмотрении дела решение суда не будет заочным. Ответчик не вправе повторно подать заявление о пересмотре этого решения в порядке заочного производства.</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Заочное решение суда вступает в законную силу по истечении сроков его обжалования.</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pPr>
      <w:r>
        <w:rPr>
          <w:b/>
          <w:sz w:val="28"/>
          <w:szCs w:val="32"/>
        </w:rPr>
        <w:t>Производство по делам, возникающим из публичных правоотношений</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рассматривает дела, возникающие из публичных правоотношений: по заявлениям граждан, организаций, прокурора об оспаривании нормативных правовых актов полностью или в части, если рассмотрение этих заявлений не отнесено федеральным законом к компетенции иных судов; -по заявлениям об оспаривании решений и действий (бездействия) органов государственной власти, органов местного самоуправления, должностных лиц, государственных и муниципальных служащих; -по заявлениям о защите избирательных прав или права на участие в референдуме граждан РФ; -иные дела, возникающие из публичных правоотношений и отнесенные федеральным законом к ведению суд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Порядок рассмотрения и разрешения дел, возникающих из публичных правоотношений Дела, возникающие из публичных правоотношений, рассматриваются и разрешаются судьей единолично, а в случаях, предусмотренных федеральным законом, коллегиально по общим правилам искового производства с особенностями, установленными настоящей главой, главами 24 - 26 настоящего Кодекса и другими федеральными законами. При рассмотрении и разрешении дел, возникающих из публичных правоотношений, не применяются правила заочного производства, установленные главой 22 настоящего Кодекса. При рассмотрении и разрешении дел, возникающих из публичных правоотношений, суд не связан основаниями и доводами заявленных требований. При рассмотрении и разрешении дел, возникающих из публичных правоотношений, суд может признать обязательной явку в судебное заседание представителя органа государственной власти, органа местного самоуправления или должностного лица. В случае неявки указанные лица могут быть подвергнуты штрафу в размере до десяти установленных федеральным законом минимальных размеров оплаты труд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Порядок обращения в суд. Суд приступает к рассмотрению дела, возникающего из публичных правоотношений, на основании заявления заинтересованного лица. В заявлении должно быть указано, какие решения, действия (бездействие) должны быть признаны незаконными, какие права и свободы лица нарушены этими решениями, действиями (бездействием). Обращение заинтересованного лица в вышестоящий в порядке подчиненности орган или к должностному лицу не является обязательным условием для подачи заявления в суд. 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атей 131 и 132 настоящего Кодекса. В случае, если при этом нарушаются правила подсудности дела, судья возвращает заявление.</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 xml:space="preserve">Отказ в принятии заявления или прекращение производства по делу, возникшему из публичных правоотношений Судья отказывает в принятии заявления или прекращает производство по делу, возникшему из публичных правоотношений, если имеется решение суда, принятое по заявлению о том же предмете и вступившее в законную силу. Производство по делу о защите избирательных прав и права на участие в референдуме граждан РФ может быть прекращено по основаниям, предусмотренным федеральным законом.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ная сила решения суда После вступления в законную силу решения суда по делу, возникающему из публичных правоотношений, лица, участвующие в деле, а также иные лица не могут заявлять в суде те же требования и по тем же основаниям.</w:t>
      </w:r>
    </w:p>
    <w:p>
      <w:pPr>
        <w:sectPr>
          <w:headerReference w:type="default" r:id="rId6"/>
          <w:type w:val="nextPage"/>
          <w:pgSz w:w="11906" w:h="16838"/>
          <w:pgMar w:left="1701" w:right="850" w:gutter="0" w:header="697" w:top="1134" w:footer="0" w:bottom="1134"/>
          <w:pgNumType w:fmt="decimal"/>
          <w:formProt w:val="false"/>
          <w:textDirection w:val="lrTb"/>
          <w:docGrid w:type="default" w:linePitch="360" w:charSpace="0"/>
        </w:sect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Постановления суда первой инстанции по гражданским делам</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остановления суда первой инстанции, которыми дело не разрешается по существу, выносятся в форме определений суда. Определения суда выносятся в совещательной комнат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ешении несложных вопросов суд или судья может выносить определения, не удаляясь в совещательную комнату. Такие определения заносятся в протокол судебного заседа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суда оглашаются немедленно после их вынес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уда должны быть указан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та и место вынесения опреде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именование суда, вынесшего определение, состав суда и секретарь судебного заседа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ца, участвующие в деле, предмет спора или заявленное требова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прос, о котором выносится определ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мотивы, по которым суд пришел к своим выводам, и ссылка на законы, которыми суд руководствовал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удебное постановл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орядок и срок обжалования определения суда, если оно подлежит обжалованию.</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ыявлении случаев нарушения законности суд вправе вынести частное определение и направить его в соответствующие организации или соответствующим должностным лицам, которые обязаны в течение месяца сообщить о принятых ими мерах.</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сообщения о принятых мерах виновные должностные лица могут быть подвергнуты штрафу в размере до десяти установленных федеральным законом минимальных размеров оплаты труда. Наложение штрафа не освобождает соответствующих должностных лиц от обязанности сообщить о мерах, принятых по частному определению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рассмотрении дела суд обнаружит в действиях стороны, других участников процесса, должностного или иного лица признаки преступления, суд сообщает об этом прокурору.</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Лицам, участвующим в деле, если они не явились в судебное заседание, копии определения суда о приостановлении или прекращении производства по делу либо об оставлении заявления без рассмотрения высылаются не позднее чем через три дня со дня вынесения определения суда.</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pPr>
      <w:r>
        <w:rPr>
          <w:b/>
          <w:sz w:val="28"/>
          <w:szCs w:val="28"/>
        </w:rPr>
        <w:t>Ответственность за нарушение норм гражданского процессуального законодательств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Под лицами, нарушающими порядок, следует понимать не только участников процесса, но и любых иных лиц, присутствующих в зале судебного заседания. Нарушения порядка могут быть самыми разнообразными: громкие разговоры в ходе судебного разбирательства, шум, хождение, дача показаний сидя, игнорирование правила о том, что при входе суда нужно вставать, и т.д.;</w:t>
      </w:r>
    </w:p>
    <w:p>
      <w:pPr>
        <w:pStyle w:val="Normal"/>
        <w:widowControl w:val="false"/>
        <w:tabs>
          <w:tab w:val="clear" w:pos="708"/>
          <w:tab w:val="left" w:pos="1134" w:leader="none"/>
        </w:tabs>
        <w:spacing w:lineRule="auto" w:line="360"/>
        <w:ind w:firstLine="709"/>
        <w:jc w:val="both"/>
        <w:rPr/>
      </w:pPr>
      <w:r>
        <w:rPr>
          <w:sz w:val="28"/>
          <w:szCs w:val="28"/>
        </w:rPr>
        <w:t>Предупреждение объявляется: единолично председательствующим (но от имени суда); без вынесения определения судьи или суда; устно: однако оно заносится в протокол судебного заседания с указанием Ф.И.О. виновного и допущенного им нарушения. Повторным считается нарушение, допущенное лицом после того, как председательствующий уже предупредил его от имени суда.</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Нарушитель из числа лиц, участвующих в деле, или их представители удаляются из зала на основании определения суда (которое оглашается немедленно после вынесения) на все время судебного заседания. Для удаления из зала суда иных граждан достаточно распоряжения председательствующего (оно объявляется в устной форме и исполняется немедленно, кроме того, об этом указывается в протоколе судебного заседания либо на его часть).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Когда действия нарушителя порядка содержат признаки состава преступления судья направляет материалы дела соответствующему органу дознания или предварительного следствия для возбуждения уголовного дела в отношение нарушителя. </w:t>
      </w:r>
    </w:p>
    <w:p>
      <w:pPr>
        <w:pStyle w:val="Normal"/>
        <w:widowControl w:val="false"/>
        <w:tabs>
          <w:tab w:val="clear" w:pos="708"/>
          <w:tab w:val="left" w:pos="1134" w:leader="none"/>
        </w:tabs>
        <w:spacing w:lineRule="auto" w:line="360"/>
        <w:ind w:firstLine="709"/>
        <w:jc w:val="both"/>
        <w:rPr>
          <w:sz w:val="28"/>
          <w:szCs w:val="28"/>
        </w:rPr>
      </w:pPr>
      <w:r>
        <w:rPr>
          <w:sz w:val="28"/>
          <w:szCs w:val="28"/>
        </w:rPr>
        <w:t>Гражданское процессуальное законодательство предусматривает возможность применения к нарушителям такой санкции, как штраф.</w:t>
      </w:r>
    </w:p>
    <w:p>
      <w:pPr>
        <w:pStyle w:val="Normal"/>
        <w:widowControl w:val="false"/>
        <w:tabs>
          <w:tab w:val="clear" w:pos="708"/>
          <w:tab w:val="left" w:pos="1134" w:leader="none"/>
        </w:tabs>
        <w:spacing w:lineRule="auto" w:line="360"/>
        <w:ind w:firstLine="709"/>
        <w:jc w:val="both"/>
        <w:rPr>
          <w:sz w:val="28"/>
          <w:szCs w:val="28"/>
        </w:rPr>
      </w:pPr>
      <w:r>
        <w:rPr>
          <w:sz w:val="28"/>
          <w:szCs w:val="28"/>
        </w:rPr>
        <w:t>Судебный штраф - это имущественная санкция, применяемая судом в порядке, установленном законодательством, в качестве меры юридической ответственности субъектов за неисполнение ими своих обязанностей. Штрафные санкции вводятся как наказание лица, не выполняющего возложенные на него обязанности, и как превентивная мера. Субъектами, уполномоченными законом налагать штраф, являются: 1) судья единолично; 2) суд коллегиально в зависимости от того, как рассматривается дело - единолично или коллегиально. Принципы наложения судебных штрафов: 1) уплата штрафа не исключает необходимость совершения предписанных обязанностей; 2) возможно неоднократное наложение штрафа; 3) должностное лицо должно уплатить штраф из своих средств. 4) налагаются штрафы за невыполнение субъектами их обязанностей, установленных законом или судом. Штрафные санкции установлены во многих случаях в ГПК. Размер штрафа определяется кратно минимальному размеру оплаты труда и также указан в ГПК. О наложении штрафа суд выносит определение. Копия определения суда о наложении судебного штрафа направляется лицу, на которое наложен штраф. В течение 10 дней со дня получения копии определения суда о наложении судебного штрафа лицо, на которое наложен штраф, может обратиться в суд, наложивший штраф, с заявлением о сложении или об уменьшении штрафа. Это заявление рассматривается в судебном заседании в течение десяти дней. Лицо, на которое наложен штраф, извещается о времени и месте судебного заседания, однако его неявка не является препятствием к рассмотрению заявления. На определение суда об отказе сложить судебный штраф или уменьшить его может быть подана частная жалоба (ст. 106 ГПК). Определения о наложении штрафа обращаются к принудительному исполнению по истечении 10 суток после его вынесения, если штраф не уплачен добровольно.</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Возбуждение гражданского дела в суде общей юрисдикции</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Возбуждение дела представляет собой первый этап в развитии производства в суде первой инстанции. </w:t>
      </w:r>
    </w:p>
    <w:p>
      <w:pPr>
        <w:pStyle w:val="Normal"/>
        <w:widowControl w:val="false"/>
        <w:tabs>
          <w:tab w:val="clear" w:pos="708"/>
          <w:tab w:val="left" w:pos="1134" w:leader="none"/>
        </w:tabs>
        <w:spacing w:lineRule="auto" w:line="360"/>
        <w:ind w:firstLine="709"/>
        <w:jc w:val="both"/>
        <w:rPr>
          <w:sz w:val="28"/>
          <w:szCs w:val="28"/>
        </w:rPr>
      </w:pPr>
      <w:r>
        <w:rPr>
          <w:sz w:val="28"/>
          <w:szCs w:val="28"/>
        </w:rPr>
        <w:t>В соответствии со ст. 4 ГПК суд возбуждает гражданское дело по заявлению лица, обратившегося за защитой своих прав, свобод и законных интересов. В случаях, предусмотренных ГПК (ст. 45, 46 и др.), другими федеральными законами, гражданское дело может быть возбуждено по заявлению лица, выступающего от своего имени в защиту прав, свобод и законных интересов другого лица, неопределенного круга лиц или в защиту интересов РФ, субъектов РФ, муниципальных образований.</w:t>
      </w:r>
    </w:p>
    <w:p>
      <w:pPr>
        <w:pStyle w:val="Normal"/>
        <w:widowControl w:val="false"/>
        <w:tabs>
          <w:tab w:val="clear" w:pos="708"/>
          <w:tab w:val="left" w:pos="1134" w:leader="none"/>
        </w:tabs>
        <w:spacing w:lineRule="auto" w:line="360"/>
        <w:ind w:firstLine="709"/>
        <w:jc w:val="both"/>
        <w:rPr>
          <w:sz w:val="28"/>
          <w:szCs w:val="28"/>
        </w:rPr>
      </w:pPr>
      <w:r>
        <w:rPr>
          <w:sz w:val="28"/>
          <w:szCs w:val="28"/>
        </w:rPr>
        <w:t>При этом по делам искового производства подаются исковые заявления, а по делам, возникающим из публичных правоотношений и по делам особого производства, по делам о признании и исполнении решений иностранных судов и иностранных третейских судов (арбитражей), по делам об оспаривании решений третейских судов и о выдаче исполнительных листов на принудительное исполнение решений третейских судов - зая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Возбуждение дела связывается с установлением ряда процессуальных юридических фактов, обязанность доказывания которых возложена на заявителя. На этапе возбуждения дела участвует ограниченный круг субъектов - истец (соистцы) либо их представитель и единолично действующий судья. Подача заявления возможна на личном приеме у судьи, через канцелярию суда либо путем направления его по почте в суд.</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Развитие фактического состава в процессе возбуждения дела в гражданском процессе выглядит следующим образом. 1. Истец при подаче заявления должен быть дееспособным по правилам, предусмотренным для признания за физическими лицами и организациями гражданской процессуальной дееспособности (ст. 37 ГПК).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2. Исковое заявление должно быть подано в суд по надлежащей подсудности (ст. 23-32 ГПК). </w:t>
      </w:r>
    </w:p>
    <w:p>
      <w:pPr>
        <w:pStyle w:val="Normal"/>
        <w:widowControl w:val="false"/>
        <w:tabs>
          <w:tab w:val="clear" w:pos="708"/>
          <w:tab w:val="left" w:pos="1134" w:leader="none"/>
        </w:tabs>
        <w:spacing w:lineRule="auto" w:line="360"/>
        <w:ind w:firstLine="709"/>
        <w:jc w:val="both"/>
        <w:rPr>
          <w:sz w:val="28"/>
          <w:szCs w:val="28"/>
        </w:rPr>
      </w:pPr>
      <w:r>
        <w:rPr>
          <w:sz w:val="28"/>
          <w:szCs w:val="28"/>
        </w:rPr>
        <w:t>3. Исковое заявление подается в письменной форме и с указанием необходимых данных согласно ст. 131 ГПК: 1) наименование суда, в который подается заявление; 2) наименование истца, его место жительства или, если истцом является организация, ее место нахождения, а также наименование представителя и его адрес, если заявление подается представителем; 3) наименование ответчика, его место жительства или, если ответчиком является организация, ее место нахождения; 4) в чем заключается нарушение либо угроза нарушения прав, свобод или законных интересов истца и его требования; 5) обстоятельства, на которых истец основывает свои требования, и доказательства, подтверждающие эти обстоятельства; 6) цена иска, если он подлежит оценке, а также расчет взыскиваемых или оспариваемых денежных сумм; 7) сведения о соблюдении досудебного порядка обращения к ответчику, если это установлено федеральным законом или предусмотрено договором сторон; 8) перечень прилагаемых к заявлению доку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Исковое заявление подписывается истцом или его представителем при наличии у него полномочий на подписание заявления и предъявление его в суд.</w:t>
      </w:r>
    </w:p>
    <w:p>
      <w:pPr>
        <w:pStyle w:val="Normal"/>
        <w:widowControl w:val="false"/>
        <w:tabs>
          <w:tab w:val="clear" w:pos="708"/>
          <w:tab w:val="left" w:pos="1134" w:leader="none"/>
        </w:tabs>
        <w:spacing w:lineRule="auto" w:line="360"/>
        <w:ind w:firstLine="709"/>
        <w:jc w:val="both"/>
        <w:rPr>
          <w:sz w:val="28"/>
          <w:szCs w:val="28"/>
        </w:rPr>
      </w:pPr>
      <w:r>
        <w:rPr>
          <w:sz w:val="28"/>
          <w:szCs w:val="28"/>
        </w:rPr>
        <w:t>4. В соответствии со ст. 132 ГПК исковое заявление представляется в суд с копиями по числу ответчиков и третьих лиц.</w:t>
      </w:r>
    </w:p>
    <w:p>
      <w:pPr>
        <w:pStyle w:val="Normal"/>
        <w:widowControl w:val="false"/>
        <w:tabs>
          <w:tab w:val="clear" w:pos="708"/>
          <w:tab w:val="left" w:pos="1134" w:leader="none"/>
        </w:tabs>
        <w:spacing w:lineRule="auto" w:line="360"/>
        <w:ind w:firstLine="709"/>
        <w:jc w:val="both"/>
        <w:rPr>
          <w:sz w:val="28"/>
          <w:szCs w:val="28"/>
        </w:rPr>
      </w:pPr>
      <w:r>
        <w:rPr>
          <w:sz w:val="28"/>
          <w:szCs w:val="28"/>
        </w:rPr>
        <w:t>5. К исковому заявлению должны быть приложены документы, подтверждающие уплату государственной пошлины. Если истец освобожден от уплаты государственной пошлины, то он должен указать на данное обстоятельство в исковом заявлении со ссылкой на конкретную норму закона, которая предоставила ему такую льготу. Если истец не освобожден от уплаты государственной пошлины, но в связи со своим сложным имущественным положением не может ее заплатить, то он должен приложить к исковому заявлению ходатайство об отсрочке, рассрочке уплаты государственной пошлины, уменьшении ее размера либо для граждан - об освобождении от ее уплаты с приложением доказательств своего тяжелого имущественного положения.</w:t>
      </w:r>
    </w:p>
    <w:p>
      <w:pPr>
        <w:pStyle w:val="Normal"/>
        <w:widowControl w:val="false"/>
        <w:tabs>
          <w:tab w:val="clear" w:pos="708"/>
          <w:tab w:val="left" w:pos="1134" w:leader="none"/>
        </w:tabs>
        <w:spacing w:lineRule="auto" w:line="360"/>
        <w:ind w:firstLine="709"/>
        <w:jc w:val="both"/>
        <w:rPr>
          <w:sz w:val="28"/>
          <w:szCs w:val="28"/>
        </w:rPr>
      </w:pPr>
      <w:r>
        <w:rPr>
          <w:sz w:val="28"/>
          <w:szCs w:val="28"/>
        </w:rPr>
        <w:t>6. Если исковое заявление подается представителем, то к нему должна быть приложена доверенность или иной документ, удостоверяющий полномочия представителя на совершение указанного процессуального действия.</w:t>
      </w:r>
    </w:p>
    <w:p>
      <w:pPr>
        <w:pStyle w:val="Normal"/>
        <w:widowControl w:val="false"/>
        <w:tabs>
          <w:tab w:val="clear" w:pos="708"/>
          <w:tab w:val="left" w:pos="1134" w:leader="none"/>
        </w:tabs>
        <w:spacing w:lineRule="auto" w:line="360"/>
        <w:ind w:firstLine="709"/>
        <w:jc w:val="both"/>
        <w:rPr>
          <w:sz w:val="28"/>
          <w:szCs w:val="28"/>
        </w:rPr>
      </w:pPr>
      <w:r>
        <w:rPr>
          <w:sz w:val="28"/>
          <w:szCs w:val="28"/>
        </w:rPr>
        <w:t>7. К исковому заявлению согласно ст. 132 ГПК также прилагаются: - документы, подтверждающие обстоятельства, на которых истец основывает свои требования, копии этих документов для ответчиков и третьих лиц, если копии у них отсутствуют; - текст опубликованного нормативного правового акта в случае его оспаривания; - доказательство, подтверждающее выполнение обязательного досудебного порядка урегулирования спора, если такой порядок предусмотрен федеральным законом или договором; - расчет взыскиваемой или оспариваемой денежной суммы, подписанный истцом, его представителем, с копиями в соответствии с количеством ответчиков и третьих лиц.</w:t>
      </w:r>
    </w:p>
    <w:p>
      <w:pPr>
        <w:pStyle w:val="Normal"/>
        <w:widowControl w:val="false"/>
        <w:tabs>
          <w:tab w:val="clear" w:pos="708"/>
          <w:tab w:val="left" w:pos="1134" w:leader="none"/>
        </w:tabs>
        <w:spacing w:lineRule="auto" w:line="360"/>
        <w:ind w:firstLine="709"/>
        <w:jc w:val="both"/>
        <w:rPr>
          <w:sz w:val="28"/>
          <w:szCs w:val="28"/>
        </w:rPr>
      </w:pPr>
      <w:r>
        <w:rPr>
          <w:sz w:val="28"/>
          <w:szCs w:val="28"/>
        </w:rPr>
        <w:t>Несоблюдение порядка обращения к суду влечет за собой различные правовые последствия в зависимости от того, какой юридический факт отсутствует в данном составе. При устранимых препятствиях к возбуждению дела в зависимости от оснований судья либо оставляет заявление без движения, либо возвращает его заявителю. Если препятствия к возбуждению дела носят неустранимый характер (они перечислены в ст. 134 ГПК), то судья отказывает в принятии искового заявле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sectPr>
          <w:headerReference w:type="default" r:id="rId7"/>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Правовое регулирование информационного обеспечения участников гражданского процесс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Извещение лиц, участвующих в деле, - необходимое условие судебного заседания (ст. 155 ГПК). </w:t>
      </w:r>
    </w:p>
    <w:p>
      <w:pPr>
        <w:pStyle w:val="Normal"/>
        <w:widowControl w:val="false"/>
        <w:tabs>
          <w:tab w:val="clear" w:pos="708"/>
          <w:tab w:val="left" w:pos="1134" w:leader="none"/>
        </w:tabs>
        <w:spacing w:lineRule="auto" w:line="360"/>
        <w:ind w:firstLine="709"/>
        <w:jc w:val="both"/>
        <w:rPr>
          <w:sz w:val="28"/>
          <w:szCs w:val="28"/>
        </w:rPr>
      </w:pPr>
      <w:r>
        <w:rPr>
          <w:sz w:val="28"/>
          <w:szCs w:val="28"/>
        </w:rPr>
        <w:t>Судья, признав дело подготовленным, выносит определение о назначении его к разбирательству в судебном заседании, извещает стороны и других участников процесса о времени и месте рассмотрения дела. Надлежащее извещение лиц, участвующих в деле, и других участников процесса - действие, имеющее исключительное значение для реализации принципа законности и влекущее за собой важнейшие процессуальные последствия. Например, только надлежащее извещение ответчика дает суду право на заочное производство (гл. 22 ГПК).</w:t>
      </w:r>
    </w:p>
    <w:p>
      <w:pPr>
        <w:pStyle w:val="Normal"/>
        <w:widowControl w:val="false"/>
        <w:tabs>
          <w:tab w:val="clear" w:pos="708"/>
          <w:tab w:val="left" w:pos="1134" w:leader="none"/>
        </w:tabs>
        <w:spacing w:lineRule="auto" w:line="360"/>
        <w:ind w:firstLine="709"/>
        <w:jc w:val="both"/>
        <w:rPr>
          <w:sz w:val="28"/>
          <w:szCs w:val="28"/>
        </w:rPr>
      </w:pPr>
      <w:r>
        <w:rPr>
          <w:sz w:val="28"/>
          <w:szCs w:val="28"/>
        </w:rPr>
        <w:t>Судьи обязаны назначать дела для судебного разбирательства с таким расчетом, чтобы лица, участвующие в деле, получили судебные извещения и имели достаточный срок для подготовки к ведению дела и своевременной явки в суд. Этот срок должен определяться в каждом случае с учетом характера дела, осведомленности участвующих в нем лиц об обстоятельствах дела, а также их возможности подготовиться к судебному разбирательству. Лица, участвующие в деле, вправе просить суд об отложении времени рассмотрения дела, если судебная повестка вручена им несвоевременно и это лишает лиц (их представителей) возможности подготовиться к судебному разбирательству.</w:t>
      </w:r>
    </w:p>
    <w:p>
      <w:pPr>
        <w:pStyle w:val="Normal"/>
        <w:widowControl w:val="false"/>
        <w:tabs>
          <w:tab w:val="clear" w:pos="708"/>
          <w:tab w:val="left" w:pos="1134" w:leader="none"/>
        </w:tabs>
        <w:spacing w:lineRule="auto" w:line="360"/>
        <w:ind w:firstLine="709"/>
        <w:jc w:val="both"/>
        <w:rPr>
          <w:sz w:val="28"/>
          <w:szCs w:val="28"/>
        </w:rPr>
      </w:pPr>
      <w:r>
        <w:rPr>
          <w:sz w:val="28"/>
          <w:szCs w:val="28"/>
        </w:rPr>
        <w:t>Употребляются два юридических термина как средства информации: "судебные извещения" и "судебные вызовы".</w:t>
      </w:r>
    </w:p>
    <w:p>
      <w:pPr>
        <w:pStyle w:val="Normal"/>
        <w:widowControl w:val="false"/>
        <w:tabs>
          <w:tab w:val="clear" w:pos="708"/>
          <w:tab w:val="left" w:pos="1134" w:leader="none"/>
        </w:tabs>
        <w:spacing w:lineRule="auto" w:line="360"/>
        <w:ind w:firstLine="709"/>
        <w:jc w:val="both"/>
        <w:rPr>
          <w:sz w:val="28"/>
          <w:szCs w:val="28"/>
        </w:rPr>
      </w:pPr>
      <w:r>
        <w:rPr>
          <w:sz w:val="28"/>
          <w:szCs w:val="28"/>
        </w:rPr>
        <w:t>Термин "судебное извещение" используется применительно к лицам, участвующим в деле (представителям), а термин "судебные вызовы" - к свидетелям, экспертам, специалистам, переводчикам.</w:t>
      </w:r>
    </w:p>
    <w:p>
      <w:pPr>
        <w:pStyle w:val="Normal"/>
        <w:widowControl w:val="false"/>
        <w:tabs>
          <w:tab w:val="clear" w:pos="708"/>
          <w:tab w:val="left" w:pos="1134" w:leader="none"/>
        </w:tabs>
        <w:spacing w:lineRule="auto" w:line="360"/>
        <w:ind w:firstLine="709"/>
        <w:jc w:val="both"/>
        <w:rPr>
          <w:sz w:val="28"/>
          <w:szCs w:val="28"/>
        </w:rPr>
      </w:pPr>
      <w:r>
        <w:rPr>
          <w:sz w:val="28"/>
          <w:szCs w:val="28"/>
        </w:rPr>
        <w:t>Одной из форм судебных извещений и вызовов является судебная повестка. Лица, участвующие в деле, извещаются судебными повестками о времени и месте судебного заседания или совершения отдельных процессуальных действий. Лица, участвующие в деле, а также свидетели, эксперты, специалисты и переводчики могут быть извещены или вызваны в суд заказным письмом с уведомлением о вручении, телефонограммой или телеграммой, по факсимильной связи либо с использованием иных средств связи и доставки, обеспечивающих фиксирование извещения или вызова и его вручение адресату. Вместе с извещением в форме судебной повестки или заказного письма лицу, участвующему в деле, направляются копии процессуальных документов.</w:t>
      </w:r>
    </w:p>
    <w:p>
      <w:pPr>
        <w:pStyle w:val="Normal"/>
        <w:widowControl w:val="false"/>
        <w:tabs>
          <w:tab w:val="clear" w:pos="708"/>
          <w:tab w:val="left" w:pos="1134" w:leader="none"/>
        </w:tabs>
        <w:spacing w:lineRule="auto" w:line="360"/>
        <w:ind w:firstLine="709"/>
        <w:jc w:val="both"/>
        <w:rPr>
          <w:sz w:val="28"/>
          <w:szCs w:val="28"/>
        </w:rPr>
      </w:pPr>
      <w:r>
        <w:rPr>
          <w:sz w:val="28"/>
          <w:szCs w:val="28"/>
        </w:rPr>
        <w:t>В случае необходимости вызова в суд сторон (одной из них) или других лиц для беседы с судьей им направляется не повестка, а соответствующее извещение. Формы повесток, извещений и уведомления предусмотрены Инструкцией по судебному делопроизводству в районном суде, утвержденной Приказом Судебного департамента при Верховном Суде РФ от 29 апреля 2003 г. N 36.</w:t>
      </w:r>
    </w:p>
    <w:p>
      <w:pPr>
        <w:pStyle w:val="Normal"/>
        <w:widowControl w:val="false"/>
        <w:tabs>
          <w:tab w:val="clear" w:pos="708"/>
          <w:tab w:val="left" w:pos="1134" w:leader="none"/>
        </w:tabs>
        <w:spacing w:lineRule="auto" w:line="360"/>
        <w:ind w:firstLine="709"/>
        <w:jc w:val="both"/>
        <w:rPr>
          <w:sz w:val="28"/>
          <w:szCs w:val="28"/>
        </w:rPr>
      </w:pPr>
      <w:r>
        <w:rPr>
          <w:sz w:val="28"/>
          <w:szCs w:val="28"/>
        </w:rPr>
        <w:t>Судебные повестки должны быть направлены не позднее следующего дня после назначения дела к рассмотрению в судебном заседании.</w:t>
      </w:r>
    </w:p>
    <w:p>
      <w:pPr>
        <w:pStyle w:val="Normal"/>
        <w:widowControl w:val="false"/>
        <w:tabs>
          <w:tab w:val="clear" w:pos="708"/>
          <w:tab w:val="left" w:pos="1134" w:leader="none"/>
        </w:tabs>
        <w:spacing w:lineRule="auto" w:line="360"/>
        <w:ind w:firstLine="709"/>
        <w:jc w:val="both"/>
        <w:rPr>
          <w:sz w:val="28"/>
          <w:szCs w:val="28"/>
        </w:rPr>
      </w:pPr>
      <w:r>
        <w:rPr>
          <w:sz w:val="28"/>
          <w:szCs w:val="28"/>
        </w:rPr>
        <w:t>Одновременно с судебной повесткой или иным судебным извещением, адресованными ответчику, судья направляет копию искового заявления, а с повесткой или иным судебным извещением, адресованными истцу, - копию объяснений в письменной форме ответчика, если они поступили в суд.</w:t>
      </w:r>
    </w:p>
    <w:p>
      <w:pPr>
        <w:pStyle w:val="Normal"/>
        <w:widowControl w:val="false"/>
        <w:tabs>
          <w:tab w:val="clear" w:pos="708"/>
          <w:tab w:val="left" w:pos="1134" w:leader="none"/>
        </w:tabs>
        <w:spacing w:lineRule="auto" w:line="360"/>
        <w:ind w:firstLine="709"/>
        <w:jc w:val="both"/>
        <w:rPr>
          <w:sz w:val="28"/>
          <w:szCs w:val="28"/>
        </w:rPr>
      </w:pPr>
      <w:r>
        <w:rPr>
          <w:sz w:val="28"/>
          <w:szCs w:val="28"/>
        </w:rPr>
        <w:t>Сведения об извещении должны быть в деле. Только тогда считается, что лица извещены надлежащим образом.</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Подготовка дела к судебному разбирательству</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стадии подготовки дел к судебному разбирательству - обеспечение его правильного и своевременного рассмотрения и разрешения, желательно, в первом судебном заседан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 к судебному разбирательству независимо от объема и сложности совершаемых процессуальных действий является обязательной стадией процесса (ч. 2 ст. 147 ГПК). Законом установлено, что к подготовке дела судья приступает после принятия заявления. Подготовка дела как стадия процесса начинается с момента вынесения судьей соответствующего определения и продолжается до вынесения определения о назначении дела к разбирательству в судебном заседании (ст. 153 ГП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подготовки дела к судебному разбирательству являют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точнение фактических обстоятельств, имеющих значение для правильного разрешения дела; - определение закона и правоотношений сторон, которым следует руководствоваться при разрешении дела; - разрешение вопроса о составе лиц, участвующих в деле, и других участников процесса; - представление необходимых сторонами и другими лицами, участвующими в деле, доказательств; - примирение сторон.</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готовка дела к судебному разбирательству есть совокупность процессуальных действий, совершаемых сторонами (и представителями) под руководством судьи, направленных к обеспечению своевременного и правильного рассмотрения и разрешения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уточнением фактических обстоятельств, имеющих значение для правильного разрешения дела, понимается деятельность лиц, участвующих в деле, и суда по определению предмета доказывания, т.е. совокупности фактов, имеющих юридическое значение, которые необходимо доказать сторонам, с тем чтобы суд правильно применил нормы материального права, определил права и обязанности сторон.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процесса, кроме судьи, делятся на две группы: а) лица, участвующие в деле, б) лица, содействующие правосудию (переводчики, свидетели, эксперты, представител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лицам, участвующим в деле, относятся те участники процесса, которые имеют личный или общественный интерес в исходе дела. Стороны, третьи лица, заявители, заинтересованные лица в делах особого производства имеют личный интерес - на них распространяется законная сила судебного решения. Прокурор, государственные органы, органы местного самоуправления, организации и граждане, выступающие в интересах других лиц, имеют общественный интерес, т.е. интерес охраны правопорядка и законности. Сторонами являются субъекты предполагаемого спорного материального правоотношения.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судьи в стадии подготовки - определить полный состав участников процесса, т.е. состав сторон, третьих лиц, заявителей, заинтересованных лиц, а также участников, содействующих осуществлению правосуд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ункции судьи по руководству состязательным процессом сводятся к тому, чтобы разъяснять сторонам, другим заинтересованным лицам, какими доказательствами они могут подтвердить основания своих требований и возражений, выяснить, могут ли стороны представить необходимые доказательства, имеются ли у них затруднения в получении доказательств. В случае заявления ходатайств об истребовании доказательств судья обязан оказать содействие в истребовании доказательств.</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pPr>
      <w:r>
        <w:rPr>
          <w:b/>
          <w:sz w:val="28"/>
          <w:szCs w:val="32"/>
        </w:rPr>
        <w:t>Субъекты и объекты гражданских процессуальных отношений</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pPr>
      <w:r>
        <w:rPr>
          <w:sz w:val="28"/>
          <w:szCs w:val="28"/>
        </w:rPr>
        <w:t xml:space="preserve">Объектом гражданских проц.правоотношений является то, на что направлено это правоотнош. Различают объекты проц. отношений: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1. Общие объекты по каждому конкретному гражданскому делу. Общими объектами явл-ся леж. за пределами проц. правоотнош. спор о праве между участниками материально-правового отнош., кот. необходимо разрешить суду в исковом пр-ве, а также требование об уст-ии юр. факта или иных обстоятельств по делам особого производства. </w:t>
      </w:r>
    </w:p>
    <w:p>
      <w:pPr>
        <w:pStyle w:val="Normal"/>
        <w:widowControl w:val="false"/>
        <w:tabs>
          <w:tab w:val="clear" w:pos="708"/>
          <w:tab w:val="left" w:pos="1134" w:leader="none"/>
        </w:tabs>
        <w:spacing w:lineRule="auto" w:line="360"/>
        <w:ind w:firstLine="709"/>
        <w:jc w:val="both"/>
        <w:rPr/>
      </w:pPr>
      <w:r>
        <w:rPr>
          <w:sz w:val="28"/>
          <w:szCs w:val="28"/>
        </w:rPr>
        <w:t xml:space="preserve">2. Спец. объекты каждого правоотнош., взятого в отдельности. спец. объект-это те мат. и иные ценности, на достиж. которых направлено всякое правоотношение. Каждое отдельное правоотношение, а также их группы (суд.стороны, судебные представители, суд.свидетели) имеют спец. объект. Содержание гражд. проц. правоотнош. образуют субъективные права и об-ти их субъектов. Проц. действия, соверш. в гражд. процессе, также входят в содержание гражданско-проц. правоотношений, т.к. представляют собой реал-ию субъективных прав и исполнение субъективных об-ей. Вместе с тем они явл-ся юр. фактами, с кот. процессуальный закон связывает возникновение, изменение и прекращ. проц правоотнош.. Проц. права определяют, что субъекты могут и должны делать. Субъективные права и об-ти - это только конкретно-возможное и конкретно-должное поведение участников процесса, а не реальное, не фактич. их поведение, совершаемое ими в соответствии с правами и об-ми. Вступая в правовые отношения, уч-ки процесса реализуют эти права и об-ти путём совершения проц. действий. Права и об-ти неразрывно связаны с проц. действиями, составляя единое целое содержание гражданско-процессуальных правоотнош. Права и об-ти приобретают реальный хар-р лишь тогда, когда осуществляются в рез-те совершения управомоченными и обязанными лицами действий, предусм. законом. Проц. правоотнош. чётко опред. сфера действий каждого субъекта в процессе. </w:t>
      </w:r>
    </w:p>
    <w:p>
      <w:pPr>
        <w:pStyle w:val="Normal"/>
        <w:widowControl w:val="false"/>
        <w:tabs>
          <w:tab w:val="clear" w:pos="708"/>
          <w:tab w:val="left" w:pos="1134" w:leader="none"/>
        </w:tabs>
        <w:spacing w:lineRule="auto" w:line="360"/>
        <w:ind w:firstLine="709"/>
        <w:jc w:val="both"/>
        <w:rPr>
          <w:sz w:val="28"/>
          <w:szCs w:val="28"/>
        </w:rPr>
      </w:pPr>
      <w:r>
        <w:rPr>
          <w:sz w:val="28"/>
          <w:szCs w:val="28"/>
        </w:rPr>
        <w:t xml:space="preserve">При рассмотрении судом любого гражданского дела возникает сов-ть гражд. проц. правоотнош. Они разделяются на 4 группы: 1. отнош. м\у судом первой инстанции и всеми участвующими в рассмотрении дела гражданами, организациями, органами гос. управления, прокурором 2. М\у судом второй инстанции и лицами участвующими в деле 3. М\у судом надзорной инстанции и сторонами, третьими лицами и др. субъектами гражд.-проц. права. 4. М\у вышестоящими и нижестоящими органами. </w:t>
      </w:r>
    </w:p>
    <w:p>
      <w:pPr>
        <w:pStyle w:val="Normal"/>
        <w:widowControl w:val="false"/>
        <w:tabs>
          <w:tab w:val="clear" w:pos="708"/>
          <w:tab w:val="left" w:pos="1134" w:leader="none"/>
        </w:tabs>
        <w:spacing w:lineRule="auto" w:line="360"/>
        <w:ind w:firstLine="709"/>
        <w:jc w:val="both"/>
        <w:rPr/>
      </w:pPr>
      <w:r>
        <w:rPr>
          <w:b/>
          <w:sz w:val="28"/>
          <w:szCs w:val="28"/>
        </w:rPr>
        <w:t xml:space="preserve">Субъекты: </w:t>
      </w:r>
      <w:r>
        <w:rPr>
          <w:sz w:val="28"/>
          <w:szCs w:val="28"/>
        </w:rPr>
        <w:t>Всех участников делят на группы в зависимости от отношения к делу, находящемуся на рассмотрении и той роли, кот. признаётся за ними в этом деле. 1-ая группа - лица, разрешающие гражданские дела (суд и органы судебного исполнения). 2-ая группа-лица, участвующие в деле. К ним относят стороны, третьи лица, прокурор, гос. органы, профсоюзы, орг-ции или отдельные граждане, участв. в процессе в интересах др. лиц. 3-ая группа - уч-ки содействующие осущ. Правосудия (свидетели, эксперты, переводчики). Суд-главный уч-к процесса; все остальные уч-ки процесса, совершают действия под контролем суда. Суд организует и направляет их деят-ть и содействует им в реал-ции их прав и обяз-ей. Виды правоотношений: 1)имущественные и личные неимущественные 2) относительные и абсолютные 3)Вещные и обязательственны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Особенности исковой формы защиты права по отдельным категориям гражданских дел</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форма защиты права является универсальной формой. В порядке искового производства суд рассматривает различные дела, возникающие из гражданских, семейных, трудовых, жилищных, земельных, экологических и иных правоотношен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правовая природа дел оказывает влияние на формирование отдельных специфических черт судебной процедуры. Именно в результате этого возникают некоторые процессуальные особенности рассмотрения трудовых, семейных дел (особенности подведомственности, подсудности, сроков рассмотрения, порядка исполнения решений и т.п.)</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роцессуальных особенностей рассмотрения и разрешения гражданских дел может осуществляться по двум направлениям. Первое из них связано с исследованием соотношения общих процессуальных норм, закрепленных в ГПК РФ, и специальных процессуальных норм, включенных в иные нормативные акты, второе - с анализом подлежащих применению норм материального права с целью правильного решения основных вопросов процессуального характера по каждому конкретному гражданскому дел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норм на общие и специальные не исчерпывает проблемы соотношения этих норм. В процессуальной литературе отмечается, что большое количество процессуальных норм находится в кодифицированных и некодифицированных актах материального права (трудового, семейного, жилищного и др.</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ГПК действуют при рассмотрении и разрешении всех гражданских дел, сфера же действия процессуальных норм, расположенных в нормативных актах материального права, совсем иная. Их применение ограничено целями рассмотрения и разрешения дел той или иной категории. Специализация процессуальных норм по конкретной категории дел позволяет законодателю значительно полнее использовать возможности правового регулирования и с помощью их детально, с учетом специфики материальных отношений дел той или иной категории, регламентировать процессуальные отнош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ючение в ГПК РФ специальных процессуальных норм в определенной мере подорвет его стабильность. Нельзя не учитывать, что нормы ГПК устанавливают порядок судопроизводства по делам, возникающим из большого количества материально-правовых отраслей. Естественно, что материальное право постоянно обновляется, а с ним вместе такому процессу подвержены и специальные процессуальные нормы, устанавливающие специфику судебной защиты того или иного субъективного права и охраняемого законом интерес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Все специальные процессуальные нормы нецелесообразно размещать в ГПК еще и потому, что многие из них неразрывно связаны с нормами материального права по своему содержанию. Эти правила могут быть поняты, а потому могут существовать только совместно, так как и применяются они вместе или как одно правило для регулирования и материального, и процессуального отнош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ая форма имеет существенные процессуальные отличия в зависимости от того, на защиту какого права направлен иск, какой закон охраняет то или иное правоотношение.Таким образом, прежде, чем приступить к рассмотрению гражданского дела, необходимо определить материально-правовую норму, регулирующую спорное отнош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важно установить, имеет ли требование истца правовой характер. Если оно имеет таковой характер, то из каких по своей природе правоотношений оно возникает (гражданских, семейных, трудовых или др.). Регулятивная правовая норма и есть та модель правоотношения, из которого возник спор. На основе тщательного анализа этой нормы нужно решить ряд важных процессуальных вопросов, связанных с рассмотрением и разрешением гражданского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всего, норма материального права должна быть проанализирована с точки зрения решения вопроса о подведомственности конкретного дела суду. Далеко не всегда подведомственность суду устанавливается специальными нормами, закрепленными в материально-правовых актах. Чаще этого вопрос приходится решать на основе общих норм, закрепленных в ст. 22 ГП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чтобы исчерпывающим образом выявить процессуальные особенности исковой формы рассмотрения и разрешения той или иной конкретной категории гражданских дел, необходимо правильно определить объем закрепленных в ГПК общих и в материально-правовых актах специальных процессуальных норм, относящихся к рассмотрению и разрешению только данных гражданско-правовых споров, а также на основе всестороннего анализа подлежащей применению нормы материального права решить ряд не урегулированных специальными нормами вопросов процессуального характера: подведомственности дела суду, о сторонах, третьих лицах, относимости доказательств и всех других, имеющих важное значение для данного дела.</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инципы арбитражного процессуального права</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ами арбитражного процессуального права называют основополагающие правовые идеи, пронизывающие все арбитражные процессуальные нормы и институты, определяющие такое построение арбитражного процесса, который обеспечивает вынесение законных и обоснованных актов по экономическим спорам и иным делам, отнесенным к ведению арбитражных судо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Принципы есть основание системы норм арбитражного процессуального права, закрепленных прежде всего в Конституции РФ, в ФКЗ "Об арбитражных судах в РФ" и в АПК РФ. Это центральные, стержневые начала процессуальных законов. Правовой принцип находит всегда конкретное закрепление в нормах права, или он может быть абстрагирован из норм прав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Анализ действующего законодательства позволяет выделить следующий состав принципов арбитражного процессуального права: принцип отправления правосудия по экономическим и иным спорам только судом (п. 1 ст. 118 Конституции РФ), независимости арбитражных судей (п. 1 ст. 120 Конституции РФ, ст. 6 ФКЗ "Об арбитражных судах в РФ"), законности, равенства организаций и граждан перед законом и судом, состязательности, равноправия сторон, гласности разбирательства дел, диспозитивности, устности, непосредственности, сочетания единоличного и коллегиального состава суда при разрешении отнесенных к ведению арбитражных судов дел, принцип государственного языка арбитражного судопроизвод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й арбитражный процесс построен на принципе состязательности, т.е. отстаивании каждой стороной своих прав в суде. Экономические интересы одной стороны как собственника противоположны интересам другой стороны. Трудно найти солидарность интересов как принцип процесса, а также принцип арбитрирования как метод разрешения спора самими сторонами под руководством судьи арбитражного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ение одного принципа, например непосредственности, приводит, как правило, к нарушению другого принципа - законности или всей цепи принцип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принципы в этой системе можно рассматривать в качестве гарантий реализации других. Так, принцип государственного языка судопроизводства является гарантией реализации принципов устности, состязательности, диспозитивност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классификацией принципов понимается деление их состава на отдельные группы по какому-либо признаку, называемому основанием классифик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процессуальных отраслей права (гражданского процессуального, арбитражного процессуального) принципы принято классифицировать по такому основанию, как объект регулирова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этому признаку (основанию) весь состав принципов арбитражного процессуального права делится на две большие группы: 1) принципы организационно-функциональные (судопроизводственные), определяющие устройство арбитражных судов и процесса одновременно; 2) принципы функциональные, определяющие процессуальную деятельность суда и участников процесс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две группы принципов находятся во взаимной связи, причем нередко один и тот же принцип выступает и как организационный, и как функциональный. Вследствие этого верно утверждение, что нет принципов только организационных или только функциональных.</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Доказывание и доказательства в арбитражном процессе</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дходить буквально к толкованию правовых норм, регулирующих отношения, связанные с судебным доказыванием, то может сложиться впечатление, что в арбитражном процессуальном законодательстве нашла выражение концепция судебного доказывания как средства убеждения суда, поскольку термин "доказывание" применяется только относительно деятельности лиц, участвующих в деле, но не суда, например, каждое лицо, участвующее в деле, должно доказать обстоятельства, на которые оно ссылается как на основание своих требований и возражений (ч. 1 ст. 65 АПК РФ). Вместе с тем, говоря о понятии судебного доказывания в арбитражном процессе, нельзя не учитывать того, что его сущность определяет весь механизм правового регулирования доказательственной деятельност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в судебном доказывании важное место занимает элемент убеждения суда. Однако роль арбитражного суда в процессе доказывания не сводится только к отстраненному наблюдению за состязанием сторон.</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в арбитражном процессе - это логико-практическая деятельность лиц, участвующих в деле, а также суда по установлению наличия или отсутствия фактических обстоятельств, имеющих значение для правильного разрешения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дписанием ст. 64 АПК РФ в арбитражном судопроизводстве суд определя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Указанные обстоятельства устанавливаются с использованием доказательств, которые в названной статье определяются как сведения о фактах.</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доказывания средствами установления фактов, имеющих юридическое значение для дела, выступают судебные доказатель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ми в арбитражном процессе являются полученные в установленном АПК РФ и другими федеральными законами порядке сведения о фактах, на основании которых арбитражный суд устанавливает наличие или отсутствие обстоятельств, обосновывающих требования или возражения сторон, а также иные обстоятельства, имеющие значение для правильного разрешения спора (ст. 64 АПК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доказательств допускаются письменные и вещественные доказательства, объяснения лиц, участвующих в деле, заключения экспертов, показания свидетелей, аудио-, видеозаписи, иные документы и материалы. Не допускается использование доказательств, полученных с нарушением федерального закон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доказательства, используемые в процессе доказывания при рассмотрении дел в порядке арбитражного судопроизводства, могут быть классифицированы по ряду признаков, что дает возможность изучить их виды, выявить различия и сходства между ни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может быть проведена по следующим признака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характеру связи содержания доказательства с устанавливаемым фактом - на прямые и косвенные доказатель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оцессу формирования сведений о фактах - на первоначальные и производные доказатель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сточнику доказательств - на личные и вещественные доказательства.</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Судебные расходы. Госпошлина. Судебные издержки</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расходы состоят из государственной пошлины и издержек, связанных с рассмотрением дела.</w:t>
      </w:r>
    </w:p>
    <w:p>
      <w:pPr>
        <w:pStyle w:val="Normal"/>
        <w:widowControl w:val="false"/>
        <w:numPr>
          <w:ilvl w:val="0"/>
          <w:numId w:val="0"/>
        </w:numPr>
        <w:tabs>
          <w:tab w:val="clear" w:pos="708"/>
          <w:tab w:val="left" w:pos="1134" w:leader="none"/>
        </w:tabs>
        <w:spacing w:lineRule="auto" w:line="360"/>
        <w:ind w:left="0" w:firstLine="709"/>
        <w:jc w:val="both"/>
        <w:rPr>
          <w:b/>
          <w:b/>
          <w:sz w:val="28"/>
          <w:szCs w:val="28"/>
        </w:rPr>
      </w:pPr>
      <w:r>
        <w:rPr>
          <w:b/>
          <w:sz w:val="28"/>
          <w:szCs w:val="28"/>
        </w:rPr>
        <w:t>Понятие и виды судебных издержек.</w:t>
      </w:r>
    </w:p>
    <w:p>
      <w:pPr>
        <w:pStyle w:val="Normal"/>
        <w:widowControl w:val="false"/>
        <w:numPr>
          <w:ilvl w:val="0"/>
          <w:numId w:val="0"/>
        </w:numPr>
        <w:tabs>
          <w:tab w:val="clear" w:pos="708"/>
          <w:tab w:val="left" w:pos="1134" w:leader="none"/>
        </w:tabs>
        <w:spacing w:lineRule="auto" w:line="360"/>
        <w:ind w:left="0" w:firstLine="709"/>
        <w:jc w:val="both"/>
        <w:rPr/>
      </w:pPr>
      <w:r>
        <w:rPr>
          <w:sz w:val="28"/>
          <w:szCs w:val="28"/>
        </w:rPr>
        <w:t>Затраты производства по делу в гражд судопроизводстве в ГПК имеют название “Судебные издержки” (глава 5). Ими явл затраты, кот несут стороны, третьи лица с самостоятельными требованиями в делах искового производства, заявители и заинтересованные лица в делах особого производства и в некот делах, кот возникают из админ-прав отношений.</w:t>
      </w:r>
    </w:p>
    <w:p>
      <w:pPr>
        <w:pStyle w:val="Normal"/>
        <w:widowControl w:val="false"/>
        <w:numPr>
          <w:ilvl w:val="0"/>
          <w:numId w:val="0"/>
        </w:numPr>
        <w:tabs>
          <w:tab w:val="clear" w:pos="708"/>
          <w:tab w:val="left" w:pos="1134" w:leader="none"/>
        </w:tabs>
        <w:spacing w:lineRule="auto" w:line="360"/>
        <w:ind w:left="0" w:firstLine="709"/>
        <w:jc w:val="both"/>
        <w:rPr>
          <w:sz w:val="28"/>
          <w:szCs w:val="28"/>
        </w:rPr>
      </w:pPr>
      <w:r>
        <w:rPr>
          <w:sz w:val="28"/>
          <w:szCs w:val="28"/>
        </w:rPr>
        <w:t xml:space="preserve">Издержки производства по делу в гражд судопроизводстве состоят из двух видов - госпошлины и издержек, связанных с рассмотрением дела (ст. 63).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держки, связанные с рассмотрением дела, состоят: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ммы, подлежащие выплате свидетелям, экспертам, специалистам и переводчикам;</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расходы на оплату услуг переводчика, понесенные иностранными гражданами и лицами без гражданства, если иное не предусмотрено международным договором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езд и проживание сторон и третьих лиц, понесенные ими в связи с явкой в суд;</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оплату услуг представителе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на производство осмотра на мест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я за фактическую потерю времени в соответствии со статьей 99 настоящего Кодекс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язанные с рассмотрением дела почтовые расходы, понесенные сторонами;</w:t>
      </w:r>
    </w:p>
    <w:p>
      <w:pPr>
        <w:pStyle w:val="Normal"/>
        <w:widowControl w:val="false"/>
        <w:tabs>
          <w:tab w:val="clear" w:pos="708"/>
          <w:tab w:val="left" w:pos="1134" w:leader="none"/>
        </w:tabs>
        <w:spacing w:lineRule="auto" w:line="360"/>
        <w:ind w:firstLine="709"/>
        <w:jc w:val="both"/>
        <w:rPr>
          <w:sz w:val="28"/>
          <w:szCs w:val="28"/>
        </w:rPr>
      </w:pPr>
      <w:r>
        <w:rPr>
          <w:sz w:val="28"/>
          <w:szCs w:val="28"/>
        </w:rPr>
        <w:t>другие признанные судом необходимыми расходы.</w:t>
      </w:r>
    </w:p>
    <w:p>
      <w:pPr>
        <w:pStyle w:val="Normal"/>
        <w:widowControl w:val="false"/>
        <w:numPr>
          <w:ilvl w:val="0"/>
          <w:numId w:val="0"/>
        </w:numPr>
        <w:tabs>
          <w:tab w:val="clear" w:pos="708"/>
          <w:tab w:val="left" w:pos="1134" w:leader="none"/>
        </w:tabs>
        <w:spacing w:lineRule="auto" w:line="360"/>
        <w:ind w:left="0" w:firstLine="709"/>
        <w:jc w:val="both"/>
        <w:rPr/>
      </w:pPr>
      <w:r>
        <w:rPr>
          <w:b/>
          <w:sz w:val="28"/>
          <w:szCs w:val="28"/>
        </w:rPr>
        <w:t>Госпошлина</w:t>
      </w:r>
      <w:r>
        <w:rPr>
          <w:sz w:val="28"/>
          <w:szCs w:val="28"/>
        </w:rPr>
        <w:t xml:space="preserve"> - денежный сбор, кот взимается в судебных органах с заявлений и жалоб, кот подаются гражданами и юр лицами в суд и за выдачу им копий документов - судебных решений, постановлений и кот зачисляется в бюджет местного самоуправления. </w:t>
      </w:r>
    </w:p>
    <w:p>
      <w:pPr>
        <w:pStyle w:val="Normal"/>
        <w:widowControl w:val="false"/>
        <w:numPr>
          <w:ilvl w:val="0"/>
          <w:numId w:val="0"/>
        </w:numPr>
        <w:tabs>
          <w:tab w:val="clear" w:pos="708"/>
          <w:tab w:val="left" w:pos="1134" w:leader="none"/>
        </w:tabs>
        <w:spacing w:lineRule="auto" w:line="360"/>
        <w:ind w:left="0" w:firstLine="709"/>
        <w:jc w:val="both"/>
        <w:rPr>
          <w:sz w:val="28"/>
          <w:szCs w:val="28"/>
        </w:rPr>
      </w:pPr>
      <w:r>
        <w:rPr>
          <w:sz w:val="28"/>
          <w:szCs w:val="28"/>
        </w:rPr>
        <w:t>Объектом взимания госпошлины в судах выступают гражд проц документы, перечень кот четко и полно определен в нормативном порядке. Госпошлина взимается:</w:t>
      </w:r>
    </w:p>
    <w:p>
      <w:pPr>
        <w:pStyle w:val="Normal"/>
        <w:widowControl w:val="false"/>
        <w:numPr>
          <w:ilvl w:val="0"/>
          <w:numId w:val="3"/>
        </w:numPr>
        <w:tabs>
          <w:tab w:val="clear" w:pos="708"/>
          <w:tab w:val="left" w:pos="1134" w:leader="none"/>
        </w:tabs>
        <w:spacing w:lineRule="auto" w:line="360"/>
        <w:ind w:left="0" w:firstLine="709"/>
        <w:jc w:val="both"/>
        <w:rPr>
          <w:sz w:val="28"/>
          <w:szCs w:val="28"/>
        </w:rPr>
      </w:pPr>
      <w:r>
        <w:rPr>
          <w:sz w:val="28"/>
          <w:szCs w:val="28"/>
        </w:rPr>
        <w:t>с исковых заявлений;</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встречных исковых заявлений;</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заявлений третьих лиц, кот предъявляют самостоятельные исковые требования на предмет спора между сторонами;</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жалоб граждан на решения, действия или бездействие гос органов, юр или должностных лиц в сфере управленческой деятельности;</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жалоб на решения, принятые относительно религиозных организаций;</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кассационных жалоб на решения судов;</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жалоб на решения, кот вступили в зак силу;</w:t>
      </w:r>
    </w:p>
    <w:p>
      <w:p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с заявлений и жалоб в делах особого производства;</w:t>
      </w:r>
    </w:p>
    <w:p>
      <w:pPr>
        <w:sectPr>
          <w:headerReference w:type="default" r:id="rId8"/>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numPr>
          <w:ilvl w:val="0"/>
          <w:numId w:val="3"/>
        </w:numPr>
        <w:tabs>
          <w:tab w:val="clear" w:pos="708"/>
          <w:tab w:val="left" w:pos="1134" w:leader="none"/>
        </w:tabs>
        <w:spacing w:lineRule="auto" w:line="360"/>
        <w:ind w:left="0" w:firstLine="709"/>
        <w:jc w:val="both"/>
        <w:rPr>
          <w:b/>
          <w:b/>
          <w:sz w:val="28"/>
          <w:szCs w:val="28"/>
        </w:rPr>
      </w:pPr>
      <w:r>
        <w:rPr>
          <w:sz w:val="28"/>
          <w:szCs w:val="28"/>
        </w:rPr>
        <w:t xml:space="preserve">за повторную выдачу копии судебного решения, постановления. </w:t>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дведомственность дел арбитражному суду</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tabs>
          <w:tab w:val="clear" w:pos="708"/>
          <w:tab w:val="left" w:pos="1134" w:leader="none"/>
        </w:tabs>
        <w:spacing w:lineRule="auto" w:line="360"/>
        <w:ind w:firstLine="709"/>
        <w:jc w:val="both"/>
        <w:rPr/>
      </w:pPr>
      <w:r>
        <w:rPr>
          <w:sz w:val="28"/>
        </w:rPr>
        <w:t>Под подведомственностью (предметной компетенцией) понимают дела, отнесенные ФЗ к рассмотрению и разрешению системы АС РФ. Подведомственность тех или иных категорий споров АС определяется как арбитражным процессуальным законодательством (ст.22 АПК РФ), так и правовыми актами материально – правового характера (ГК РФ, ФЗ РФ «О банках и банковской деятельности», законодательство о приватизации и т. д.).</w:t>
      </w:r>
    </w:p>
    <w:p>
      <w:pPr>
        <w:pStyle w:val="Normal"/>
        <w:widowControl w:val="false"/>
        <w:tabs>
          <w:tab w:val="clear" w:pos="708"/>
          <w:tab w:val="left" w:pos="1134" w:leader="none"/>
        </w:tabs>
        <w:spacing w:lineRule="auto" w:line="360"/>
        <w:ind w:firstLine="709"/>
        <w:jc w:val="both"/>
        <w:rPr/>
      </w:pPr>
      <w:r>
        <w:rPr>
          <w:sz w:val="28"/>
          <w:szCs w:val="28"/>
        </w:rPr>
        <w:t>Критерии подведомственности дел АС: 1. характер спорного правоотношения, которое должно носить гражданский, административный либо иной характер, связанный с предпринимательской деятельностью; 2. спор из указанных правоотношений должен носить экономический характер; 3. субъектный состав сторон и третьих лиц, участвующих в деле.</w:t>
      </w:r>
    </w:p>
    <w:p>
      <w:pPr>
        <w:pStyle w:val="Normal"/>
        <w:widowControl w:val="false"/>
        <w:tabs>
          <w:tab w:val="clear" w:pos="708"/>
          <w:tab w:val="left" w:pos="1134" w:leader="none"/>
        </w:tabs>
        <w:spacing w:lineRule="auto" w:line="360"/>
        <w:ind w:firstLine="709"/>
        <w:jc w:val="both"/>
        <w:rPr/>
      </w:pPr>
      <w:r>
        <w:rPr>
          <w:sz w:val="28"/>
        </w:rPr>
        <w:t>Виды подведомственности дела арбитражным судам подразделяются на исключительную и множественную. Множественная, в свою очередь, делится на договорную, императивную и альтернативную. Договорной является подведомственность, определяемая взаимным соглашением сторон. Императивной называется подведомственность, при которой дело рассматривается несколькими юрисдикционными органами в определенной законом последовательности.</w:t>
      </w:r>
    </w:p>
    <w:p>
      <w:pPr>
        <w:pStyle w:val="Normal"/>
        <w:widowControl w:val="false"/>
        <w:tabs>
          <w:tab w:val="clear" w:pos="708"/>
          <w:tab w:val="left" w:pos="1134" w:leader="none"/>
        </w:tabs>
        <w:spacing w:lineRule="auto" w:line="360"/>
        <w:ind w:firstLine="709"/>
        <w:jc w:val="both"/>
        <w:rPr/>
      </w:pPr>
      <w:r>
        <w:rPr>
          <w:sz w:val="28"/>
        </w:rPr>
        <w:t>Претензионный порядок установлен ФЗ в следующих случаях. 1. По требованию об изменении и расторжении договора иск может быть заявлен в АС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или договором, а при его отсутствии – в 30-дневный срок.</w:t>
      </w:r>
    </w:p>
    <w:p>
      <w:pPr>
        <w:pStyle w:val="Normal"/>
        <w:widowControl w:val="false"/>
        <w:tabs>
          <w:tab w:val="clear" w:pos="708"/>
          <w:tab w:val="left" w:pos="1134" w:leader="none"/>
        </w:tabs>
        <w:spacing w:lineRule="auto" w:line="360"/>
        <w:ind w:firstLine="709"/>
        <w:jc w:val="both"/>
        <w:rPr/>
      </w:pPr>
      <w:r>
        <w:rPr>
          <w:sz w:val="28"/>
        </w:rPr>
        <w:t xml:space="preserve">Альтернативной называют подведомственность по выбору лица, ищущего защиту своих прав. Другими словами, заинтересованное в разрешении спора лицо вправе по своему усмотрению обратиться к любому из органов, названных в законе. </w:t>
      </w:r>
    </w:p>
    <w:p>
      <w:pPr>
        <w:pStyle w:val="Normal"/>
        <w:widowControl w:val="false"/>
        <w:tabs>
          <w:tab w:val="clear" w:pos="708"/>
          <w:tab w:val="left" w:pos="1134" w:leader="none"/>
        </w:tabs>
        <w:spacing w:lineRule="auto" w:line="360"/>
        <w:ind w:firstLine="709"/>
        <w:jc w:val="both"/>
        <w:rPr/>
      </w:pPr>
      <w:r>
        <w:rPr>
          <w:sz w:val="28"/>
        </w:rPr>
        <w:t>Основные категории дел, подведомственных АС, определены в ст.22 АПК РФ: о разногласиях по договору, заключение которого предусмотрено законом или передача разногласий по которому на разрешение арбитражного суда согласована сторонами; о нарушении прав собственника или иного законного владельца, не связанном с лишением владения; о возмещении убытков; о признании недействительными (полностью или частично)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о защите чести, достоинства и деловой репутации; о признании не подлежащим исполнению исполнительного или иного документа, по которому взыскание производится в бесспорном (безакцептном) порядке и другие.</w:t>
      </w:r>
    </w:p>
    <w:p>
      <w:pPr>
        <w:pStyle w:val="Normal"/>
        <w:widowControl w:val="false"/>
        <w:tabs>
          <w:tab w:val="clear" w:pos="708"/>
          <w:tab w:val="left" w:pos="1134" w:leader="none"/>
        </w:tabs>
        <w:spacing w:lineRule="auto" w:line="360"/>
        <w:ind w:firstLine="709"/>
        <w:jc w:val="both"/>
        <w:rPr>
          <w:sz w:val="28"/>
        </w:rPr>
      </w:pPr>
      <w:r>
        <w:rPr>
          <w:sz w:val="28"/>
        </w:rPr>
        <w:t>Арбитражный суд рассматривает иные дела, в том числе: об установлении фактов, имеющих значение для возникновения, изменения или прекращения прав организаций и граждан в сфере предпринимательской и иной экономической деятельности; о несостоятельности (банкротстве) организаций и граждан.</w:t>
      </w:r>
    </w:p>
    <w:p>
      <w:pPr>
        <w:pStyle w:val="Normal"/>
        <w:widowControl w:val="false"/>
        <w:tabs>
          <w:tab w:val="clear" w:pos="708"/>
          <w:tab w:val="left" w:pos="1134" w:leader="none"/>
        </w:tabs>
        <w:spacing w:lineRule="auto" w:line="360"/>
        <w:ind w:firstLine="709"/>
        <w:jc w:val="both"/>
        <w:rPr/>
      </w:pPr>
      <w:r>
        <w:rPr>
          <w:sz w:val="28"/>
          <w:szCs w:val="28"/>
        </w:rPr>
        <w:t>Экономические споры, подведомственные судам общей юрисдикции: с участием граждан, не имеющих статус индивидуального предпринимателя; споры между организациями, не связанные с предпринимательской деятельностью.</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оцессуальный статус арбитражных заседателей</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 xml:space="preserve">ФЗ от 30.05.2001 N 70-ФЗ "Об арбитражных заседателях арбитражных судов субъектов РФ" </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рбитражными заседателями арбитражных судов субъектов РФ являются граждане РФ, наделенные в порядке, установленном настоящим Федеральным законом, полномочиями по осуществлению правосудия при рассмотрении арбитражными судами субъектов РФ в первой инстанции подведомственных им дел, возникающих из гражданских правоотношени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рбитражные заседатели привлекаются к рассмотрению дел по ходатайству стороны, разрешаемому в порядке, установленном АПК РФ. Указанное ходатайство может быть заявлено до начала рассмотрения дела по существ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остав арбитражного суда для рассмотрения конкретного дела с участием арбитражных заседателей формируется в порядке, исключающем влияние на его формирование лиц, заинтересованных в исходе дела, и состоит из одного судьи и двух арбитражных заседателей. Судья является председательствующим в судебном заседан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рбитражные заседатели принимают участие в рассмотрении дела и принятии решения наравне с профессиональными судьями. При осуществлении правосудия они пользуются правами и несут обязанности судьи. Арбитражные заседатели, участвующие в осуществлении правосудия, независимы и подчиняются только Конституции РФ и закон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Участие граждан в осуществлении правосудия в качестве арбитражных заседателей является их гражданским долгом.</w:t>
      </w:r>
    </w:p>
    <w:p>
      <w:pPr>
        <w:pStyle w:val="Normal"/>
        <w:widowControl w:val="false"/>
        <w:numPr>
          <w:ilvl w:val="0"/>
          <w:numId w:val="0"/>
        </w:numPr>
        <w:tabs>
          <w:tab w:val="clear" w:pos="708"/>
          <w:tab w:val="left" w:pos="1134" w:leader="none"/>
        </w:tabs>
        <w:autoSpaceDE w:val="false"/>
        <w:spacing w:lineRule="auto" w:line="360"/>
        <w:ind w:firstLine="709"/>
        <w:jc w:val="both"/>
        <w:outlineLvl w:val="0"/>
        <w:rPr>
          <w:sz w:val="28"/>
          <w:szCs w:val="28"/>
        </w:rPr>
      </w:pPr>
      <w:r>
        <w:rPr>
          <w:sz w:val="28"/>
          <w:szCs w:val="28"/>
        </w:rPr>
        <w:t>Требования, предъявляемые к арбитражным заседателя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рбитражными заседателями могут быть граждане, достигшие 25 лет, с безупречной репутацией, имеющие высшее профессиональное образование и стаж работы в сфере экономической, финансовой, юридической, управленческой или предпринимательской деятельности не менее пяти лет.</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рбитражными заседателями не могут быть: 1) лица, имеющие не снятую или не погашенную в установленном законом порядке судимость; 2) лица, совершившие поступок, умаляющий авторитет судебной власти; 3) лица, признанные недееспособными или ограниченно дееспособными вступившим в законную силу решением суда; 4) лица, замещающие государственные должности РФ, государственные должности субъектов РФ, должности федеральной государственной гражданской службы, должности государственной гражданской службы субъектов РФ, а также лица, замещающие выборные должности в органах местного самоуправления; 5) прокуроры, военнослужащие, следователи, адвокаты, нотариусы, лица, принадлежащие к руководящему и оперативному составу органов внутренних дел РФ, Государственной противопожарной службы Министерства РФ по делам гражданской обороны, чрезвычайным ситуациям и ликвидации последствий стихийных бедствий, органов федеральной службы безопасности, органов по контролю за оборотом наркотических средств и психотропных веществ, таможенных органов РФ, органов, исполняющих наказания, а также лица, осуществляющие частную детективную деятельность на основе специального разрешения (лицензии); 6) лица, состоящие на учете в наркологических или психоневрологических диспансерах.</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Система, состав и структура арбитражных судов в РФ</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е суды в РФ составляют единую систему федеральных судов, определяемую ФКЗ "О судебной системе РФ" (абз. 4 ч. 3 ст. 4) и ФКЗ "Об арбитражных судах в РФ". Согласно этому Закону в России действует Высший Арбитражный Суд РФ, 10 федеральных арбитражных судов округов (суды кассационной инстанции), арбитражные апелляционные суды, арбитражные суды субъектов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ший Арбитражный Суд РФ является судебным органом по разрешению экономических споров и иных дел, рассматриваемых арбитражными судам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ст. 9 ФКЗ "Об арбитражных судах в РФ"). Он выступает в качестве вышестоящей судебной инстанции по отношению к федеральным арбитражным судам округов (арбитражных кассационных судов), арбитражным апелляционным судам и арбитражным судам субъектов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округа (арбитражный кассационный суд) в пределах своей компетенции рассматривает дела в качестве суда кассационной инстанции, а также по вновь открывшимся обстоятельствам. Он является вышестоящей судебной инстанцией по отношению к действующим на территории соответствующего судебного округа арбитражным апелляционным судам и арбитражным судам субъектов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апелляционный суд в пределах своей компетенции рассматривает дела в качестве апелляционной инстанции, а также по вновь открывшимся обстоятельства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субъекта РФ в пределах своей компетенции рассматривает дела в качестве суда первой инстанции, а также по вновь открывшимся обстоятельства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устройством любого арбитражного суда понимается его внутренняя структура. Так, Высший Арбитражный Суд РФ действует в составе: Пленума Высшего Арбитражного Суда РФ; Президиума Высшего Арбитражного Суда РФ; судебной коллегии по рассмотрению споров, возникающих из гражданских и иных правоотношений; судебной коллегии по рассмотрению споров, возникающих из административных правоотношений (ст. 11 ФКЗ "Об арбитражных судах в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Высшего Арбитражного Суда РФ по решению Пленума Высшего Арбитражного Суда РФ могут быть образованы иные судебные коллегии по рассмотрению отдельных категорий дел.</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и прохождения материалов судебных дел, изучения практики применения законодательства, разработки предложений по совершенствованию законодательства, выполнению иных функций арбитражных судов создается аппарат арбитражного суда, включающий отделы и другие подразде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ппарат арбитражного суда организует прием лиц, участвующих в деле, принимает и выдает документы, удостоверяет копии документов арбитражного суда, производит рассылку и вручение документов, проверяет уплату государственной пошлины, судебных расходов и арбитражных штрафов, подлежащих внесению на депозитный счет суда; содействует судьям в подготовке дел к рассмотрению в судебных заседаниях (ст. 45 ФКЗ "Об арбитражных судах в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внутренней деятельности арбитражных судов РФ и взаимодействия между ними, а также их взаимоотношения с Конституционным Судом РФ, Верховным Судом РФ, Министерством юстиции РФ, органами судейского сообщества регулируются Регламентом арбитражных судов РФ.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Участники арбитражного процесса</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положение каждого участника процесса определяется функциями и целями, которые тот или иной участник выполняет в ходе рассмотрения и разрешения споров. Участники арбитражного процесса - это те субъекты, действия которых могут способствовать правильному и быстрому рассмотрению споров, защите прав и охраняемых законом интересов хозяйствующих субъект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участники арбитражного процесса делятся на несколько групп. К первой относятся арбитражные суды (судьи). Во вторую включены те участники арбитражного процесса, которых закон называет лицами, участвующими в деле. Состав лиц, участвующих в деле, определен закон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ми, участвующими в деле, являются стороны; заявители и заинтересованные лица - по делам особого производства, по делам о несостоятельности (банкротстве) и в иных предусмотренных АПК РФ случаях; третьи лица, прокурор, государственные органы, органы местного самоуправления и иные органы, обратившиеся в арбитражный суд в случаях, предусмотренных АПК РФ (ст. 40).</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ю группу составляют лица, содействующие осуществлению правосудия, нормальному ходу разрешения спор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 это те участники процесса, от действия которых зависит движение процесса, они обладают большим объемом процессуальных прав и обязанносте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меют право знакомиться с материалами дела, делать выписки из них, снимать копии, заявлять отводы, представлять доказательства и знакомиться с доказательствами, представленными другими лицами, участвующими в деле, до начала судебного разбирательства, участвовать в исследовании доказательств, задавать вопросы другим участникам арбитражного процесса, заявлять ходатайства, делать заявления, давать объяснения арбитражному суду, приводить свои доводы по всем возникающим в ходе рассмотрения дела вопросам; знакомиться с ходатайствами, заявленными другими лицами, возражать против ходатайств, доводов других лиц, участвующих в деле; знать о жалобах, поданных другими лицами, участвующими в деле; знать о принятых по данному делу судебных актах и получать копии судебных актов, принимаемых в виде отдельного документа; обжаловать судебные акты; пользоваться иными процессуальными правами, предоставленными им настоящим Кодексом и другими федеральными законами (ст. 41 АПК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лиц, участвующих в деле, в законе перечислены и иные участники арбитражного процесса. Наряду с лицами, участвующими в деле, могут участвовать представители, эксперты, свидетели, переводчики, помощник судьи и секретарь судебного заседания (ст. 54 АПК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из участников арбитражного процесса выступает как носитель определенных прав и обязанностей, которые определяются их ролью в арбитражном процесс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и стороны - это обязательные участники арбитражного процесса, без которых невозможен процесс по конкретному спору. Участие остальных лиц не всегда обязательно, а состав их диктуется конкретными обстоятельствами каждого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является основным и обязательным участником арбитражного процесса. Ему принадлежит руководящая роль в процессе, только он может рассмотреть и разрешить спор о праве и вынести законное и обоснованное судебное реш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битражный суд выступает как субъект арбитражного процессуального правоотношения, права и обязанности которого не противостоят правам и обязанностям других участников арбитражного процесса. На нем лежит обязанность максимальной реализации прав и обязанностей остальных участников арбитражного судопроизвод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если какая-либо из сторон заявит ходатайство о рассмотрении дела с участием арбитражных заседателей, то арбитражный суд первой инстанции в этом случае рассматривает экономические споры и иные дела, возникающие из гражданских и иных правоотношений в коллегиальном составе (п. п. 1, 2, 3 ст. 17 АПК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АПК РФ достаточно детально регламентирован порядок привлечения к рассмотрению дел арбитражных заседателей. Уже на стадии подготовки дела к судебному разбирательству суд обязан разъяснить сторонам их право заявлять ходатайство о рассмотрении дела с участием арбитражных заседателей. При этом срок на то, чтобы заявить ходатайство, не должен превышать месяц до начала судебного разбиратель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ешение ходатайства о рассмотрении дела с участием арбитражных заседателей происходит по правилам ст. 159 АПК РФ. В случае отказа в удовлетворении данного ходатайства оно может быть заявлено в предварительном заседании арбитражного суда и вновь в ходе дальнейшего судебного разбирательства (ст. 136 АП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довлетворения ходатайства о рассмотрении спора с участием арбитражных заседателей у сторон есть важное диспозитивное право выбрать кандидатуру конкретного лица из списка арбитражных заседателей и не позднее десяти дней до начала судебного разбирательства заявить об этом арбитражному суду. Наряду с этим суд может отказать об удовлетворении ходатайства о привлечении к участию в рассмотрении данного дела выбранной кандидатуры по основаниям, служащим поводом для отвода судьи.</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Рассмотрение заявлений о совершенных нотариальных действиях или об отказе в их совершении</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ое лицо, считающее неправильными совершенное нотариальное действие или отказ в совершении нотариального действия, вправе подать заявление об этом в суд по месту нахождения нотариуса или по месту нахождения должностного лица, уполномоченного на совершение нотариальных действ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я о неправильном удостоверении завещаний и доверенностей или об отказе в их удостоверении должностными лицами, указанными в федеральных законах, подаются в суд по месту нахождения соответственно госпиталя, больницы, санатория, другого стационарного лечебного учреждения; учреждения социального обслуживания, в том числе дома для престарелых и инвалидов, учреждения социальной защиты населения; экспедиции, воинских части, соединения, учреждения и военно-учебного заведения, места лишения свободы.</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Заявление о неправильном удостоверении завещания или об отказе в его удостоверении капитаном морского судна, судна смешанного плавания или судна внутреннего плавания, плавающих под Государственным флагом РФ, подается в суд по месту порта приписки судн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подается в суд в течение десяти дней со дня, когда заявителю стало известно о совершенном нотариальном действии или об отказе в совершении нотариального действ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никший между заинтересованными лицами спор о праве, основанный на совершенном нотариальном действии, рассматривается судом в порядке искового производ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совершенном нотариальном действии или об отказе в его совершении рассматривается судом с участием заявителя, а также нотариуса, должностного лица, совершивших нотариальное действие или отказавших в совершении нотариального действия. Однако их неявка не является препятствием к рассмотрению заявления.</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Решение суда, которым удовлетворено заявление о совершенном нотариальном действии или об отказе в его совершении, отменяет совершенное нотариальное действие или обязывает совершить такое действие.</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рядок обращения и производство в Европейском суде по правам человека</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В РФ Указом Президента РФ N 310 от 29 марта 1998 г. была учреждена должность Уполномоченного РФ при Европейском Суде по правам человека и утверждено Положение об Уполномоченном РФ при Европейском Суде по правам человек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приемлемости жалобы заинтересованного лица определены в ст. 35 Конвенции. К ним относятся исчерпание внутренних средств правовой защиты, соблюдение срока обращения и правил подачи жалоб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ание внутренних средств правовой защиты. Суд может принимать дело к рассмотрению только после того, как были исчерпаны все внутренние средства правовой защит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государственные органы (административные органы, государственные суды) не восстанавливают нарушенного права лица или не присуждают потерпевшей стороне справедливую компенсацию, Европейский Суд по правам человека вправе рассмотреть этот вопрос, приняв соответствующую жалобу заявител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терпевшая сторона не использовала все внутренние средства правовой защиты, то ее заявление не может быть рассмотрено Судом, поскольку механизм защиты прав человека, предусмотренный Конвенцией, является дополнительным по отношению к внутреннему механизму защиты тех же прав.</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Для гражданина РФ исчерпание внутренних средств правовой защиты означает, что его дело в зависимости от правил подсудности должно быть рассмотрено сначала мировым судьей или федеральным судом общей юрисдикции первой инстанции затем судом апелляционной или кассационной инстанц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подачи жалобы. Порядок подачи жалобы, требования, которым должна отвечать жалоба, определены Регламентом Европейского Суда по правам человек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одать индивидуальную жалобу заявитель вправе самостоятельно или через представителя. Жалоба представляется в письменной форме подписывается заявителем или его представителем. Обращение в Суд может быть направлено факсом, телеграммой, в которых кратко излагается предмет индивидуальной жалобы. В течение пяти дней после такого обращения заявитель должен направить в Суд подписанный оригинал жалоб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ставления жалобы в Секретариате Суда имеется формуляр, который может быть выслан заявителю для заполнения. Направление первого сообщения, в котором был изложен предмет будущей жалобы, важно для соблюдения шестимесячного срока обращения в Суд.</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 данные о заявителе; его представителе; краткое изложение фактов, краткое изложение нарушений Конвенции, имевших место, по мнению заявителя, и соответствующих доводов; указание на соблюдение требований приемлемости жалобы; предмет жалобы. К жалобе прилагаются копии соответствующих документов, связанных с предметом жалобы. Жалоба может быть составлена на русском языке. После того как будет решен вопрос о приемлемости жалобы, состязательные бумаги должны подаваться на одном из официальных языков Суда - французском или английском. Председатель Суда может разрешить продолжать использовать официальный язык одного из государств - участников Конвенции и после того, как жалоба была объявлена приемлемо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жалобы. Индивидуальная жалоба заинтересованного лица сначала рассматривается судьей-докладчиком, который вместе с докладом направляет ее в Комитет.</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судей может объявить жалобу неприемлемой или исключить ее из списка подлежащих рассмотрению дел. Такое решение Комитета является окончательны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Объявив жалобу приемлемой, Суд рассматривает дело с участием представителей заинтересованных сторон и, если это необходимо, исследует обстоятельства дела, для чего заинтересованное государство создает все необходимые условия. Палата или ее Председатель могут предложить сторонам предоставить дополнительные доказательства и письменные объяснения. Срок предоставления объяснений одинаков для обеих сторон, если не принято иного реш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жде чем рассматривать дело, Суд принимает меры для мирного (дружественного) урегулирования конфликта. Данная процедура носит конфиденциальный характер. Если мировое соглашение достигнуто, то дело исключается из списка путем вынесения постановления, в котором кратко излагаются факты и достигнутые реш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седания Суда являются открытыми, если в силу исключительных обстоятельств Суд не примет иного решения. Производство по делу может быть по назначению Председателя Палаты устным или письменны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уд придет к выводу о том, что имело место нарушение Конвенции или Протоколов к ней, а внутреннее право государства-участника Конвенции допускает возможность лишь частичного устранения последствий этого нарушения, Суд в случае необходимости присуждает потерпевшей стороне справедливую компенсацию.</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ела завершается вынесением Палатой постановления, содержание которого должно соответствовать требованиям ст. 74 Регламента Суда. Все постановления Суда выносятся на французском или английском языках, публикуются в официальных сборниках Суда.</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В течение трех месяцев с даты вынесения постановления, в исключительных случаях, любая из сторон по делу вправе подать в Секретариат Суда обращение (прошение) о передаче дела на рассмотрение Большой Палаты с целью его пересмотра.</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Восстановление утраченного судебного производства</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ется, что в результате пожара, наводнения, иных стихийных бедствий, противоправных действий лиц судебное производство по гражданскому делу полностью или в части утрачивается. Восстановление утраченного производства возможно только в судебном порядке по правилам, установленным в гл. 38 ГП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13 ГПК восстановлению подлежит только утраченное судебное производство по гражданскому делу, оконченное принятием решения суда или вынесением определения о прекращении судебного производства по дел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восстановлении утраченного производства подается лицами, участвующими в деле, в суд, принявший решение по существу спора или вынесший определение о прекращении производства по дел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о восстановлении утраченного производства должно быть указано: о восстановлении какого именно судебного производства просит заявитель, было ли принято судом решение по существу или производство по делу прекращалось, какое процессуальное положение занимал заявитель, кто еще принимал участие в деле и в каком процессуальном положении, место жительства или место нахождения этих лиц, что известно заявителю об обстоятельствах утраты производства, о месте нахождения копий документов производства или сведений о них, восстановление каких именно документов заявитель считает необходимым, для какой цели необходимо их восстановлени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на цель восстановления утраченного производства является обязательным условием принятия заявления. Если в заявлении отсутствует такое указание, то суд оставляет заявление без движения и предоставляет срок, необходимый для изложения цели заявителе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также прекращает производство по делу о восстановлении утраченного судебного производства, если срок предъявления исполнительного листа к исполнению истек и судом не восстанавливает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суда о восстановлении утраченных решения суда или определения суда о прекращении судебного производства указывается, на основании каких данных, представленных суду и исследованных в судебном заседании с участием всех участников процесса по утраченному производству, суд считает установленным содержание восстанавливаемого судебного постано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отивировочной части решения суда о восстановлении утраченного судебного производства также указываются выводы суда о доказанности обстоятельств, которые обсуждались судом, и о том, какие процессуальные действия совершались по утраченному производств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остановления, связанные с восстановлением утраченного судебного производства, обжалуются в порядке, установленном ГП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в суд с заведомо ложным заявлением судебные расходы, связанные с возбуждением дела по заявлению о восстановлении утраченного судебного производства, взыскиваются с заявителя.</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ересмотр решений арбитражного суда</w:t>
      </w:r>
    </w:p>
    <w:p>
      <w:pPr>
        <w:pStyle w:val="ConsPlusNormal"/>
        <w:numPr>
          <w:ilvl w:val="0"/>
          <w:numId w:val="0"/>
        </w:numPr>
        <w:tabs>
          <w:tab w:val="clear" w:pos="708"/>
          <w:tab w:val="left" w:pos="1134" w:leader="none"/>
        </w:tabs>
        <w:spacing w:lineRule="auto" w:line="360"/>
        <w:ind w:firstLine="709"/>
        <w:jc w:val="both"/>
        <w:outlineLvl w:val="2"/>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257. Право апелляционного обжалов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Лица, участвующие в деле, а также иные лица в случаях, предусмотренных АПК, вправе обжаловать в порядке апелляционного производства решение арбитражного суда первой инстанции, не вступившее в законную силу. 2. Апелляционная жалоба подается через принявший решение в первой инстанции арбитражный суд, который обязан направить ее вместе с делом в соответствующий арбитражный суд апелляционной инстанции в трехдневный срок со дня поступления жалобы в суд. 3. В апелляционной жалобе не могут быть заявлены новые требования, которые не были предметом рассмотрения в арбитражном суде первой инстанции.</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258. Арбитражный суд апелляционной инстанц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пелляционные жалобы рассматривает в порядке апелляционного производства арбитражный суд апелляционной инстанции, образованный в соответствии с Федеральным конституционным законом "Об арбитражных судах в РФ".</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273. Право кассационного обжалова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Лица, участвующие в деле, а также иные лица в случаях, предусмотренных настоящим Кодексом, вправе обжаловать в порядке кассационного производства решение арбитражного суда первой инстанции, вступившее в законную силу, за исключением решений Высшего Арбитражного Суда РФ, и (или) постановление арбитражного суда апелляционной инстанции полностью или в части.</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274. Арбитражный суд кассационной инстанци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ассационные жалобы рассматривает в порядке кассационного производства арбитражный суд кассационной инстанции, образованный в соответствии с Федеральным конституционным законом "Об арбитражных судах в РФ".</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292. Пересмотр судебных актов в порядке надзор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Вступившие в законную силу судебные акты арбитражных судов в РФ могут быть пересмотрены в порядке надзора по правилам настоящей главы Высшим Арбитражным Судом РФ по заявлениям лиц, участвующих в деле, и иных указанных в статье 42 настоящего Кодекса лиц, а по делам, указанным в статье 52 настоящего Кодекса, по представлению прокурора. 2. Лица, участвующие в деле, и иные лица в случаях, предусмотренных настоящим Кодексом, вправе оспорить в порядке надзора судебный акт, если полагают, что этим актом существенно нарушены их права и законные интересы в сфере предпринимательской и иной экономической деятельности в результате нарушения или неправильного применения арбитражным судом, принявшим оспариваемый судебный акт, норм материального права или норм процессуального права. 3. Заявление или представление о пересмотре в порядке надзора судебного акта может быть подано в Высший Арбитражный Суд РФ в срок, не превышающий трех месяцев со дня вступления в законную силу последнего оспариваемого судебного акта, принятого по данному делу, если исчерпаны другие имеющиеся возможности для проверки в судебном порядке законности указанного акта. 4. Срок подачи заявления или представления о пересмотре в порядке надзора судебного акта, пропущенный по причинам, не зависящим от лица, обратившегося с такими заявлением или представлением, в том числе в связи с отсутствием у него сведений об оспариваемом судебном акте, по ходатайству заявителя может быть восстановлен судьей Высшего Арбитражного Суда РФ при условии, что ходатайство подано не позднее чем через шесть месяцев со дня вступления в законную силу последнего оспариваемого судебного акта или, если ходатайство подано лицом, указанным в статье 42 настоящего Кодекса, со дня, когда это лицо узнало или должно было узнать о нарушении его прав или законных интересов оспариваемым судебным акто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О восстановлении пропущенного срока указывается в определении о принятии заявления или представления к производству, об отказе в восстановлении пропущенного срока - в определении о возвращении заявления или представления.</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311. Основания пересмотра судебных актов по вновь открывшимся обстоятельствам 1) существенные для дела обстоятельства, которые не были и не могли быть известны заявителю; 2) установленные вступившим в законную силу приговором суда фальсификация доказательства, заведомо ложное заключение эксперта, заведомо ложные показания свидетеля, заведомо неправильный перевод, повлекшие за собой принятие незаконного или необоснованного судебного акта по данному делу; 3) установленные вступившим в законную силу приговором суда преступные деяния лица, участвующего в деле, или его представителя либо преступные деяния судьи, совершенные при рассмотрении данного дела; 4) отмена судебного акта арбитражного суда или суда общей юрисдикции либо постановления другого органа, послуживших основанием для принятия судебного акта по данному делу; 5) признанная вступившим в законную силу судебным актом арбитражного суда или суда общей юрисдикции недействительной сделка, повлекшая за собой принятие незаконного или необоснованного судебного акта по данному делу; 6) признание Конституционным Судом РФ не соответствующим Конституции РФ закона, примененного арбитражным судом в конкретном деле, в связи с принятием решения по которому заявитель обращался в Конституционный Суд РФ; 7) установленное Европейским Судом по правам человека нарушение положений Конвенции о защите прав человека и основных свобод при рассмотрении арбитражным судом конкретного дела, в связи с принятием решения по которому заявитель обращался в Европейский Суд по правам человек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дготовка к судебному разбирательству, разбирательство и вынесение решения арбитражным судом</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b/>
          <w:b/>
          <w:sz w:val="28"/>
          <w:szCs w:val="28"/>
        </w:rPr>
      </w:pPr>
      <w:r>
        <w:rPr>
          <w:b/>
          <w:sz w:val="28"/>
          <w:szCs w:val="28"/>
        </w:rPr>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133. Задачи подготовки дела к судебному разбирательств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Арбитражный суд первой инстанции после принятия заявления к производству выносит определение о подготовке дела к судебному разбирательству и указывает действия, которые надлежит совершить лицам, участвующим в деле, и сроки их совершения. На подготовку дела к судебному разбирательству может быть указано в определении о принятии заявления к производству. 2. Подготовка дела к судебному разбирательству проводится судьей единолично по каждому делу, находящемуся в производстве арбитражного суда первой инстанции, в целях обеспечения его правильного и своевременного рассмотрения. 3. Задачами подготовки дела к судебному разбирательству являются определение характера спорного правоотношения и подлежащего применению законодательства, обстоятельств, имеющих значение для правильного рассмотрения дела; разрешение вопроса о составе лиц, участвующих в деле, и других участников арбитражного процесса; оказание содействия лицам, участвующим в деле, в представлении необходимых доказательств; примирение сторон.</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sz w:val="28"/>
          <w:szCs w:val="28"/>
        </w:rPr>
      </w:pPr>
      <w:r>
        <w:rPr>
          <w:sz w:val="28"/>
          <w:szCs w:val="28"/>
        </w:rPr>
        <w:t>Статья 137. Назначение дела к судебному разбирательств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 xml:space="preserve">1. Судья, признав дело подготовленным, выносит определение о назначении дела к судебному разбирательству. 2. В определении о назначении дела к судебному разбирательству указывается на окончание подготовки дела к судебному разбирательству и разрешение вопросов о привлечении к делу третьих лиц, принятие встречного иска, соединение или разъединение нескольких требований, привлечение арбитражных заседателей, а также на разрешение других вопросов, если по ним не были вынесены соответствующие определения, время и место проведения судебного заседания в арбитражном суде первой инстанции. 3. Копии определения о назначении дела к судебному разбирательству направляются лицам, участвующим в деле. 4. Если в предварительном судебном заседании присутствуют лица, участвующие в деле, и они не возражают против продолжения рассмотрения дела в судебном заседании арбитражного суда первой инстанции, суд завершает предварительное заседание и открывает судебное заседание в первой инстанции, за исключением случаев, если в соответствии с настоящим Кодексом требуется коллегиальное рассмотрение данного дела. </w:t>
      </w:r>
    </w:p>
    <w:p>
      <w:pPr>
        <w:pStyle w:val="Normal"/>
        <w:widowControl w:val="false"/>
        <w:tabs>
          <w:tab w:val="clear" w:pos="708"/>
          <w:tab w:val="left" w:pos="1134" w:leader="none"/>
        </w:tabs>
        <w:autoSpaceDE w:val="false"/>
        <w:spacing w:lineRule="auto" w:line="360"/>
        <w:ind w:firstLine="709"/>
        <w:jc w:val="both"/>
        <w:rPr/>
      </w:pPr>
      <w:r>
        <w:rPr>
          <w:sz w:val="28"/>
          <w:szCs w:val="28"/>
        </w:rPr>
        <w:t>В настоящее время с учетом положений действующего АПК РФ можно выделить по аналогии с гражданским процессом четыре части судебного заседания арбитражного суда. Первая - это подготовительная часть, которая предназначена для определения, имеются ли необходимые условия для рассмотрения дела по существу в данном заседании. Вторая - собственно рассмотрение дела по существу - призвана уточнить исковые требования и возражения на иск; выявить возможность окончания дела миром; обеспечить всестороннее, полное и объективное исследование доказательств с целью установления фактических обстоятельств по делу. Третья (новелла арбитражного процесса) - судебные прения. Положения этой части судебного заседания предоставляют всем лицам, участвующим в деле, возможность на основе анализа исследованных доказательств с учетом требований закона, регулирующего спорное правоотношение, высказать свое отношение к рассматриваемому делу и предложить суду свой вариант решения по делу. Четвертая (заключительная) часть - арбитражный суд разрешает дело по существу, составляет в совещательной комнате решение и объявляет его в зале судебного заседания.</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bCs/>
          <w:sz w:val="28"/>
          <w:szCs w:val="28"/>
        </w:rPr>
      </w:pPr>
      <w:r>
        <w:rPr>
          <w:bCs/>
          <w:sz w:val="28"/>
          <w:szCs w:val="28"/>
        </w:rPr>
        <w:t>Статья 152. Срок рассмотрения дела и принятия решени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Дело должно быть рассмотрено арбитражным судом первой инстанции и решение принято в срок, не превышающий месяца со дня вынесения определения суда о назначении дела к судебному разбирательству, если настоящим Кодексом не установлено иное.</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bCs/>
          <w:sz w:val="28"/>
          <w:szCs w:val="28"/>
        </w:rPr>
      </w:pPr>
      <w:r>
        <w:rPr>
          <w:bCs/>
          <w:sz w:val="28"/>
          <w:szCs w:val="28"/>
        </w:rPr>
        <w:t>Статья 153. Судебное заседание арбитражного суд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Разбирательство дела осуществляется в судебном заседании арбитражного суда с обязательным извещением лиц, участвующих в деле, о времени и месте заседани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Судья, а при коллегиальном рассмотрении дела председательствующий в судебном заседании:</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открывает судебное заседание и объявляет, какое дело подлежит рассмотрению;</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проверяет явку в судебное заседание лиц, участвующих в деле, их представителей и иных участников арбитражного процесса, устанавливает их личность и проверяет полномочия; устанавливает, извещены ли надлежащим образом лица, не явившиеся в судебное заседание, и какие имеются сведения о причинах их неявки;</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3) выясняет вопрос о возможности слушания дел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4) объявляет состав арбитражного суда, сообщает, кто ведет протокол судебного заседания, кто участвует в качестве эксперта, переводчика, и разъясняет лицам, участвующим в деле, их право заявлять отводы;</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5) разъясняет лицам, участвующим в деле, и иным участникам арбитражного процесса их процессуальные права и обязанности;</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6) удаляет из зала судебного заседания явившихся свидетелей до начала их допрос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7) предупреждает переводчика об уголовной ответственности за заведомо неправильный перевод, эксперта за дачу заведомо ложного заключения, свидетелей (непосредственно перед их допросом) за дачу заведомо ложных показаний и отказ от дачи показаний;</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8) определяет с учетом мнений лиц, участвующих в деле, последовательность проведения процессуальных действий;</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9) выясняет, поддерживает ли истец иск, признает ли иск ответчик, не хотят ли стороны закончить дело мировым соглашением, о чем делаются соответствующие записи в протоколе судебного заседани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0) руководит судебным заседанием, обеспечивает условия для всестороннего и полного исследования доказательств и обстоятельств дела, обеспечивает рассмотрение заявлений и ходатайств лиц, участвующих в деле;</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1) принимает меры по обеспечению в судебном заседании надлежащего порядка.</w:t>
      </w:r>
    </w:p>
    <w:p>
      <w:pPr>
        <w:pStyle w:val="Normal"/>
        <w:widowControl w:val="false"/>
        <w:numPr>
          <w:ilvl w:val="0"/>
          <w:numId w:val="0"/>
        </w:numPr>
        <w:tabs>
          <w:tab w:val="clear" w:pos="708"/>
          <w:tab w:val="left" w:pos="1134" w:leader="none"/>
        </w:tabs>
        <w:autoSpaceDE w:val="false"/>
        <w:spacing w:lineRule="auto" w:line="360"/>
        <w:ind w:firstLine="709"/>
        <w:jc w:val="both"/>
        <w:outlineLvl w:val="2"/>
        <w:rPr>
          <w:bCs/>
          <w:sz w:val="28"/>
          <w:szCs w:val="28"/>
        </w:rPr>
      </w:pPr>
      <w:r>
        <w:rPr>
          <w:bCs/>
          <w:sz w:val="28"/>
          <w:szCs w:val="28"/>
        </w:rPr>
        <w:t>Статья 167. Принятие решени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При разрешении спора по существу арбитражный суд первой инстанции принимает решение. Решение принимается именем Российской Федерации. 2. Арбитражный суд может принять отдельное решение по каждому из требований, объединенных в одном деле. 3. Решение принимается судьями, участвующими в судебном заседании, в условиях, обеспечивающих тайну совещания судей.4. В помещении, в котором арбитражный суд проводит совещание и принимает судебный акт, могут находиться только лица, входящие в состав суда, рассматривающего дело. Запрещается доступ в это помещение других лиц, а также иные способы общения с лицами, входящими в состав суда. 5. Судьи арбитражного суда не вправе сообщать кому бы то ни было сведения о содержании обсуждения при принятии судебного акта, о позиции отдельных судей, входивших в состав суда, и иным способом раскрывать тайну совещания судей.</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дсудность дел арбитражным судам</w:t>
      </w:r>
    </w:p>
    <w:p>
      <w:pPr>
        <w:pStyle w:val="TextBodyIndent"/>
        <w:widowControl w:val="false"/>
        <w:tabs>
          <w:tab w:val="clear" w:pos="708"/>
          <w:tab w:val="left" w:pos="1134" w:leader="none"/>
        </w:tabs>
        <w:spacing w:lineRule="auto" w:line="360"/>
        <w:ind w:firstLine="709"/>
        <w:rPr>
          <w:b/>
          <w:b/>
          <w:sz w:val="28"/>
          <w:szCs w:val="32"/>
        </w:rPr>
      </w:pPr>
      <w:r>
        <w:rPr>
          <w:b/>
          <w:sz w:val="28"/>
          <w:szCs w:val="32"/>
        </w:rPr>
      </w:r>
    </w:p>
    <w:p>
      <w:pPr>
        <w:pStyle w:val="TextBodyIndent"/>
        <w:widowControl w:val="false"/>
        <w:tabs>
          <w:tab w:val="clear" w:pos="708"/>
          <w:tab w:val="left" w:pos="1134" w:leader="none"/>
        </w:tabs>
        <w:spacing w:lineRule="auto" w:line="360"/>
        <w:ind w:firstLine="709"/>
        <w:rPr/>
      </w:pPr>
      <w:r>
        <w:rPr/>
        <w:t>Институт подсудности в арбитражном процессе позволяет распределить дела, подведомственные арбитражным судам, между различными элементами арбитражно - судебной системы. В зависимости от того, какой критерий кладется в основу такого распределения: уровень арбитражного суда в системе или место (территория) рассмотрение дела – подсудность делится на родовую и территориальную.</w:t>
      </w:r>
    </w:p>
    <w:p>
      <w:pPr>
        <w:pStyle w:val="Normal"/>
        <w:widowControl w:val="false"/>
        <w:tabs>
          <w:tab w:val="clear" w:pos="708"/>
          <w:tab w:val="left" w:pos="1134" w:leader="none"/>
        </w:tabs>
        <w:spacing w:lineRule="auto" w:line="360"/>
        <w:ind w:firstLine="709"/>
        <w:jc w:val="both"/>
        <w:rPr/>
      </w:pPr>
      <w:r>
        <w:rPr>
          <w:b/>
          <w:sz w:val="28"/>
        </w:rPr>
        <w:t>Родовая подсудность.</w:t>
      </w:r>
      <w:r>
        <w:rPr>
          <w:sz w:val="28"/>
        </w:rPr>
        <w:t xml:space="preserve"> Арбитражное процессуальное законодательство разграничивает предметную компетенцию Высшего Арбитражного Суда РФ и арбитражных судов субъектов РФ. Общий принцип разграничения родовой подсудности, закреплен в ч.1 ст. 24 АПК РФ (он определяется следующим образом: дела, подведомственные АС, подсудны АС субъектов РФ, за исключением дел, подсудных исключительно ВАС РФ). </w:t>
      </w:r>
    </w:p>
    <w:p>
      <w:pPr>
        <w:pStyle w:val="Normal"/>
        <w:widowControl w:val="false"/>
        <w:tabs>
          <w:tab w:val="clear" w:pos="708"/>
          <w:tab w:val="left" w:pos="1134" w:leader="none"/>
        </w:tabs>
        <w:spacing w:lineRule="auto" w:line="360"/>
        <w:ind w:firstLine="709"/>
        <w:jc w:val="both"/>
        <w:rPr/>
      </w:pPr>
      <w:r>
        <w:rPr>
          <w:sz w:val="28"/>
        </w:rPr>
        <w:t>В ч.2 ст.24 АПК РФ определены две группы дел, подсудных ВАС РФ: Экономические споры между РФ и субъектами РФ, между субъектами РФ; Дела о признании недействительными (полностью или частично) ненормативных актов Президента РФ, Совета Федераций и Государственной Думы Федерального Собрания РФ, Правительства РФ, несоответствующих закону и нарушающих права и законные интересы организаций и граждан.</w:t>
      </w:r>
    </w:p>
    <w:p>
      <w:pPr>
        <w:pStyle w:val="Normal"/>
        <w:widowControl w:val="false"/>
        <w:tabs>
          <w:tab w:val="clear" w:pos="708"/>
          <w:tab w:val="left" w:pos="1134" w:leader="none"/>
        </w:tabs>
        <w:spacing w:lineRule="auto" w:line="360"/>
        <w:ind w:firstLine="709"/>
        <w:jc w:val="both"/>
        <w:rPr/>
      </w:pPr>
      <w:r>
        <w:rPr>
          <w:b/>
          <w:sz w:val="28"/>
        </w:rPr>
        <w:t xml:space="preserve">Территориальная подсудность </w:t>
      </w:r>
      <w:r>
        <w:rPr>
          <w:sz w:val="28"/>
        </w:rPr>
        <w:t xml:space="preserve">позволяет разграничить предметную компетенцию арбитражных судов одного уровня в зависимости от места рассмотрения спора. Различают следующие виды территориальной подсудности: </w:t>
      </w:r>
    </w:p>
    <w:p>
      <w:pPr>
        <w:pStyle w:val="Normal"/>
        <w:widowControl w:val="false"/>
        <w:tabs>
          <w:tab w:val="clear" w:pos="708"/>
          <w:tab w:val="left" w:pos="720" w:leader="none"/>
          <w:tab w:val="left" w:pos="900" w:leader="none"/>
          <w:tab w:val="left" w:pos="1134" w:leader="none"/>
        </w:tabs>
        <w:spacing w:lineRule="auto" w:line="360"/>
        <w:ind w:firstLine="709"/>
        <w:jc w:val="both"/>
        <w:rPr>
          <w:b/>
          <w:b/>
          <w:sz w:val="28"/>
        </w:rPr>
      </w:pPr>
      <w:r>
        <w:rPr>
          <w:b/>
          <w:sz w:val="28"/>
        </w:rPr>
        <w:t xml:space="preserve">Общая территориальная подсудность </w:t>
      </w:r>
      <w:r>
        <w:rPr>
          <w:sz w:val="28"/>
        </w:rPr>
        <w:t xml:space="preserve">формирует основное правило разграничения компетенции одноуровневых АС.В соответствии с этим правилом иск предъявляется в арбитражный суд по месту нахождения ответчика. Иск к юридическому лицу, вытекающий из деятельности его обособленного подразделения, предъявляется по месту нахождения обособленного подразделения (ст. 25 АПК РФ); </w:t>
      </w:r>
      <w:r>
        <w:rPr>
          <w:b/>
          <w:sz w:val="28"/>
        </w:rPr>
        <w:t xml:space="preserve">Альтернативная подсудность </w:t>
      </w:r>
      <w:r>
        <w:rPr>
          <w:sz w:val="28"/>
        </w:rPr>
        <w:t xml:space="preserve">(ст. 26 АПК РФ) означает, что истцу предоставляется возможность выбора АС, в который будет предъявлен иск. </w:t>
      </w:r>
      <w:r>
        <w:rPr>
          <w:b/>
          <w:sz w:val="28"/>
        </w:rPr>
        <w:t xml:space="preserve">Исключительная подсудность </w:t>
      </w:r>
      <w:r>
        <w:rPr>
          <w:sz w:val="28"/>
        </w:rPr>
        <w:t xml:space="preserve">( ст.29 АПК РФ ) «исключает» возможность выбора истцом подсудности иной, чем та, которая установлена арбитражным процессуальным законом для рассмотрения данной категории споров. Иски о признании права собственности на здания, земельные участки, сооружений, земельных участков из чужого незаконного владения, об устранении нарушенных прав собственника или иного законного владельца, не связанных с лишением владения, предъявляются по месту нахождения здания, сооружения, земельного участка. </w:t>
      </w:r>
      <w:r>
        <w:rPr>
          <w:b/>
          <w:sz w:val="28"/>
        </w:rPr>
        <w:t xml:space="preserve">Подсудность по связи дел </w:t>
      </w:r>
      <w:r>
        <w:rPr>
          <w:sz w:val="28"/>
        </w:rPr>
        <w:t xml:space="preserve">имеет место в случае тесной связи последних, наличие которой позволяет рассмотреть все требования в одном процессе. Так, встречный иск предъявляется в АС по месту рассмотрения первоначального иска. Иск третьих лиц, заявляющих самостоятельные требования на предмет спора, предъявляется по месту рассмотрения спора между первоначальными сторонами; </w:t>
      </w:r>
      <w:r>
        <w:rPr>
          <w:b/>
          <w:sz w:val="28"/>
        </w:rPr>
        <w:t xml:space="preserve">Специальное правило территориальной подсудности </w:t>
      </w:r>
      <w:r>
        <w:rPr>
          <w:sz w:val="28"/>
        </w:rPr>
        <w:t xml:space="preserve">установлены арбитражным процессуальным законодательством в отношении дел об установлении фактов, имеющих юридическое значение, и дел о несостоятельности. Дела об установлении фактов, имеющих юридическое значение рассматриваются АС по месту нахождения заявителя, за исключением дел об установлении факта владения зданием, сооружением, земельным участком, которые рассматриваются по месту нахождения здания, сооружения, земельного участка ( ст. 27 АПК РФ); </w:t>
      </w:r>
      <w:r>
        <w:rPr>
          <w:b/>
          <w:sz w:val="28"/>
        </w:rPr>
        <w:t xml:space="preserve">Договорная подсудность </w:t>
      </w:r>
      <w:r>
        <w:rPr>
          <w:sz w:val="28"/>
        </w:rPr>
        <w:t xml:space="preserve">позволяет сторонам по соглашению определить место рассмотрения спора ( ст.30 АПК РФ). </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Рассмотрение и разрешение гражданских дел в третейском суде</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подаваемое в третейский суд заинтересованным лицом, составляется в письменной форме. Оно должно согласно ст. 23 Закона 2002 г. содержать дату, наименование и реквизиты сторон, обоснование компетенции третейского суда, обстоятельства, на которых истец основывает свое требование, и подтверждающие их доказательства, цену иска (если иск подлежит оценке), перечень прилагаемых к заявлению документов и иных материал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новеллой Закона 2002 г. по сравнению с Приложением N 3 ГПК РФ является наделение третейского суда полномочием распорядиться о принятии обеспечительных мер, если стороны не договорились об ином (ст. 25). После возникновения дела третейский суд по ходатайству любой из сторон может вынести определение об обеспечительных мерах в отношении предмета спора, которые он считает необходимыми. Однако такое определение само по себе не обладает принудительной силой. Для реализации обеспечительных мер заинтересованному лицу надлежит обратиться к компетентному государственному суду, который рассматривает и разрешает заявление по правилам ст. ст. 139 - 146 ГПК РФ</w:t>
      </w:r>
    </w:p>
    <w:p>
      <w:pPr>
        <w:pStyle w:val="Normal"/>
        <w:widowControl w:val="false"/>
        <w:tabs>
          <w:tab w:val="clear" w:pos="708"/>
          <w:tab w:val="left" w:pos="1134" w:leader="none"/>
        </w:tabs>
        <w:spacing w:lineRule="auto" w:line="360"/>
        <w:ind w:firstLine="709"/>
        <w:jc w:val="both"/>
        <w:rPr>
          <w:sz w:val="28"/>
          <w:szCs w:val="28"/>
        </w:rPr>
      </w:pPr>
      <w:r>
        <w:rPr>
          <w:sz w:val="28"/>
          <w:szCs w:val="28"/>
        </w:rPr>
        <w:t>Перечень основных начал третейского разбирательства: это законность, конфиденциальность, независимость и беспристрастность третейских судей, диспозитивность, состязательность, равноправие сторон</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есенное в третейском порядке решение подписывает состав суда. Судья, имеющий иное суждение по существу рассмотренного спора, может изложить его в письменном виде и приложить к решению суда в качестве особого мнения. Поскольку особое мнение прилагается к решению, стороны могут с ним ознакомиться и использовать при оспаривании решения или возражении против его принудительного исполнения (ст. ст. 40 и 45 Закона 2002 г.).</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ретейское разбирательство осуществлялось коллегиально, то решение может быть подписано большинством судей состава третейского суда, а в отношении судей, не подписавших решение, должна быть указана причина отсутствия подписей. Решение считается принятым в месте третейского разбирательства и в день, когда оно подписано третейскими судьями, входящими в состав суда (ст. 33 Закона 2002 г.). Данный Закон предоставляет третейскому суду довольно широкую свободу объявлять сторонам только резолютивную часть решения, а полностью мотивированное решение направить сторонам в срок до 15 дней (ч. 1 ст. 32).</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шении должны быть указаны: дата принятия решения, место третейского разбирательства, состав третейского суда и порядок его формирования, наименование участников спора, обоснование компетенции третейского суда, требования истца и возражения ответчика, ходатайства сторон, обстоятельства дела, установленные судом; доказательства, на которых основаны выводы третейского суда об этих обстоятельствах, законодательство, которым суд руководствовался при принятии решения, содержание принятого решения, распределение расходов, связанных с рассмотрением дела; при необходимости - срок и порядок исполнения принятого реш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рассмотренное третейским судом, должно сдаваться на хранение в соответствующий суд по месту рассмотрения спора в месячный срок со дня вынесения решения или храниться в постоянно действующем третейском суде, где оно рассматривалось в течение пяти лет с даты принятия по нему решения, если в правилах не определен другой срок (ст. 39 Закона 2002 г.).</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инудительная госпитализация гражданина в психиатрический стационар и принудительное психиатрическое освидетельствование</w:t>
      </w:r>
    </w:p>
    <w:p>
      <w:pPr>
        <w:pStyle w:val="Normal"/>
        <w:widowControl w:val="false"/>
        <w:shd w:fill="FFFFFF" w:val="clear"/>
        <w:tabs>
          <w:tab w:val="clear" w:pos="708"/>
          <w:tab w:val="left" w:pos="1134" w:leader="none"/>
          <w:tab w:val="left" w:pos="935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 w:val="left" w:pos="9355" w:leader="none"/>
        </w:tabs>
        <w:spacing w:lineRule="auto" w:line="360"/>
        <w:ind w:firstLine="709"/>
        <w:jc w:val="both"/>
        <w:rPr/>
      </w:pPr>
      <w:r>
        <w:rPr>
          <w:sz w:val="28"/>
          <w:szCs w:val="28"/>
        </w:rPr>
        <w:t>В соответствии с законом «О психиатрической помощи» гражданин м.б. принудительно помещен в стационар только по решению суда. По подсудности такие дела относятся к рассмотрению районных судов по месту нахождения стационара. В заявлении помимо общих реквизитов (ст. 131 ГПК) д.б. указаны основания для принудительной госпитализации:</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1.опасность для себя, окружающих</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2.беспомощность</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3.существенный вред здоровью вследствие ухудшения состояния, если лицо буде оставлено без псих.помощи.</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Рассмотрение заявления о принудительной госпитализации.</w:t>
      </w:r>
    </w:p>
    <w:p>
      <w:pPr>
        <w:pStyle w:val="Normal"/>
        <w:widowControl w:val="false"/>
        <w:shd w:fill="FFFFFF" w:val="clear"/>
        <w:tabs>
          <w:tab w:val="clear" w:pos="708"/>
          <w:tab w:val="left" w:pos="1134" w:leader="none"/>
          <w:tab w:val="left" w:pos="9355" w:leader="none"/>
        </w:tabs>
        <w:spacing w:lineRule="auto" w:line="360"/>
        <w:ind w:firstLine="709"/>
        <w:jc w:val="both"/>
        <w:rPr/>
      </w:pPr>
      <w:r>
        <w:rPr>
          <w:sz w:val="28"/>
          <w:szCs w:val="28"/>
        </w:rPr>
        <w:t>1.ГПК устанавливает срок рассмотрения - 5 дней, который исчисляется со дня возбуждения дела.</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2.гражданин имеет право на личное участие в судебном рассмотрении вопроса.</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3.ГПК предусматривает обязательные участие в рассмотрении прокурора, поскольку в этом случае речь идет о принудительной изоляции. Обязательно участие представителя псих.стационара.</w:t>
      </w:r>
    </w:p>
    <w:p>
      <w:pPr>
        <w:pStyle w:val="Normal"/>
        <w:widowControl w:val="false"/>
        <w:shd w:fill="FFFFFF" w:val="clear"/>
        <w:tabs>
          <w:tab w:val="clear" w:pos="708"/>
          <w:tab w:val="left" w:pos="1134" w:leader="none"/>
          <w:tab w:val="left" w:pos="9355" w:leader="none"/>
        </w:tabs>
        <w:spacing w:lineRule="auto" w:line="360"/>
        <w:ind w:firstLine="709"/>
        <w:jc w:val="both"/>
        <w:rPr/>
      </w:pPr>
      <w:r>
        <w:rPr>
          <w:sz w:val="28"/>
          <w:szCs w:val="28"/>
        </w:rPr>
        <w:t>Решение о психиатрическом освидетельствовании лица без его согласия или без согласия его законного представителя принимается врачом-психиатром с санкции судьи.</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Основание для освидет. – заявление, которое м.б. подано родственниками лица, подлежащего освидетельствованию, врачом, долж. лицами, иными гражданами.</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Судья единолично в трехдневный срок со дня получения всех материалов решает вопрос о принудительном освидетельствовании или об отказе.</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Вынесенное судом определение м.б. обжаловано.</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Состав и юрисдикция Европейского суда по правам человек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tabs>
          <w:tab w:val="clear" w:pos="708"/>
          <w:tab w:val="left" w:pos="1134" w:leader="none"/>
        </w:tabs>
        <w:spacing w:lineRule="auto" w:line="360"/>
        <w:ind w:firstLine="709"/>
        <w:jc w:val="both"/>
        <w:rPr>
          <w:sz w:val="28"/>
          <w:szCs w:val="28"/>
        </w:rPr>
      </w:pPr>
      <w:r>
        <w:rPr>
          <w:sz w:val="28"/>
          <w:szCs w:val="28"/>
        </w:rPr>
        <w:t>Государственная Дума Российской Федерации 20 февраля 1998 г. приняла ФЗ "О ратификации Конвенции о защите прав человека и основных свобод и Протоколов к ней", одобренный Советом Федерации 13 марта 1998 г. и подписанный Президентом РФ 30 марта 1998</w:t>
      </w:r>
    </w:p>
    <w:p>
      <w:pPr>
        <w:pStyle w:val="Normal"/>
        <w:widowControl w:val="false"/>
        <w:tabs>
          <w:tab w:val="clear" w:pos="708"/>
          <w:tab w:val="left" w:pos="1134" w:leader="none"/>
        </w:tabs>
        <w:spacing w:lineRule="auto" w:line="360"/>
        <w:ind w:firstLine="709"/>
        <w:jc w:val="both"/>
        <w:rPr>
          <w:sz w:val="28"/>
          <w:szCs w:val="28"/>
        </w:rPr>
      </w:pPr>
      <w:r>
        <w:rPr>
          <w:sz w:val="28"/>
          <w:szCs w:val="28"/>
        </w:rPr>
        <w:t>С принятием этого Федерального закона Россия стала полноправным членом Совета Европы, признала для себя обязательной юрисдикцию Европейского Суда по правам человека по вопросам толкования и применения Конвенции и Протоколов к ней в случаях предполагаемого нарушения Российской Федерацией положений этих договорных акт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ный единый Суд заменил два ранее действующих контрольных органа: Европейскую комиссию по правам человека и Европейский Суд по правам человек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министров Совета Европы утратил право решать вопросы о наличии нарушений Конвенции. В соответствии со ст. 32 Конвенции все вопросы, касающиеся толкования и применения положений Конвенции и Протоколов к ней, которые могут быть ему переданы в предусмотренных конвенциями случаях, находятся в ведении Европейского Суда по правам человек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омитет министров Совета Европы сохранил за собой полномочия по осуществлению надзора за исполнением решений Суда.</w:t>
      </w:r>
    </w:p>
    <w:p>
      <w:pPr>
        <w:pStyle w:val="Normal"/>
        <w:widowControl w:val="false"/>
        <w:tabs>
          <w:tab w:val="clear" w:pos="708"/>
          <w:tab w:val="left" w:pos="1134" w:leader="none"/>
        </w:tabs>
        <w:spacing w:lineRule="auto" w:line="360"/>
        <w:ind w:firstLine="709"/>
        <w:jc w:val="both"/>
        <w:rPr>
          <w:sz w:val="28"/>
          <w:szCs w:val="28"/>
        </w:rPr>
      </w:pPr>
      <w:r>
        <w:rPr>
          <w:sz w:val="28"/>
          <w:szCs w:val="28"/>
        </w:rPr>
        <w:t>Судьи Европейского Суда. Как и прежде число судей, входящих в состав Суда, равно числу государств - участников Конвен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тенция суда основана исключительно на Европейской Конвенции. Суд компетентен рассматривать все вопросы, касающиеся толкования и применения положений Конвенции и Протоколов к ней, которые могут быть переданы ему путем обращения заинтересованного лица, утверждающего о нарушении государством - участником Конвенции его прав, признанных Конвенцией и Протоколами к не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компетенции Европейского Суда относится не только рассмотрение конфликтов, но и вынесение консультативных заключений. Такие заключения выносятся по просьбе Комитета министров по юридическим вопросам, касающимся толкования положений Конвенции и Протоколов к ней. Консультативные заключения Суда не должны затрагивать ни вопросы, относящиеся к содержанию и объему прав или свобод, определенных в разделе 1 Конвенции и Протоколах к ней, ни другие вопросы, которые Суду или Комитету министров, возможно, потребовалось бы затронуть при рассмотрении какого-либо обращения, предусмотренного Конвенцией. Консультативные заключения суда должны быть мотивированны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вропейский Суд не рассматривает вопросы, связанные с применением и толкованием внутреннего права государства-участника Конвенции, с выявлением ошибок фактического и правового характера, допущенных, по мнению заявителя, государственным судом, если такие ошибки не являются нарушением положений Конвенции и Протоколов к не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и работа Суда. Европейский Суд по правам человека работает на постоянной, а не на сессионной, как ранее, основ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Суда установлено в г. Страсбурге (Франция) по месту нахождения Совета Европ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ит работой Суда Председатель. Председателю Суда оказывают помощь его заместители, которые в необходимых случаях замещают его, а также возглавляют Секции Суда. Председатель и заместители Председателя избираются сроком на три года на пленарном заседании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ие Председателю Суда в выполнении его обязанностей по руководству Суда и обслуживающих его подразделений оказывает Бюро.</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юро образуется из Председателя Суда, заместителя(-ей) Председателя Суда и председателей Секций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Суда может передать Бюро любой административный или внесудебный вопрос, входящий в его компетенцию. По переданному Председателем Суда вопросу Бюро может сделать доклад на пленарном заседании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Суда имеется Секретариат, права, обязанности и организация которого определяются Регламентом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ользуется услугами правовых референт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гламентом Европейский Суд образует: комитеты в составе трех судей, Палаты в составе из семи судей, Секции, Большую палату в составе 17 суде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тет рассматривает вопросы о приемлемости индивидуальных жалоб. Секции создаются по предложению Председателя Суда сроком на три года. Каждый судья является членом какой-либо секции. На постоянной основе действуют четыре Секции Суда. Из числа членов Секции образуются Палаты. Палаты рассматривают и разрешают дела. Большая палата выносит решения по делам, рассматривает запросы о консультативных заключениях.</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избранный от государства, всегда будет заседать в Палатах или Большой палате при рассмотрении жалобы, поступившей из его страны. Если такой судья отсутствует или если он не может участвовать в заседании, то государство назначает лицо, которое выступает в качестве судь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расходы, связанные с деятельностью Европейского Суда по правам человека, несет Совет Европ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9"/>
          <w:type w:val="nextPage"/>
          <w:pgSz w:w="11906" w:h="16838"/>
          <w:pgMar w:left="1701" w:right="850" w:gutter="0" w:header="697" w:top="1134" w:footer="0" w:bottom="1134"/>
          <w:pgNumType w:fmt="decimal"/>
          <w:formProt w:val="false"/>
          <w:textDirection w:val="lrTb"/>
          <w:docGrid w:type="default" w:linePitch="360" w:charSpace="0"/>
        </w:sect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оизводство по делам об ограничении дееспособности гражданина, признании гражданина недееспособным, ограничении или лишении несовершеннолетнего в возрасте от 14 до 18 лет права самостоятельно распоряжаться своими доходами</w:t>
      </w:r>
    </w:p>
    <w:p>
      <w:pPr>
        <w:pStyle w:val="TextBody"/>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TextBody"/>
        <w:widowControl w:val="false"/>
        <w:tabs>
          <w:tab w:val="clear" w:pos="708"/>
          <w:tab w:val="left" w:pos="1134" w:leader="none"/>
        </w:tabs>
        <w:spacing w:lineRule="auto" w:line="360" w:before="0" w:after="0"/>
        <w:ind w:firstLine="709"/>
        <w:jc w:val="both"/>
        <w:rPr/>
      </w:pPr>
      <w:r>
        <w:rPr>
          <w:sz w:val="28"/>
          <w:szCs w:val="28"/>
        </w:rPr>
        <w:t xml:space="preserve">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 полном объеме возникает в 18 лет, частичная - с 14 лет. Никто не может быть ограничен в дееспособности иначе, как в случаях и порядке, установленных законом. </w:t>
      </w:r>
    </w:p>
    <w:p>
      <w:pPr>
        <w:pStyle w:val="Normal"/>
        <w:widowControl w:val="false"/>
        <w:shd w:fill="FFFFFF" w:val="clear"/>
        <w:tabs>
          <w:tab w:val="clear" w:pos="708"/>
          <w:tab w:val="left" w:pos="1134" w:leader="none"/>
        </w:tabs>
        <w:spacing w:lineRule="auto" w:line="360"/>
        <w:ind w:firstLine="709"/>
        <w:jc w:val="both"/>
        <w:rPr>
          <w:color w:val="1C1C1C"/>
          <w:sz w:val="28"/>
          <w:szCs w:val="28"/>
        </w:rPr>
      </w:pPr>
      <w:r>
        <w:rPr>
          <w:color w:val="1C1C1C"/>
          <w:sz w:val="28"/>
          <w:szCs w:val="28"/>
        </w:rPr>
        <w:t>Дело об ограничении гражданина в дееспособности вследствие злоупотребления спиртными напитками или наркотическими средствами, из-за чего он ставит свою семью в тяжелое материальное положение, может быть возбуждено на основании заявления членов его семьи, органа опеки и попечительства, психиатрического или психоневрологического учреждения.</w:t>
      </w:r>
    </w:p>
    <w:p>
      <w:pPr>
        <w:pStyle w:val="Normal"/>
        <w:widowControl w:val="false"/>
        <w:shd w:fill="FFFFFF" w:val="clear"/>
        <w:tabs>
          <w:tab w:val="clear" w:pos="708"/>
          <w:tab w:val="left" w:pos="1134" w:leader="none"/>
        </w:tabs>
        <w:spacing w:lineRule="auto" w:line="360"/>
        <w:ind w:firstLine="709"/>
        <w:jc w:val="both"/>
        <w:rPr/>
      </w:pPr>
      <w:r>
        <w:rPr>
          <w:color w:val="1C1C1C"/>
          <w:sz w:val="28"/>
          <w:szCs w:val="28"/>
        </w:rPr>
        <w:t xml:space="preserve">Дело о признании гражданина недееспособным вследствие психического расстройства может быть возбуждено в суде на основании заявления членов </w:t>
      </w:r>
      <w:r>
        <w:rPr>
          <w:color w:val="1C1C1C"/>
          <w:sz w:val="28"/>
          <w:szCs w:val="28"/>
          <w:lang w:val="en-US"/>
        </w:rPr>
        <w:t>e</w:t>
      </w:r>
      <w:r>
        <w:rPr>
          <w:color w:val="1C1C1C"/>
          <w:sz w:val="28"/>
          <w:szCs w:val="28"/>
        </w:rPr>
        <w:t>го семьи, близких родственников (родителей, детей, братьев, сестер) независимо от совместного с ним проживания, органа опеки и попечительства, психиатрического или психоневрологического учреждения.</w:t>
      </w:r>
    </w:p>
    <w:p>
      <w:pPr>
        <w:pStyle w:val="Normal"/>
        <w:widowControl w:val="false"/>
        <w:shd w:fill="FFFFFF" w:val="clear"/>
        <w:tabs>
          <w:tab w:val="clear" w:pos="708"/>
          <w:tab w:val="left" w:pos="490" w:leader="none"/>
          <w:tab w:val="left" w:pos="1134" w:leader="none"/>
        </w:tabs>
        <w:spacing w:lineRule="auto" w:line="360"/>
        <w:ind w:firstLine="709"/>
        <w:jc w:val="both"/>
        <w:rPr>
          <w:color w:val="1C1C1C"/>
          <w:sz w:val="28"/>
          <w:szCs w:val="28"/>
        </w:rPr>
      </w:pPr>
      <w:r>
        <w:rPr>
          <w:color w:val="1C1C1C"/>
          <w:sz w:val="28"/>
          <w:szCs w:val="28"/>
        </w:rPr>
        <w:t>Такое заявление подается в суд по месту жительства данного гражданина, а если гражданин помещен в психиатрическое или психоневрологическое учреждение, по месту нахождения этого учреждения.</w:t>
      </w:r>
    </w:p>
    <w:p>
      <w:pPr>
        <w:pStyle w:val="Normal"/>
        <w:widowControl w:val="false"/>
        <w:shd w:fill="FFFFFF" w:val="clear"/>
        <w:tabs>
          <w:tab w:val="clear" w:pos="708"/>
          <w:tab w:val="left" w:pos="1134" w:leader="none"/>
        </w:tabs>
        <w:spacing w:lineRule="auto" w:line="360"/>
        <w:ind w:firstLine="709"/>
        <w:jc w:val="both"/>
        <w:rPr>
          <w:color w:val="1C1C1C"/>
          <w:sz w:val="28"/>
          <w:szCs w:val="28"/>
        </w:rPr>
      </w:pPr>
      <w:r>
        <w:rPr>
          <w:color w:val="1C1C1C"/>
          <w:sz w:val="28"/>
          <w:szCs w:val="28"/>
        </w:rPr>
        <w:t>В заявлении об ограничении дееспособности гражданина должны быть изложены обстоятельства, свидетельствующие о том, что гражданин, злоупотребляющий спиртными напитками или наркотическими средствами, ставит свою семью в тяжелое материальное положение.</w:t>
      </w:r>
    </w:p>
    <w:p>
      <w:pPr>
        <w:pStyle w:val="Normal"/>
        <w:widowControl w:val="false"/>
        <w:shd w:fill="FFFFFF" w:val="clear"/>
        <w:tabs>
          <w:tab w:val="clear" w:pos="708"/>
          <w:tab w:val="left" w:pos="538" w:leader="none"/>
          <w:tab w:val="left" w:pos="1134" w:leader="none"/>
        </w:tabs>
        <w:spacing w:lineRule="auto" w:line="360"/>
        <w:ind w:firstLine="709"/>
        <w:jc w:val="both"/>
        <w:rPr>
          <w:color w:val="1C1C1C"/>
          <w:sz w:val="28"/>
          <w:szCs w:val="28"/>
        </w:rPr>
      </w:pPr>
      <w:r>
        <w:rPr>
          <w:color w:val="1C1C1C"/>
          <w:sz w:val="28"/>
          <w:szCs w:val="28"/>
        </w:rPr>
        <w:t>В заявлении о признании гражданина недееспособным должны быть изложены обстоятельства, свидетельствующие о наличии у гражданина психического расстройства, вследствие чего он не может понимать значение своих действий или руководить ими.</w:t>
      </w:r>
    </w:p>
    <w:p>
      <w:pPr>
        <w:pStyle w:val="Normal"/>
        <w:widowControl w:val="false"/>
        <w:shd w:fill="FFFFFF" w:val="clear"/>
        <w:tabs>
          <w:tab w:val="clear" w:pos="708"/>
          <w:tab w:val="left" w:pos="1134" w:leader="none"/>
        </w:tabs>
        <w:spacing w:lineRule="auto" w:line="360"/>
        <w:ind w:firstLine="709"/>
        <w:jc w:val="both"/>
        <w:rPr>
          <w:color w:val="1C1C1C"/>
          <w:sz w:val="28"/>
          <w:szCs w:val="28"/>
        </w:rPr>
      </w:pPr>
      <w:r>
        <w:rPr>
          <w:color w:val="1C1C1C"/>
          <w:sz w:val="28"/>
          <w:szCs w:val="28"/>
        </w:rPr>
        <w:t>Судья в порядке подготовки к судебному разбирательству дела о признании гражданина недееспособным при наличии достаточных данных о психическом расстройстве гражданина назначает для определения его психического состояния судебно-психиатрическую экспертизу. При явном уклонении гражданина, в отношении которого возбуждено дело, от прохождения экспертизы суд в судебном заседании с участием прокурора и психиатра может вынести определение о принудительном направлении гражданина на судебно-психиатрическую экспертизу.</w:t>
      </w:r>
    </w:p>
    <w:p>
      <w:pPr>
        <w:pStyle w:val="Normal"/>
        <w:widowControl w:val="false"/>
        <w:shd w:fill="FFFFFF" w:val="clear"/>
        <w:tabs>
          <w:tab w:val="clear" w:pos="708"/>
          <w:tab w:val="left" w:pos="1134" w:leader="none"/>
        </w:tabs>
        <w:spacing w:lineRule="auto" w:line="360"/>
        <w:ind w:firstLine="709"/>
        <w:jc w:val="both"/>
        <w:rPr/>
      </w:pPr>
      <w:r>
        <w:rPr>
          <w:color w:val="1C1C1C"/>
          <w:sz w:val="28"/>
          <w:szCs w:val="28"/>
        </w:rPr>
        <w:t>Заявление об ограничении дееспособности гражданина, о признании гражданина недееспособным суд рассматривает с участием самого гражданина, заявителя, прокурора, представителя органа опеки и попечительства. Гражданин, в отношении которого рассматривается дело о признании его недееспособным, должен быть вызван в судебное заседание, если это возможно по состоянию здоровья гражданина.</w:t>
      </w:r>
    </w:p>
    <w:p>
      <w:pPr>
        <w:pStyle w:val="Normal"/>
        <w:widowControl w:val="false"/>
        <w:shd w:fill="FFFFFF" w:val="clear"/>
        <w:tabs>
          <w:tab w:val="clear" w:pos="708"/>
          <w:tab w:val="left" w:pos="1134" w:leader="none"/>
        </w:tabs>
        <w:spacing w:lineRule="auto" w:line="360"/>
        <w:ind w:firstLine="709"/>
        <w:jc w:val="both"/>
        <w:rPr>
          <w:color w:val="1C1C1C"/>
          <w:sz w:val="28"/>
          <w:szCs w:val="28"/>
        </w:rPr>
      </w:pPr>
      <w:r>
        <w:rPr>
          <w:color w:val="1C1C1C"/>
          <w:sz w:val="28"/>
          <w:szCs w:val="28"/>
        </w:rPr>
        <w:t>Заявитель освобождается от уплаты издержек, связанных с рассмотрением заявления об ограничении гражданина в дееспособности, о признании гражданина недееспособным. Суд, установив, что лицо, подавшее заявление, действовало недобросовестно в целях заведомо необоснованного ограничения или лишения дееспособности гражданина. Взыскивает с такого лица все издержки, связанные с рассмотрением дела.</w:t>
      </w:r>
    </w:p>
    <w:p>
      <w:pPr>
        <w:pStyle w:val="Normal"/>
        <w:widowControl w:val="false"/>
        <w:shd w:fill="FFFFFF" w:val="clear"/>
        <w:tabs>
          <w:tab w:val="clear" w:pos="708"/>
          <w:tab w:val="left" w:pos="557" w:leader="none"/>
          <w:tab w:val="left" w:pos="1134" w:leader="none"/>
        </w:tabs>
        <w:spacing w:lineRule="auto" w:line="360"/>
        <w:ind w:firstLine="709"/>
        <w:jc w:val="both"/>
        <w:rPr>
          <w:color w:val="1C1C1C"/>
          <w:sz w:val="28"/>
          <w:szCs w:val="28"/>
        </w:rPr>
      </w:pPr>
      <w:r>
        <w:rPr>
          <w:color w:val="1C1C1C"/>
          <w:sz w:val="28"/>
          <w:szCs w:val="28"/>
        </w:rPr>
        <w:t>Решение суда, которым гражданин ограничен в дееспособности, является основанием для назначения ему попечителя органом опеки и попечительства. Он будет вправе самостоятельно совершать мелкие бытовые сделки. Однако совершать иные сделки, получать заработок, пенсию или иные доходы и распоряжаться ими он сможет лишь с согласия попечителя. Но такой гражданин самостоятельно несет имущественную ответственность по совершенным им сделкам и за причиненный им вред.</w:t>
      </w:r>
    </w:p>
    <w:p>
      <w:pPr>
        <w:pStyle w:val="Normal"/>
        <w:widowControl w:val="false"/>
        <w:shd w:fill="FFFFFF" w:val="clear"/>
        <w:tabs>
          <w:tab w:val="clear" w:pos="708"/>
          <w:tab w:val="left" w:pos="557" w:leader="none"/>
          <w:tab w:val="left" w:pos="1134" w:leader="none"/>
        </w:tabs>
        <w:spacing w:lineRule="auto" w:line="360"/>
        <w:ind w:firstLine="709"/>
        <w:jc w:val="both"/>
        <w:rPr>
          <w:i/>
          <w:i/>
          <w:iCs/>
          <w:color w:val="1C1C1C"/>
          <w:sz w:val="28"/>
          <w:szCs w:val="28"/>
        </w:rPr>
      </w:pPr>
      <w:r>
        <w:rPr>
          <w:color w:val="1C1C1C"/>
          <w:sz w:val="28"/>
          <w:szCs w:val="28"/>
        </w:rPr>
        <w:t>Решение суда, которым гражданин признан недееспособным, также является основанием для назначения ему опекуна органом опеки и попечительства. Опекун выступает в защиту прав и интересов своего подопечного в отношениях с любыми лицами, в том числе в судах, без специального полномочия, а также совершает от его имени и в его интересах все необходимые сделки.</w:t>
      </w:r>
    </w:p>
    <w:p>
      <w:pPr>
        <w:pStyle w:val="Normal"/>
        <w:widowControl w:val="false"/>
        <w:shd w:fill="FFFFFF" w:val="clear"/>
        <w:tabs>
          <w:tab w:val="clear" w:pos="708"/>
          <w:tab w:val="left" w:pos="499" w:leader="none"/>
          <w:tab w:val="left" w:pos="1134" w:leader="none"/>
        </w:tabs>
        <w:spacing w:lineRule="auto" w:line="360"/>
        <w:ind w:firstLine="709"/>
        <w:jc w:val="both"/>
        <w:rPr/>
      </w:pPr>
      <w:r>
        <w:rPr>
          <w:color w:val="1C1C1C"/>
          <w:sz w:val="28"/>
          <w:szCs w:val="28"/>
        </w:rPr>
        <w:t>Если основания, в силу которых гражданин был ограничен в дееспособности, отпали, суд на основании заявления самого гражданина, его представителя, члена его семьи, попечителя, органа опеки и попечительства, психиатрического или психоневрологического учреждения принимает решение об отмене ограничения гражданина в</w:t>
      </w:r>
      <w:r>
        <w:rPr>
          <w:i/>
          <w:iCs/>
          <w:color w:val="1C1C1C"/>
          <w:sz w:val="28"/>
          <w:szCs w:val="28"/>
        </w:rPr>
        <w:t xml:space="preserve"> </w:t>
      </w:r>
      <w:r>
        <w:rPr>
          <w:color w:val="1C1C1C"/>
          <w:sz w:val="28"/>
          <w:szCs w:val="28"/>
        </w:rPr>
        <w:t>дееспособности. На основании решения суда отменяется установленное над ним попечительство.</w:t>
      </w:r>
    </w:p>
    <w:p>
      <w:pPr>
        <w:pStyle w:val="Normal"/>
        <w:widowControl w:val="false"/>
        <w:shd w:fill="FFFFFF" w:val="clear"/>
        <w:tabs>
          <w:tab w:val="clear" w:pos="708"/>
          <w:tab w:val="left" w:pos="499" w:leader="none"/>
          <w:tab w:val="left" w:pos="1134" w:leader="none"/>
        </w:tabs>
        <w:spacing w:lineRule="auto" w:line="360"/>
        <w:ind w:firstLine="709"/>
        <w:jc w:val="both"/>
        <w:rPr/>
      </w:pPr>
      <w:r>
        <w:rPr>
          <w:color w:val="1C1C1C"/>
          <w:sz w:val="28"/>
          <w:szCs w:val="28"/>
        </w:rPr>
        <w:t>Если основания, в силу которых гражданин был признан недееспособным, отпали, суд по заявлению опекуна, члена семьи, психиатрического или психоневрологического учреждения, органа опеки и попечительства на основании соответствующего заключения судебно-психиатрической экспертизы принимает решение о признании гражданина дееспособным. На основании решения суда отменяется установленная над ним опек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достаточных оснований суд может ограничить или лишить несовершеннолетнего в возрасте от 14 до 18 лет права самостоятельно распоряжаться своими доходами, за исключением случаев, когда такой несовершеннолетний приобрел дееспособность в полном объеме путем вступления в брак или в результате эмансипации (ч. 2 ст. 21, ч. 4 ст. 26, ст. 27 ГК РФ).</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 ограничения дееспособности будет выражаться в лишении судом гражданина права производить без согласия попечителя такие действия, как продавать, дарить, завещать, обменивать, покупать имущество, а также совершать другие сделки по распоряжению имуществом, за исключением мелких бытовых, непосредственно самому получать заработную плату, пенсию и иные виды доходов (авторский гонорар, вознаграждение за открытия, изобретения, заработок в колхозе, суммы, причитающиеся за выполнение работ по договору подряда, всякого рода пособия и т.п.). Над ограниченно дееспособным гражданином устанавливается попечительство.</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м признания гражданина недееспособным является установление над ним опеки и совершение всех сделок от его имени опекун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 ограничения или лишения несовершеннолетнего в возрасте от 14 до 18 лет права самостоятельно распоряжаться своими доходами выражается в том, что несовершеннолетний будет распоряжаться своим заработком, стипендией или иными доходами только с согласия своих законных представителей.</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роизводство по делам с участием иностранных лиц</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права и обязанности иностранных лиц:</w:t>
      </w:r>
    </w:p>
    <w:p>
      <w:pPr>
        <w:pStyle w:val="ConsPlusNormal"/>
        <w:tabs>
          <w:tab w:val="clear" w:pos="708"/>
          <w:tab w:val="left" w:pos="1134" w:leader="none"/>
        </w:tabs>
        <w:spacing w:lineRule="auto" w:line="360"/>
        <w:ind w:firstLine="709"/>
        <w:jc w:val="both"/>
        <w:rPr/>
      </w:pPr>
      <w:r>
        <w:rPr>
          <w:rFonts w:cs="Times New Roman" w:ascii="Times New Roman" w:hAnsi="Times New Roman"/>
          <w:sz w:val="28"/>
          <w:szCs w:val="28"/>
        </w:rPr>
        <w:t>1. Иностранные граждане, лица без гражданства, иностранные организации, международные организации имеют право обращаться в суды в Российской Федерации для защиты своих нарушенных или оспариваемых прав, свобод и законных интересо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остранные лица пользуются процессуальными правами и выполняют процессуальные обязанности наравне с российскими гражданами и организация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одство по делам с участием иностранных лиц осуществляется в соответствии с настоящим ГПК и иными федеральными законами.</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4. Правительством Российской Федерации могут быть установлены ответные ограничения в отношении иностранных лиц тех государств, в судах которых допускаются такие же ограничения процессуальных прав российских граждан и организац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02. Применение правил подсудност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в Российской Федерации рассматривают дела с участием иностранных лиц, если организация-ответчик находится на территории Российской Федерации или гражданин-ответчик имеет место жительства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в Российской Федерации вправе также рассматривать дела с участием иностранных лиц в случае, есл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 управления, филиал или представительство иностранного лица находится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ветчик имеет имущество, находящееся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о делу о взыскании алиментов и об установлении отцовства истец имеет место жительства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 делу о возмещении вреда, причиненного увечьем, иным повреждением здоровья или смертью кормильца, вред причинен на территории Российской Федерации или истец имеет место жительства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 делу о возмещении вреда, причиненного имуществу, действие или иное обстоятельство, послужившие основанием для предъявления требования о возмещении вреда, имело место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ск вытекает из договора, по которому полное или частичное исполнение должно иметь место или имело место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иск вытекает из неосновательного обогащения, имевшего место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о делу о расторжении брака истец имеет место жительства в Российской Федерации или хотя бы один из супругов является российским гражданин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о делу о защите чести, достоинства и деловой репутации истец имеет место жительства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ключительной подсудности судов в Российской Федерации относят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ела о праве на недвижимое имущество, находящееся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ла по спорам, возникающим из договора перевозки, если перевозчики находятся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ела, вытекающие из публичных правоотношен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ы в Российской Федерации рассматривают дела особого производства в случае, есл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явитель по делу об установлении факта, имеющего юридическое значение, имеет место жительства в Российской Федерации или факт, который необходимо установить, имел или имеет место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ражданин, в отношении которого подается заявление об усыновлении (удочерении), об ограничении дееспособности гражданина или о признании его недееспособным, об объявлении несовершеннолетнего полностью дееспособным (эмансипации), о принудительной госпитализации в психиатрический стационар, о продлении срока принудительной госпитализации гражданина, страдающего психическим расстройством, о принудительном психиатрическом освидетельствовании, является российским гражданином или имеет место жительства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цо, в отношении которого подается заявление о признании безвестно отсутствующим или об объявлении умершим, является российским гражданином либо имело последнее известное место жительства в Российской Федерации и при этом от разрешения данного вопроса зависит установление прав и обязанностей граждан, имеющих место жительства в Российской Федерации, организаций, имеющих место нахождения в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дано заявление о признании вещи, находящейся на территории Российской Федерации, бесхозяйной или о признании права муниципальной собственности на бесхозяйную недвижимую вещь, находящуюся на территории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ано заявление о признании недействительными утраченных ценной бумаги на предъявителя или ордерной ценной бумаги, выданных гражданином или гражданину, имеющим место жительства в Российской Федерации, либо организацией или организации, находящимся на территории Российской Федерации, и о восстановлении прав по ним (вызывное производство).</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ная подсудность дел с участием иностранных лиц</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 делу с участием иностранного лица стороны вправе договориться об изменении подсудности дела (пророгационное соглашение) до принятия его судом к своему производств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зменность места рассмотрения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принятое судом в Российской Федерации к производству с соблюдением правил подсудности, разрешается им по существу, если даже в связи с изменением гражданства, места жительства или места нахождения сторон либо иными обстоятельствами оно стало подсудно суду другой стран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ссуальные последствия рассмотрения дел иностранным суд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уд в Российской Федерации отказывает в принятии искового заявления к производству или прекращает производство по делу, если имеется решение суда по спору между теми же сторонами, о том же предмете и по тем же основаниям, принятое иностранным судом, с которым имеется международный договор Российской Федерации, предусматривающий взаимное признание и исполнение решений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уд в Российской Федерации возвращает исковое заявление или оставляет заявление без рассмотрения, если в иностранном суде, решение которого подлежит признанию или исполнению на территории Российской Федерации, ранее было возбуждено дело по спору между теми же сторонами, о том же предмете и по тем же основания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Исполнение решений арбитражных судов</w:t>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Решение арбитражного суда приводится в исполнение после вступления его в законную силу, за исключением случаев немедленного исполнения, в порядке, установленном настоящим Кодексом и иными федеральными законами, регулирующими вопросы исполнительного производств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Решения арбитражного суда по делам об оспаривании ненормативных актов органов государственной власти, органов местного самоуправления, иных органов, а также решения по делам об оспаривании решений и действий (бездействия) указанных органов подлежат немедленному исполнению.</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Арбитражный суд по заявлению истца вправе обратить решение к немедленному исполнению, если вследствие особых обстоятельств замедление его исполнения может привести к значительному ущербу для взыскателя или сделать исполнение невозможным. Немедленное исполнение решения допускается при предоставлении взыскателем обеспечения поворота исполнения на случай отмены решения суда (встречного обеспечения) путем внесения на депозитный счет арбитражного суда денежных средств в размере присужденной суммы либо предоставления банковской гарантии, поручительства или иного финансового обеспечения на ту же сумм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Вопрос об обращении решения к немедленному исполнению рассматривается в судебном заседании. Лица, участвующие в деле, извещаются о времени и месте судебного заседания. Неявка лиц, извещенных надлежащим образом о времени и месте судебного заседания, не является препятствием для разрешения вопроса о немедленном исполнении решения арбитражного суд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5. По результатам рассмотрения вопроса об обращении решения к немедленному исполнению арбитражный суд выносит определение, которое может быть обжалован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опии определения направляются лицам, участвующим в деле, не позднее следующего дня после дня его вынес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6. Определение об обращении решения к немедленному исполнению подлежит немедленному исполнению. Обжалование определения не приостанавливает его исполн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7. Арбитражный суд по заявлению лиц, участвующих в деле, может принять меры по обеспечению исполнения решения, не обращенного к немедленному исполнению, по правилам, предусмотренным главой 8 настоящего Кодекса.</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рядок предъявления иска в арбитражном процессе</w:t>
      </w:r>
    </w:p>
    <w:p>
      <w:pPr>
        <w:pStyle w:val="Normal"/>
        <w:widowControl w:val="false"/>
        <w:tabs>
          <w:tab w:val="clear" w:pos="708"/>
          <w:tab w:val="left" w:pos="1134" w:leader="none"/>
        </w:tabs>
        <w:autoSpaceDE w:val="false"/>
        <w:spacing w:lineRule="auto" w:line="360"/>
        <w:ind w:firstLine="709"/>
        <w:jc w:val="both"/>
        <w:rPr>
          <w:b/>
          <w:b/>
          <w:sz w:val="28"/>
          <w:szCs w:val="28"/>
        </w:rPr>
      </w:pPr>
      <w:r>
        <w:rPr>
          <w:b/>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Исковое заявление подается в арбитражный суд в письменной форме. Исковое заявление подписывается истцом или его представителем.</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В исковом заявлении должны быть указаны: 1) наименование арбитражного суда, в который подается исковое заявление; 2) наименование истца, его место нахождения; если истцом является гражданин, его место жительства, дата и место его рождения, место его работы или дата и место его государственной регистрации в качестве индивидуального предпринимателя; 3) наименование ответчика, его место нахождения или место жительства; 4) требования истца к ответчику со ссылкой на законы и иные нормативные правовые акты, а при предъявлении иска к нескольким ответчикам - требования к каждому из них и т.п.</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 исковому заявлению прилагаются: 1) уведомление о вручении или иные документы, подтверждающие направление другим лицам, участвующим в деле, копий искового заявления и приложенных к нему документов, которые у других лиц, участвующих в деле, отсутствуют; 2) документ, подтверждающий уплату государственной пошлины в установленных порядке и в размере или право на получение льготы по уплате государственной пошлины, либо ходатайство о предоставлении отсрочки, рассрочки, об уменьшении размера государственной пошлины; 3) документы, подтверждающие обстоятельства, на которых истец основывает свои требования и друг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Вопрос о принятии искового заявления к производству арбитражного суда решается судьей единолично в пятидневный срок со дня поступления искового заявления в арбитражный суд.</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Арбитражный суд обязан принять к производству исковое заявление, поданное с соблюдением требований, предъявляемых настоящим Кодексом к его форме и содержанию.</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О принятии искового заявления арбитражный суд выносит определение, которым возбуждается производство по дел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В определении указывается на подготовку дела к судебному разбирательству, действия, которые надлежит совершить лицам, участвующим в деле, и сроки их соверш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5. Копии определения о принятии искового заявления к производству арбитражного суда направляются лицам, участвующим в деле, не позднее следующего дня после дня его вынес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Арбитражный суд, установив при рассмотрении вопроса о принятии искового заявления к производству, что оно подано с нарушением требований, установленных статьями 125 и 126 настоящего Кодекса, выносит определение об оставлении заявления без движ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В определении арбитражный суд указывает основания для оставления искового заявления без движения и срок, в течение которого истец должен устранить обстоятельства, послужившие основанием для оставления искового заявления без движ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Копия определения об оставлении искового заявления без движения направляется истцу не позднее следующего дня после дня его вынес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В случае, если обстоятельства, послужившие основанием для оставления искового заявления без движения, будут устранены в срок, установленный в определении арбитражного суда, заявление считается поданным в день его первоначального поступления в суд и принимается к производству арбитражного суд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В случае, если указанные в части 2 настоящей статьи обстоятельства не будут устранены в срок, установленный в определении, арбитражный суд возвращает исковое заявление и прилагаемые к нему документы в порядке, предусмотренном статьей 129 настоящего Кодекс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Арбитражный суд возвращает исковое заявление, если при рассмотрении вопроса о принятии заявления установит, чт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1) дело неподсудно данному арбитражному суду;</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в одном исковом заявлении соединено несколько требований к одному или нескольким ответчикам, если эти требования не связаны между собой;</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до вынесения определения о принятии искового заявления к производству арбитражного суда от истца поступило ходатайство о возвращении заявления;</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не устранены обстоятельства, послужившие основаниями для оставления искового заявления без движения, в срок, установленный в определении суд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Арбитражный суд также возвращает исковое заявление, если отклонено ходатайство о предоставлении отсрочки, рассрочки уплаты государственной пошлины, об уменьшении ее размер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2. О возвращении искового заявления арбитражный суд выносит определение.</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В определении указываются основания для возвращения заявления, решается вопрос о возврате государственной пошлины из федерального бюджета.</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3. Копия определения о возвращении искового заявления направляется истцу не позднее следующего дня после дня вынесения определения или после истечения срока, установленного судом для устранения обстоятельств, послуживших основанием для оставления заявления без движения, вместе с заявлением и прилагаемыми к нему документами.</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4. Определение арбитражного суда о возвращении искового заявления может быть обжаловано.</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5. В случае отмены определения исковое заявление считается поданным в день первоначального обращения в арбитражный суд.</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6. Возвращение искового заявления не препятствует повторному обращению с таким же требованием в арбитражный суд в общем порядке после устранения обстоятельств, послуживших основанием для его возвращения.</w:t>
      </w:r>
    </w:p>
    <w:p>
      <w:pPr>
        <w:pStyle w:val="Normal"/>
        <w:widowControl w:val="false"/>
        <w:tabs>
          <w:tab w:val="clear" w:pos="708"/>
          <w:tab w:val="left" w:pos="1134"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Понятие особого производства. Установление фактов, имеющих юридическое значение. Усыновление (удочерение) ребенка</w:t>
      </w:r>
    </w:p>
    <w:p>
      <w:pPr>
        <w:pStyle w:val="Style17"/>
        <w:widowControl w:val="false"/>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Style17"/>
        <w:widowControl w:val="false"/>
        <w:tabs>
          <w:tab w:val="clear" w:pos="708"/>
          <w:tab w:val="left" w:pos="1134" w:leader="none"/>
        </w:tabs>
        <w:spacing w:lineRule="auto" w:line="360" w:before="0" w:after="0"/>
        <w:ind w:firstLine="709"/>
        <w:jc w:val="both"/>
        <w:rPr>
          <w:color w:val="000000"/>
          <w:sz w:val="28"/>
          <w:szCs w:val="28"/>
        </w:rPr>
      </w:pPr>
      <w:r>
        <w:rPr>
          <w:color w:val="000000"/>
          <w:sz w:val="28"/>
          <w:szCs w:val="28"/>
        </w:rPr>
        <w:t>ОСОБОЕ ПРОИЗВОДСТВО - разновидность гражданского судопроизводства, при котором отсутствует спор о праве. Задача суда в делах О.п. состоит в защите прав и охраняемых законом интересов граждан и организаций путем установления наличия или отсутствия конкретных фактов юридических, признания определенного правового состояния гражданина, восстановления гражданских прав.</w:t>
      </w:r>
    </w:p>
    <w:p>
      <w:pPr>
        <w:pStyle w:val="Normal"/>
        <w:widowControl w:val="false"/>
        <w:tabs>
          <w:tab w:val="clear" w:pos="708"/>
          <w:tab w:val="left" w:pos="1134" w:leader="none"/>
        </w:tabs>
        <w:spacing w:lineRule="auto" w:line="360"/>
        <w:ind w:firstLine="709"/>
        <w:jc w:val="both"/>
        <w:rPr>
          <w:sz w:val="28"/>
          <w:szCs w:val="28"/>
        </w:rPr>
      </w:pPr>
      <w:r>
        <w:rPr>
          <w:sz w:val="28"/>
          <w:szCs w:val="28"/>
        </w:rPr>
        <w:t>1. В порядке особого производства суд рассматривает дела: об установлении фактов, имеющих юридическое значение; Об усыновлении (удочерении) ребенка; О признании гражданина безвестно отсутствующим или об объявлении гражданина умершим; Об ограничении дееспособности гражданина, о признании гражданина недееспособным, об ограничении или о лишении несовершеннолетнего в возрасте от четырнадцати до восемнадцати лет права самостоятельно распоряжаться своими доходами; Об объявлении несовершеннолетнего полностью дееспособным (эмансипации); О признании движимой вещи бесхозной и признании права муниципальной собственности на бесхозную недвижимую вещь и другие.</w:t>
      </w:r>
    </w:p>
    <w:p>
      <w:pPr>
        <w:pStyle w:val="Normal"/>
        <w:widowControl w:val="false"/>
        <w:tabs>
          <w:tab w:val="clear" w:pos="708"/>
          <w:tab w:val="left" w:pos="1134" w:leader="none"/>
        </w:tabs>
        <w:spacing w:lineRule="auto" w:line="360"/>
        <w:ind w:firstLine="709"/>
        <w:jc w:val="both"/>
        <w:rPr/>
      </w:pPr>
      <w:r>
        <w:rPr>
          <w:sz w:val="28"/>
          <w:szCs w:val="28"/>
        </w:rPr>
        <w:t>2. Федеральными законами к рассмотрению в порядке особого производства могут быть отделены и другие дела.</w:t>
      </w:r>
    </w:p>
    <w:p>
      <w:pPr>
        <w:pStyle w:val="Normal"/>
        <w:widowControl w:val="false"/>
        <w:tabs>
          <w:tab w:val="clear" w:pos="708"/>
          <w:tab w:val="left" w:pos="1134" w:leader="none"/>
        </w:tabs>
        <w:spacing w:lineRule="auto" w:line="360"/>
        <w:ind w:firstLine="709"/>
        <w:jc w:val="both"/>
        <w:rPr>
          <w:sz w:val="28"/>
          <w:szCs w:val="28"/>
        </w:rPr>
      </w:pPr>
      <w:r>
        <w:rPr>
          <w:sz w:val="28"/>
          <w:szCs w:val="28"/>
        </w:rPr>
        <w:t>3. Дела особого производства суд рассматривает с участием заявителей и других заинтересованных лиц.</w:t>
      </w:r>
    </w:p>
    <w:p>
      <w:pPr>
        <w:pStyle w:val="Normal"/>
        <w:widowControl w:val="false"/>
        <w:tabs>
          <w:tab w:val="clear" w:pos="708"/>
          <w:tab w:val="left" w:pos="1134" w:leader="none"/>
        </w:tabs>
        <w:spacing w:lineRule="auto" w:line="360"/>
        <w:ind w:firstLine="709"/>
        <w:jc w:val="both"/>
        <w:rPr>
          <w:sz w:val="28"/>
          <w:szCs w:val="28"/>
        </w:rPr>
      </w:pPr>
      <w:r>
        <w:rPr>
          <w:sz w:val="28"/>
          <w:szCs w:val="28"/>
        </w:rPr>
        <w:t>4. В случае, если при подаче заявления или рассмотрении дела в порядке особого производства устанавливается наличие спора о праве, подведомственного суду, суд выносит определение об оставлении заявления без рассмотрения, в котором разъясняет заявителю и другим заинтересованным лицам их право разрешить спор в порядке искового производств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Суд устанавливает факты, от которых зависит возникновение, изменение, прекращение личных или имущественных прав граждан, организаций.</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Суд рассматривает дела об установлении: 1) родственных отношений; 2) факта нахождения на иждивении; 3) факта регистрации рождения, усыновления (удочерения), брака, расторжения брака, смерти; 4) факта признания отцовства; 6) факта владения и пользования недвижимым имуществом; 10) других имеющих юридическое значение фактов.</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Суд устанавливает факты, имеющие юридическое значение, только при невозможности получения заявителем в ином порядке надлежащих документов, удостоверяющих эти факты, или при невозможности восстановления утраченных документов.</w:t>
      </w:r>
    </w:p>
    <w:p>
      <w:pPr>
        <w:pStyle w:val="Normal"/>
        <w:widowControl w:val="false"/>
        <w:tabs>
          <w:tab w:val="clear" w:pos="708"/>
          <w:tab w:val="left" w:pos="1134" w:leader="none"/>
        </w:tabs>
        <w:spacing w:lineRule="auto" w:line="360"/>
        <w:ind w:firstLine="709"/>
        <w:jc w:val="both"/>
        <w:rPr/>
      </w:pPr>
      <w:r>
        <w:rPr>
          <w:sz w:val="28"/>
          <w:szCs w:val="28"/>
        </w:rPr>
        <w:t>1. Заявление об усыновлении или удочерении (далее усыновление) подается гражданами РФ, желающими усыновить ребенка, в районный суд по месту жительства или месту нахождения усыновляемого ребенка.</w:t>
      </w:r>
    </w:p>
    <w:p>
      <w:pPr>
        <w:pStyle w:val="Normal"/>
        <w:widowControl w:val="false"/>
        <w:tabs>
          <w:tab w:val="clear" w:pos="708"/>
          <w:tab w:val="left" w:pos="1134" w:leader="none"/>
        </w:tabs>
        <w:spacing w:lineRule="auto" w:line="360"/>
        <w:ind w:firstLine="709"/>
        <w:jc w:val="both"/>
        <w:rPr/>
      </w:pPr>
      <w:r>
        <w:rPr>
          <w:sz w:val="28"/>
          <w:szCs w:val="28"/>
        </w:rPr>
        <w:t>2. Граждане РФ, постоянно проживающие за пределами территории РФ, иностранные граждане или лица без гражданства, желающие усыновить ребенка, являющегося гражданином Российской Федерации, подают заявление об усыновлении соответственно в верховный суд республики, краевой, областной суд, суд города федерального значения, суд автономной области и суд автономного округа по месту жительства или месту нахождения усыновляемого ребенка.</w:t>
      </w:r>
    </w:p>
    <w:p>
      <w:pPr>
        <w:pStyle w:val="Normal"/>
        <w:widowControl w:val="false"/>
        <w:tabs>
          <w:tab w:val="clear" w:pos="708"/>
          <w:tab w:val="left" w:pos="1134" w:leader="none"/>
        </w:tabs>
        <w:spacing w:lineRule="auto" w:line="360"/>
        <w:ind w:firstLine="709"/>
        <w:jc w:val="both"/>
        <w:rPr/>
      </w:pPr>
      <w:r>
        <w:rPr>
          <w:sz w:val="28"/>
          <w:szCs w:val="28"/>
        </w:rPr>
        <w:t>3. Судья при подготовке дела к судебному разбирательству обязывает органы опеки и попечительства по месту жительства или месту нахождения усыновляемого ребенка представить в суд заключение об обоснованности и о соответствии усыновления интересам усыновляемого ребенка.</w:t>
      </w:r>
    </w:p>
    <w:p>
      <w:pPr>
        <w:pStyle w:val="Normal"/>
        <w:widowControl w:val="false"/>
        <w:tabs>
          <w:tab w:val="clear" w:pos="708"/>
          <w:tab w:val="left" w:pos="1134" w:leader="none"/>
        </w:tabs>
        <w:spacing w:lineRule="auto" w:line="360"/>
        <w:ind w:firstLine="709"/>
        <w:jc w:val="both"/>
        <w:rPr>
          <w:sz w:val="28"/>
          <w:szCs w:val="28"/>
        </w:rPr>
      </w:pPr>
      <w:r>
        <w:rPr>
          <w:sz w:val="28"/>
          <w:szCs w:val="28"/>
        </w:rPr>
        <w:t>4. К заявлению об усыновлении должны быть приложены:</w:t>
      </w:r>
    </w:p>
    <w:p>
      <w:pPr>
        <w:pStyle w:val="Normal"/>
        <w:widowControl w:val="false"/>
        <w:tabs>
          <w:tab w:val="clear" w:pos="708"/>
          <w:tab w:val="left" w:pos="1134" w:leader="none"/>
        </w:tabs>
        <w:spacing w:lineRule="auto" w:line="360"/>
        <w:ind w:firstLine="709"/>
        <w:jc w:val="both"/>
        <w:rPr>
          <w:sz w:val="28"/>
          <w:szCs w:val="28"/>
        </w:rPr>
      </w:pPr>
      <w:r>
        <w:rPr>
          <w:sz w:val="28"/>
          <w:szCs w:val="28"/>
        </w:rPr>
        <w:t>-копия свидетельства о рождении;</w:t>
      </w:r>
    </w:p>
    <w:p>
      <w:pPr>
        <w:pStyle w:val="Normal"/>
        <w:widowControl w:val="false"/>
        <w:tabs>
          <w:tab w:val="clear" w:pos="708"/>
          <w:tab w:val="left" w:pos="1134" w:leader="none"/>
        </w:tabs>
        <w:spacing w:lineRule="auto" w:line="360"/>
        <w:ind w:firstLine="709"/>
        <w:jc w:val="both"/>
        <w:rPr>
          <w:sz w:val="28"/>
          <w:szCs w:val="28"/>
        </w:rPr>
      </w:pPr>
      <w:r>
        <w:rPr>
          <w:sz w:val="28"/>
          <w:szCs w:val="28"/>
        </w:rPr>
        <w:t>-копия свидетельства о браке;</w:t>
      </w:r>
    </w:p>
    <w:p>
      <w:pPr>
        <w:pStyle w:val="Normal"/>
        <w:widowControl w:val="false"/>
        <w:tabs>
          <w:tab w:val="clear" w:pos="708"/>
          <w:tab w:val="left" w:pos="1134" w:leader="none"/>
        </w:tabs>
        <w:spacing w:lineRule="auto" w:line="360"/>
        <w:ind w:firstLine="709"/>
        <w:jc w:val="both"/>
        <w:rPr/>
      </w:pPr>
      <w:r>
        <w:rPr>
          <w:sz w:val="28"/>
          <w:szCs w:val="28"/>
        </w:rPr>
        <w:t>-при усыновлении одного из супругов – согласие другого;</w:t>
      </w:r>
    </w:p>
    <w:p>
      <w:pPr>
        <w:pStyle w:val="Normal"/>
        <w:widowControl w:val="false"/>
        <w:tabs>
          <w:tab w:val="clear" w:pos="708"/>
          <w:tab w:val="left" w:pos="1134" w:leader="none"/>
        </w:tabs>
        <w:spacing w:lineRule="auto" w:line="360"/>
        <w:ind w:firstLine="709"/>
        <w:jc w:val="both"/>
        <w:rPr>
          <w:sz w:val="28"/>
          <w:szCs w:val="28"/>
        </w:rPr>
      </w:pPr>
      <w:r>
        <w:rPr>
          <w:sz w:val="28"/>
          <w:szCs w:val="28"/>
        </w:rPr>
        <w:t>-медицинское заключение о состоянии здоровья;</w:t>
      </w:r>
    </w:p>
    <w:p>
      <w:pPr>
        <w:pStyle w:val="Normal"/>
        <w:widowControl w:val="false"/>
        <w:tabs>
          <w:tab w:val="clear" w:pos="708"/>
          <w:tab w:val="left" w:pos="1134" w:leader="none"/>
        </w:tabs>
        <w:spacing w:lineRule="auto" w:line="360"/>
        <w:ind w:firstLine="709"/>
        <w:jc w:val="both"/>
        <w:rPr>
          <w:sz w:val="28"/>
          <w:szCs w:val="28"/>
        </w:rPr>
      </w:pPr>
      <w:r>
        <w:rPr>
          <w:sz w:val="28"/>
          <w:szCs w:val="28"/>
        </w:rPr>
        <w:t>-справка с места работы о занимаемой должности, з/плате;</w:t>
      </w:r>
    </w:p>
    <w:p>
      <w:pPr>
        <w:pStyle w:val="Normal"/>
        <w:widowControl w:val="false"/>
        <w:tabs>
          <w:tab w:val="clear" w:pos="708"/>
          <w:tab w:val="left" w:pos="1134" w:leader="none"/>
        </w:tabs>
        <w:spacing w:lineRule="auto" w:line="360"/>
        <w:ind w:firstLine="709"/>
        <w:jc w:val="both"/>
        <w:rPr>
          <w:sz w:val="28"/>
          <w:szCs w:val="28"/>
        </w:rPr>
      </w:pPr>
      <w:r>
        <w:rPr>
          <w:sz w:val="28"/>
          <w:szCs w:val="28"/>
        </w:rPr>
        <w:t>-документ, подтверждающий право пользования жилым помещением;</w:t>
      </w:r>
    </w:p>
    <w:p>
      <w:pPr>
        <w:pStyle w:val="Normal"/>
        <w:widowControl w:val="false"/>
        <w:tabs>
          <w:tab w:val="clear" w:pos="708"/>
          <w:tab w:val="left" w:pos="1134" w:leader="none"/>
        </w:tabs>
        <w:spacing w:lineRule="auto" w:line="360"/>
        <w:ind w:firstLine="709"/>
        <w:jc w:val="both"/>
        <w:rPr>
          <w:sz w:val="28"/>
          <w:szCs w:val="28"/>
        </w:rPr>
      </w:pPr>
      <w:r>
        <w:rPr>
          <w:sz w:val="28"/>
          <w:szCs w:val="28"/>
        </w:rPr>
        <w:t>-документ о постановке на учет в качестве усыновителя.</w:t>
      </w:r>
    </w:p>
    <w:p>
      <w:pPr>
        <w:pStyle w:val="Normal"/>
        <w:widowControl w:val="false"/>
        <w:tabs>
          <w:tab w:val="clear" w:pos="708"/>
          <w:tab w:val="left" w:pos="1134" w:leader="none"/>
        </w:tabs>
        <w:spacing w:lineRule="auto" w:line="360"/>
        <w:ind w:firstLine="709"/>
        <w:jc w:val="both"/>
        <w:rPr>
          <w:sz w:val="28"/>
          <w:szCs w:val="28"/>
        </w:rPr>
      </w:pPr>
      <w:r>
        <w:rPr>
          <w:sz w:val="28"/>
          <w:szCs w:val="28"/>
        </w:rPr>
        <w:t>5. Заявление об усыновлении рассматривается в закрытом судебном заседании с обязательным участием усыновителей, представителя органа опеки и попечительства, прокурора, ребенка, достигшего возраста четырнадцати лет, а в необходимых случаях родителей, других заинтересованных лиц и самого ребенка в возрасте от 10 до 14 лет.</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Рассмотрение дел о внесении исправлений или изменений в записи актов гражданского состояния</w:t>
      </w:r>
    </w:p>
    <w:p>
      <w:pPr>
        <w:pStyle w:val="23"/>
        <w:widowControl w:val="false"/>
        <w:tabs>
          <w:tab w:val="clear" w:pos="708"/>
          <w:tab w:val="left" w:pos="1134" w:leader="none"/>
        </w:tabs>
        <w:spacing w:lineRule="auto" w:line="360" w:before="0" w:after="0"/>
        <w:ind w:firstLine="709"/>
        <w:jc w:val="both"/>
        <w:rPr>
          <w:b/>
          <w:b/>
          <w:sz w:val="28"/>
          <w:szCs w:val="28"/>
        </w:rPr>
      </w:pPr>
      <w:r>
        <w:rPr>
          <w:b/>
          <w:sz w:val="28"/>
          <w:szCs w:val="28"/>
        </w:rPr>
      </w:r>
    </w:p>
    <w:p>
      <w:pPr>
        <w:pStyle w:val="23"/>
        <w:widowControl w:val="false"/>
        <w:tabs>
          <w:tab w:val="clear" w:pos="708"/>
          <w:tab w:val="left" w:pos="1134" w:leader="none"/>
        </w:tabs>
        <w:spacing w:lineRule="auto" w:line="360" w:before="0" w:after="0"/>
        <w:ind w:firstLine="709"/>
        <w:jc w:val="both"/>
        <w:rPr>
          <w:color w:val="000000"/>
          <w:sz w:val="28"/>
          <w:szCs w:val="28"/>
        </w:rPr>
      </w:pPr>
      <w:r>
        <w:rPr>
          <w:sz w:val="28"/>
          <w:szCs w:val="28"/>
        </w:rPr>
        <w:t xml:space="preserve">Госрегистрации подлежат следующие акты гражд. состояния: рождение, заключение брака, расторжение брака, усыновление (удочрение), установление отцовства, перемена имени, смерть гражданина. В соответствии с ФЗ «Об актах гражданского состояния» и ГК регистрация актов гражд.состояния производится органами ЗАГС путем внесения соответствующих записей в книги регистрации актов гражд.состояния и выдачи гражданам свидетельств на основании этих записей. </w:t>
      </w:r>
      <w:r>
        <w:rPr>
          <w:color w:val="000000"/>
          <w:sz w:val="28"/>
          <w:szCs w:val="28"/>
        </w:rPr>
        <w:t>Исправление и изменение записей актов гражд.состояния также производится органами ЗАГС при наличии достаточных оснований и отсутствии спора между заинтересованными лицами.</w:t>
      </w:r>
    </w:p>
    <w:p>
      <w:pPr>
        <w:pStyle w:val="Normal"/>
        <w:widowControl w:val="false"/>
        <w:tabs>
          <w:tab w:val="clear" w:pos="708"/>
          <w:tab w:val="left" w:pos="1134" w:leader="none"/>
        </w:tabs>
        <w:spacing w:lineRule="auto" w:line="360"/>
        <w:ind w:firstLine="709"/>
        <w:jc w:val="both"/>
        <w:rPr/>
      </w:pPr>
      <w:r>
        <w:rPr>
          <w:sz w:val="28"/>
          <w:szCs w:val="28"/>
        </w:rPr>
        <w:t xml:space="preserve">Основанием для внесения исправлений и изменений в записи актов гражданского состояния является: запись акта об усыновлении; запись акта об установлении отцовства; запись акта о перемене имени; решение суда; решение органа опеки и попечительства об изменении фамилии и (или) собственно имени ребенка; заявление матери, не состоящей в браке с отцом ребенка, о внесении в запись акта о рождении сведений об отце ребенка либо об их изменении или исключении; и другие </w:t>
      </w:r>
    </w:p>
    <w:p>
      <w:pPr>
        <w:pStyle w:val="Normal"/>
        <w:widowControl w:val="false"/>
        <w:tabs>
          <w:tab w:val="clear" w:pos="708"/>
          <w:tab w:val="left" w:pos="1134" w:leader="none"/>
        </w:tabs>
        <w:spacing w:lineRule="auto" w:line="360"/>
        <w:ind w:firstLine="709"/>
        <w:jc w:val="both"/>
        <w:rPr/>
      </w:pPr>
      <w:bookmarkStart w:id="1" w:name="71"/>
      <w:bookmarkEnd w:id="1"/>
      <w:r>
        <w:rPr>
          <w:sz w:val="28"/>
          <w:szCs w:val="28"/>
        </w:rPr>
        <w:t xml:space="preserve">Для внесения изменений заинтересованным лицом подается заявление в орган записи актов гражданского состояния по месту его жительства или по месту хранения записи акта гражданского состояния, подлежащей исправлению или изменению. Внесение исправлений и изменений в запись акта гражданского состояния, ранее составленную в отношении умершего, производится по заявлению родственника умершего или другого заинтересованного лица. </w:t>
      </w:r>
      <w:bookmarkStart w:id="2" w:name="712"/>
      <w:bookmarkEnd w:id="2"/>
      <w:r>
        <w:rPr>
          <w:sz w:val="28"/>
          <w:szCs w:val="28"/>
        </w:rPr>
        <w:t>В заявлении о внесении исправления или изменения в запись акта гражданского состояния должны быть указаны следующие сведения: фамилия, имя, отчество, дата и место рождения, место жительства заявителя; реквизиты записи акта гражданского состояния, в которую заявитель просит внести исправление или изменение. Заявитель подписывает заявление о внесении исправления или изменения в запись акта гражданского состояния и указывает дату его составления. Одновременно с подачей такого заявления должны быть представлены свидетельство о государственной регистрации акта гражданского состояния, которое подлежит обмену в связи с внесением исправления или изменения в запись акта гражданского состояния, и документы, подтверждающие наличие основания для внесения исправления или изменения в запись акта гражданского состояния. Заявителем также должен быть предъявлен документ, удостоверяющий его личность.</w:t>
      </w:r>
      <w:bookmarkStart w:id="3" w:name="72"/>
      <w:bookmarkEnd w:id="3"/>
      <w:r>
        <w:rPr>
          <w:sz w:val="28"/>
          <w:szCs w:val="28"/>
        </w:rPr>
        <w:t xml:space="preserve"> Указанное заявление должно быть рассмотрено органом ЗАГС в течение 1 месяца со дня поступления заявления. При наличии уважительных причин (неполучение копий записей актов гражданского состояния, в которые необходимо внести изменения, и других) срок рассмотрения заявления может быть увеличен не более чем на два месяца руководителем органа записи актов гражданского состояния. Внесение исправления или изменения в запись акта гражданского состояния либо отказ во внесении такого исправления или изменения производится на основании заключения органа ЗАГС. Аннулирование и восстановление записей актов гражд.состояния производится органом ЗАГС на основании решения суда. Также дела о внесении исправлений и изменений в записи актов гражданского состояния рассматриваются в суде при наличии спора между заинтересованными лицами (</w:t>
      </w:r>
      <w:r>
        <w:rPr>
          <w:color w:val="000000"/>
          <w:sz w:val="28"/>
          <w:szCs w:val="28"/>
        </w:rPr>
        <w:t>при отсутствии спора о праве). Заявление о внесении исправлений или изменений в запись акта гражданского состояния подается в суд по месту жительства заявителя. В нем должно быть указано, в чем заключается неправильность записи в акте гражданского состояния, когда и каким органом записи актов гражданского состояния было отказано в исправлении или изменении произведенной записи. Решение суда, которым установлена неправильность записи в акте гражданского состояния, служит основанием для исправления или изменения такой записи органом записи актов гражданского состояния.</w:t>
      </w:r>
    </w:p>
    <w:p>
      <w:pPr>
        <w:pStyle w:val="Normal"/>
        <w:widowControl w:val="false"/>
        <w:tabs>
          <w:tab w:val="clear" w:pos="708"/>
          <w:tab w:val="left" w:pos="1134" w:leader="none"/>
        </w:tabs>
        <w:spacing w:lineRule="auto" w:line="360"/>
        <w:ind w:firstLine="709"/>
        <w:jc w:val="both"/>
        <w:rPr>
          <w:b/>
          <w:b/>
          <w:color w:val="000000"/>
          <w:sz w:val="28"/>
          <w:szCs w:val="32"/>
        </w:rPr>
      </w:pPr>
      <w:r>
        <w:rPr>
          <w:b/>
          <w:color w:val="000000"/>
          <w:sz w:val="28"/>
          <w:szCs w:val="32"/>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Пересмотр вступивших в законную силу решений, постановлений в суде надзорной инстанции</w:t>
      </w:r>
    </w:p>
    <w:p>
      <w:pPr>
        <w:pStyle w:val="Normal"/>
        <w:widowControl w:val="false"/>
        <w:shd w:fill="FFFFFF" w:val="clear"/>
        <w:tabs>
          <w:tab w:val="clear" w:pos="708"/>
          <w:tab w:val="left" w:pos="1134" w:leader="none"/>
          <w:tab w:val="left" w:pos="935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Вступившие в законную силу судебные постановления, за исключением судебных постановлений Президиума Верховного Суда Российской Федерации, могут быть обжалованы в суд надзорной инстанции лицами, участвующими в деле, и другими лицами, если их права и законные интересы нарушены судебными постановлениям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остановления могут быть обжалованы в суд надзорной инстанции в течение года со дня их вступления в законную силу. Право на обращение в суд надзорной инстанции с представлением о пересмотре вступивших в законную силу решений и определений суда, если в рассмотрении дела участвовал прокурор, имеют должностные лица органов прокуратуры, указанные в статье 377 настоящего Кодекс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ая жалоба или представление прокурора подается непосредственно в суд надзорной инстанции. Надзорная жалоба или представление прокурора подает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или надзор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 кассационные определения окружных (флотских) военных судов; на вступившие в законную силу решения и определения гарнизонных военных судов - в президиум окружного (флотского) военного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указанные решения и определения были обжалованы в 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 в Судебную коллегию по гражданским делам Верховного Суда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 постановления президиумов окружных (флотских) военных судов; на вступившие в законную силу решения и определения окружных (флотских) военных судов, принятые ими по первой инстанции, если указанные решения и определения не были предметом кассационного рассмотрения в Верховном Суде Российской Федерации;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указанные судебные постановления были обжалованы в президиум окружного (флотского) военного суда, - в Военную коллегию Верховного Суда Российской Федер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 вступившие в законную силу решения и определения Верховного Суда Российской Федерации, принятые им по первой инстанции; на определения Кассационной коллегии Верховного Суда Российской Федерации; на определения Судебной коллегии по гражданским делам Верховного Суда Российской Федерации, вынесенные ею в кассационном порядке; на определения Военной коллегии Верховного Суда Российской Федерации, вынесенные ею в кассационном порядке, - в Президиум Верховного Суда Российской Федерации.</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месяц, а в Верховном Суде Российской Федерации - не более чем два месяц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надзорной жалобы или представления прокурора судья выносит определение об: 1) истребовании дела, если имеются сомнения в законности судебного постановления; 2) отказе в истребовании дела, если изложенные в жалобе или представлении доводы в соответствии с федеральным законом не могут повлечь за собой возможность отмены судебного постано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уда об отказе в истребовании дела излагаются мотивы, и оно направляется лицу, подавшему надзорную жалобу, или прокурору, принесшему представление. В определении суда должны быть указан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фамилия и инициалы судьи, вынесшего определение; 2) время и место вынесения определения; 3) дело, по которому вынесено определение; 4) наименование лица, подавшего жалобу или представление; 5) основание для отказа в истребовании дел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истребования дела судья вправе приостановить исполнение решения суда до окончания производства в суде надзорной инстанции при наличии об этом просьбы, содержащейся в жалобе, представлении или ином ходатайстве. В случае отказа в истребовании дела жалоба или представление прокурора, а также копии обжалуемых судебных постановлений остаются в суде надзорной инстанции. Председатель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Председатель Верховного Суда Российской Федерации, его заместитель вправе не согласиться с определением судьи об отказе в истребовании дела. В этом случае председатель соответствующего суда или заместитель Председателя Верховного Суда Российской Федерации выносит свое определение об истребовании дела.</w:t>
      </w:r>
    </w:p>
    <w:p>
      <w:pPr>
        <w:pStyle w:val="Normal"/>
        <w:widowControl w:val="false"/>
        <w:tabs>
          <w:tab w:val="clear" w:pos="708"/>
          <w:tab w:val="left" w:pos="1134" w:leader="none"/>
        </w:tabs>
        <w:spacing w:lineRule="auto" w:line="360"/>
        <w:ind w:firstLine="709"/>
        <w:jc w:val="both"/>
        <w:rPr>
          <w:rFonts w:ascii="Times New Roman" w:hAnsi="Times New Roman" w:cs="Times New Roman"/>
          <w:b/>
          <w:b/>
          <w:sz w:val="28"/>
          <w:szCs w:val="32"/>
        </w:rPr>
      </w:pPr>
      <w:r>
        <w:rPr>
          <w:rFonts w:cs="Times New Roman"/>
          <w:b/>
          <w:sz w:val="28"/>
          <w:szCs w:val="32"/>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Признание движимой вещи бесхозяйной и признание муниципальной собственности на бесхозяйную недвижимую вещь</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движимой вещи бесхозяйной подается в суд лицом, вступившим во владение ею, по месту жительства или месту нахождения заявител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движимой вещи, изъятой федеральными органами исполнительной власти в соответствии с их компетенцией, бесхозяйной подается в суд финансовым органом по месту нахождения вещ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права муниципальной собственности на бесхозяйную недвижимую вещь подается в суд по месту ее нахождения органом, уполномоченным управлять муниципальным имущество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рган, уполномоченный управлять муниципальным имуществом, обращается в суд с заявлением до истечения года со дня принятия вещи на учет органом, осуществляющим государственную регистрацию права на недвижимое имущество, судья отказывает в принятии заявления и суд прекращает производство по дел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о признании движимой вещи бесхозяйной должно быть указано, какая вещь подлежит признанию бесхозяйной, должны быть описаны ее основные признаки, а также приведены доказательства, свидетельствующие об отказе собственника от права собственности на нее, и доказательства, свидетельствующие о вступлении заявителя во владение вещью.</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органа, уполномоченного управлять муниципальным имуществом, о признании права муниципальной собственности на бесхозяйную недвижимую вещь должно быть указано, кем, когда недвижимая вещь поставлена на учет, а также должны быть приведены доказательства, свидетельствующие об отсутствии собственник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при подготовке дела к судебному разбирательству выясняет, какие лица (собственники, фактические владельцы и другие) могут дать сведения о принадлежности имущества, а также запрашивает об имеющихся о нем сведениях соответствующие организац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вещи бесхозяйной или о признании права муниципальной собственности на бесхозяйную недвижимую вещь рассматривается судом с участием заинтересованных лиц.</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признав, что собственник отказался от права собственности на движимую вещь, принимает решение о признании движимой вещи бесхозяйной и передаче ее в собственность лица, вступившего во владение ею.</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Суд, признав, что недвижимая вещь не имеет собственника или собственник вещи неизвестен и она принята на учет в установленном порядке, принимает решение о признании права муниципальной собственности на эту вещь.</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b/>
          <w:b/>
          <w:sz w:val="28"/>
          <w:szCs w:val="32"/>
        </w:rPr>
      </w:pPr>
      <w:r>
        <w:rPr>
          <w:b/>
          <w:sz w:val="28"/>
          <w:szCs w:val="32"/>
        </w:rPr>
        <w:t xml:space="preserve">Пересмотр по вновь открывшимся обстоятельствам решений, определений и постановлений, вступивших в законную силу </w:t>
      </w:r>
    </w:p>
    <w:p>
      <w:pPr>
        <w:pStyle w:val="Normal"/>
        <w:widowControl w:val="false"/>
        <w:shd w:fill="FFFFFF" w:val="clear"/>
        <w:tabs>
          <w:tab w:val="clear" w:pos="708"/>
          <w:tab w:val="left" w:pos="1134" w:leader="none"/>
          <w:tab w:val="left" w:pos="9355"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Пересмотр судебных актов по вновь открывшимся обстоятельствам выступает дополнительной процессуальной гарантией защиты прав и охраняемых законом интересов участников гражданско-процессуальных отношений. Наряду с надзорным производством при наличии обстоятельств, указанных в законе, он позволяет в специфической процессуальной процедуре производить проверку правильности судебных постановлений, вступивших в законную силу.</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По вновь открывшимся обстоятельствам могут быть пересмотрены вступившие в законную силу постановления любой судебной инстанции, которыми заканчивается производство по делу (в частности, суда первой инстанции, судов аппеляционной, кассационной, надзорной инстанций). Существенные для дела обстоятельства, которые не были и не могли быть известны заявителю, также не должны были быть известными и суду. Иное означало бы, что суд дал им не правильную оценку, сформулировал на их основе выводы, несоответствующие обстоятельствам дела, в результате чего вынес ошибочное решение.</w:t>
      </w:r>
    </w:p>
    <w:p>
      <w:pPr>
        <w:pStyle w:val="Normal"/>
        <w:widowControl w:val="false"/>
        <w:shd w:fill="FFFFFF" w:val="clear"/>
        <w:tabs>
          <w:tab w:val="clear" w:pos="708"/>
          <w:tab w:val="left" w:pos="1134" w:leader="none"/>
          <w:tab w:val="left" w:pos="9355" w:leader="none"/>
        </w:tabs>
        <w:spacing w:lineRule="auto" w:line="360"/>
        <w:ind w:firstLine="709"/>
        <w:jc w:val="both"/>
        <w:rPr>
          <w:sz w:val="28"/>
          <w:szCs w:val="28"/>
        </w:rPr>
      </w:pPr>
      <w:r>
        <w:rPr>
          <w:sz w:val="28"/>
          <w:szCs w:val="28"/>
        </w:rPr>
        <w:t>По смыслу закона, не могут рассматриваться в качестве вновь открывшихся обстоятельства, возникшие после вынесения судебного решения, даже если они имеют существенное значение для дела. В этом случае предъявляется новый иск.</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Восстановление прав по утраченным ценным бумагам на предъявителя или ордерным ценным бумагам (вызывное производство)</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ценных бумаг указаны в ст. 143 ГК РФ. К ни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и другие ценные бумаг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ценной бумаги на предъявителя или ордерной ценной бумаги (далее - документ) лицо вправе обратиться в суд с заявлением о признании утраченного документа недействительным и о восстановлении прав по нем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по утраченному документу могут быть восстановлены и при утрате документом признаков платежности в результате ненадлежащего хранения или по другим причина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утраченного документа недействительным и о восстановлении прав по нему подается только в случае, если заявителю неизвестен держатель этого документа. Если держатель утраченного документа известен, то заявитель должен подавать иск об истребовании этого документ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 признании утраченного документа недействительным подается в суд по месту нахождения лица, выдавшего документ.</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помимо реквизитов, указанных в ст. 131 ГПК, должны быть даны отличительные признаки утраченного документа, наименование лица, выдавшего его, а также изложены обстоятельства, при которых произошла утрата документа, просьба заявителя о запрещении лицу, выдавшему документ, производить по нему платежи или выдач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держатель утраченного документа неизвестен, то судья после принятия заявления выносит определение о запрещении выдавшему документ лицу производить по документу платежи или выдачи и направляет копию определения лицу, выдавшему документ, регистратор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ределении суда также указывается на обязательность опубликования в местном периодическом печатном издании за счет заявителя сведений, которые должны содержать: наименование суда, в который поступило заявление об утрате документа; наименование лица, подавшего заявление, и его место жительства или место нахождения; наименование и признаки документа; предложение держателю документа, об утрате которого заявлено, в течение трех месяцев со дня опубликования подать в суд заявление о своих правах на этот документ.</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бщение в местном периодическом печатном издании о возбуждении в суде дела о восстановлении прав на утраченный документ позволит информировать держателя утраченного документа о начавшемся судебном производстве.</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ржатель документа, об утрате которого было заявлено, обязан в соответствии со ст. 297 ГПК до истечения трех месяцев со дня опубликования указанных выше сведений подать в суд, вынесший определение, заявление о своих правах на документ и представить при этом подлинные документы.</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т держателя документа до истечения трехмесячного срока со дня опубликования указанных выше сведений в суд поступит соответствующее заявление, то суд должен оставить заявление лица, утратившего документ, без рассмотрения и установить срок, в течение которого лицу, выдавшему документ, запрещается производить по нему платежи и выдачи. Этот срок согласно ч. 1 ст. 298 ГПК не должен превышать двух месяцев.</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также должен разъяснить заявителю его право предъявить в общем порядке иск к держателю документа об истребовании этого документа, а держателю этого документа его право взыскать с заявителя убытки, причиненные принятыми запретительными мерами (ч. 2 ст. 298 ГПК).</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истечении трехмесячного срока со дня публикации в местном периодическом печатном издании соответствующего сообщения от держателя документа не поступит соответствующего заявления, то суд приступает к рассмотрению дела в судебном заседании.</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в просьбу заявителя обоснованной, суд выносит решение, которым признает утраченный документ недействительным и восстанавливает права по утраченным ценной бумаге на предъявителя или ордерной ценной бумаге. Решение суда служит основанием для выдачи заявителю нового документа взамен признанного недействительны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ержатель документа по каким-либо причинам своевременно не заявил о своих правах на этот документ, то после вступления судебного решения в законную силу он вправе предъявить лицу, за которым было признано право на получение нового документа взамен утраченного, иск о неосновательном приобретении или сбережении имущества. Данный иск будет рассматриваться в общем порядке в рамках искового производств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900" w:leader="none"/>
          <w:tab w:val="left" w:pos="1134" w:leader="none"/>
        </w:tabs>
        <w:spacing w:lineRule="auto" w:line="360"/>
        <w:ind w:left="0" w:firstLine="709"/>
        <w:jc w:val="both"/>
        <w:rPr/>
      </w:pPr>
      <w:r>
        <w:rPr>
          <w:b/>
          <w:sz w:val="28"/>
          <w:szCs w:val="32"/>
        </w:rPr>
        <w:t>Судебное разбирательство по гражданским делам</w:t>
      </w:r>
    </w:p>
    <w:p>
      <w:pPr>
        <w:pStyle w:val="Normal"/>
        <w:widowControl w:val="false"/>
        <w:shd w:fill="FFFFFF" w:val="clear"/>
        <w:tabs>
          <w:tab w:val="clear" w:pos="708"/>
          <w:tab w:val="left" w:pos="1134" w:leader="none"/>
        </w:tabs>
        <w:autoSpaceDE w:val="false"/>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 xml:space="preserve">Стадия судебного разбирательства занимает центральное место среди других стадий гражданского процесса. </w:t>
      </w:r>
      <w:r>
        <w:rPr>
          <w:b/>
          <w:bCs/>
          <w:sz w:val="28"/>
          <w:szCs w:val="28"/>
        </w:rPr>
        <w:t xml:space="preserve">Судебное разбирательство </w:t>
      </w:r>
      <w:r>
        <w:rPr>
          <w:sz w:val="28"/>
          <w:szCs w:val="28"/>
        </w:rPr>
        <w:t xml:space="preserve">— это самостоятельная стадия гражданского процесса, которая имеет свои специфические цели. Рассматривая дело, суд первой, инстанции должен непосредственно исследовать доказательства, установить фактические обстоятельства дела, выяснить действительные права и обязанности сторон, заявителей. Разрешая дело, суд обязан вынести законное и обоснованное судебное решение, защищающее права и охраняемые законом интересы граждан, государственных, общественных организации, учреждений, предприятий и всего правопорядка в целом. </w:t>
      </w:r>
      <w:r>
        <w:rPr>
          <w:b/>
          <w:bCs/>
          <w:sz w:val="28"/>
          <w:szCs w:val="28"/>
        </w:rPr>
        <w:t xml:space="preserve">Судебное разбирательство </w:t>
      </w:r>
      <w:r>
        <w:rPr>
          <w:sz w:val="28"/>
          <w:szCs w:val="28"/>
        </w:rPr>
        <w:t>— главная стадия процесса. В ней наиболее полно и ярко проявляют себя все принципы гражданского процесса, как организационно-функциональные, так и функциональные.</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Разбирательство гражданских дел происходит в судебном заседании. Процессуальный порядок разбирательства дела в судебном заседании подробно регламентирован законом. Суд должен разбирать каждое дело, как правило, в открытом судебном заседании, в устной форме и принеизменном составе судей. В случае замены одного из судей в процессе рассмотрения дела разбирательство, дела должно быть произведено с самого начала. Судебное заседание при разбирательстве любого дела должно происходить непрерывно, кроме времени, назначенного для отдыха. До окончания рассмотрения начатого дела или до отложения его слушания суд не вправе рассматривать другие дела. Судебное разбирательство происходит в судебном заседании с обязательным извещением лиц, участвующих в деле. Суд может рассматривать дело коллегиально. В заседании районного суда председателем является судья, в заседании других судов — председатель, заместитель председателя суда. .а председательствующего возложен широкий круг обязанностей. Он руководит судебным заседанием, обеспечивая полное, всестороннее и объективное выяснение всех обстоятельств дела, прав и обязанностей сторон, воспитательное воздействие судебного процесса и устраняя из судебного разбирательства все, что не имеет отношения к рассматриваемому делу. В случае возражения кого-либо из лиц, участвующих в деле, представителей, экспертов, переводчиков против действий председательствующего эти возражения заносятся в протокол судебного заседания, и вопрос решается всем составом суда, т.е. коллегиально.</w:t>
      </w:r>
    </w:p>
    <w:p>
      <w:pPr>
        <w:pStyle w:val="Normal"/>
        <w:widowControl w:val="false"/>
        <w:shd w:fill="FFFFFF" w:val="clear"/>
        <w:tabs>
          <w:tab w:val="clear" w:pos="708"/>
          <w:tab w:val="left" w:pos="1134" w:leader="none"/>
        </w:tabs>
        <w:autoSpaceDE w:val="false"/>
        <w:spacing w:lineRule="auto" w:line="360"/>
        <w:ind w:firstLine="709"/>
        <w:jc w:val="both"/>
        <w:rPr/>
      </w:pPr>
      <w:r>
        <w:rPr>
          <w:sz w:val="28"/>
          <w:szCs w:val="28"/>
        </w:rPr>
        <w:t>Закон устанавливает, что в судебном заседании должен соблюдаться надлежащий порядок. При входе судей в зал заседания все присутствующие в нем должны встать. Решение суда все находящиеся в зале заседания лица выслушивают стоя. Лица, участвующие в деле, представители, эксперты, переводчики обращаются к суду и дают свои объяснения стоя. Отступление от этого правила может быть допущено лишь с разрешения председательствующего. Лица, участвующие в деле, представители, свидетели, эксперты, переводчики, а также все находящиеся в зале судебного заседания граждане обязаны соблюдать в судебном заседании установленный порядок и беспрекословно подчиняться соответствующим распоряжениям председательствующего.</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t xml:space="preserve">К лицам, нарушающим установленный порядок в судебном заседании, принимаются меры ответственности. Лицу, нарушившему порядок во время разбирательства дела, председательствующий от имени суда делает предупреждение. При повторном нарушении порядка лица, участвующие в деле, представители, эксперты, переводчики могут быть удалены из зала судебного заседания по определению суда, а граждане, присутствующие при разбирательстве дела, — по распоряжению председательствующего. </w:t>
      </w:r>
    </w:p>
    <w:p>
      <w:pPr>
        <w:pStyle w:val="Normal"/>
        <w:widowControl w:val="false"/>
        <w:shd w:fill="FFFFFF" w:val="clear"/>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Признание гражданина безвестно отсутствующим и объявление гражданина умершим</w:t>
      </w:r>
    </w:p>
    <w:p>
      <w:pPr>
        <w:pStyle w:val="Style18"/>
        <w:tabs>
          <w:tab w:val="clear" w:pos="708"/>
          <w:tab w:val="left" w:pos="1134" w:leader="none"/>
        </w:tabs>
        <w:spacing w:lineRule="auto" w:line="360"/>
        <w:ind w:left="0" w:right="0" w:firstLine="709"/>
        <w:rPr>
          <w:b/>
          <w:b/>
          <w:color w:val="000000"/>
          <w:spacing w:val="0"/>
          <w:sz w:val="28"/>
          <w:szCs w:val="28"/>
        </w:rPr>
      </w:pPr>
      <w:r>
        <w:rPr>
          <w:b/>
          <w:color w:val="000000"/>
          <w:spacing w:val="0"/>
          <w:sz w:val="28"/>
          <w:szCs w:val="28"/>
        </w:rPr>
      </w:r>
    </w:p>
    <w:p>
      <w:pPr>
        <w:pStyle w:val="Style18"/>
        <w:tabs>
          <w:tab w:val="clear" w:pos="708"/>
          <w:tab w:val="left" w:pos="1134" w:leader="none"/>
        </w:tabs>
        <w:spacing w:lineRule="auto" w:line="360"/>
        <w:ind w:left="0" w:right="0" w:firstLine="709"/>
        <w:rPr/>
      </w:pPr>
      <w:r>
        <w:rPr>
          <w:color w:val="000000"/>
          <w:spacing w:val="0"/>
          <w:sz w:val="28"/>
          <w:szCs w:val="28"/>
        </w:rPr>
        <w:t>Гражданин может быть по заявлению заинтересованных лиц признан судом безвестно отсутствующим, если в течение 1 года в месте его проживания нет сведений о том, где он находится. При невозможности установить день получения последних сведений об отсутствующем началом исчисления срока для признания безвестного отсутствия считается первое число месяца, следующего за тем, в котором получены последние данные об отсутствующем, при невозможности установить месяц – первое января следующего года.</w:t>
      </w:r>
    </w:p>
    <w:p>
      <w:pPr>
        <w:pStyle w:val="Normal"/>
        <w:widowControl w:val="false"/>
        <w:shd w:fill="FFFFFF" w:val="clear"/>
        <w:tabs>
          <w:tab w:val="clear" w:pos="708"/>
          <w:tab w:val="left" w:pos="1134" w:leader="none"/>
        </w:tabs>
        <w:spacing w:lineRule="auto" w:line="360"/>
        <w:ind w:firstLine="709"/>
        <w:jc w:val="both"/>
        <w:rPr/>
      </w:pPr>
      <w:r>
        <w:rPr>
          <w:sz w:val="28"/>
          <w:szCs w:val="28"/>
        </w:rPr>
        <w:t>Гражданин может быть объявлен судом умершим, если в месте его жительства нет сведений о месте его нахождения в течение 5 лет, а если он пропал безвести при обстоятельствах, угрожавших смертью или дающих основание предполагать его гибель от определенного несчастного случая, - в течение 6 месяцев.</w:t>
      </w:r>
    </w:p>
    <w:p>
      <w:pPr>
        <w:pStyle w:val="Normal"/>
        <w:widowControl w:val="false"/>
        <w:shd w:fill="FFFFFF" w:val="clear"/>
        <w:tabs>
          <w:tab w:val="clear" w:pos="708"/>
          <w:tab w:val="left" w:pos="1134" w:leader="none"/>
        </w:tabs>
        <w:spacing w:lineRule="auto" w:line="360"/>
        <w:ind w:firstLine="709"/>
        <w:jc w:val="both"/>
        <w:rPr/>
      </w:pPr>
      <w:r>
        <w:rPr>
          <w:sz w:val="28"/>
          <w:szCs w:val="28"/>
        </w:rPr>
        <w:t>Военнослужащий или иной гражданин, пропавший безвести в связи с военными действиями, может быть объявлен судом умершим не ранее чем по истечении 2 лет со дня окончания военных действий.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его смерти день предполагаемой гибели.</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Заявление о признании гражданина безвестно отсутствующим или об объявлении гражданина умершим подается в суд по месту жительства или месту нахождения заинтересованного лиц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В заявлении о признании гражданина безвестно отсутствующим или об объявлении гражданина умершим должно быть указано, для какой цели необходимо заявителю признать гражданина безвестно отсутствующим или объявить его умершим, а также должны быть изложены обстоятельства, подтверждающие безвестное отсутствие гражданина, либо обстоятельства, угрожавшие пропавшему без вести смертью или дающие основание предполагать его гибель от определенного несчастного случая. В отношении военнослужащих или иных граждан, пропавших без вести в связи с военными действиями, в заявлении указывается день окончания военных действий.</w:t>
      </w:r>
    </w:p>
    <w:p>
      <w:pPr>
        <w:pStyle w:val="Normal"/>
        <w:widowControl w:val="false"/>
        <w:shd w:fill="FFFFFF" w:val="clear"/>
        <w:tabs>
          <w:tab w:val="clear" w:pos="708"/>
          <w:tab w:val="left" w:pos="1134" w:leader="none"/>
        </w:tabs>
        <w:spacing w:lineRule="auto" w:line="360"/>
        <w:ind w:firstLine="709"/>
        <w:jc w:val="both"/>
        <w:rPr/>
      </w:pPr>
      <w:r>
        <w:rPr>
          <w:sz w:val="28"/>
          <w:szCs w:val="28"/>
        </w:rPr>
        <w:t>Судья при подготовке дела к судебному разбирательству выясняет, кто может сообщить сведения об отсутствующем гражданине, а также запрашивает соответствующие организации по последнему известному месту жительства, месту работы отсутствующего гражданина, органы внутренних дел, воинские части об имеющихся о нем сведениях.</w:t>
      </w:r>
    </w:p>
    <w:p>
      <w:pPr>
        <w:pStyle w:val="Normal"/>
        <w:widowControl w:val="false"/>
        <w:shd w:fill="FFFFFF" w:val="clear"/>
        <w:tabs>
          <w:tab w:val="clear" w:pos="708"/>
          <w:tab w:val="left" w:pos="643" w:leader="none"/>
          <w:tab w:val="left" w:pos="1134" w:leader="none"/>
        </w:tabs>
        <w:spacing w:lineRule="auto" w:line="360"/>
        <w:ind w:firstLine="709"/>
        <w:jc w:val="both"/>
        <w:rPr>
          <w:sz w:val="28"/>
          <w:szCs w:val="28"/>
        </w:rPr>
      </w:pPr>
      <w:r>
        <w:rPr>
          <w:sz w:val="28"/>
          <w:szCs w:val="28"/>
        </w:rPr>
        <w:t>После принятия заявления о признании гражданина безвестно отсутствующим или об объявлении гражданина умершим судья может предложить органу опеки и попечительства назначить доверительного управляющего имуществом такого гражданина.</w:t>
      </w:r>
    </w:p>
    <w:p>
      <w:pPr>
        <w:pStyle w:val="Normal"/>
        <w:widowControl w:val="false"/>
        <w:shd w:fill="FFFFFF" w:val="clear"/>
        <w:tabs>
          <w:tab w:val="clear" w:pos="708"/>
          <w:tab w:val="left" w:pos="1134" w:leader="none"/>
        </w:tabs>
        <w:spacing w:lineRule="auto" w:line="360"/>
        <w:ind w:firstLine="709"/>
        <w:jc w:val="both"/>
        <w:rPr>
          <w:sz w:val="28"/>
          <w:szCs w:val="28"/>
        </w:rPr>
      </w:pPr>
      <w:r>
        <w:rPr>
          <w:sz w:val="28"/>
          <w:szCs w:val="28"/>
        </w:rPr>
        <w:t>Дела о признании гражданина безвестно отсутствующим или об объявлении гражданина умершим рассматриваются с участием прокурора.</w:t>
      </w:r>
    </w:p>
    <w:p>
      <w:pPr>
        <w:pStyle w:val="Normal"/>
        <w:widowControl w:val="false"/>
        <w:shd w:fill="FFFFFF" w:val="clear"/>
        <w:tabs>
          <w:tab w:val="clear" w:pos="708"/>
          <w:tab w:val="left" w:pos="595" w:leader="none"/>
          <w:tab w:val="left" w:pos="1134" w:leader="none"/>
        </w:tabs>
        <w:spacing w:lineRule="auto" w:line="360"/>
        <w:ind w:firstLine="709"/>
        <w:jc w:val="both"/>
        <w:rPr>
          <w:sz w:val="28"/>
          <w:szCs w:val="28"/>
        </w:rPr>
      </w:pPr>
      <w:r>
        <w:rPr>
          <w:sz w:val="28"/>
          <w:szCs w:val="28"/>
        </w:rPr>
        <w:t>Решение суда о признании гражданина безвестно отсутствующим является основанием для передачи его имущества лицу, с которым орган опеки и попечительства заключает договор доверительного управления этим имуществом при необходимости постоянного управления им. Из этого имущества выдается содержание гражданам, которых безвестно отсутствующий обязан содержать, и погашается задолженность по другим обязательствам безвестно отсутствующего.</w:t>
      </w:r>
    </w:p>
    <w:p>
      <w:pPr>
        <w:pStyle w:val="Normal"/>
        <w:widowControl w:val="false"/>
        <w:shd w:fill="FFFFFF" w:val="clear"/>
        <w:tabs>
          <w:tab w:val="clear" w:pos="708"/>
          <w:tab w:val="left" w:pos="595" w:leader="none"/>
          <w:tab w:val="left" w:pos="1134" w:leader="none"/>
        </w:tabs>
        <w:spacing w:lineRule="auto" w:line="360"/>
        <w:ind w:firstLine="709"/>
        <w:jc w:val="both"/>
        <w:rPr>
          <w:sz w:val="28"/>
          <w:szCs w:val="28"/>
        </w:rPr>
      </w:pPr>
      <w:r>
        <w:rPr>
          <w:sz w:val="28"/>
          <w:szCs w:val="28"/>
        </w:rPr>
        <w:t>Решение суда, которым гражданин объявлен умершим, является основанием для внесения органом записи актов гражданского состояния записи о смерти в книгу государственной регистрации актов гражданского состояния.</w:t>
      </w:r>
    </w:p>
    <w:p>
      <w:pPr>
        <w:pStyle w:val="Normal"/>
        <w:widowControl w:val="false"/>
        <w:shd w:fill="FFFFFF" w:val="clear"/>
        <w:tabs>
          <w:tab w:val="clear" w:pos="708"/>
          <w:tab w:val="left" w:pos="1134" w:leader="none"/>
        </w:tabs>
        <w:spacing w:lineRule="auto" w:line="360"/>
        <w:ind w:firstLine="709"/>
        <w:jc w:val="both"/>
        <w:rPr/>
      </w:pPr>
      <w:r>
        <w:rPr>
          <w:sz w:val="28"/>
          <w:szCs w:val="28"/>
        </w:rPr>
        <w:t>В случае явки или обнаружения места пребывания гражданина, признанного безвестно отсутствующим или объявленного умершим, суд новым решением отменяет свое ранее принятое решение. Новое решение суда является соответственно основанием для отмены управления имуществом гражданина и для аннулирования записи о смерти в книге государственной регистрации актов гражданского состояния. Кроме того, в случае явки или обнаружения лица, объявленного умершим, независимо от времени своего появления, это лицо может потребовать возврата сохранившегося имущества, которое безвозмездно перешло к другим лицам после объявления гражданина умершим, если только они не являются добросовестным приобретателем.</w:t>
      </w:r>
    </w:p>
    <w:p>
      <w:pPr>
        <w:pStyle w:val="Normal"/>
        <w:widowControl w:val="false"/>
        <w:tabs>
          <w:tab w:val="clear" w:pos="708"/>
          <w:tab w:val="left" w:pos="1134" w:leader="none"/>
        </w:tabs>
        <w:spacing w:lineRule="auto" w:line="360"/>
        <w:ind w:firstLine="709"/>
        <w:jc w:val="both"/>
        <w:rPr/>
      </w:pPr>
      <w:r>
        <w:rPr>
          <w:sz w:val="28"/>
          <w:szCs w:val="28"/>
        </w:rPr>
        <w:t>Лица, к которым имущество гражданина перешло по возмездным сделкам, обязаны вернуть ему это имущество, если будет доказано, что, приобретая его, они знали, что гражданина, объявленный умершим, находится в живых, либо оплачивают его стоимость.</w:t>
      </w:r>
    </w:p>
    <w:p>
      <w:pPr>
        <w:pStyle w:val="Normal"/>
        <w:widowControl w:val="false"/>
        <w:tabs>
          <w:tab w:val="clear" w:pos="708"/>
          <w:tab w:val="left" w:pos="1134" w:leader="none"/>
        </w:tabs>
        <w:spacing w:lineRule="auto" w:line="360"/>
        <w:ind w:firstLine="709"/>
        <w:jc w:val="both"/>
        <w:rPr>
          <w:b/>
          <w:b/>
          <w:sz w:val="28"/>
          <w:szCs w:val="32"/>
        </w:rPr>
      </w:pPr>
      <w:r>
        <w:rPr>
          <w:b/>
          <w:sz w:val="28"/>
          <w:szCs w:val="32"/>
        </w:rPr>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Оспаривание решений третейских судов</w:t>
      </w:r>
    </w:p>
    <w:p>
      <w:pPr>
        <w:pStyle w:val="ConsPlusNormal"/>
        <w:tabs>
          <w:tab w:val="clear" w:pos="708"/>
          <w:tab w:val="left" w:pos="1134"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третейского суда, принятое на территории Российской Федерации, может быть оспорено сторонами третейского разбирательства путем подачи заявления об отмене решения третейского суда в соответствии со статьей 419 настоящего Кодекс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об отмене решения третейского суда подается в районный суд, на территории которого принято решение третейского суда, в срок, не превышающий трех месяцев со дня получения оспариваемого решения стороной, обратившейся с заявлением, если иное не предусмотрено международным договором Российской Федерации, федеральным законом. Заявление об отмене решения третейского суда оплачивается государственной пошлиной в размере, предусмотренном федеральным законом для оплаты заявления о выдаче исполнительного листа на принудительное исполнение решения третейского суда. </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419. Форма и содержание заявления об отмене решения третейского суда Заявление об отмене решения третейского суда подается в письменной форме и подписывается лицом, оспаривающим решение, или его представителем.</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об отмене решения третейского суда должны быть указаны: 1) наименование суда, в который подается заявление; 2) наименование и состав третейского суда, принявшего решение; 3) наименование сторон третейского разбирательства, их место жительства или место нахождения; 4) дата и место принятия решения третейского суда; 5) дата получения оспариваемого решения третейского суда стороной, обратившейся с заявлением об отмене указанного решения; 6) требование заявителя об отмене решения третейского суда и основания, по которым оно оспариваетс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явлении могут быть указаны номера телефонов, факсов, адреса электронной почты и иные сведения. К заявлению об отмене решения третейского суда прилагаются: 1) подлинное решение третейского суда или его надлежащим образом заверенная копия. Копия решения постоянно действующего третейского суда заверяется председателем постоянно действующего третейского суда, копия решения третейского суда для разрешения конкретного спора должна быть нотариально удостоверена; 2) подлинное соглашение о третейском разбирательстве или его надлежащим образом заверенная копия; 3) документы, представляемые в обоснование требования об отмене решения третейского суда; 4) документ, подтверждающий уплату государственной пошлины в порядке и в размере, которые установлены федеральным законом; 5) копия заявления об отмене решения третейского суда; 6) доверенность или иной документ, подтверждающие полномочия лица на подписание заявления.</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поданное с нарушением требований, предусмотренных в настоящей статье, возвращается лицу, его подавшему, или оставляется без движения по правилам, установленным в статьях 135 и 136 настоящего Кодекс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ядок рассмотрения заявления об отмене решения третейского суда</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ление об отмене решения третейского суда рассматривается судьей единолично в срок, не превышающий месяца со дня поступления заявления в районный суд, по правилам, предусмотренным настоящим Кодексом. При подготовке дела к судебному разбирательству по ходатайству обеих сторон третейского разбирательства судья может истребовать из третейского суда материалы дела, решение по которому оспаривается в районном суде, по правилам, предусмотренным настоящим Кодексом для истребования доказательств. Стороны третейского разбирательства извещаются районным судом о времени и месте судебного заседания. Неявка указанных лиц, извещенных надлежащим образом о времени и месте судебного заседания, не является препятствием к рассмотрению дела. При рассмотрении дела районный суд в судебном заседании устанавливает наличие или отсутствие оснований для отмены решения третейского суда, предусмотренных в статье 421 настоящего Кодекса, путем исследования представленных в суд доказательств в обоснование заявленных требований и возражений.</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мены решения третейского суда. Решение третейского суда подлежит отмене только в случаях, предусмотренных в настоящей статье. Решение третейского суда подлежит отмене в случае, если сторона, обратившаяся в суд с заявлением об отмене решения третейского суда, представит суду доказательства того, что: 1) третейское соглашение недействительно по основаниям, предусмотренным федеральным законом; 2) сторона не была уведомлена должным образом об избрании (назначении) третейских судей или о третейском разбирательстве, в том числе о времени и месте заседания третейского суда, либо по другим уважительным причинам не могла представить третейскому суду свои объяснения; 3)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 Если постановления по вопросам, охватываемым третейским соглашением, могут быть отделены от постановлений по вопросам, не охватываемым таким соглашением, суд может отменить только ту часть решения третейского суда, которая содержит постановления по вопросам, не охватываемым третейским соглашением; 4) состав третейского суда или процедура третейского разбирательства не соответствовали третейскому соглашению сторон или федеральному закону.</w:t>
      </w:r>
    </w:p>
    <w:p>
      <w:p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также отменяет решение третейского суда, если установит, что: 1) спор, рассмотренный третейским судом, не может быть предметом третейского разбирательства в соответствии с федеральным законом; 2) решение третейского суда нарушает основополагающие принципы российского права. Определение суда по делу об оспаривании решения третейского суда По результатам рассмотрения дела об оспаривании решения третейского суда суд выносит определение об отмене решения третейского суда или об отказе в отмене решения третейского суда. В определении суда об отмене решения третейского суда или об отказе в отмене решения третейского суда должны содержаться: 1) сведения об оспариваемом решении третейского суда и месте его принятия; 2) наименование и состав третейского суда, принявшего оспариваемое решение; 3) наименование сторон третейского разбирательства; 4) указание на отмену решения третейского суда полностью или в части либо отказ в удовлетворении требования заявителя полностью или в части.</w:t>
      </w:r>
    </w:p>
    <w:p>
      <w:pPr>
        <w:sectPr>
          <w:headerReference w:type="default" r:id="rId10"/>
          <w:type w:val="nextPage"/>
          <w:pgSz w:w="11906" w:h="16838"/>
          <w:pgMar w:left="1701" w:right="850" w:gutter="0" w:header="697" w:top="1134" w:footer="0" w:bottom="1134"/>
          <w:pgNumType w:fmt="decimal"/>
          <w:formProt w:val="false"/>
          <w:textDirection w:val="lrTb"/>
          <w:docGrid w:type="default" w:linePitch="360" w:charSpace="0"/>
        </w:sectPr>
        <w:pStyle w:val="ConsPlusNormal"/>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на решения третейского суда не препятствует сторонам третейского разбирательства повторно обратиться в третейский суд, если возможность обращения в третейский суд не утрачена, или в суд по правилам, предусмотренным настоящим Кодексом. В случае, если решение третейского суда отменено судом полностью или в части вследствие недействительности третейского соглашения либо решение было принято по спору, не предусмотренному третейским соглашением, либо не подпадает под его условия, либо содержит постановления по вопросам, не охватываемым третейским соглашением, стороны третейского разбирательства могут обратиться за разрешением такого спора в суд по общим правилам, предусмотренным настоящим Кодексом. Определение суда об отмене решения третейского суда или об отказе в отмене решения третейского суда может быть обжаловано в вышестоящий суд в порядке и в сроки, которые установлены настоящим Кодексом.</w:t>
      </w:r>
    </w:p>
    <w:p>
      <w:pPr>
        <w:pStyle w:val="Normal"/>
        <w:widowControl w:val="false"/>
        <w:numPr>
          <w:ilvl w:val="0"/>
          <w:numId w:val="2"/>
        </w:numPr>
        <w:tabs>
          <w:tab w:val="clear" w:pos="708"/>
          <w:tab w:val="left" w:pos="1134" w:leader="none"/>
        </w:tabs>
        <w:spacing w:lineRule="auto" w:line="360"/>
        <w:ind w:left="0" w:firstLine="709"/>
        <w:jc w:val="both"/>
        <w:rPr/>
      </w:pPr>
      <w:r>
        <w:rPr>
          <w:b/>
          <w:sz w:val="28"/>
          <w:szCs w:val="32"/>
        </w:rPr>
        <w:t>Исполнение судебных актов, актов иных органов и должностных лиц</w:t>
      </w:r>
    </w:p>
    <w:p>
      <w:pPr>
        <w:pStyle w:val="Normal"/>
        <w:widowControl w:val="false"/>
        <w:tabs>
          <w:tab w:val="clear" w:pos="708"/>
          <w:tab w:val="left" w:pos="1134"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Исполнительное производство осуществляется на принципах:</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законности; 2) своевременности совершения исполнительных действий и применения мер принудительного исполнения; 3) уважения чести и достоинства гражданина; 4) неприкосновенности минимума имущества, необходимого для существования должника-гражданина и членов его семьи; 5) соотносимости объема требований взыскателя и мер принудительного исполнени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Принудительное исполнение судебных актов, актов других органов и должностных лиц возлагается на Федеральную службу судебных приставов и ее территориальные органы.</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Непосредственное осуществление функций по принудительному исполнению судебных актов, актов других органов и должностных лиц возлагается на судебных приставов-исполнителей структурных подразделений территориальных органов Федеральной службы судебных приставов (далее - подразделения судебных приставов).</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3. Полномочия судебных приставов-исполнителей определяются настоящим Федеральным законом, Федеральным законом "О судебных приставах" и иными федеральными законами.</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bCs/>
          <w:sz w:val="28"/>
          <w:szCs w:val="28"/>
        </w:rPr>
      </w:pPr>
      <w:r>
        <w:rPr>
          <w:bCs/>
          <w:sz w:val="28"/>
          <w:szCs w:val="28"/>
        </w:rPr>
        <w:t>Статья 7. Органы, организации и граждане, исполняющие требования, содержащиеся в судебных актах, актах других органов и должностных лиц</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В случаях, предусмотренных федеральным законом, требования, содержащиеся в судебных актах, актах других органов и должностных лиц, исполняются органами, организациями, в том числе государственными органами, органами местного самоуправления, банками и иными кредитными организациями, должностными лицами и гражданами.</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Указанные в части 1 настоящей статьи органы, организации и граждане исполняют требования, содержащиеся в судебных актах, актах других органов и должностных лиц, на основании исполнительных документов, указанных в статье 12 настоящего Федерального закона, в порядке, установленном настоящим Федеральным законом и иными федеральными законами.</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bCs/>
          <w:sz w:val="28"/>
          <w:szCs w:val="28"/>
        </w:rPr>
      </w:pPr>
      <w:r>
        <w:rPr>
          <w:bCs/>
          <w:sz w:val="28"/>
          <w:szCs w:val="28"/>
        </w:rPr>
        <w:t>Статья 8. Исполнение требований, содержащихся в судебных актах, актах других органов и должностных лиц, банками и иными кредитными организациями</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Исполнительный документ о взыскании денежных средств или об их аресте может быть направлен в банк или иную кредитную организацию непосредственно взыскателем.</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Одновременно с исполнительным документом взыскатель представляет в банк или иную кредитную организацию заявление, в котором указываютс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реквизиты банковского счета взыскателя, на который следует перечислить взысканные денежные средств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фамилия, имя, отчество, гражданство, реквизиты документа, удостоверяющего личность, место жительства или место пребывания, идентификационный номер налогоплательщика (при его наличии), данные миграционной карты и документа, подтверждающего право на пребывание (проживание) в Российской Федерации взыскателя-гражданин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3)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юридический адрес взыскателя - юридического лиц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3. Представитель взыскателя представляет документ, удостоверяющий его полномочия, и сведения, указанные в части 2 настоящей статьи, о взыскателе и о себе.</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4. Исполнительный документ, поступивший для исполнения в банк или иную кредитную организацию после отзыва у них лицензии, возвращается без исполнения направившему его лицу.</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bCs/>
          <w:sz w:val="28"/>
          <w:szCs w:val="28"/>
        </w:rPr>
      </w:pPr>
      <w:r>
        <w:rPr>
          <w:bCs/>
          <w:sz w:val="28"/>
          <w:szCs w:val="28"/>
        </w:rPr>
        <w:t>Статья 9. Исполнение лицами, выплачивающими должнику-гражданину периодические платежи, судебного акта, акта другого органа или должностного лиц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Исполнительный документ о взыскании периодических платежей, о взыскании денежных средств, не превышающих в сумме двадцати пяти тысяч рублей, может быть направлен в организацию или иному лицу, выплачивающим должнику заработную плату, пенсию, стипендию и иные периодические платежи, непосредственно взыскателем.</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Одновременно с исполнительным документом взыскатель представляет заявление, в котором указываются:</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1) реквизиты банковского счета, на который следует перечислять денежные средства, либо адрес, по которому следует переводить денежные средств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2) фамилия, имя, отчество, реквизиты документа, удостоверяющего личность взыскателя-гражданин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3) наименование, идентификационный номер налогоплательщика или код иностранной организации, государственный регистрационный номер, место государственной регистрации и юридический адрес взыскателя - юридического лица.</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3. Представитель взыскателя представляет документ, удостоверяющий его полномочия, и сведения, указанные в части 2 настоящей статьи, о взыскателе.</w:t>
      </w:r>
    </w:p>
    <w:p>
      <w:pPr>
        <w:pStyle w:val="Normal"/>
        <w:widowControl w:val="false"/>
        <w:numPr>
          <w:ilvl w:val="0"/>
          <w:numId w:val="0"/>
        </w:numPr>
        <w:tabs>
          <w:tab w:val="clear" w:pos="708"/>
          <w:tab w:val="left" w:pos="1134" w:leader="none"/>
        </w:tabs>
        <w:autoSpaceDE w:val="false"/>
        <w:spacing w:lineRule="auto" w:line="360"/>
        <w:ind w:firstLine="709"/>
        <w:jc w:val="both"/>
        <w:outlineLvl w:val="1"/>
        <w:rPr>
          <w:bCs/>
          <w:sz w:val="28"/>
          <w:szCs w:val="28"/>
        </w:rPr>
      </w:pPr>
      <w:r>
        <w:rPr>
          <w:bCs/>
          <w:sz w:val="28"/>
          <w:szCs w:val="28"/>
        </w:rPr>
        <w:t>Статья 10. Исполнение судебных актов, актов других органов и должностных лиц в отношении иностранных граждан, лиц без гражданства и иностранных организаций</w:t>
      </w:r>
    </w:p>
    <w:p>
      <w:pPr>
        <w:pStyle w:val="Normal"/>
        <w:widowControl w:val="false"/>
        <w:tabs>
          <w:tab w:val="clear" w:pos="708"/>
          <w:tab w:val="left" w:pos="1134" w:leader="none"/>
        </w:tabs>
        <w:autoSpaceDE w:val="false"/>
        <w:spacing w:lineRule="auto" w:line="360"/>
        <w:ind w:firstLine="709"/>
        <w:jc w:val="both"/>
        <w:rPr>
          <w:bCs/>
          <w:sz w:val="28"/>
          <w:szCs w:val="28"/>
        </w:rPr>
      </w:pPr>
      <w:r>
        <w:rPr>
          <w:bCs/>
          <w:sz w:val="28"/>
          <w:szCs w:val="28"/>
        </w:rPr>
        <w:t>При исполнении на территории Российской Федерации судебных актов, актов других органов и должностных лиц в отношении иностранных граждан, лиц без гражданства и иностранных организаций на них распространяются положения настоящего Федерального закона.</w:t>
      </w:r>
    </w:p>
    <w:sectPr>
      <w:headerReference w:type="default" r:id="rId11"/>
      <w:type w:val="nextPage"/>
      <w:pgSz w:w="11906" w:h="16838"/>
      <w:pgMar w:left="1701" w:right="850" w:gutter="0" w:header="69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768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283"/>
        </w:tabs>
        <w:ind w:left="850" w:hanging="283"/>
      </w:pPr>
      <w:rPr>
        <w:rFonts w:ascii="Wingdings" w:hAnsi="Wingdings" w:cs="Wingdings"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Wingdings" w:hAnsi="Wingdings" w:cs="Wingdings"/>
      <w:b w:val="false"/>
      <w:i w:val="false"/>
      <w:sz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22">
    <w:name w:val="Основной текст с отступом 2"/>
    <w:basedOn w:val="Normal"/>
    <w:qFormat/>
    <w:pPr>
      <w:ind w:left="720" w:hanging="0"/>
      <w:jc w:val="both"/>
    </w:pPr>
    <w:rPr>
      <w:sz w:val="28"/>
      <w:szCs w:val="20"/>
    </w:rPr>
  </w:style>
  <w:style w:type="paragraph" w:styleId="31">
    <w:name w:val="Основной текст с отступом 3"/>
    <w:basedOn w:val="Normal"/>
    <w:qFormat/>
    <w:pPr>
      <w:ind w:firstLine="709"/>
      <w:jc w:val="both"/>
    </w:pPr>
    <w:rPr>
      <w:sz w:val="28"/>
      <w:szCs w:val="20"/>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color w:val="000000"/>
    </w:rPr>
  </w:style>
  <w:style w:type="paragraph" w:styleId="Style18">
    <w:name w:val="Цитата"/>
    <w:basedOn w:val="Normal"/>
    <w:qFormat/>
    <w:pPr>
      <w:widowControl w:val="false"/>
      <w:shd w:fill="FFFFFF" w:val="clear"/>
      <w:autoSpaceDE w:val="false"/>
      <w:ind w:left="38" w:right="48" w:firstLine="221"/>
      <w:jc w:val="both"/>
    </w:pPr>
    <w:rPr>
      <w:color w:val="383838"/>
      <w:spacing w:val="-5"/>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1:00Z</dcterms:created>
  <dc:creator>Portable</dc:creator>
  <dc:description/>
  <cp:keywords/>
  <dc:language>en-US</dc:language>
  <cp:lastModifiedBy>SYSTEM</cp:lastModifiedBy>
  <cp:lastPrinted>2009-04-16T16:31:00Z</cp:lastPrinted>
  <dcterms:modified xsi:type="dcterms:W3CDTF">2011-09-24T14:01:00Z</dcterms:modified>
  <cp:revision>2</cp:revision>
  <dc:subject/>
  <dc:title>1</dc:title>
</cp:coreProperties>
</file>