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р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ние №1 Теоретические вопрос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минология в системе нау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минологическое прогнозирование: понятие, цели, задачи, этапы и ви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2. Дать по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3. Выполните тестовые зада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 Теоретические вопрос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 Криминология в системе нау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которые характеризуют криминологию как междисциплинарную науку, считают, что криминолог должен быть и юристом, и обществоведом. Это ни первый взгляд выглядит заманчиво и даже лестно для криминологов. Но такой подход становится уязвимым при решении ряда практических вопросов. Например, как готовить криминологов, в рамках какой профессии? И что такое междисциплинарная наука? Между какими дисциплинами? Но важно еще понимать, что междисциплинарное исследование - это одно, а междисциплинарная наука - это нечто иное. В указанных исследованиях принимают участие разные специалисты, а что представляет собой специалист - криминолог, чему его необходимо учить, какова его базовая подготовк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решались и решаются по-разному различными авторами и в различных государствах, а также в разные пери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ы четыре основные точки зрения. Первая заключается в том, что криминология - социология преступности, и базовой должна быть социологическая подготовка исследователя. Исходя из этого в ряде государств криминологию преподают будущим социологам, а не юристам (США, Великобритания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озиция сводится к тому, что криминология - юридическая наука, и базовой должна быть юридическая подготовка соответствующего специалиста. Здесь приводят следующие аргументы: границы преступного устанавливает закон, борьба с преступностью во всех ее аспектах регулируется законом с такой тщательностью, какой не наблюдается при борьбе с иными формами правонарушений и других негативных социальных отклонений. Следовательно, криминологию преподают в России, других государствах Восточной Европы на юридических факультетах. Соответственно криминология рассматривается как одна из юридических специаль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ри этом подчеркивают, что криминолог, в отличие от других специалистов-юристов, должен лучше знать социологию, социальную психологию. Иными словами криминологию считают социально-правовой наукой. Но, строго говоря, вообще юриспруденции присущ социологический в широком смысле слова взгляд на мир. Не случайно в программу обучения будущих юристов входит преподавание и философии, и психологии, и экономики, и статистики, и судебной психиатрии, и судебной медицины. В юриспруденции уже давно преодолен исключительно юридико-догматический подход. Разумеется, существует специализация в рамках подготовки юристов. Существует и специализация криминологов. Она заключается не только в том, что он должен знать основы философии, психологии, статистики и т. п., но он обязан хорошо разбираться в дисциплинах так называемого криминального цикла (уголовное право, уголовный процесс, судебная статистика и т. п.). Нельзя правильно оценить статистические данные о преступности, если не знать азов судебной статистики, особенностей уголовного судопроизводства, практики регистрации преступ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позиция заключается в том, что криминологическое исследование - это исследование прежде всего поведения человека и соответственно его должны проводить специалисты-психологи, психиатры. Это характерно для представителей так называемой клинической криминологии. Но в последние десятилетия на практике такой подход все больше перерастает в рассмотрение криминологического исследования как комплексного или междисциплинарного. То есть осуществляемого с учетом социологических, экономических, юридических и других позн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ая позиция прямо определяет криминологическое исследование как междисциплинарное. "Криминология - это система разнородных знаний и методов, образующих специфическую целостность, а также система особого рода междисциплинарной научно-исследовательской деятельности, направленной на изучение преступности", - считают В. Б. Першин и А. Н. Подря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м подходе криминологию называют еще комплексной наукой. Венгерский криминолог М. Вермеш писал: "Действительно, криминология как наука носит комплексный характер. Нельзя согласиться с теми учеными, которые видят в ней лишь одну сторону и в связи с этим полностью относят ее или к правовым наукам или к социологии. Целесообразно же, учитывая характер содержания предмета криминологии, отнести ее к числу стыковых, комплексных наук". Возникает ряд вопросов: почему говорится именно о социологии наряду с правом? А почему не об экономике, политологии и других науках? Ведь социология - это только одна из общественных наук, изучающая закономерности социальной сферы жизни общества. И может ли иметь криминолог практически универсальную междисциплинарную подготовку? Должен ли он ее иметь? Из чего же исходи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ССР после возрождения криминологии в 60-е годы сама жизнь поставила эксперимент. Кадры Всесоюзного института по изучению причин и разработке мер предупреждения преступности формировались из числа специалистов с философским, юридическим, социологическим, психологическим и иным образованием. Практически наиболее успешно занимались криминологическими исследованиями юристы. На первых порах им было трудно, ибо они не обучались криминологии в юридических вузах, а постигали ее в общении с криминологами старшего поколения, в библиотеках, участвуя в совместных с иными специалистами исследованиях и дискуссиях. Но именно юристы создали современную школу отечественной криминологии. И необходимые знания юрист сейчас получает в России из курса по криминологии, который преподается в юридических вузах. Психологи, экономисты, политологи, философы участвуют в изучении проблем преступности, но в рамках своих специальностей. Сквозное же решение всех проблем, составляющих содержание криминологии, осуществляют юристы-криминол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следним оценкам зарубежных специалистов, криминологи в России имеют значительно больший общественный вес, чем криминологи-социологи в США и ряде других стран, ибо наши ученые не только ставят определенные проблемы, юридическое образование позволяет им также предлагать в необходимых случаях конкретные правовые пути их решения, точно избирать адресатов своих рекомендаций с учетом их правовой компетенции. Существенное значение имеет и личный опыт работы криминолога в качестве следователя, прокурора, судьи, адвоката. Это позволяет увидеть и преступность, и систему борьбы с ней в их реальном функционир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ология в России и в других странах, где она развивалась в рамках юриспруденции, стала общетеоретической наукой для наук криминального цикла (уголовного, уголовно-исполнительного права, уголовного процесса, криминалистики, оперативно-розыскной деятельности, судебной психологии и др.). Число этих наук не является постоянным. Например, в последнее время ставится вопрос о выделении кримопенологии. Соотношение криминологии и этих наук можно сравнить с соотношением теории государства и права и других юридических дисципл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иках и учебных пособиях по криминологии отмечается также тесная взаимосвязь криминологии с прокурорским надзором, гражданским правом и процессом, другими правовыми специальностями, а также с иными общественными науками: философией, политологией, социологией, экономикой, демографией, социальной и общей психологией, статистикой. Этот перечень практически можно продолжать долго, так как преступность пронизывает все сферы общественной жизни, связана с проблемой человека и его поведения в обществе, а при изучении преступности применяется комплекс общенаучных и специальных методов позн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вопрос, который обычно обсуждается в начале изучения криминологии, - что собой представляет криминология: практическая она наука или теоретическа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классификации наук. Одна из них делит науки на теоретические и практические. Молено было бы указать несомненно на практический характер криминологии. Ибо на базе ее рекомендаций создаются программы борьбы с преступностью, изменяется законодательство, совершенствуются общественные отношения, составляются уголовно-процессуальные документы, акты прокурорского надзора, в которых отражаются данные о причинах преступлений, личности преступника, и др. Профессор Н. А. Кузнецова пишет, что "современный юрист должен квалифицированно составлять профилактические документы, уметь экспертировать проекты правовых актов, компетентно выступать в государственных органах различных уровней с оценкой состояния преступности и рекомендациями по разработке систем ее предупреждения". Следователь, прокурор, судья, адвокат обязаны уметь анализировать причины и условия преступлений, оценивать личность преступника, реагировать на эти причины и условия. Юрисконсульты должны не допускать криминальных сдел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криминология, изучающая закономерности определенного социального явления, вносит свой вклад в разработку научных представлений об обществе и человеке. Как всякая наука, она обладает солидным теоретическим потенциалом. Но, как давно известно, наука - та же практика, только более широкой и далекой перспекти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Криминологическое прогнозирование: понятие, цели, задачи, этапы и ви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 проблем борьбы с преступностью, динамизм обновки, многообразие процессов и явлений, связанных с воспроизводством преступности и ее проявлениями в социальной жизни, определяют необходимость опережающего анализа развития ситуации. Без этого нельзя достичь точности и своевременности в определении целей и задач борьбы с преступностью, их соотношений и приоритетов; нельзя установить необходимые объемы и интенсивность мер профилактики и уголовно-правового воздействия. Метод «проб и ошибок» здесь обходится очень дорого. Опережающий анализ развития ситуации имеет форму прогноза, т. е. вероятностного суждения о тенденциях, темпах, количественных и качественных характеристиках этого развития, исходя из связей прошлого, настоящего и будущего. Внедрение прогнозирования позволяет системно увидеть развитие преступности и борьбы с нею во всей полноте, с учетом комплекса криминогенных и антикриминогенных процессов и явлений в экономике, политической, социальной и других сферах. Сказанное предполагает, в частности, и необходимость соотносить криминологические прогнозы с социальными и экономическими прогнозами соответствующего масштаба. В свою очередь, при подготовке последних учитываться и криминологическая прогнозная информация по принципу обрат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ологический прогноз - это вероятностное суждение о будущем состоянии (уровне, структуре, динамике) преступности, ее детерминант и возможностей профилактики, иных средств воздействия на преступность в определенный период времени. Прогноз включает качественную и количественную оценку предполагаемых изменений и указание примерных их сроков. При этом фиксируются не только предполагаемая ситуация на конец периода, но и ее тенденции в ходе этого периода. Наряду с прогнозом, охватывающим изменения на территории страны в целом, необходимы и детализированные прогнозы в масштабе национально-территориальных и территориальных субъектов Российской Федерации; структурных единиц указанных субъектов; экономически районов (зон) и т. д., с учетом их специфики. Наряду с прогнозом преступности и борьбы с нею в целом необходимы и прогнозы по отдельным видам преступ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ологический прогноз является разновидностью социального предвидения, методологические основы которого разработаны социологией и политологией. Криминологическое прогнозирование указывает условия, которые максимально стимулировали бы благоприятные для общества тенденции преступности (снижение темпов прироста, стабилизация, снижение уровня, смягчение структуры и т. д.). Поэтому криминологический прогноз многовариантен, т. е. излагается по схеме «если будет сделано то-то, наступят такие-то результаты». Некоторые варианты могут быть даже «саморазрушающимися», т. е. исходить из того, что определенный объем и интенсивность предлагаемых мер и их ресурсного обеспечения пресекут развитие прогнозируемых тенденций преступ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риминологическом прогнозировании необходимо использова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х данных и результатов выборочных исследований не менее чем 10 предшествующих лет, характеризующих состояние и тенденции социальных процессов, устойчиво и интенсивно влияющих на преступности демографических, экономических, политических, социально- психологических, организационно-управленческих и д.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х о предполагаемых изменениях состояния и тенденций этих процессов на прогнозный пери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статистических данных и результатов выборочных исследований, характеризующих не менее чем за 10 предшествующих лет состояние и тенденции «фоновых явлений преступности» (пьянство и алкоголизм, наркомания и токсикомания, проституция и др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ческих данных и результатов выборочных исследований, характеризующих не менее чем за 10 предшествующих лет уровень, структуру и динамику преступности в целом и по видам, по контингентам преступников, по территориальному распределению, по объектам посягательства, по мотивации и способам и т. 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атистических данных и результатов выборочных исследований, характеризующих объем, структуру, тенденции практики применения мер профилактики и уголовно-правовых мер за тот же пери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данных о состоявшихся за 10 предшествующих лет предполагаемых на прогнозный период изменениях в правовом регулировании, организации и ресурсном обеспечении борьбы с преступностью и их влиянии на картину преступ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данных о состоянии и тенденциях общественного мнения на момент подготовки прогноза в сопоставлении с данными за один - три предшествующих года (оценка населением состояния борьбы с преступностью и тенденций преступности, оценка авторитета правоохранительных органов и т. 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данных о новых видах преступлений, новых формах и способах преступных действий (хотя бы речь шла пока о единичных проявлениях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данных о преступлениях, имеющих межрегиональный и межгосударственный характ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нформации о состоянии и прогнозах преступности и борьбы с ней в смежных регионах и сопредельных государст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ремени прогнозы делятся на краткосрочные, среднесрочные, долгосрочные. Краткосрочные прогнозы сроком до одного - двух лет обслуживают текущее планирование профилактики и других направлений борьбы с преступностью. Они, в частности, учитывают связанные изменения уровня и структуры преступности, резкие изменения в социально-экономической сфере, в правовом регулировании (например, в связи с криминализацией или декриминализацией отдельных правонарушений, амнистией и т. д.), в организации правоохранительной деятельности (например, в связи с изменениями в системе регистрации). Такие прогнозы использовались, в частности, при разработке федеральных программ усиления борьбы с преступностью на 1994-95 гг. и 1996-97 г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е прогнозы сроком до трех - пяти лет позволяю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информировать субъектов борьбы с преступностью о возможном влиянии намечаемых крупномасштабных экономических и социальных мероприятий на преступ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максимально использовать профилактический потенциал этих мероприятий и в то же время ограничить нежелательное с криминологической точки зрения возможное влияние их отрицательных сторо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ить исходя из развития социальных процессов цели и задачи профилактики, ее ведущие направления, оценить в комплексе ее возможности и резервы на прогноз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воевременно подготовить достаточное ресурсное обеспечение профилактики и других направлений борьбы с преступ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ые криминологические прогнозы сроком до десяти-пятнадцати лет в настоящее время могут лишь давать оценки в общих чертах некоторых ведущих тенденций в развитии преступности, ее причин и условий в зависимости от изменений в обществе. Такие прогнозы решающим образом зависят от степени точности отражения в общих социальных прогнозах тенденций тех процессов и явлений, которые наиболее интенсивно влияют на преступ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криминологического прогнозир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едпрогнозная ориентация: определение целей, задач, гипотез, времени упреждения и т. 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бор данных о процессах и явлениях, определяющих развитие преступности и борьбы с нею; исходное описание преступности и борьбы с нею по уровню, структуре и динамике в ретроспекти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исковый прогноз, т. е. отбор возможных вариантов будущего развития с учетом влияющих процессов и факторов для определения перспективных проблем, подлежащих ре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тивный прогноз, т. е. наложение на выявленные проблемы возможных средств их решения, исходя из нормативов, определяющих характер, объем, структуру мер, сил, ресур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ценка обоснова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выработка рекомендаций по оптимизации управления борьбой с преступностью и условий этой борьбы. При прогнозировании применяются три основных метода: экстраполирование (экстраполяция), экспертная оценка, моделир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траполирование - это проекция на будущее изменений преступности в прошлом и настоящем. Для этого формируются динамические ряды по годам за определенный (достаточный) период, непосредственно предшествующий прогнозируемому, которые выражают направленность, характер и темп этих изменений. Ряды формируются на основе абсолютных данных и коэффициентов. Точность экстраполированных прогнозов тем выше, чем меньше время упреждения. Значима также степень стабильности параметров определенного вида преступлений. Например, экстраполяционный прогноз на 3 - 5 лет по тяжким преступлениям против жизни и здоровья обычно более точен, чем по кражам. Обязателен и учет различий статистической и реальной картины (поправка на латент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ная оценка осуществляется путем выяснения мнения научных и практических работников, специально отобранных по признакам стажа, квалификации, круга интересов и знаний и т. п., о будущих параметрах преступности (или некоторых ее видов), а также о процессах и явлениях, интенсивно влияющих на ее тенденции. Экспертная оценка может быть формализована путем передачи ее участникам матриц, требующих количественной интерпретации их мнения о возможных изменениях и ранга («веса») влияющих факторов, перечень которых дается по имеющейся шка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ование - это разработка с помощью программистов системы математических формул, описывающих динамику преступности исходя из взаимодействия комплекса факторов, существенно влияющих на нее. Моделирование как метод прогнозирования преступности включает так называемый модельно-кибернетический эксперимент, состоящий в нахождении закономерностей функционирования объекта, прослеживаемых в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отивопоставлять методы прогнозирования по их значимости. В частности, модели хотя и являются аналогами действительности, но аналогами, заведомо упрощенными. Ими пока удается охватить лишь некоторые факторы из числа интенсивно влияющих на преступность. Главным образом, они охватывают внутренние закономерности преступности и корреляции между ней и демографическими процессами с теснотой связи не менее 0,7-0,9. Поэтому методике криминологического прогнозирования требуется сочетание методов, независимо применяемых различными группами разработчиков прогноза, с последующим сравнением результатов и нейтрализацией расхождений путем объяснения их при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прогнозирования имелись, например, случаи, когда за основу брались экспертные оценки, несмотря на расхождение с результатами моделирования, так как они полнее улавливали вероятный переход от инерционного развития тенденции преступности к их «перелому». Аналогичные расхождения возникали и нейтрализовывались в связи с тем, что результаты экстраполирования не учитывали противоречие между реальным уровнем преступности и выявленным (зарегистрированным)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и криминологического прогнозирования предпринимались еще в 60-е гг. Однако неразработанность методики среднесрочных и долгосрочных прогнозов (использовались в основном варианты экстраполирования) приводила к существенным отклонениям прогноза от реальной ситуации. Кроме того, практика не проявляла достаточного интереса к прогнозированию, так как ориентировалась на сиюминутную «отдачу» мероприятий и благополучную отчетность. Не вызывала интереса даже разработанная во ВНИИ МВД СССР надежная методика годового прогноза распределения преступности по месяц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изменилось со второй половины 80-х гг. Пятилетний прогноз, выданный в 1986 г. Академией МВД и ВНИИ МВД с участием работников аппарата МВД, который предупредил о возможном «скачке» преступности с 1988 г., не был в должной мере использован практикой, но привлек ее внимание. После подтверждения этого прогноза стали периодически истребоваться новые краткосрочные и среднесрочные прогнозы, в научных учреждениях были созданы прогнозные подразделения с необходимым техническим, информационным и методическим обеспеч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ологическое прогнозирование становится постоянной организационно выделенной деятельностью, обслуживающей разработку программ (планов) борьбы с преступностью, управление этой борьбой и законодательную деятельность. При этом используются две разновидности прогноза - углубленный и облегченный. Первый из них дается научными учреждениями и аналитическими подразделениями правоохранительных ведомств; он охватывает обширный круг корреляционных зависимостей, детализирован, имеет развернутую мотивировку, выдается на период от 1- 2 до 3 -5 лет, носит междисциплинарный характер. В частности, в информационном обеспечении и экспертизе участвует демографы, экономисты, социальные психологи, медики и т. д. Второй прогноз дается аналитическими подразделениями региональных правоохранительных органов с помощью криминологических учреждений (в том числе на договорной основе); прогноз здесь сжат, круг корреляционных факторов более узок, мотивировка в основном табличная или графическая, выдается на 1 - 3 года и фиксирует лишь главные тенд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минологическое прогнозирование - это база планирования (программирования) и управления в сфере борьбы с преступностью, как и правового регулирования этой борьбы. Оно позволяет своевременно найти и реализовать оптимальные решения, а не запаздывая и импровизируя, «бить по хвосту» преступ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криминологическим прогнозированием преступности как массового явления в науке рассматриваются и возможности индивидуального прогнозирования преступного поведения. Предлагаемые методики (как и их зарубежные аналоги) исходят из разработки различных вариантов типологии личности по особенностям поведения и полноте проявления в нем ценностных ориентации и психических черт. Исследователи, работающие в этом направлении стремятся выделить признаки «наивысшего приоритета», позволяющие констатировать готовность лица к совершению преступлений (так называемое предкриминальное поведение). Предлагается,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авнивая типологическую модель преступников с признаками, диагностированными у конкретного лица, выдавать прогноз о вероятное его индивидуального преступного пове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отрицать теоретической и практической значимости данной проблемы. Прогноз развития личностной позиции и поведения важен для программирования профилактической работы, воздействия на осужденных и способов их реадаптации после отбытия наказания. Значим он и для индивидуализации меры наказания, решения вопросов досрочного освобождения, помилования и т. д. Но существующие методики еще недостаточно разработаны (надежность прогноза не более 65-75%) и могут пока рассматриваться лишь как экспериментальные. Основанием для мер правового характера могут служить только уже совершенные и достоверно установленные действия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ь пон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уголовная статистика-отрасль криминологии, изучающая преступность и результаты борьбы с ней как массовые социальные явления, а также отрасль статистики, имеющая тот же предм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ступность - социально-правовое явление, ибо масса ( цифра) преступности складывается из суммы совершенных в данном обществе и в данный период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иктимология - это самостоятельное направление в криминологии, исследующее характер и поведение жертвы преступления, ее связь и взаимоотношения с преступником на стадиях до и после совершения престу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укция- переход от единичного знания об отдельных предметах данного класса к общему выводу о всех предметах данного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методы криминологического исследования - это методы изучения социальных явлений в их конкретном проявлении, в конкретных условиях мест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итуационные преступники - преступление совершается представителями данного подтипа под решающим влиянием ситуации, возникшей не по вине лица, в известной мере для него необычной, в которой другими субъектами нарушаются нормы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ъяснительная функция криминологии заключается в поиске причинно- следственных свя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Динамика преступности - это временное движение преступности в сторону роста, снижения, стаби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опутствующие условия преступности - они образуют общий фон событий и явлений, обстоятельства места и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) криминологическое планирование - представляет собой разработку целей и задач борьбы с преступностью, направлений, путей и средств решения этих задач, их нормативного, информационного, организационного, методологического, ресурсного обеспечения на определен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те тестовые за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намика преступности?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. Общая тенденция преступности за 10 лет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казатель изменения структуры преступности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показатель изменения состояния преступности, - верно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.показатель изменения структуры и состояния преступ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Какие качества личности необходимо особенно тщательно исследовать для решения вопроса о вменяемост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социально- демографически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 психофизиологические - вер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социально- психологическ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Какие меры должна включать гармоничная система воздействия на преступнос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оперативные - вер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стратегическ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оперативные и стратег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оциальные - вер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. антропологическ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оперативные и стратегические, социальные и антроп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какому типу относится система воздействия на преступность в Япон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культурно - традиционна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 теократичес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 идеологичес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полицейская -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значение криминолог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криминологические разработки позволяют повысить раскрываемость преступлений - вер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. изучение криминологии развивает интеллектуальные способности студенто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криминологические рекомендации помогают удерживать людей от преступлений, повышают безопасность гражда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. криминологическое учение способствует развитию психологии и соци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арантией законности работы субъектов профилактик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ая обеспеченность субъект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авовая обеспеченность деятельности – вер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знание законов лицами, склонными к правонаруш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ах перед наказанием –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авовая детермината,-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условие криминальной актив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экономическая пр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ступление в незаконную сдел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никак не влияет на то, что индивид станет жертвой преступл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вышает риск стать жертвой преступления – вер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то и друг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еспечение прав, свобод, законных интересов э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. специально- криминологический уровень предупреждения преступ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третий уровень (низкий) предупреждения преступ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общесоциальный уровень предупреждения преступности -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вершенствование уголовного, административного, трудового и других отраслей законодательства относится к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деологическим мера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техническим мерам предупреждения преступ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авовым мерам профилактики - верн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.Ф.Кузнецов, Г.М.Миньковский, Криминология, учебник, М, 199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Л.Ю.Савюк, Правовая статистика, М, 1996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.П.Яблоков, Криминалистика, Учебник для вузов, М, 199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.С.Белкин, Криминалистическая энциклопедия, М, 200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.Н.Кудрявцев, В.Е.Эминова, Криминология, Учебник, М, 199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А.Р.Ратинов, Г.О.Ефремова, Правовая психология и преступное поведение, М, 199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7:00Z</dcterms:created>
  <dc:creator>DEN</dc:creator>
  <dc:description/>
  <cp:keywords/>
  <dc:language>en-US</dc:language>
  <cp:lastModifiedBy>SYSTEM</cp:lastModifiedBy>
  <cp:lastPrinted>2007-12-13T16:29:00Z</cp:lastPrinted>
  <dcterms:modified xsi:type="dcterms:W3CDTF">2011-09-24T13:57:00Z</dcterms:modified>
  <cp:revision>2</cp:revision>
  <dc:subject/>
  <dc:title>ПЛАН:</dc:title>
</cp:coreProperties>
</file>