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зовите основные показатели, характеризующие преступность, и дайте определение каждого из них. Приведите конкретные примеры этих показателей, используя соответствующие данные, имеющиеся в учебной литературе либо в материалах региональной (местной) уголовной статист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стояние пре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широком смысле) - вся совокупность ее количественно качественных показателей, совершенных в государстве либо ином административно-территориальном образовании за определенный период времени (в узком смысле зарегистрированная преступность государства либо иного административно-территориального образования за определенный период времени. Понятие "состояние преступности" (в узком смысл; тесно соотносится с понятием объем преступност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 пре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й количество преступлений и лиц, их совершивших, на конкретной территории за определенное врем; Объем преступности выступает количественным абсолютным зарегистрированным показател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ровень пре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- относительная величина преступности, представляющая собой соотношение количества зарегистрированных преступлений либо лиц их совершивших и населения стра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показателем является коэффициент преступности или преступной активности (интенсивности) (разновидностью данного коэффициента является: коэффициент судимости (может рассчитываться в зависимости от вида уголовного наказания, например, в зависимости от заключенных в России в 1999 г. приходилось 685 (заключенных)/100000 чел., на 1 января 2001 г. в учреждениях системы ГУИН содержалось 923,8 тыс. заключенных, или 637/100000 населенния; в зависимости от того, какая величина преступности лежит в основе его определения: число совершенных в течение определенного периода времени на конкретной территории преступлений либо лиц, их совершивш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касается вопроса жертвенности преступности, то, для более полного представления об отношении количества жертв к определенной численности населения страны, региона, субъекта федерации и т.д. используется коэффициент криминальной виктимизации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ам </w:t>
      </w:r>
      <w:r>
        <w:rPr>
          <w:rFonts w:cs="Times New Roman" w:ascii="Times New Roman" w:hAnsi="Times New Roman"/>
          <w:color w:val="000000"/>
          <w:sz w:val="28"/>
          <w:szCs w:val="28"/>
        </w:rPr>
        <w:t>(число зарегистрированных потерпевших на 100 тыс. населения). Формула расчета коэффициента криминальной виктимизац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кв = ВП(РП)хРБ/ЧН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Ккв - коэффициент криминальной виктимизац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 - выявленные потерпевш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П - реальные потерпевш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Б - расчетная баз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реступности - представляет собой качественную характеристику преступности. Ока отражает соотношение между различными видами преступлений в общей совокупности учтенной преступности либо соотношение различных категорий лиц, совершивших преступления, в общей структуре выявленных преступ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и структуру преступности можно отразить в виде круговой диаграммы с использованием как абсолютных, так и относительных показателей. Для определения удельного веса того или иного вида преступлений или преступности в общей совокупности зарегистрированных преступлений необходимо использовать формулу расчета удельного веса преступности (преступлений) либо лиц, их совершивших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П (Л) - ВП(Л)/ОП(Л) • 100%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УВП (Л) - удельный вес определенного вида преступлений или преступности либо лиц,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ивших, в общей структуре преступности; ВП (Л) - количество преступлений определенного вида, рода либо число выявленных ли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ивших преступления определенного вида или род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 (Л) - объем преступности либо число всех выявленных лиц, которые совершили преступления. Структура преступности может включат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дельный вес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 видов (по статьям УК) и групп (по главам и разделам УК) преступлений. Например, в 1990-е годы в России отмечается стабильный удельный вес убийств около 1% в общей структуре преступности. В последние годы отмечается рост числа таких преступлений и лиц, их совершивших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отношение преступлений по категориям тяж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небольшой тяжести, средней тяжести, тяжкие, особо тяжкие). Например, удельный вес тяжких и особо тяжких преступлений составляет в последние годы около 60-61,5% при их раскрываемости около 60%. Из них тяжкие в 2000 г. составили 53,6% (1582714 преступления) от общего числа зарегистрированных преступлений а особо тяжкие - 5,2% (152484 преступления). Преступления средней тяжести в 2000 г. составила 554821 преступление (18,8%). При этом в структуре преступлений, совершенных организованно; преступностью удельный вес таких преступлений составил в 1999 г. - 92,3% от всех преступление совершенных членами организованных преступных групп (сообществ). Удельный вес тяжких и особ тяжких преступлений в преступности несовершеннолетних в 1999 г. составил 80% (обычно - 75%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преступлений по городам и селам, по социальным сферам, экономическим районам, территориям, временам года: в городах совершается около 70%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умышленных и неосторожных преступлений: одно к десят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е веса корыстных, насильственных и других видов (по мотивации) преступлений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и рецидивной (22-25%), профессиональной, ситуативной, групповой (30% организованной или вооруженной преступност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раскрытых и нераскрытых преступлений (соответственно 70-75% к. 25-35%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и мужчин (65%), женщин (16-17%), несовершеннолетних (9-10%), ранее судимых (22-23%), безработных (50-60%), лиц, совершивших преступления в состоянии алкогольного (21-24%), наркотического либо токсического опьянения (0,7-0,9%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лиц, освобожденных от уголовной ответственности, лиц осужденных к лишению свободы и другим видам наказания.</w:t>
      </w:r>
    </w:p>
    <w:p>
      <w:pPr>
        <w:pStyle w:val="Normal"/>
        <w:widowControl/>
        <w:shd w:fill="FFFFFF" w:val="clear"/>
        <w:tabs>
          <w:tab w:val="clear" w:pos="708"/>
          <w:tab w:val="left" w:pos="114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По количеству жертв преступлений, по характеру и размерам причиненного вреда (ущерба) (например, по преступлениям экономической направленности в 2000 г. причинен ущерб на 46040231 млн. руб., а изъято имущества для возмещения 136733986 млн. руб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ка преступности - это изменение количественных и качественных свойств преступности во времени. Она отражает преступность в движении, т.е. темпы ее абсолютного или относительного роста либо снижения во времени на конкретной территор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расчета динамики преступности: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бсолютный рост либо снижение преступнос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(с)п = Оп – Оп1, где Ар(с)п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бсолютный рост или снижение преступности; Оп - объем преступности за интересующий период; Оп1 - объем преступности за аналогичный предыдущий период.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мпы динамики преступности (ТДП)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ДП - (Оп/Оп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 * 100% (2968255 - 2952367) * 100,5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мпы прироста (снижения) преступности (Тп(с)п): </w:t>
      </w:r>
      <w:r>
        <w:rPr>
          <w:rFonts w:cs="Times New Roman" w:ascii="Times New Roman" w:hAnsi="Times New Roman"/>
          <w:color w:val="000000"/>
          <w:sz w:val="28"/>
          <w:szCs w:val="28"/>
        </w:rPr>
        <w:t>Тп(с)п - ТДП - 100% (100,5% - 100%) =0,5%.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динамики преступнос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бсолютный рост или снижение; 2) темп роста, прироста (снижения) уровня преступности (отдельного ее типа, рода или вид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ка преступности с 1920-2000 гг. имеет два периода спада и несколько подъем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ервый подъем (максимальный - в 1924 г.) происходил в ходе и сразу после гражданской войны; 2) снижение после войны до 1940 р.; 3) во время войны рост (максимальный - в 1946 г.); 4) снижение после войны до1960 г.; 4) затем рост преступности до сегодняшних дней.</w:t>
      </w:r>
    </w:p>
    <w:p>
      <w:pPr>
        <w:pStyle w:val="Normal"/>
        <w:widowControl/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География пре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- это пространственно-временное распределение уголовно-наказуемых деяний (по уровню, структуре, динамике), связанное со спецификой различных регионов мира, разных стран или административно-территориальных единиц одной страны, с численностью, структурой и расселением населения на изучаемых территориях, со своеобразными формами организации жизни людей, условиями их труда, быта, отдыха, культуры, национальных традиций и иных особенност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я преступности тесно пересекается с социально-экономической географией, исследующей пространственно-временные, социальные, экономические, демографические и иные явления и процесс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, в мировом пространстве преступности присущи общие закономерности развития, но ей также свойственны особенности в зависимости от страны, ее численности, структуры и расселения населения. Эта тенденция характерна и для различных административно-территориальных единиц одной страны, которые нередко существенно различается по своему уровню, структуре и динами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0</wp:posOffset>
                </wp:positionH>
                <wp:positionV relativeFrom="paragraph">
                  <wp:posOffset>274320</wp:posOffset>
                </wp:positionV>
                <wp:extent cx="0" cy="1847215"/>
                <wp:effectExtent l="22860" t="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1.6pt" to="-90pt,16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В 1999 г. коэффициент преступности составил 2051,4 преступления на 100 тыс. населения России. Самый высокий коэффициент преступности был отмечен в Курганской области, затем идут: Пермская область (3350/100000); Хабаровский край (3125/100000); Еврейская автономная область (3101/100000); Тюменская область (3022/100000); Республика Бурятия (3010/100000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восибирской области уровень преступности в 1999 г. составил 2732/100000, всего было зарегистрировано - 74314 преступлений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57300</wp:posOffset>
                </wp:positionH>
                <wp:positionV relativeFrom="paragraph">
                  <wp:posOffset>1243965</wp:posOffset>
                </wp:positionV>
                <wp:extent cx="0" cy="174625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97.95pt" to="-99pt,235.4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Задан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24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ите соотношение понятий "человек" и "личность" и истоки формирования личностных качеств, роль биологических факторов в этом процессе. Используя выбранные вами подходы по указанным вопросам, представьте развернутое обоснование понятия "Криминологическая характеристика личности преступника" и раскройте его содержание.</w:t>
      </w:r>
    </w:p>
    <w:p>
      <w:pPr>
        <w:pStyle w:val="Normal"/>
        <w:widowControl/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ь человека – это совокупность социально-психолгических свойств и качеств, в которых отражены связи и взаимодействие человека с социальной средой посредством практической деятельности.</w:t>
      </w:r>
    </w:p>
    <w:p>
      <w:pPr>
        <w:pStyle w:val="Normal"/>
        <w:widowControl/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профессора В.Н. Бурлакова, структура личности человека включает в себя несколько групп социально-психологических свойств:</w:t>
      </w:r>
    </w:p>
    <w:p>
      <w:pPr>
        <w:pStyle w:val="Normal"/>
        <w:widowControl/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вая группа свойств характеризует социальный статус, отражающий место человека в системе общественных отношений (пол, возраст, семейное положение, уровень образования, принадлежность к социальной группе, гражданство и т.д.);</w:t>
      </w:r>
    </w:p>
    <w:p>
      <w:pPr>
        <w:pStyle w:val="Normal"/>
        <w:widowControl/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торая группа свойств связана с социальными функциями человека, проявляемые за счет реализации в основных сферах деятельности (профессионально-трудовой, социально-культурологической, социально-бытовой);</w:t>
      </w:r>
    </w:p>
    <w:p>
      <w:pPr>
        <w:pStyle w:val="Normal"/>
        <w:widowControl/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етья группа связана с присутствием у личности человека нравственно-психологического компонента, который позволяет определить отношение личности человека к общепринятым ценностям, обязанностям, правопорядку, труду, семье, к культурным ценностям.</w:t>
      </w:r>
    </w:p>
    <w:p>
      <w:pPr>
        <w:pStyle w:val="Normal"/>
        <w:widowControl/>
        <w:shd w:fill="FFFFFF" w:val="clear"/>
        <w:tabs>
          <w:tab w:val="clear" w:pos="708"/>
          <w:tab w:val="left" w:pos="1001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воря о личности человека, нужно выделять внутреннее и "внешнее содержание понятия. Внутреннее содержание напрямую связано с отношением, человека к основным видам его социальной деятельности, а внешнее уже реально проявляет сущность человека в основных видах его социальной деятельности, которые закрепляются в социальном статусе и социальных функциях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так, личность преступника — </w:t>
      </w:r>
      <w:r>
        <w:rPr>
          <w:sz w:val="28"/>
          <w:szCs w:val="28"/>
        </w:rPr>
        <w:t>это совокупность его личных качеств, т.е, наличие смягчающих и отягчающих его вину обстоятельств, которые в конечном счете обусловили совершенное им преступлени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преступника - основное звено механизма преступного поведения, ее особенности, порождающие такое поведение, составляют особый объект предупрежде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личности преступника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сть человека, обладающая признаками субъекта преступления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антисоциальная установка, асоциальная направленность, дефектное правосознание (негативные свойства психологии, отрицательное отношение к нравственным ценностям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опасность лица, совершившего преступлени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преступника охватывает социальную сущность человека. Эта сторона личности преступника может быть выяснена лишь при системно-структурном анализе ее признаков, свойств и качест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свойства психологии преступника порождают мотивацию, которая и становится причиной совершения деяния. Мотивы порождены потребностями и интересами личности, которые актуализируют, и конкретизирует мотивы поведения. Цель является результатом преступного поведе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истика личности преступника это совокупность определенных признаков присущих преступникам она состоит из следующих групп признаков: 1) социально-демографических; 2) уголовно-правовых; 3) социально-ролевых; 4) нравственно-психологических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оциально-демографические признаки</w:t>
      </w:r>
      <w:r>
        <w:rPr>
          <w:sz w:val="28"/>
          <w:szCs w:val="28"/>
        </w:rPr>
        <w:t xml:space="preserve"> (пол, возраст, образование, семейное положение, принадлежность к социальной группе, материальное положение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Уголовно-правовые признаки личности</w:t>
      </w:r>
      <w:r>
        <w:rPr>
          <w:sz w:val="28"/>
          <w:szCs w:val="28"/>
        </w:rPr>
        <w:t xml:space="preserve"> преступника включают в себя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характере совершенного преступления, его направленности и мотивац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личном или групповом характере преступной деятельност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вой или организаторской роли в ней лица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удимости или фактическом рецидиве преступле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признаки являются важнейшим критерием для суждения о личности виновного, о степени его общественной опасно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оциально-ролевые признаки.</w:t>
      </w:r>
      <w:r>
        <w:rPr>
          <w:sz w:val="28"/>
          <w:szCs w:val="28"/>
        </w:rPr>
        <w:t xml:space="preserve"> Социальные роли - это присущие данному человеку формы поведения, обусловленные его положением в системе общественных отношен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удовую, бытовую и преступную деятельность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- большинство преступников не имеют постоянного источника доходов или имеют доходы от неквалифицированного труда (увеличение уровня маргинализации общества (нуждаются в материальной поддержке и иной социальной помощи) за счет безработных, беженцев из Закавказья, бездомных, алкоголиков и наркоманов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ая деятельность характеризуется деформацией семейных отношений, влекущей рост числа бытовых преступников, совершающих преступления хулиганско-насильственного типа на почве семейных и бытовых конфликтов и в большинстве случаев после совместного распития спиртных напитк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ная деятельность характеризуется негативным отношением к основным правилам поведения и отрицательным представлением о социальных отношения и ценностях, реализуется независимо от ситуации и содействует выбору противоправного пути достижения цели даже при наличии законных возможност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равственная и психологическая характеристика личности</w:t>
      </w:r>
      <w:r>
        <w:rPr>
          <w:sz w:val="28"/>
          <w:szCs w:val="28"/>
        </w:rPr>
        <w:t xml:space="preserve"> преступника выражается в отношении преступника к обществу в целом, принятым в нем ценностям и нормативно одобряемым социальным роля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преступника, как правило, связана с устойчивыми искажениями ценностных ориента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та ценностных ориентации характеризуется отсутствием в их системе тех или иных идей и представлений, имеющих важное социальное значение (пример, исключение системы ценностей такого принципа, как уважение к людям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общественная направленность является преобладающей направленностью и определяет всю психологическую деятельность личности, существо направленности, жизненной установки, ориентации личности, выражается в достаточно устойчивом (негативном либо позитивном) отношении данного лица к различным социальным ценностям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4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ставьте анкету для изучения общественного мнения о криминогенном влиянии имущественного расслоения российских граждан. По составленной вами анкете проведите опрос не менее пяти человек в возрасте старше 18 лет. Заполненные анкеты представьте как часть контрольной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ведения об участнике опро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.И.О.:</w:t>
      </w:r>
      <w:r>
        <w:rPr>
          <w:rFonts w:cs="Times New Roman" w:ascii="Times New Roman" w:hAnsi="Times New Roman"/>
          <w:sz w:val="28"/>
          <w:szCs w:val="28"/>
        </w:rPr>
        <w:t xml:space="preserve"> Серегин Илья Васильевич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23 го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:</w:t>
      </w:r>
      <w:r>
        <w:rPr>
          <w:rFonts w:cs="Times New Roman" w:ascii="Times New Roman" w:hAnsi="Times New Roman"/>
          <w:sz w:val="28"/>
          <w:szCs w:val="28"/>
        </w:rPr>
        <w:t xml:space="preserve"> Муж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средне-специально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механи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сто жительство:</w:t>
      </w:r>
      <w:r>
        <w:rPr>
          <w:rFonts w:cs="Times New Roman" w:ascii="Times New Roman" w:hAnsi="Times New Roman"/>
          <w:sz w:val="28"/>
          <w:szCs w:val="28"/>
        </w:rPr>
        <w:t xml:space="preserve"> г. Новосибирс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опросы анке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Насколько выражено имущественное расслоение современного российского обществ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Очень сильно заметно расслоение на богатых и бедных и средний клас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казывает ли влияние имущественное расслоение российских граждан на криминогенную ситуацию в стране если да то, каким образом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лияет, богатыми становятся за счет преступлений, а бедные, видя это, тоже стремятся кого-нибудь обокрасть, чтобы разбогате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акая часть общества богатых или бедных более криминогенн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богатых, так как большая часть их средств получена преступным пут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Уменьшится ли количество преступлений, если в будущем удастся преодолеть ярко выраженное имущественное расслоение большей части населения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корее всего, удастся, хотя не все преступления можно сократить таким образ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 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ведения об участнике опро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.И.О.:</w:t>
      </w:r>
      <w:r>
        <w:rPr>
          <w:rFonts w:cs="Times New Roman" w:ascii="Times New Roman" w:hAnsi="Times New Roman"/>
          <w:sz w:val="28"/>
          <w:szCs w:val="28"/>
        </w:rPr>
        <w:t xml:space="preserve"> Васильева Алина Михайлов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40 л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:</w:t>
      </w:r>
      <w:r>
        <w:rPr>
          <w:rFonts w:cs="Times New Roman" w:ascii="Times New Roman" w:hAnsi="Times New Roman"/>
          <w:sz w:val="28"/>
          <w:szCs w:val="28"/>
        </w:rPr>
        <w:t xml:space="preserve"> Же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высше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учител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о жительство:</w:t>
      </w:r>
      <w:r>
        <w:rPr>
          <w:rFonts w:cs="Times New Roman" w:ascii="Times New Roman" w:hAnsi="Times New Roman"/>
          <w:sz w:val="28"/>
          <w:szCs w:val="28"/>
        </w:rPr>
        <w:t xml:space="preserve"> г. Новосибирс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просы анке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Насколько выражено имущественное расслоение современного российского обществ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сильно выражено доходы одних в сотни и даже тысячи раз меньше чем у други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казывает ли влияние имущественное расслоение российских граждан на криминогенную ситуацию в стране если да то, каким образом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лияет но не на все преступления по большей части на экономические (коррупция, мошенничество и др.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акая часть общества богатых или бедных более криминогенн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конечно богатство чаще всего приходит криминальным путем, однако крайняя степень бедности как правило социально неблагоприятные слои общества (алкоголики, бомжи, наркоманы и т.д.) очень криминаль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Уменьшится ли количество преступлений, если в будущем удастся преодолеть ярко выраженное имущественное расслоение большей части населения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Если это будет происходить ненасильственным путем и постепенно то, скорее всего преступность сократи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 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ведения об участнике опро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.И.О.:</w:t>
      </w:r>
      <w:r>
        <w:rPr>
          <w:rFonts w:cs="Times New Roman" w:ascii="Times New Roman" w:hAnsi="Times New Roman"/>
          <w:sz w:val="28"/>
          <w:szCs w:val="28"/>
        </w:rPr>
        <w:t xml:space="preserve"> Ильинская София Матвеев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65 л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:</w:t>
      </w:r>
      <w:r>
        <w:rPr>
          <w:rFonts w:cs="Times New Roman" w:ascii="Times New Roman" w:hAnsi="Times New Roman"/>
          <w:sz w:val="28"/>
          <w:szCs w:val="28"/>
        </w:rPr>
        <w:t xml:space="preserve"> Же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средне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гардеробщиц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о жительство:</w:t>
      </w:r>
      <w:r>
        <w:rPr>
          <w:rFonts w:cs="Times New Roman" w:ascii="Times New Roman" w:hAnsi="Times New Roman"/>
          <w:sz w:val="28"/>
          <w:szCs w:val="28"/>
        </w:rPr>
        <w:t xml:space="preserve"> г. Новосибирс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просы анке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Насколько выражено имущественное расслоение современного российского обществ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большая часть населения за чертой бедности поэтому расслоение очень заметн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казывает ли влияние имущественное расслоение российских граждан на криминогенную ситуацию в стране если да то, каким образом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конечно влияет пока будет такое неравенство преступность будет только ра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акая часть общества богатых или бедных более криминогенн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бедные более криминогенны точнее нищие, которые стараются прожить за счет друг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Уменьшится ли количество преступлений, если в будущем удастся преодолеть ярко выраженное имущественное расслоение большей части населения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Да, наверное, меньше стало бы преступлен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 4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ведения об участнике опро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.И.О.:</w:t>
      </w:r>
      <w:r>
        <w:rPr>
          <w:rFonts w:cs="Times New Roman" w:ascii="Times New Roman" w:hAnsi="Times New Roman"/>
          <w:sz w:val="28"/>
          <w:szCs w:val="28"/>
        </w:rPr>
        <w:t xml:space="preserve"> Гирд Алексей Викторович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36 л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:</w:t>
      </w:r>
      <w:r>
        <w:rPr>
          <w:rFonts w:cs="Times New Roman" w:ascii="Times New Roman" w:hAnsi="Times New Roman"/>
          <w:sz w:val="28"/>
          <w:szCs w:val="28"/>
        </w:rPr>
        <w:t xml:space="preserve"> Муж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высше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о жительство:</w:t>
      </w:r>
      <w:r>
        <w:rPr>
          <w:rFonts w:cs="Times New Roman" w:ascii="Times New Roman" w:hAnsi="Times New Roman"/>
          <w:sz w:val="28"/>
          <w:szCs w:val="28"/>
        </w:rPr>
        <w:t xml:space="preserve"> г. Новосибирс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просы анке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Насколько выражено имущественное расслоение современного российского обществ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довольно заметно расслоение на богатых и бедных, однако последнее время хорошие позиции занимает средний клас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казывает ли влияние имущественное расслоение российских граждан на криминогенную ситуацию в стране если да то, каким образом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лияет, хотя и не так значительно как принято счита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акая часть общества богатых или бедных более криминогенн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Скорее это зависит не столько от имущественного положения сколько от личности самого челове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Уменьшится ли количество преступлений, если в будущем удастся преодолеть ярко выраженное имущественное расслоение большей части населения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корее всего, какая то часть преступлений может сократится, хотя и незначительн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 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ведения об участнике опро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.И.О.:</w:t>
      </w:r>
      <w:r>
        <w:rPr>
          <w:rFonts w:cs="Times New Roman" w:ascii="Times New Roman" w:hAnsi="Times New Roman"/>
          <w:sz w:val="28"/>
          <w:szCs w:val="28"/>
        </w:rPr>
        <w:t xml:space="preserve"> Семин Вадим Владимирович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20 л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:</w:t>
      </w:r>
      <w:r>
        <w:rPr>
          <w:rFonts w:cs="Times New Roman" w:ascii="Times New Roman" w:hAnsi="Times New Roman"/>
          <w:sz w:val="28"/>
          <w:szCs w:val="28"/>
        </w:rPr>
        <w:t xml:space="preserve"> Муж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студент ВУЗ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экономис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о жительство:</w:t>
      </w:r>
      <w:r>
        <w:rPr>
          <w:rFonts w:cs="Times New Roman" w:ascii="Times New Roman" w:hAnsi="Times New Roman"/>
          <w:sz w:val="28"/>
          <w:szCs w:val="28"/>
        </w:rPr>
        <w:t xml:space="preserve"> г. Новосибирс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просы анке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Насколько выражено имущественное расслоение современного российского обществ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расслоение есть, хотя уровень жизни населения заметно раст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казывает ли влияние имущественное расслоение российских граждан на криминогенную ситуацию в стране если да то, каким образом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лияет, бедные завидуют богатым и пытаются силой исправить своё положение, что и приводит к преступления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акая часть общества богатых или бедных более криминогенн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скорее бедных, хотя и среди богатых достаточно тех кто нажил состояние преступным пут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Уменьшится ли количество преступлений, если в будущем удастся преодолеть ярко выраженное имущественное расслоение большей части населения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Нет не удастся так как для роста преступности всегда найдутся другие условия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принята на всенародном голосовании 12 декабря 1993 г. // "Российская газета" от 25 декабря 1993 г. N 237</w:t>
      </w:r>
    </w:p>
    <w:p>
      <w:pPr>
        <w:pStyle w:val="Footnote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Ф от 24.05.1996г. // Российская газета №113 18.06.96 (с учетом последующих изменений)</w:t>
      </w:r>
    </w:p>
    <w:p>
      <w:pPr>
        <w:pStyle w:val="Footnote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ология: Учебник / Под ред. В.Н. Бурлакова, Н.М. Кропачева. - СПб., 2002. -</w:t>
      </w:r>
    </w:p>
    <w:p>
      <w:pPr>
        <w:pStyle w:val="31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лгова А.И. Криминология. – М.: Издательская группа НОРМА – ИНФРА М,1999. – 272с.</w:t>
      </w:r>
    </w:p>
    <w:p>
      <w:pPr>
        <w:pStyle w:val="Footnote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 А.В. Криминология. Учебно-методический комплекс Новосибирск 2003.- 208с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уголовного права. Том 3. Особенная часть /Под ред. доктора юридических наук, профессора Г.Н.Борзенкова, доктора юридических наук, профессора В.С.Комисарова - М.: "Зерцало-М", 2002. Глава III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6:00Z</dcterms:created>
  <dc:creator>Вячеслав</dc:creator>
  <dc:description/>
  <cp:keywords/>
  <dc:language>en-US</dc:language>
  <cp:lastModifiedBy>SYSTEM</cp:lastModifiedBy>
  <cp:lastPrinted>2006-01-05T11:07:00Z</cp:lastPrinted>
  <dcterms:modified xsi:type="dcterms:W3CDTF">2011-09-24T13:56:00Z</dcterms:modified>
  <cp:revision>2</cp:revision>
  <dc:subject/>
  <dc:title>Содержание</dc:title>
</cp:coreProperties>
</file>