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рава и обязанности иностранных граждан в РФ в аспекте международного частного права</w:t>
      </w:r>
    </w:p>
    <w:p>
      <w:pPr>
        <w:pStyle w:val="Normal"/>
        <w:widowControl w:val="false"/>
        <w:tabs>
          <w:tab w:val="clear" w:pos="708"/>
          <w:tab w:val="left" w:pos="113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Международные автомобильные перевозки</w:t>
      </w:r>
    </w:p>
    <w:p>
      <w:pPr>
        <w:pStyle w:val="Normal"/>
        <w:widowControl w:val="false"/>
        <w:tabs>
          <w:tab w:val="clear" w:pos="708"/>
          <w:tab w:val="left" w:pos="113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актическое задание</w:t>
      </w:r>
    </w:p>
    <w:p>
      <w:pPr>
        <w:pStyle w:val="Normal"/>
        <w:widowControl w:val="false"/>
        <w:tabs>
          <w:tab w:val="clear" w:pos="708"/>
          <w:tab w:val="left" w:pos="1134"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Права и обязанности иностранных граждан в РФ в аспекте международного частного права</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и ее законодательство отражают многие международные требования, касающиеся правового положения иностранцев и лиц без гражданства. Согласно ч.3 ст. 62 Конституции РФ указанные категории лиц пользуются в Российской Федерации правами и несут обязанности наравне с российскими гражданами, кроме случаев, установленных федеральным законом или международным договором Российской Федерации.</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Иностранцы и лица без гражданства могут проживать в Российской Федерации постоянно, если имеют на то разрешение и вид на жительство, выданные органами внутренних дел. Все иные иностранцы и лица без гражданства, находящиеся в России на законном основании, считаются временно пребывающими и вид на жительство им не выдается. Такие лица обязаны зарегистрировать свои заграничные паспорта или заменяющие их документы. Однако они должны выехать из Российской Федерации по истечении определенного им срока пребывания. Некоторые категории иностранцев – главы государств, правительств, члены парламентских и правительственных делегаций и т.п. освобождаются от регистрации документов. Существенным элементом статуса иностранцев и лиц без гражданства является их право на свободу передвижения, выбор места жительства. Этот вопрос определен в Законе РФ «О праве граждан Российской Федерации на свободу передвижения, выбор места пребывания и жительства в пределах Российской Федерации» от 25 июня 1993 г. В ст.1 Закона сказано, что «лица, не являющиеся гражданами Российской Федерации и законно находящиеся на ее территории, имеют право на свободу передвижения, выбор места пребывания и жительства в пределах Российской Федерации в соответствии с Конституцией и законами Российской Федерации и международными договорами Российской Федерации». Вместе с тем иностранцы и лица без гражданства, как и граждане Российской Федерации, обязаны регистрироваться по месту пребывания и по месту жительства в пределах Российской Федерации.</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ужно учитывать, что право на свободу передвижения, выбор места пребывания и места жительства в соответствии с законами может быть ограничено: </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пограничной полосе; </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крытых военных городках; </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акрытых адменистративно-территориальных образованиях; </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зонах экологического бедствия; </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тдельных территориях и в населенных пунктах, где в случае опасности распространения инфекционных и массовых инфекционных заболеваний и отравлений людей введены особые условия и режимы проживания населения и хозяйственной деятельности; </w:t>
      </w:r>
    </w:p>
    <w:p>
      <w:pPr>
        <w:pStyle w:val="Normal"/>
        <w:widowControl w:val="false"/>
        <w:numPr>
          <w:ilvl w:val="0"/>
          <w:numId w:val="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территории, где введено чрезвычайное или военное положение. Законом от 25 июня 1993 г. также предусмотрено, что, если международным договором Российской Федерации установлены иные правила, чем те, которые содержатся в данном законе, применяются правила международного договора.</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опросы пребывания иностранных граждан и лиц без гражданства на российской территории связаны с главным вопросом – их правами и свободами в Российской Федерации, определяющими правовой статус указанных лиц. Правовой статус иностранных граждан и лиц без гражданства в принципе приравнивается к правовому статусу граждан Российской Федерации, что означает, что нормы российского конституционного, трудового, гражданского, семейного и иных отраслей права распространяются как на российских граждан, так и, с небольшими ограничениями, на указанные категории лиц. Для характеристики правового положения этих лиц основополагающими являются нормы конституционного права. Поэтому особое значение имеет глава 2 Конституции Российской Федерации «Права и свободы человека и гражданина». В ней установлено, что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Права и свободы человека и гражданина признаются непосредственно действующими. Все равны перед законом и судом. Каждый имеет право на жизнь, свободу и личную неприкосновенность. Арест, заключение под стражу, и содержание под стражей допускаются только по судебному решению, каждый имеет право на неприкосновенность частной жизни, личную и семейную тайну,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Жилище неприкосновенно. Важными для правового статуса иностранцев являются положения ст. 27 Конституции РФ: «Каждый, кто законно находится на территории Российской Федерации, имеет право свободно передвигаться, выбирать место пребывания и жительства. Каждый может свободно выезжать за пределы Российской Федерации…» иностранцы и лица без гражданства пользуются свободой совести, свободой вероисповедания. Каждому гарантируется свобода мысли и слова. Иностранцы и лица без гражданства могут реализовать право на вхождение в профсоюз, иные общественные объединения. Они имеют право на свободное использование своих способностей и имущества для предпринимательской и иной не запрещенной законом экономической деятельности. Статья 35 Конституции РФ позволяет иностранцам и лицам без гражданства пользоваться правом частной собственности. Оно охраняется законом каждый вправе иметь имущество в собственности, владеть, пользоваться, распоряжаться им как единолично, так и совместно с другими лицам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Право наследования гарантируется. Иностранцам, как и российским гражданам, предоставляется свобода труда. Труд свободен. Каждый имеет право свободно распоряжаться своими способностями к труду, выбирать род деятельности и профессию. 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 Каждый имеет право на жилище. Никто не может быть произвольно лишен жилища. Иностранцы и лица без гражданства имеют право на медицинскую помощь</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Каждый имеет право на охрану здоровья и медицинскую помощь.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 страховых взносов, других поступлений. Иностранцы и лица без гражданства имеют право на образование.</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 xml:space="preserve">Гарантирую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 Иностранцам гарантируется свобода литературного, художественного, научного, технического и других видов творчества, преподавания. </w:t>
      </w:r>
      <w:r>
        <w:rPr>
          <w:rFonts w:cs="Times New Roman" w:ascii="Times New Roman" w:hAnsi="Times New Roman"/>
          <w:sz w:val="28"/>
          <w:szCs w:val="28"/>
          <w:lang w:val="en-US"/>
        </w:rPr>
        <w:t>Интеллектуальная собственность охраняется законом.</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ый блок прав касается государственной защиты прав и свобод человека и гражданина. Эти права так же распространяются на иностранцев и лиц без гражданства. Как уже отмечалось, им гарантируется защита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Каждому гарантируется право на получение квалифицированной юридической помощи. Каждый задержанный, заключенный под стражу, обвиняемый в совершении преступления имеет право пользоваться помощью адвоката с момента соответственно задержания, заключения под стражу или предъявления обвинения.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Иностранцы и лица без гражданства наряду с правами несут и обязанности. Каждый обязан соблюдать действующие законы. Осуществление прав и свобод человека и гражданина не должно нарушать права и свободы других лиц. Каждый обязан платить законно установленные налоги и сборы. Каждый обязан сохранять природу и окружающую среду, бережно относиться к природным богатствам. Как уже говорилось, правовой режим иностранцев и лиц без гражданства регулируется не только законами государства, но и международными договорам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можно разделить на несколько видов.</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говоры, закрепляющие обязанность предоставления прав и свобод, вытекающих из международных стандартов в области прав человека; </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говоры, касающиеся регулирования отдельных прав иностранцев;</w:t>
      </w:r>
    </w:p>
    <w:p>
      <w:pPr>
        <w:pStyle w:val="Normal"/>
        <w:widowControl w:val="false"/>
        <w:numPr>
          <w:ilvl w:val="0"/>
          <w:numId w:val="9"/>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говоры о правовой помощи и правовых отношениях по гражданским семейным и уголовным делам; </w:t>
      </w:r>
    </w:p>
    <w:p>
      <w:pPr>
        <w:pStyle w:val="Normal"/>
        <w:widowControl w:val="false"/>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оговоры, регулирующие правовое положение иностранцев и лиц без гражданства как трудящихся мигрантов.</w:t>
      </w:r>
    </w:p>
    <w:p>
      <w:pPr>
        <w:pStyle w:val="Normal"/>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rPr>
        <w:t>В последние годы достаточно широкая миграция иностранных рабочих в Россию стала постоянно действующим фактором. Указом Президента Российской Федерации от 16 декабря 1993 г. № 2146 было утверждено положение о привлечении и использовании в Российской Федерации иностранной рабочей силы. Согласно положению Федеральная миграционная служба России по предложениям органов исполнительной власти субъектов Федерации и городов федерального значения выдает разрешения на привлечение иностранной рабочей силы и осуществляет контроль за их использованием. Разрешениями устанавливаются квоты на привлечение определенного числа иностранных граждан, нанимаемых работодателями. Разрешения могут выдаваться российским юридическим лицам, предприятиям с иностранными инвестициями, действующим на российской территории, а так же отдельным российским и иностранным физическим лицам и лицам без гражданства, проживающим на территории России, использующим труд наемных работников в личном хозяйств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Международные автомобильные перевозки</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вой статус наземной транспортной среды неразрывно связан с правовым статусом государственной территории. Суверенитет государства полностью распространяется на принадлежащие ему территориальные образования и предопределяет специфику правового режима наземной перевозки. Организация автомобильного сообщения самым тесным образом связана с нормами национального публичного права. Международное автомобильное сообщение, кроме того, обладает особой спецификой: автотранспортное средство пересекает границы и следует по дорогам разных государств, т.е. существует необходимость установления единообразных правил дорожного движения, единой системы дорожных знаков и сигналов.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Международная автомобильная перевозка - это перевозка грузов и пассажиров автотранспортным средством на основе международного договора, при которой пункт отправления находится на территории одного государства, пункт назначения - на территории другого, а также перевозки транзитом. Соглашение о международной автомобильной перевозке представляет собой особый вид внешнеторговых сделок, особое коммерческое соглашение: автоперевозки обычно осуществляются не сторонами контракта, а связанными с ними фирмами, которые могут сами заключать договор автоперевозки. Наиболее характерным юридическим признаком этих соглашений является их природа как двойной внешнеторговой сделки.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Международные многосторонние соглашения в сфере международных автомобильных перевозок принимаются на региональном уровне. В Европе действует целая система международных договоров, регулирующих автоперевозки: Конвенция о дорожном движении 1949 г. (действует в части организации дорожного движения) и Протокол к ней о дорожных знаках и сигналах 1949 г.; Конвенция о дорожном движении 1968 г. (закрепляет единообразную систему дорожных знаков и сигналов, единую разметку дорог); Европейское соглашение 1971 г., дополняющее Конвенцию о дорожном движении 1968 г.; Протокол о дорожных знаках и сигналах 1968 г.; Европейское соглашение о международной дорожной перевозке опасных грузов (ДОПОГ) 1957 г.; Европейское соглашение о международных автомагистралях (СМА) 1975 г. (регулирует организацию использования автомагистралей); Соглашение о международных перевозках скоропортящихся пищевых продуктов и о специальных транспортных средствах, предназначенных для этих перевозок, 1970 г.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и региональных европейских соглашений основную роль в правовом регулировании международных автомобильных перевозок играют Женевская конвенция о договоре международной дорожной перевозки грузов (КДПГ или ЦМР) 1956 г. и Женевская таможенная конвенция 1975 г. о международной перевозке грузов с использованием корнетов TIR (книжек МДП) (Конвенция МДП). В КДПГ произведена унификация условий международной дорожной перевозки грузов. Область применения КДПГ - регулирование взаимоотношений перевозчика и грузовладельца, порядок приема груза к перевозке и его выдача в месте назначения. Сфера действия КДПГ: все договоры дорожной перевозки грузов за вознаграждение посредством транспортных средств (автомобили, автомобили с полуприцепами, прицепы и полуприцепы), когда место погрузки и место доставки груза находятся на территории двух разных государств, хотя бы одно из которых является участником Конвенции. КДПГ применяется и в тех случаях, когда перевозки производятся государствами или правительственными учреждениями.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ДПГ закреплены подробные правила обо всех основных условиях перевозки; установлен перечень перевозок, к которым Конвенция не применяется (перевозка почты и покойников; перевозка обстановки и мебели при переездах; та часть смешанной перевозки, которая относится к водной, воздушной и железнодорожной перевозке без перегрузки). Применение Конвенции не зависит от места жительства и национальности сторон договора. Нормы КДПГ имеют императивный характер - отступление от ее положений недействительно; стороны не вправе изменять ее правила в более узких соглашениях (ст. 4). КДПГ представляет собой конгломерат материально-правовых и коллизионных норм. Коллизионное регулирование предусматривает применение общих и специальных коллизионных норм: автономия воли, закон суда, закон места отправления и места нахождения груза (общие); закон места нахождения главного управления предприятия ответчика, закон места нахождения конторы, заключившей договор, закон места предъявления груза перевозчику (специальные).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еневская таможенная конвенция 1975 г. о международной перевозке грузов е использованием корнетов TIR (книжек МДП) (Конвенция МДП) определяет порядок оформления таможенных формальностей и процедуру таможенного досмотра при международной дорожной перевозке грузов. Основной атрибут Конвенции - книжка МДП (единый таможенный документ), обладатель которой пользуется преимуществом первоочередного таможенного оформления (знак TIR). В государствах-участниках действуют специальные институты гарантийного объединения для защиты лиц, использующих процедуру МДП при международной дорожной перевозке грузов. В России создана Ассоциация международных автомобильных перевозчиков РФ (АСМАП) - некоммерческая организация, член Международного союза автомобильного транспорта. АСМАП РФ - это гарантийное объединение российских международных автомобильных перевозчиков. Конвенция МДП устанавливает довольно жесткие требования к транспортным средствам - их техническому состоянию, экологическим стандартам и т.д. Для приведения норм национального права в соответствие с условиями Конвенции в России принято Постановление Правительства РФ от 18 декабря 1997 г. №1567 «Об обеспечении исполнения Таможенной конвенции о международной перевозке грузов с применением книжки МДП». </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ой современного национального законодательства РФ в сфере международных автомобильных перевозок является Федеральный закон РФ «О государственном контроле за осуществлением международных автомобильных перевозок и об ответственности за нарушение порядка их выполнения» 1998 г. Закон регулирует порядок международных транзитных автомобильных перевозок иностранными перевозчиками по территории РФ; процедуру выдачи и получения российских, иностранных и многосторонних разрешений («дозволов»). Общее правило - разрешение на автомобильные перевозки по территории одного государства выдается иностранным перевозчикам на условиях взаимности. Деятельность в области международных автомобильных перевозок подлежит обязательному лицензированию. Общие правила перевозки грузов автомобильным транспортом регулируются и гл. 40 ГК РФ. </w:t>
      </w:r>
    </w:p>
    <w:p>
      <w:pPr>
        <w:pStyle w:val="Normal"/>
        <w:widowControl w:val="false"/>
        <w:tabs>
          <w:tab w:val="clear" w:pos="708"/>
          <w:tab w:val="left" w:pos="1134" w:leader="none"/>
        </w:tabs>
        <w:autoSpaceDE w:val="false"/>
        <w:spacing w:lineRule="auto" w:line="360" w:before="0" w:after="0"/>
        <w:ind w:firstLine="709"/>
        <w:jc w:val="both"/>
        <w:rPr/>
      </w:pPr>
      <w:r>
        <w:rPr>
          <w:rFonts w:cs="Times New Roman" w:ascii="Times New Roman" w:hAnsi="Times New Roman"/>
          <w:sz w:val="28"/>
          <w:szCs w:val="28"/>
          <w:lang w:eastAsia="ru-RU"/>
        </w:rPr>
        <w:t>Россия участвует в большом количестве двусторонних международных договоров о международном автомобильном сообщении. Все эти соглашения содержат общие положения - устанавливается разрешительная система международных автомобильных перевозок пассажиров, багажа и грузов, разрешаются вопросы перевозок в третьи страны и из них (например, российско-австрийское соглашение о международном автомобильном сообщении). Перевозки в третьи страны и из них осуществляются на основе «стандартной международной лицензии», выдаваемой с разрешения Европейской Конференции министров транспорта (ЕКМТ). С 1997 г. Россия является членом ЕКМТ.</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ое задание</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Тесты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вляется ли коллизионной нормой правило, предусмотренное ст. 36 Патентного закона РФ, в силу которого «иностранные физические и юридические лица» пользуются правами, предусмотренными настоящим законом, наравне с физическими и юридическими лицами РФ в силу международных договоров РФ или на основе принципа взаимности? </w:t>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вляется, поскольку распространяется на иностранных физических и юридических лиц права и обязанности, принадлежащие физическим и юридическим лицам РФ; </w:t>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вляется, поскольку определяет права и обязанности иностранных физических и юридических лиц; </w:t>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является, поскольку в этой норме отсутствует привязка к подлежащему применению праву; </w:t>
      </w:r>
    </w:p>
    <w:p>
      <w:pPr>
        <w:pStyle w:val="Style18"/>
        <w:widowControl w:val="false"/>
        <w:numPr>
          <w:ilvl w:val="0"/>
          <w:numId w:val="2"/>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являются, поскольку данная норма не указывает на объем прав и обязанностей. </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ое право подлежит применению на основании коллизионной привязки </w:t>
      </w:r>
      <w:r>
        <w:rPr>
          <w:rFonts w:cs="Times New Roman" w:ascii="Times New Roman" w:hAnsi="Times New Roman"/>
          <w:sz w:val="28"/>
          <w:szCs w:val="28"/>
          <w:lang w:val="en-US"/>
        </w:rPr>
        <w:t>Lex</w:t>
      </w:r>
      <w:r>
        <w:rPr>
          <w:rFonts w:cs="Times New Roman" w:ascii="Times New Roman" w:hAnsi="Times New Roman"/>
          <w:sz w:val="28"/>
          <w:szCs w:val="28"/>
        </w:rPr>
        <w:t xml:space="preserve"> </w:t>
      </w:r>
      <w:r>
        <w:rPr>
          <w:rFonts w:cs="Times New Roman" w:ascii="Times New Roman" w:hAnsi="Times New Roman"/>
          <w:sz w:val="28"/>
          <w:szCs w:val="28"/>
          <w:lang w:val="en-US"/>
        </w:rPr>
        <w:t>voluntatis</w:t>
      </w:r>
      <w:r>
        <w:rPr>
          <w:rFonts w:cs="Times New Roman" w:ascii="Times New Roman" w:hAnsi="Times New Roman"/>
          <w:sz w:val="28"/>
          <w:szCs w:val="28"/>
        </w:rPr>
        <w:t xml:space="preserve">? </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места нахождения вещи; </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согласованное сторонами; </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места правонарушения; </w:t>
      </w:r>
    </w:p>
    <w:p>
      <w:pPr>
        <w:pStyle w:val="Style18"/>
        <w:widowControl w:val="false"/>
        <w:numPr>
          <w:ilvl w:val="0"/>
          <w:numId w:val="10"/>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страны валюты долга. </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ет ли правоспособность граждан РФ за рубежом быть шире, чем правоспособность, которой они обладают в РФ? </w:t>
      </w:r>
    </w:p>
    <w:p>
      <w:pPr>
        <w:pStyle w:val="Style18"/>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может, так как гражданину РФ не может быть предоставлено больше прав, чем предусмотрено законодательством РФ; </w:t>
      </w:r>
    </w:p>
    <w:p>
      <w:pPr>
        <w:pStyle w:val="Style18"/>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ет, так как отказ в пользовании какими-либо правами, предоставляемыми иностранными законодательством, означал бы нарушение взаимности; </w:t>
      </w:r>
    </w:p>
    <w:p>
      <w:pPr>
        <w:pStyle w:val="Style18"/>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может, так как это означало бы игнорирование требований законодательства РФ; </w:t>
      </w:r>
    </w:p>
    <w:p>
      <w:pPr>
        <w:pStyle w:val="Style18"/>
        <w:widowControl w:val="false"/>
        <w:numPr>
          <w:ilvl w:val="0"/>
          <w:numId w:val="7"/>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ет, поскольку иностранное законодательство в отдельных случаях предоставляет возможность пользоваться правами, которые отсутствуют в праве РФ. </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Является ли диспозитивной коллизионная норма, в соответствии с которой, к договору, заключаемому на аукционе, в результате конкурса или на бирже, применяется право страны, где проводился аукцион, конкурс или находится биржа? </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 поскольку только от сторон, избравших тот или иной путь, зависит определение применяемого права; </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т, так как в этой норме не предусмотрено право сторон своим соглашением принимать решение о применяемом праве; </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а, так как в норме изложена альтернатива, предоставляющая возможность стороне избрать применимое право; </w:t>
      </w:r>
    </w:p>
    <w:p>
      <w:pPr>
        <w:pStyle w:val="Style18"/>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т, так как норма содержит ряд привязок, обуславливающих определение применимого права. </w:t>
      </w:r>
    </w:p>
    <w:p>
      <w:pPr>
        <w:pStyle w:val="Style18"/>
        <w:widowControl w:val="false"/>
        <w:numPr>
          <w:ilvl w:val="0"/>
          <w:numId w:val="5"/>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оговоре морской перевозки, который был заключен в Германии между предприятиями, имеющими французскую и польскую «национальность», отсутствует условие о применении к отношению сторон права, но согласно рассмотрение споров в Москве. Определить право, надлежащее применению по данному делу? </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ФРГ; </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РФ; </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Польши; </w:t>
      </w:r>
    </w:p>
    <w:p>
      <w:pPr>
        <w:pStyle w:val="Style18"/>
        <w:widowControl w:val="false"/>
        <w:numPr>
          <w:ilvl w:val="0"/>
          <w:numId w:val="8"/>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во Франции.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тветы: </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 </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w:t>
      </w:r>
    </w:p>
    <w:p>
      <w:pPr>
        <w:pStyle w:val="Style18"/>
        <w:widowControl w:val="false"/>
        <w:numPr>
          <w:ilvl w:val="0"/>
          <w:numId w:val="4"/>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Библиография </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3"/>
        </w:numPr>
        <w:tabs>
          <w:tab w:val="clear" w:pos="708"/>
          <w:tab w:val="left" w:pos="284" w:leader="none"/>
          <w:tab w:val="left" w:pos="113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итуция Российской Федерации, принятая всенародным голосованием 12.12.1993 г.; </w:t>
      </w:r>
    </w:p>
    <w:p>
      <w:pPr>
        <w:pStyle w:val="Style18"/>
        <w:widowControl w:val="false"/>
        <w:numPr>
          <w:ilvl w:val="0"/>
          <w:numId w:val="3"/>
        </w:numPr>
        <w:tabs>
          <w:tab w:val="clear" w:pos="708"/>
          <w:tab w:val="left" w:pos="284" w:leader="none"/>
          <w:tab w:val="left" w:pos="113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 Российской Федерации от 25.06.1993 г. №5242-1 «О праве граждан Российской Федерации на свободу передвижения, выбор места пребывания и жительства в пределах Российской Федерации»; </w:t>
      </w:r>
    </w:p>
    <w:p>
      <w:pPr>
        <w:pStyle w:val="Style18"/>
        <w:widowControl w:val="false"/>
        <w:numPr>
          <w:ilvl w:val="0"/>
          <w:numId w:val="3"/>
        </w:numPr>
        <w:tabs>
          <w:tab w:val="clear" w:pos="708"/>
          <w:tab w:val="left" w:pos="284" w:leader="none"/>
          <w:tab w:val="left" w:pos="113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 Президента Российской Федерации от 16.12.1993 г. № 2146 «О привлечении и использовании в Российской Федерации иностранной рабочей силы»; </w:t>
      </w:r>
    </w:p>
    <w:p>
      <w:pPr>
        <w:pStyle w:val="Style18"/>
        <w:widowControl w:val="false"/>
        <w:numPr>
          <w:ilvl w:val="0"/>
          <w:numId w:val="3"/>
        </w:numPr>
        <w:tabs>
          <w:tab w:val="clear" w:pos="708"/>
          <w:tab w:val="left" w:pos="284" w:leader="none"/>
          <w:tab w:val="left" w:pos="1134"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В. Гетьман-Павлова «Международное частное право», издательство «Эксмо», Москва, 2005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720" w:hanging="360"/>
      </w:pPr>
      <w:rPr>
        <w:rFonts w:cs="Times New Roman"/>
      </w:rPr>
    </w:lvl>
  </w:abstractNum>
  <w:abstractNum w:abstractNumId="2">
    <w:lvl w:ilvl="0">
      <w:start w:val="1"/>
      <w:numFmt w:val="russianLower"/>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i w:val="false"/>
        <w:rFonts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russianLower"/>
      <w:lvlText w:val="%1)"/>
      <w:lvlJc w:val="left"/>
      <w:pPr>
        <w:tabs>
          <w:tab w:val="num" w:pos="0"/>
        </w:tabs>
        <w:ind w:left="1080" w:hanging="360"/>
      </w:pPr>
      <w:rPr>
        <w:rFonts w:cs="Times New Roman"/>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i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сноски Знак"/>
    <w:qFormat/>
    <w:rPr>
      <w:rFonts w:eastAsia="Times New Roman" w:cs="Times New Roman"/>
      <w:sz w:val="20"/>
      <w:szCs w:val="20"/>
      <w:lang w:val="en-US" w:bidi="ar-SA"/>
    </w:rPr>
  </w:style>
  <w:style w:type="character" w:styleId="Style16">
    <w:name w:val="Нижний колонтитул Знак"/>
    <w:qFormat/>
    <w:rPr>
      <w:rFonts w:ascii="Calibri" w:hAnsi="Calibri" w:cs="Calibri"/>
      <w:sz w:val="22"/>
      <w:szCs w:val="22"/>
    </w:rPr>
  </w:style>
  <w:style w:type="character" w:styleId="PageNumber">
    <w:name w:val="Page Number"/>
    <w:rPr>
      <w:rFonts w:cs="Times New Roman"/>
    </w:rPr>
  </w:style>
  <w:style w:type="character" w:styleId="Style17">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6:00Z</dcterms:created>
  <dc:creator>Sonya=)</dc:creator>
  <dc:description/>
  <cp:keywords/>
  <dc:language>en-US</dc:language>
  <cp:lastModifiedBy>SYSTEM</cp:lastModifiedBy>
  <cp:lastPrinted>2009-11-11T15:06:00Z</cp:lastPrinted>
  <dcterms:modified xsi:type="dcterms:W3CDTF">2011-09-24T13:56:00Z</dcterms:modified>
  <cp:revision>2</cp:revision>
  <dc:subject/>
  <dc:title/>
</cp:coreProperties>
</file>