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и сущность политической системы Республики Беларусь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Государство, как политическая организация общества. Органы государственной власти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Негосударственные организации в политических отношениях Беларуси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общество находится в процессе постоянных изменений, которые происходят под влиянием различных факторов. Усложняются социальные взаимосвязи между людьми, появляются новые потребности, и соответственно виды деятельности, удовлетворяющие их. Поэтому всегда актуален вопрос о том, как общество приспосабливается к изменяющимся условиям. Ответ на него позволит выявить механизмы адаптации общества, составляющие основу его жизнеспособности и стабильности. Способность общества реагировать на потребности индивидов, адаптироваться к изменяющимся условиям обеспечивается политической системой Благодаря действию политических институтов и структур, политическая система оказывает влияние на различные стороны жизни общества. Действие механизмов политической системы основано на способности властным путем распределять ценности и ресурсы внутри общества, предписывать населению определенные нормы поведения и стандарты. В связи с этим, политическая система включает в себя также и взаимодействие властвующего и подвластного. Таким образом, политическая система является характеристикой взаимоотношений между государством и обществом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политической системы Республики 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политическая система» был введен в конституционное право болгарской конституцией 1971 г., которая закрепляла некоторые принципы «социалистической политической системы». Впоследствии этот термин был употреблен в конституциях Сальвадора 1983 г., Никарагуа 1987 г. и Эфиопии 1987 г. (последняя в настоящее время не действует). Конституция СССР 1977 г. содержала целую главу, посвященную политической системе. В подавляющем большинстве конституций стран мира термин «политическая система» не употребляется, однако все они регулируют те или иные ее звенья, стороны, элементы: государство, политический режим, часто — политические партии, иногда политическую идеологию. Поэтому политическая система традиционно является объектом изучения конституционного права, хотя длительное время изучались лишь ее отдельные стороны и только в последние два десятилетия она стала объектом изучения как комплексный конституционно-правовой инст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онном законодательстве не содержится определения политической системы, а в современном обществоведении (преимущественно в политологии) имеются два подхода к этому понятию. Структурно-функциональный подход в его бихевиористском (поведенческом) истолковании, сформировавшемся на основе американской политической науки, рассматривает политическую систему как политическое поведение, процесс в рамках различных человеческих коллективов: партий, профсоюзов, фирм, клубов, городов и т.д. С этой точки зрения, в любом обществе существует множество политических (параполитических) систем, которые не обязательно связаны с государственной в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й подход, представленный, в частности, французской политологией (хотя в последние годы и на нее значительное влияние оказывает американский постбихевиоризм), исходит из существования в любом государственно-организованном обществе одной политической системы, которая связана с государственной властью. Наряду с такими институтами, как государство, партии и др., в понятие политической системы включается обычно политический режим, хотя одни французские политологи отождествляют систему с режимом, а другие истолковывают ее весьма широко, понимая под ней всю политическую (а иногда и не только политическую) жизнь. В отечественной литературе политическая система определяется как универсальная управляющая система социально асимметричного общества, компоненты которой (институциональный — партии, государство и др., нормативный — политические нормы, в том числе соответствующие отрасли и институты права, функциональный — политический режим, идеологический — политическая идеология) объединяются в диалектически противоречивое, но целостное образование «вторичными» политическими отношениями — между звеньями системы («первичные» политические отношения — это отношения между крупными социальными общностями данной страны). В конечном счете политическая система регулирует производство и распределение социальных благ между различными общностями и личностями на основе использования государственной власти, участия в ней, борьбы з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ях стран содержатся положения, относящиеся к политической системе. В них провозглашается власть народа. На деле основную роль в политической власти в развитых странах играет «средний класс», имеющий неплохие условия жизни и заинтересованный в политической стабильности, а реальные рычаги власти находятся в руках политической элиты общества. В ряде развивающихся стран политическая власть принадлежит более широкому слою населения, включающему зачатки формирующегося «среднего класса», или узкой группировке (политической элите), которая не связана давлением различных слоев населения и действует в своекорыстных интересах (некоторые страны Тропической Африки, Оке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власть во всех странах осуществляется соответствующими органами государства. Они будут рассмотрены нами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существует множество классификаций политических систем. Выделяют социалистические, буржуазно-демократические и буржуазно-авторитарные политические системы, политические системы в странах социалистической и капиталистической ориентации, однопартийные, двухпартийные и многопартийные системы и т.д. Наиболее признанным является деление политических систем на демократические, авторитарные и тоталитарные. В демократических системах основным структурным принципом является плюрализм, а функциональным — ролевая автономия. Здесь существует многопартийность (нередко партий более сотни, а то и тысячи, например, в Японии, среди них — мельчайшие), причем разрешаются партии политической оппозиции (в конституциях иногда закреплен принцип соревновательности, например, в Чехии); признается разделение властей (вместе с принципами сдержек и противовесов и взаимодействия ветвей власти); действует несколько центров принятия решений; признается право принятия решений большинством и охрана прав меньшинства; осуществляются основные права человека и гражданина; провозглашен и реализуется принцип юридического равенства; признаны и осуществляются идеи правового государства и законности; существует идеологический плюрализм; метод выборности является решающим при формировании руководства государством и различных политических объединений; главными методами решения конфликтов служат компромисс и консенсус. Словом, в данной системе присутствуют все основные элементы демократии. Это открытая система, и различные слои населения, «заинтересованные группы», партии могут добиться уступок, решения своих проблем с помощью различных форм мирного давления на государственную власть. Смена политических группировок и лиц у рычагов власти осуществляется путем свободных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авторитарной системы принципы плюрализма и ролевой автономии могут не отрицаться, но на деле они сведены к минимуму. Эти принципы распространяются только на небольшую часть общества. Однопартийность не введена, но разрешается деятельность лишь определенных политических партий и организаций. Разрешенные партии — это не подлинная политическая оппозиция, а проправительственные партии, лояльная квазиоппозиция. Хотя есть парламент и судебные органы, однако разделения властей, упомянутого иногда в конституции, на практике не существует: безраздельно доминирует исполнительная власть во главе с переизбираемым 5, 6, а то и 8 раз (Парагвай) президентом, который фактически, а порой и юридически возглавляет правящую партию и принимает все важнейшие решения; в конституциях декларируются основные права человека и гражданина, но многие из них фактически ограничены или не соблюдаются (некоторые партии и издания запрещены); социально-экономические права не обеспечены/личные права граждан нарушаются всесильным административным аппаратом; при формировании разного рода органов нередко доминирует принцип назначаемости, а выборы в условиях запрета оппозиционных партий и изданий дают искаженные результаты; существует официальная доминирующая идеология, закрепленная конституцией, хотя за уклонение от нее все же не карают в уголовном порядке; при урегулировании конфликтов компромиссы используются редко, основным методом разрешения противоречий является насилие (на Востоке доминирует принцип консенсуса, но это относится лишь к регулированию отношений в парламенте, в среде правящей верхушки и не применяется в отношении оппозиционной части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, при данной политической системе существуют лишь незначительные элементы демократии, да и то в текстах конституций, но не на практике. Это почти замкнутая, полузакрытая система. Оппозиция фактически исключена из нее, ей трудно организовать мирное давление на государственную власть с целью добиться определенных уступок, а на массовые выступления государственная власть отвечает жестокими расправами. Но какие-то элементы оппозиции все же могут допуск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тоталитарной системы ликвидируется даже ограниченный плюрализм, не существует ролевой автономии звеньев политической системы. Создается единая, слитная тотальная организация, связывающая воедино государство, правящую партию, а иногда и другие разрешенные партии. Центром принятия всех общественно значимых решений является верхушка правящей, по существу, единственной легальной партии (иногда разрешены некоторые мелкие партии, но они признают руководящую роль правящей партии в обществе и государстве и являются ее своеобразными филиалами). В некоторых странах в условиях религиозно-тоталитарной системы запрещаются все партии (Кувейт, ОАЭ, Саудовская Аравия, Свазиленд и др.). Запрещаются они обычно и при военных переворотах, когда устанавливается военный тоталитаризм. Общественные организации рассматриваются как «приводные ремни» партии, а государство — нередко как ее технический аппарат. Концепция разделения властей отвергается, господствует идея единства власти, которую возглавляет фюрер, дуче, каудильо, «пожизненный президент». Иногда он не провозглашен пожизненным и переизбирается, но фактически остается на месте до своей кончины, управляя страной, в частности, с помощью политбюро правящей партии. Бывает, что основные права человека и, в частности, гражданина непосредственно ограничиваются законом (например, в соответствии с расистской идеологией режима, как это было в ЮАР) или провозглашаются в конституциях, но фактически не осуществляются (расправы над диссидентами, помещение инакомыслящих в психиатрические лечебницы, карательная роль всесильных комитетов и министерств государственной безопасности и т.д.). Фактически господствует принцип назначаемости, лишь внешне прикрытый выборами, ибо для избрания предлагаются лишь кандидатуры от правящей партии. В условиях тоталитарной системы существует обязательная идеология (идея «арийской расы» при фашизме). Критика этой идеологии не разрешается и влечет за собой наказание. Тоталитарная система — это замкнутая, закрытая система. Возможна только нелегальная, подпольная оппозиция, деятельность которой уголовно наказуема; она не может оказать мирное давление на государственную власть, ее лидеров изгоняют из страны и сажают в тюрьмы, психиатрические лечеб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ремя основными разновидностями политических систем и внутри них существуют другие градации. В некоторых странах действуют полудемократические системы, в других тоталитарные системы существуют в условиях военных режимов (например, Гаити, Нигер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, как политическая организация общества. Органы 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труктурный элемент политической системы — это субъект общественных отношений, который в зависимости от их содержания занимает то или другое место в организации общества. Из-за отличия в содержании общественных отношений их субъекты — элементы политической системы — имеют различную компете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установилось единое мнение о том, что государству принадлежит решающее место в политической системе общества. Однако в данном контексте государство следует рассматривать не как совокупность разрозненных властных органов, а как целостный политический инстит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государство выступает особым звеном в структуре политической системы общества? Почему его роль и место в этой системе нельзя отождествлять, например, с правящей партией или же с другой общественной организацией? По мнению исследователей, особое место и роль государства в политической системе общества обусловлены следующими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ыделившись из общества, государство становится его основной властвующей политической организацией. Государственная власть — это главная, объединяющая, организующая и принуждающая сила в обществе. Своим действием она охватывает всех лиц, проживающих на территории государства. Следовательно, государство не просто самое массовое политическое объединение граждан, а объединение всех членов общества, находящихся в политико-правовой связи с государством, независимо от классовой, возрастной, профессиональной и прочей принадлежности. С деятельностью государства связаны реальные и самые широкие возможности для всех граждан участвовать в политической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государство обладает единством законодательных, управленческих и контрольных функций, это единственная полновластная организация в масштабе всей страны. Разветвленная система юридических средств позволяет использовать различные методы принуждения и уб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государство играет немаловажную роль в совершенствовании общества как собственника основных орудий и средств производства, определяет основные направления его развития в интересах всех и кажд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государство обладает суверенитетом. Оно является официальным лицом, представителем всего народа внутри страны и на международной ар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пятых, государство осуществляет творческую роль в развитии общества, является организующим началом определения национальной политики. Если государство перестает служить интересам общественного развития, общество имеет право внести соответствующие коррективы в практическую организацию своей государ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стория свидетельствует и о том, что занимая решающее место в политической системе общества, государство может поглотить не только эту систему, но и все общество. Собственно это и происходит в государствах с тоталитарным, фашистским или авторитарным режимом. Поэтому чрезмерное усиление государственного вмешательства в политическую жизнь общества приводит к огосударствлению политической системы, беззаконию и произволу. Вот почему так важно конституционно установить и реально обеспечить пределы деятельности государства, вывести из сферы его действия те общественные отношения, которые должны быть свободными от государственного регулирования, контроля и вмеш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олитических систем, основанных на классовом антагонизме, то в них наблюдается сращивание государства и политических организаций господствующих классов, которые действуют сообща. Им же противостоят их классовые и политические противники в лице своих организаций. Разумеется, между этими двумя полюсами имеются промежуточные слои, организации, занимающие нередко противоречивую пози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, "что государство относится к числу собственно политических организаций, что, будучи оснащенным специальным аппаратом принуждения и подавления с соответствующими "вещественными придатками" в виде тюрем и иных принудительных учреждений, государство выступает как главная сила в руках политических сил, стоящих у власти, как главный проводник их воли и интересов в жизнь, как важнейшее средство осуществления политической в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у любого органа государственной власти составляет то, что он осуществляет задачи и функции государства и выступает от его имени, наделен государственно-властными полномочиями. Эти полномочия состоят в праве органа издавать юридические акты от имени государства, являющиеся обязательными для тех, кому они адресованы, и применять меры, обеспечивающие реализацию юридических актов, в том числе меры убеждения, стимулирования и прин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орган — это организованный коллектив, образующий самостоятельную часть государственного аппарата, наделенную собственной компетенцией, выполняющую публичные функции, структура и деятельность которой регламентированы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а государства характерно то, что он является политической организацией, т.е. наделен государственной властью. Отсюда вытекает наиболее существенный признак государственного органа — наличие в его распоряжении полномочий государственно-властного характера. Содержание государственно-властных полномочий состоит, во первых, в издании от имени государства юридически обязательных актов, т.е. обязательных для исполнения теми, кому они адресованы; во-вторых, вправе государства на обеспечение реализации принимаемых актов путем применения от имени государства мер воспитания, убеждения и поощрения; в-третьих, в праве органов государства на осуществление от имени государства наблюдения (над вора) за исполнением требований юридически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 является то, что при осуществлении государственно-властных полномочий органы государства в целях защиты изданных ими правовых актов от нарушений в необходимых случаях применяют меры прин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ые признаки органа государства выраж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 государства это звено, часть государственного аппара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 государства — организация, ячейка общества, коллектив, определенным образом организованны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ля органа государства характерно то, что он является организацией политической (наделенной государственной власть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существляет от имени государства его задачи и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ладает государственно-властными полномоч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меет свою организованную структуру, территориальный масштаб деятельности, компетен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разуется в порядке, установленном законом, осуществляет возложенные на него задачи посредством одного из видов государ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есет ответственность перед государством за сво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йствующем законодательстве термины орган государственного управления и орган государства почти совпадают, однако, понятие органа государства более широкое в отличие от понятия: органа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государственного управления (исполнительной власти), являясь одним из видов органов государственной власти, обладают вышеуказанными признаками. Они отличаются от других органов (законодательных и судебных) назначением, содержанием своей деятельности и ее характером. Они осуществляют специфическую по-своему содержанию, формам и методам государственную деятельность — государственное управление, являясь, таким образом, также органом управления. Каждый орган государственного управления, как и любой другой государственный орган, имеет свою организационную структуру, т.е. систему построения его внутреннего, или рабочего, аппарата, определяемую задачами органа, территориальный масштаб деятельности, компетенцию, с помощью которой определяются его предметы ведения и полномочия. Их образование, структура, порядок деятельности в основном регламентируются нормами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рганы государственной власти обладают правосубъектностью, которая определяется уставом или положением о том или ином орг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органов государственного управления закрепляется в Конституции Республики Беларусь, законах, декретах и указах Президента Республики Беларусь, уставах или положениях о том или ином орган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сударственные организации в политических отношениях 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в Республике Беларусь идет активный процесс формирования политической системы европейского типа. Свидетельством тому служит утверждение многопартийности, парламента, института президентской власти, принципа разделения властей, введение Конституционного суда, демократической по форме избирательной системы и т.д. Создаются определенные условия функционирования политических институтов, однако их работа пока еще не отмечается эффективностью. Важно также отметить, что участие масс в политике носит плохо организованный характер, политические события нередко происходят стихи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не позволяет новым институтам власти и структурам политической системы эффективно работать? По мнению политологов, причина кроется в том, что в республике еще не созданы социокультурные предпосылки политики, отсутствует необходимая политическая культура и с этим нельзя не соглас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, складываясь под влиянием многогранной социальной и политической практики, дает знание законов и механизмов осуществления политики, формирует отношения человека к окружающей среде и политической жизни, способствует пониманию цели и содержания политики государства. Политическая культура способствует как единению, так и разъединению всех слоев населения, создавая тем самым широкую социальную базу для поддержки системы власти или ее дестабилизации. В этом заключается ее интегративная функци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политической системы слабое влияние оказывает политическое сознание, которое выражается в восприятии и осознании политических интересов и идей личностью, социальной группой, обществом в целом. Можно сказать, что на сегодняшний день в Республике Беларусь оно не стало активным началом в политике. А ведь политическое сознание людей должно опережать политическую практику, прогнозировать развитие событий. "Если же политическое сознание отражает социальную действительность в искаженном виде и если действующий субъект не считается с законами общественной жизни, а руководствуется только субъективными позициями и произвольными решениями, то это приведет к волюнтар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и граждане, участвуя в выборах, не могут выбрать не только программу, отвечающую их интересам, но и определить свои интересы. Ими движут преимущественно политические инстинкты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овышения уровня политического сознания и политической культуры политологи видят в расширении базы политического образования и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политическую систему белорусского общества с правовой точки зрения, следует подчеркнуть, что в нее входят, во-первых, те структурные элементы, которые обладают властными полномочиями, и, во-вторых, те субъекты права, которые способны участвовать в определении содержания политики и в ее осуществлении. Под властью в этом случае мы понимаем непосредственную возможность структурного звена политической системы устанавливать общеобязательные нормы поведения и способствовать проведению их в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изложенных критериев и анализа действующего в настоящее время в Беларуси законодательства, в политическую систему нашей страны следует включать: суверенное государство Республики Беларусь, народ Республики Беларусь, нации и народности, проживающие на ее территории, органы государственной власти и управления любого уровня, население административно-территориальных единиц, общественные объединения и движения, граждан, трудовые коллектив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очевидно, что возможности перечисленных субъектов в политической системе общества различные. Поэтому для эффективности функционирования политической системы следует обратить серьезное внимание на научную разработку принципов взаимодействия ее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стоянного совершенствования взаимодействия субъектов политической системы в демократических государствах существовала и существует постоянно. Для Беларуси, в которой противостояние в обществе весьма заметно, она во многом должна сводиться к определению юридической значимости общественного мнения, способов его выявления и нахождения уровней, на которых это мнение должно или учитываться, или обязательно реализов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можно обратиться к практике проведения митингов и демонстраций, "урожай" на которых был особенным в последние годы. Как правило, на всех многочисленных митингах обсуждались наиболее острые проблемы современного состояния белорусского общества. Однако юридическая значимость этих обсуждений практически равна нулю. Дело в том, что законодательством республики не предусмотрена необходимость рассмотрения соответствующим властным органом, обсуждаемых на митинге вопросов, обращений и резолюций с последующим ответом на них гражданам Беларуси через средства массовой информации, юридически не предусмотрено приглашение и обязательное участие в митинге представителей органов, имеющих отношение к обсуждаемым вопросам. Последнее снижает уровень выявления общественного мнения (воли граждан) и учета его в политической деятельности. А это, как следствие, не способствует созданию условий для разрешения конфликтных ситуаций между законодательно закрепленным общественным интересом и реальной волей тех или иных общностей, отдель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демократических режимов характерно преобладание государственных интересов и ограничение прав и интересов граждан. Демократическое государство становится выразителем воли большинства, его цель — обеспечение прав и свобод граждан, создание условий для свободного и прогрессивного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Беларуси, провозглашенной демократическим, социальным, правовым государством, практически нет механизмов, обеспечивающих выявление воли граждан, и поэтому любое решение государственных органов якобы отражает волю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демократия в Беларуси основана на непосредственных формах (референдум, выборы) и представительных (избрание депутатов). Практика же свидетельствует, что роль белорусских граждан, народа сводится лишь к формированию органов власти, "которые с момента избрания работают в полном отрыве от насел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". Таким образом, можно согласиться с мнением известного специалиста в области изучения проблем развития политической системы белорусского общества доктора юридических наук А.В. Матусевича, который утверждает, что в стране сложилась ситуация "параллельных миров": государство не выявляет волю людей и, как следствие, не руководствуется ею, однако демагогически и декларативно выступает от его и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сказанного следует особое внимание обращать на такой важнейший элемент политических отношений, как гражданин Республики Беларусь. В конечном итоге именно от позиции людей зависит результат любого решения, а негативное отношение всех граждан к органам власти невозможно преодолеть ни принуждением, ни обещанием. Более того, сила народа может быть чувствительной даже в его без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бстоит дело и в части взаимодействия государства с другими элементами политической системы, в том числе с общественными объеди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согласиться с политологами, которые утверждают, что в ближайшее время судьба белорусской многопартийности будет определяться двумя основными факторами. Во-первых, часть партий, не имеющих под собой социальной базы, которые создавались "под личность", еще некоторое время будут существовать в зародышевом состоянии, однако с течением времени окончательно отомрут по причине ненадобности. Этот процесс уже просматривается сейчас. Второй путь — объ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ногопартийность в Беларуси все же имеет реальную почву. Она обусловлена, прежде всего, многоукладностью экономики, существованием и развитием различных форм собственности и связанными с ними различными экономическими интересами людей. Кроме того, значительно отличаются социальная, национальная и региональная структура общества, мировоззренческие позиции различных слоев и групп населения. Пытаться выразить все это многоголосие в политике одной партии — задача не из легких. Только многопартийность создает возможность для плюрализма и борьбы мнений, что способствует выработке демократических, обоснованных решений и соответствующих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аконодательства, созданные в последние годы, в основном обеспечили независимость государственных органов от общественных объединений и движений, не создав механизма постоянного взаимодействия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тановится ясно, что проблемы с организацией, преобразованием, объединениями и расколами в партийной среде будут сохраняться до того времени, пока такое положение будет выгодно государству, пока оно будет подчинять деятельность партий собственной регламентации, а не естественным законам развития демократи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леднюю роль в этом играет и отношение к партиям государственной э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как видим, в стране пока не все политики желают осознавать, что партии являются неотъемлемым и весьма важным субъектом политической системы государства. Партии призваны выступать посредником между различными группами и социальными слоями граждан, быть механизмом общественного демократического управления государством. Только в этом случае стихийная борьба за государственную власть и ее использование получит законный характер и станет упорядоченной и организ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Конституции закреплено положение о том, что "демократия в Республике Беларусь осуществляется на основе многообразия политических институтов, идеологий и мнений", "политические партии, другие общественные объединения... способствуют выявлению и высказыванию политической воли граждан, участвуют в выборах". Однако реализация этих норм осуществлена не полностью. Важнейшей проблемой является создание механизмов социального партнерства, взаимодействия не только между ветвями власти, но и властей со всеми другими субъектами политической системы Бела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остояния политической системы Беларуси позволяет сделать некоторые выводы и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оля общественных объединений в политической системе общества должна сводится к следующему: общественные объединения создаются по инициативе граждан и функционируют во взаимодействии с государством для обеспечения плюрализма мнений в политической системе, представляя их различные интересы и требования; участвовать в формировании органов государственной власти, в процедурах принятия управленческих решений; самостоятельно организовывать свою деятельность в формах, опреде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ля осуществления своей роли общественным объединениям необходимо: право объединений участвовать на любом уровне государственных структур в рассмотрении вопросов, отражающих их уставные цели и задачи; обязательность официального рассмотрения предложений и обращений общественных организаций; право обращений общественных организаций в судебные органы, в том числе Конституционный суд; необходим институт недепутатского представительства в органах государственной власти от общественных организаций с правом совещательного голоса; право на любую информацию, исходя из содержания целей и задач объедин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 правовом порядке поставленных вопросов позволит в определенной степени перейти к рациональному сотрудничеству вместо конфронтации между государством и обществен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политических систем особняком стоит вопрос о соотношении государства и церкви. История знает теократические и светские государства, воинственно-атеистические и конфессионально-плюралис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белорусского общества, как и большинство других политических систем, формально исключила церковь из своего состава. Произошло отделение государства от церкви. Государство формально не вмешивается в дела церкви, а церковь, имея перед собой благородную цель нравственно-религиозного, духовного воспитания, а весьма часто и возрождения общества, не вмешивается в государственную жизнь, в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ы должны отметить, что Беларусь является многоконфессийным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вязь государства с религиозными организациями имеет определенную специфику. Религиозные организации не решают государственных функций, однако имеют право участвовать в общественной жизни и использовать наравне с другими общественными организациями средства массовой информации. Кроме этого, религиозные организации не должны участвовать в деятельности политических партий и других объединений, которые ставят политические цели, не оказывать им финансовой и друг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богослужений не разрешается использование государственной символики, проведение собраний и митингов, а также других мероприятий политического характе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же схематическое рассмотрение некоторых аспектов развития политической системы белорусского общества позволяет сделать определенные наблюдения и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егодня нужна не констатация всеобщей политизации народных масс, быстро снижающегося жизненного уровня народа, формирования качественно нового уровня гласности, плюрализма, многопартийности и т.д., а нужны аналитические материалы, раскрывающие причины негативных процессов, происходящих в обществе, практические рекомендации по их преодолению, разрешению конфликтов и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ажно отметить, что политическая система развивается, и доминирующие тенденции этого процесса должны быть направлены на формирование основ правового государства, становление гражданского общества, демократизацию всех звеньев политической системы, что частично нашло и должно в последующем найти отражение в республиканском законода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к факторам, сдерживающим процесс развития политической системы, следует отнести то, что в нашем обществе не выкристализовались главные политические силы в лице авторитетных политических партий; политического веса в обществе большинство из них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не сформировалась социальная основа демократии в лице среднего класса с его политической субкультурой, традициями и типом личности, не создано гражданск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 учетом критического усвоения теоретического политико-правового наследия, политического, законотворческого опыта, традиций народа возможно становление и развитие политической системы, ее функционирование в новых истор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демократического функционирования политической системы белорусского общества может гарантироваться только в том случае, если она будет основана на политической культуре компромисса. Главное – найти общие подходы к решению вопросов, в том числе затрагивающих конфликт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аво./под ред. Д.А. Гавриленко. Мн., 2002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аво / Под ред. А.П. Коренева. М., 1986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гибкова Г.Н., Федорова Н.Н. Социальные основы политических систем. М.,1991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В.К. Теория политической системы. СПН., 1992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С.А. Общая теория государства и права. М., 1995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 В. Некоторые проблемы становления политической системы в Республике Беларусь //Куда идет Беларусь?: Мат. междунар. науч. Конф. "Современный политический процесс в Беларуси и перспективы ёеразвития" (г.Минск, 26-27 мая 1994 г.). В 2 ч. Мн., 1994. 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право зарубежных стран. Общая часть. /отв. ред. Б.А. Страшун. М., 1996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усевiч А.В. Дзяржава у палiтычнай сicтэме //Асновы тэорыi дзяржавы: Вучэб. дапаможнiшк. Мн., 1995. 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усевич А.В. Совершенствование механизма взаимодействия элементов политической системы в Республике Беларусь //Куда идет Беларусь?: Матер, междунар. науч. конф. "Современный политический процесс в Беларуси и перспективы его развития" (г. Минск, 26-27 мая 1994 г.). В 2 ч. Мн., 1994. 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лонский А.В. Человек в государственном управлении. М., 1987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теории политических систем.М., 1985. 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еория государства и права. /под общ. ред. А.Ф. Вишневского. Мн., 2000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. Курс лекций. Под ред. Н.И. Матузова, М.: Мысль, 2000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Шабров О.В. Политическая система: демократия и управление обществом //Государство и право. 1995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укшин М.Л. Политическая система общества. СПН., 1991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 Общая теория государства и права. С. 1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 / Под ред. А.П. Коренева. М., 1986. С. 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онский А.В. Человек в государственном управлении. М.,1987. С. 130—1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В. Некоторые проблемы становления политической системы в Республике Беларусь //Куда идет Беларусь?: Мат. междунар. науч. Конф. "Современный политический процесс в Беларуси и перспективы ёеразвития" (г.Минск, 26-27 мая 1994 г.). В 2 ч. Мн., 1994. 4.1. С.92-9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усевiч А.В. Дзяржава у палiтычнай сicтэме //Асновы тэорыi дзяржавы: Вучэб. дапаможнiшк. Мн., 1995. С.7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усевич А.В. Совершенствование механизма взаимодействия элементов политической системы в Республике Беларусь //Куда идет Беларусь?: Матер, междунар. науч. конф. "Современный политический процесс в Беларуси и перспективы его развития" (г. Минск, 26-27 мая 1994 г.). В 2 ч. Мн., 1994. 4.1. С.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2">
    <w:name w:val="FR2"/>
    <w:qFormat/>
    <w:pPr>
      <w:widowControl w:val="false"/>
      <w:bidi w:val="0"/>
      <w:spacing w:lineRule="auto" w:line="300"/>
      <w:ind w:left="600" w:right="6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5:00Z</dcterms:created>
  <dc:creator>Oleg Tokun</dc:creator>
  <dc:description>в Академию МВД</dc:description>
  <cp:keywords/>
  <dc:language>en-US</dc:language>
  <cp:lastModifiedBy>SYSTEM</cp:lastModifiedBy>
  <cp:lastPrinted>2003-09-08T22:36:00Z</cp:lastPrinted>
  <dcterms:modified xsi:type="dcterms:W3CDTF">2011-09-24T13:55:00Z</dcterms:modified>
  <cp:revision>2</cp:revision>
  <dc:subject/>
  <dc:title>Курсовая Основы политических отношений в РБ</dc:title>
</cp:coreProperties>
</file>