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дача 1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ювелирного магазина Токарев продал Синьковской именной золотой браслет. Позднее выяснилось, что браслет был похищен Токаревым у Ильиной. Синьковская заявила, что она об этом не з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то считается добросовестным и недобросовестным приобретателем имуществ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0" w:name="1"/>
      <w:bookmarkEnd w:id="0"/>
      <w:r>
        <w:rPr>
          <w:sz w:val="28"/>
        </w:rPr>
        <w:t>ДОБРОСОВЕСТНЫЙ ПРИОБРЕТАТЕЛЬ - лицо, возмездно приобретшее имущество у другого лица, которое не имело права его отчуждать, о чем приобретатель не знал и не мог зн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мущество может быть истребовано у добросовестного приобретателя в случае, когда это имущество утеряно собственником или лицом, которому оно было передано (собственником) во владение, либо похищено у того или др., либо выбыло из их владения иным путем помимо их воли. Деньги, а также ценные бумаги на предъявителя истребованы у добросовестного приобретателя быть не могут. Если имущество приобретено безвозмездно от лица, которое не имело права его отчуждать, собственник вправе истребовать имущество во всех случа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БРОСОВЕСТНЫЙ ПРИОБРЕТАТЕЛЬ - лицо, которое знало или должно было знать о приобретении имущества от неуправомоченного ли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Каков порядок истребования имущества от добросовестного и недобросовестного приобретател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, если совершенная с объектом недвижимости сделка в будущем по каким-либо причинам будет признана недействительной, то судом в соответствии с п. 2 ст. 167 ГК РФ могут быть применены последствия её недействительности в виде обязания каждой из сторон недействительной сделки возвратить другой стороне все полученное по сделке (двусторонняя реституц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огласно общему положению ст. 181 ГК РФ иск о применении последствий недействительности ничтожной сделки может быть предъявлен в течение трех лет со дня, когда началось ее исполнени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удет решен данный вопрос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опрос будет решен следующим образом: золотой браслет необходимо вернуть Ильиной, а Синьковской возместить уплаченную ей сумму, т.к. в данном случае Синьковская является добросовестным покупателем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адача 2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воевременно проведенную инвентаризацию в магазине ревизору Зерновой и экономисту Курочкиной объявила благодарность и представлены дополнительные отпуска продолжительностью по 3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За какие достижения в работе установлены поощрени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образцовое выполнение трудовых обязанностей, повышение производительности труда, продолжительную и безупречную работу, новаторство в труде и за другие </w:t>
      </w:r>
      <w:bookmarkStart w:id="1" w:name="5"/>
      <w:bookmarkEnd w:id="1"/>
      <w:r>
        <w:rPr>
          <w:sz w:val="28"/>
        </w:rPr>
        <w:t xml:space="preserve">достижения в </w:t>
      </w:r>
      <w:bookmarkStart w:id="2" w:name="6"/>
      <w:bookmarkEnd w:id="2"/>
      <w:r>
        <w:rPr>
          <w:sz w:val="28"/>
        </w:rPr>
        <w:t xml:space="preserve">работе применяются </w:t>
      </w:r>
      <w:bookmarkStart w:id="3" w:name="7"/>
      <w:bookmarkEnd w:id="3"/>
      <w:r>
        <w:rPr>
          <w:sz w:val="28"/>
        </w:rPr>
        <w:t>поощ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4" w:name="3"/>
      <w:bookmarkEnd w:id="4"/>
      <w:r>
        <w:rPr>
          <w:sz w:val="28"/>
        </w:rPr>
        <w:t>Поощрение применяется руководителем совместно или по согласованию с соответствующим выборным профсоюзным органом при наличии такого органа в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опускается ли соединение нескольких видов поощрени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тся объединение нескольких видов поощ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авомерны ли действия администраци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я администрации правомерны в том случае, если в коллективном договоре предусмотрен такой вид поощрения как 3-дневнй отпуск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опрос 1. Личность и государство по российскому законодательству. Правовой статус гражданина РФ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государства и права. Традиционно в теории государства и права различались два подхода по вопросу о соотношении государства и права. Первый - этатистский, исходивший из приоритета государства над правом, согласно которому право рассматривалось как продукт государственной деятельности, как его следствие. Второй подход утвердился в русле естественно-правовых воззрений и исходил из приоритета права по сравнению с государ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существует и третья точка зрения на рассматриваемую проблему, которая интегрирует взгляды этих двух позиций. Сторонники этой теории не исходят из того, кому принадлежит первенство, государству или праву, а говорят о том, что право и государство друг без друга существовать не могут, а значит, между ними имеется функциональная связь. Этот подход позволяет избежать односторонности, понять, что дает право государству и выяснить истинную роль государства в обеспечении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государства в обеспечении права заключается в следующ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существлении правотворческой деятельности. В буквальном смысле это означает, что государство устанавливает нормы пра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анкционировании государством норм, которые не имеют прямого государственного характера. Например, образование мусульманского права характеризовалось тем, что государство санкционировало те нормы, которые были выработаны мусульманской доктрин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знании юридически обязательными регуляторами поведения фактически сформировавшихся и существующих отношений. Например, так формируется обычное пра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обеспечении реализации права. Использование права без государства было бы невозможны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о обеспечивает охрану права и господствующих правовых отнош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о способствует распространению права в социальном пространстве, т.е. обязывает участников общественных отношений действовать по пра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права на государство заключается в следующ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 воздействует на государство при его взаимоотношениях с населением, отдельной личностью: государство воздействует на граждан в границах правовых требований, а граждане в свою очередь воздействуют на государство с помощью пра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 легализует государственную деятельность, обеспечивает дозволенность охранительных и принудительных мер государ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редством права определяются границы деятельности государства, обозначаются пределы вмешательства в частную жизнь гражда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 обеспечивает специфические интересы наций и народностей и тем самым воздействует на государственную власть в ее взаимоотношениях с нациями и народност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авовая форма обеспечивает возможность осуществления действенного контроля за деятельностью государственного аппарата и тем самым создает юридические гарантии ответственного поведения государства перед населени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аво вступает языком общения с другими государствами, мировым сообществом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экономики, политики и права. Экономика - это совокупность производственных отношений, способ производства конкретного общества. Политика - это искусство управления обществом, которое характеризует отношения по поводу власти между классами, партиями, нациями; между государством, с одной стороны, и народом - с другой. Право - это система общеобязательных, формально определенных юридических норм, устанавливаемых и обеспечиваемых государством и направленных на урегулирование обществен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два основных подхода к соотношению данных понятий. Согласно первому подходу среди этих понятий нет какого-либо одного приоритетного. Первичными факторами развития и функционирования общественных отношений, в том числе производственных, политических и правовых выступают интересы людей. В определенных случаях интересы получают реализацию прежде всего в праве и лишь затем повторяются в других сферах социальных связей. Здесь можно говорить о приоритете права перед экономикой. Например, в эпоху буржуазных революций в Западной Европе сначала принимались законы, а потом на их базе формировались новые экономические отношения. Но бывает наоборот, когда интересы сначала претворяются в новые производственные отношения, а затем закрепляются в праве. Здесь можно говорить о приоритете экономики над правом. Политика же выступает посредником между данными явл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торому подходу, экономика определяет политику и право. Последние являются надстроечными категориями и зависят от базиса. Однако эта доминирующая роль проявляется лишь в конечном счете, так как политика и право, опираясь на экономику, могут оказывать и обратное воздействие на нее, стимулируя либо сдерживая развитие производственных отношений. Политика здесь тоже выступает посредником между экономикой и правом. Правовой статус личности - это юридически закрепленное положение субъекта в обществе. Правовой статус фиксирует фактический (социальный) статус лица, его реальное положение в обществе. Правовой статус есть признанная конституцией и законодательством совокупность прав и обязанностей субъектов, а также полномочий государственных органов и должностных лиц, с помощью которых они выполняют свои социальные ро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рава и обязанности составляют ядро правового статуса, в структуре которого можно выделить следующие элем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а и обязан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онные интерес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осубъект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аждан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юридическая ответствен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авовые принци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бывает общим, специальным и индивидуальным. Общий статус - это статус лица как гражданина государства, закрепленный в Конституции. Он является одинаковым для всех граждан. Специальный статус фиксирует особенности положения определенных категорий граждан (студентов, участников войны и т.д.), обеспечивает возможность выполнения их специальных функций. Индивидуальный статус выражает конкретику отдельного лица (пол, возраст, семейное положение, должность, стаж и т.д.) и представляет собой совокупность персонифицированных прав и обязанностей личности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</w:rPr>
        <w:t xml:space="preserve">Вопрос 2. </w:t>
      </w:r>
      <w:r>
        <w:rPr>
          <w:rFonts w:cs="Times New Roman" w:ascii="Times New Roman" w:hAnsi="Times New Roman"/>
          <w:sz w:val="28"/>
          <w:szCs w:val="25"/>
        </w:rPr>
        <w:t>Ответственность за преступления против ли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/>
          <w:sz w:val="28"/>
          <w:szCs w:val="2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головном кодексе Российской Федерации 1996 г. по сравнению с УК РСФСР 1960 г. существенным изменениям подверглись нормы об ответственности за квалифицированные виды преступлений против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-первых, в УК РФ 1996 г. впервые выделены квалифицированные составы таких преступлений против личности как, например, причинение смерти по неосторожности (ч. 2 ст. 109 УК РФ), истязание (ч. 2 ст. 117 УК РФ)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собенной части УК РСФСР 1960 г. аналогичные нормы об уголовной </w:t>
      </w:r>
      <w:bookmarkStart w:id="5" w:name="8"/>
      <w:bookmarkEnd w:id="5"/>
      <w:r>
        <w:rPr>
          <w:sz w:val="28"/>
        </w:rPr>
        <w:t xml:space="preserve">ответственности за совершение указанных </w:t>
      </w:r>
      <w:bookmarkStart w:id="6" w:name="9"/>
      <w:bookmarkEnd w:id="6"/>
      <w:r>
        <w:rPr>
          <w:sz w:val="28"/>
        </w:rPr>
        <w:t>преступлений при отягчающих обстоятельствах отсутствов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-вторых, при описании отдельных видов преступлений, в том числе </w:t>
      </w:r>
      <w:bookmarkStart w:id="7" w:name="10"/>
      <w:bookmarkEnd w:id="7"/>
      <w:r>
        <w:rPr>
          <w:sz w:val="28"/>
        </w:rPr>
        <w:t>против жизни и здоровья, использованы дополнительные квалифицирующие призна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например, квалифицированный состав умышленного тяжкого телесного повреждения (ч. 2 ст. 108 УК РСФСР 1960 г.) предусматривал три признака: наступление смерти потерпевшего; причинение вреда путём действий, носящих характер мучений или истязания и совершение преступления особо опасным рецидивис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К РФ 1996 г. количество признаков, квалифицирующих умышленное причинение тяжкого вреда здоровью, заметно возросло: в ч. 2 ст. 111 УК РФ их перечислено уже восем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третьих, в Особенной части УК РФ 1996 г. выделены особо квалифицированные составы отдельных видов преступлений, отсутствовавшие в УК РСФСР 1960 г. Так, ст. 111 УК РФ помимо квалифицированного предусматривает два особо квалифицированных состава умышленного причинения тяжкого вреда здоровью (ч. ч. 3, 4 ст. 111 У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явление новых признаков, квалифицирующих </w:t>
      </w:r>
      <w:bookmarkStart w:id="8" w:name="11"/>
      <w:bookmarkEnd w:id="8"/>
      <w:r>
        <w:rPr>
          <w:sz w:val="28"/>
        </w:rPr>
        <w:t>преступления против жизни и здоровья, далеко не случайно. Их наличие влияет на качественную характеристику указанных преступлений, повышает характер их общественной 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е признаки убийства, как, например, совершение преступления из хулиганских побуждений или наступление смерти двух и более лиц, существенно повышают его общественную опасность. Законодательная оценка подобных деяний находит свое отражение, в частности, в установлении за их совершение более строгих са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 вызывает сомнений, что совершение при подобных обстоятельствах других </w:t>
      </w:r>
      <w:bookmarkStart w:id="9" w:name="12"/>
      <w:bookmarkEnd w:id="9"/>
      <w:r>
        <w:rPr>
          <w:sz w:val="28"/>
        </w:rPr>
        <w:t xml:space="preserve">преступлений против личности, например, направленных на причинение вреда здоровью, в принципе также должно влечь более строгую </w:t>
      </w:r>
      <w:bookmarkStart w:id="10" w:name="13"/>
      <w:bookmarkEnd w:id="10"/>
      <w:r>
        <w:rPr>
          <w:sz w:val="28"/>
        </w:rPr>
        <w:t>ответ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описании </w:t>
      </w:r>
      <w:bookmarkStart w:id="11" w:name="14"/>
      <w:bookmarkEnd w:id="11"/>
      <w:r>
        <w:rPr>
          <w:sz w:val="28"/>
        </w:rPr>
        <w:t>преступлений против здоровья в нормах Особенной части УК РСФСР 1960 г. использовался весьма ограниченный круг квалифицирующих признаков, в основном аналогичных тем, которые указывались в ч. 2 ст. 108 УК (совершение преступления особо опасным рецидивистом, путём совершения действий, носящих характер мучения или истяза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при индивидуализации наказания в рамках санкции той или иной статьи Особенной части УК судебная практика в тот период стабильно шла по пути назначения более строгих мер наказания при наличии обстоятельств, свидетельствующих о повышенной степени общественной опасности преступления, например, в случае причинения тяжких телесных повреждений при обстоятельствах, аналогичных указанным в диспозиции ст. 102 УК РСФСР 1960 г. (совершение преступления из хулиганских побуждений, неоднократно, в отношении двух и более лиц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этому вполне логичным является включение подобных обстоятельств в число признаков, квалифицирующих умышленное причинение тяжкого вреда здоровью, а также некоторых других </w:t>
      </w:r>
      <w:bookmarkStart w:id="12" w:name="15"/>
      <w:bookmarkEnd w:id="12"/>
      <w:r>
        <w:rPr>
          <w:sz w:val="28"/>
        </w:rPr>
        <w:t>преступлений против личности в УК РФ 1996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, однако, значение или, если можно так выразиться, вес одних и тех же квалифицирующих признаков, использованных при описании различных составов преступлений, оказались неодинако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например, при описании квалифицированного состава убийства использованы такие обстоятельства как убийство двух и более лиц, совершённое с особой жестокостью, из хулиганских побуждений, группой лиц, группой лиц по предварительному сговору, организованной группой (п. п. "а", "д", "е", "ж", "и" ч. 2 ст. 105 У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ые признаки отягчают </w:t>
      </w:r>
      <w:bookmarkStart w:id="13" w:name="16"/>
      <w:bookmarkEnd w:id="13"/>
      <w:r>
        <w:rPr>
          <w:sz w:val="28"/>
        </w:rPr>
        <w:t xml:space="preserve">ответственность и за умышленное причинение тяжкого вреда здоровью. При этом, однако, совершение </w:t>
      </w:r>
      <w:bookmarkStart w:id="14" w:name="17"/>
      <w:bookmarkEnd w:id="14"/>
      <w:r>
        <w:rPr>
          <w:sz w:val="28"/>
        </w:rPr>
        <w:t>преступления из хулиганских побуждений, с особой жестокостью - это признаки квалифицированного состава данного преступления (п. п. "б", "д" ч. 2 ст. 111 УК РФ), а группой лиц, группой лиц по предварительному сговору, организованной группой, в отношении двух и более лиц, неоднократно - особо квалифицированного (ч. 3 ст. 111 У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онституция Российской Федерации: Федеральный конституционный закон от 12 декабря 1993 г. (с изм., вкл. от 9 июня 2001 г.) // Российская газета. – 1993 г. – 25 декабря; 1996 г. – 13 января; 2001 г. – 14 ию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оловный кодекс РФ от 13.06.1996 № 63-ФЗ (ред. от 08.12.2003) (с изм. и доп., вступившими в силу с 12.05.200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йкина А.Д. Российское трудовое право. Учебник для вузов. М.: ИНФРА-М-НОРМ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ахарова Ю.Т. Курс трудового права. М.: Издательство "НОРМА"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гнатенко М.М. Трудовое право в вопросах и ответах. М.: Юристъ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яковцев В.В., Питулько К.В. Комментарий к уголовному кодексу Российской Федерации. СПб.: Питер, 2004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7"/>
        </w:tabs>
        <w:ind w:left="1627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pacing w:val="-6"/>
      <w:kern w:val="2"/>
      <w:sz w:val="20"/>
      <w:szCs w:val="20"/>
      <w:vertAlign w:val="superscript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4:00Z</dcterms:created>
  <dc:creator>User</dc:creator>
  <dc:description/>
  <cp:keywords/>
  <dc:language>en-US</dc:language>
  <cp:lastModifiedBy>SYSTEM</cp:lastModifiedBy>
  <cp:lastPrinted>2006-04-10T12:07:00Z</cp:lastPrinted>
  <dcterms:modified xsi:type="dcterms:W3CDTF">2011-09-24T13:54:00Z</dcterms:modified>
  <cp:revision>2</cp:revision>
  <dc:subject/>
  <dc:title>Ответьте на вопросы</dc:title>
</cp:coreProperties>
</file>