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sz w:val="28"/>
          <w:lang w:val="ru-RU"/>
        </w:rPr>
      </w:pPr>
      <w:r>
        <w:rPr>
          <w:sz w:val="28"/>
          <w:lang w:val="ru-RU"/>
        </w:rPr>
      </w:r>
    </w:p>
    <w:p>
      <w:pPr>
        <w:pStyle w:val="Normal"/>
        <w:widowControl w:val="false"/>
        <w:spacing w:lineRule="auto" w:line="360"/>
        <w:ind w:firstLine="709"/>
        <w:jc w:val="both"/>
        <w:rPr>
          <w:b/>
          <w:b/>
          <w:sz w:val="28"/>
          <w:lang w:val="ru-RU"/>
        </w:rPr>
      </w:pPr>
      <w:r>
        <w:rPr>
          <w:b/>
          <w:sz w:val="28"/>
          <w:lang w:val="ru-RU"/>
        </w:rPr>
      </w:r>
    </w:p>
    <w:p>
      <w:pPr>
        <w:pStyle w:val="Normal"/>
        <w:widowControl w:val="false"/>
        <w:spacing w:lineRule="auto" w:line="360"/>
        <w:ind w:firstLine="709"/>
        <w:jc w:val="both"/>
        <w:rPr>
          <w:b/>
          <w:b/>
          <w:sz w:val="28"/>
          <w:lang w:val="ru-RU"/>
        </w:rPr>
      </w:pPr>
      <w:r>
        <w:rPr>
          <w:b/>
          <w:sz w:val="28"/>
          <w:lang w:val="ru-RU"/>
        </w:rPr>
      </w:r>
    </w:p>
    <w:p>
      <w:pPr>
        <w:pStyle w:val="Normal"/>
        <w:widowControl w:val="false"/>
        <w:spacing w:lineRule="auto" w:line="360"/>
        <w:ind w:firstLine="709"/>
        <w:jc w:val="both"/>
        <w:rPr>
          <w:b/>
          <w:b/>
          <w:sz w:val="28"/>
          <w:lang w:val="ru-RU"/>
        </w:rPr>
      </w:pPr>
      <w:r>
        <w:rPr>
          <w:b/>
          <w:sz w:val="28"/>
          <w:lang w:val="ru-RU"/>
        </w:rPr>
      </w:r>
    </w:p>
    <w:p>
      <w:pPr>
        <w:pStyle w:val="Normal"/>
        <w:widowControl w:val="false"/>
        <w:spacing w:lineRule="auto" w:line="360"/>
        <w:ind w:firstLine="709"/>
        <w:jc w:val="both"/>
        <w:rPr>
          <w:b/>
          <w:b/>
          <w:sz w:val="28"/>
          <w:lang w:val="ru-RU"/>
        </w:rPr>
      </w:pPr>
      <w:r>
        <w:rPr>
          <w:b/>
          <w:sz w:val="28"/>
          <w:lang w:val="ru-RU"/>
        </w:rPr>
      </w:r>
    </w:p>
    <w:p>
      <w:pPr>
        <w:pStyle w:val="Normal"/>
        <w:widowControl w:val="false"/>
        <w:spacing w:lineRule="auto" w:line="360"/>
        <w:ind w:firstLine="709"/>
        <w:jc w:val="both"/>
        <w:rPr>
          <w:b/>
          <w:b/>
          <w:sz w:val="28"/>
          <w:lang w:val="ru-RU"/>
        </w:rPr>
      </w:pPr>
      <w:r>
        <w:rPr>
          <w:b/>
          <w:sz w:val="28"/>
          <w:lang w:val="ru-RU"/>
        </w:rPr>
      </w:r>
    </w:p>
    <w:p>
      <w:pPr>
        <w:pStyle w:val="Normal"/>
        <w:widowControl w:val="false"/>
        <w:spacing w:lineRule="auto" w:line="360"/>
        <w:ind w:firstLine="709"/>
        <w:jc w:val="both"/>
        <w:rPr>
          <w:b/>
          <w:b/>
          <w:sz w:val="28"/>
          <w:lang w:val="ru-RU"/>
        </w:rPr>
      </w:pPr>
      <w:r>
        <w:rPr>
          <w:b/>
          <w:sz w:val="28"/>
          <w:lang w:val="ru-RU"/>
        </w:rPr>
      </w:r>
    </w:p>
    <w:p>
      <w:pPr>
        <w:pStyle w:val="Normal"/>
        <w:widowControl w:val="false"/>
        <w:spacing w:lineRule="auto" w:line="360"/>
        <w:ind w:firstLine="709"/>
        <w:jc w:val="both"/>
        <w:rPr>
          <w:b/>
          <w:b/>
          <w:sz w:val="28"/>
          <w:lang w:val="ru-RU"/>
        </w:rPr>
      </w:pPr>
      <w:r>
        <w:rPr>
          <w:b/>
          <w:sz w:val="28"/>
          <w:lang w:val="ru-RU"/>
        </w:rPr>
      </w:r>
    </w:p>
    <w:p>
      <w:pPr>
        <w:pStyle w:val="Normal"/>
        <w:widowControl w:val="false"/>
        <w:spacing w:lineRule="auto" w:line="360"/>
        <w:ind w:firstLine="709"/>
        <w:jc w:val="both"/>
        <w:rPr>
          <w:b/>
          <w:b/>
          <w:sz w:val="28"/>
          <w:lang w:val="ru-RU"/>
        </w:rPr>
      </w:pPr>
      <w:r>
        <w:rPr>
          <w:b/>
          <w:sz w:val="28"/>
          <w:lang w:val="ru-RU"/>
        </w:rPr>
      </w:r>
    </w:p>
    <w:p>
      <w:pPr>
        <w:pStyle w:val="Normal"/>
        <w:widowControl w:val="false"/>
        <w:spacing w:lineRule="auto" w:line="360"/>
        <w:ind w:firstLine="709"/>
        <w:jc w:val="both"/>
        <w:rPr>
          <w:b/>
          <w:b/>
          <w:sz w:val="28"/>
          <w:lang w:val="ru-RU"/>
        </w:rPr>
      </w:pPr>
      <w:r>
        <w:rPr>
          <w:b/>
          <w:sz w:val="28"/>
          <w:lang w:val="ru-RU"/>
        </w:rPr>
      </w:r>
    </w:p>
    <w:p>
      <w:pPr>
        <w:pStyle w:val="Normal"/>
        <w:widowControl w:val="false"/>
        <w:spacing w:lineRule="auto" w:line="360"/>
        <w:ind w:firstLine="709"/>
        <w:jc w:val="both"/>
        <w:rPr>
          <w:b/>
          <w:b/>
          <w:sz w:val="28"/>
          <w:lang w:val="ru-RU"/>
        </w:rPr>
      </w:pPr>
      <w:r>
        <w:rPr>
          <w:b/>
          <w:sz w:val="28"/>
          <w:lang w:val="ru-RU"/>
        </w:rPr>
      </w:r>
    </w:p>
    <w:p>
      <w:pPr>
        <w:pStyle w:val="Normal"/>
        <w:widowControl w:val="false"/>
        <w:spacing w:lineRule="auto" w:line="360"/>
        <w:ind w:firstLine="709"/>
        <w:jc w:val="center"/>
        <w:rPr>
          <w:b/>
          <w:b/>
          <w:sz w:val="28"/>
          <w:lang w:val="ru-RU"/>
        </w:rPr>
      </w:pPr>
      <w:r>
        <w:rPr>
          <w:b/>
          <w:sz w:val="28"/>
          <w:lang w:val="ru-RU"/>
        </w:rPr>
        <w:t>Основы семейного права</w:t>
      </w:r>
    </w:p>
    <w:p>
      <w:pPr>
        <w:pStyle w:val="Normal"/>
        <w:widowControl w:val="false"/>
        <w:spacing w:lineRule="auto" w:line="360"/>
        <w:ind w:firstLine="709"/>
        <w:jc w:val="both"/>
        <w:rPr>
          <w:b/>
          <w:b/>
          <w:sz w:val="28"/>
          <w:lang w:val="ru-RU"/>
        </w:rPr>
      </w:pPr>
      <w:r>
        <w:rPr>
          <w:b/>
          <w:sz w:val="28"/>
          <w:lang w:val="ru-RU"/>
        </w:rPr>
      </w:r>
      <w:r>
        <w:br w:type="page"/>
      </w:r>
    </w:p>
    <w:p>
      <w:pPr>
        <w:pStyle w:val="Normal"/>
        <w:widowControl w:val="false"/>
        <w:spacing w:lineRule="auto" w:line="360"/>
        <w:ind w:firstLine="709"/>
        <w:jc w:val="both"/>
        <w:rPr>
          <w:b/>
          <w:b/>
          <w:sz w:val="28"/>
          <w:lang w:val="ru-RU"/>
        </w:rPr>
      </w:pPr>
      <w:r>
        <w:rPr>
          <w:b/>
          <w:sz w:val="28"/>
          <w:lang w:val="ru-RU"/>
        </w:rPr>
        <w:t>Установление отцовства</w:t>
      </w:r>
    </w:p>
    <w:p>
      <w:pPr>
        <w:pStyle w:val="Normal"/>
        <w:widowControl w:val="false"/>
        <w:spacing w:lineRule="auto" w:line="360"/>
        <w:ind w:firstLine="709"/>
        <w:jc w:val="both"/>
        <w:rPr>
          <w:b/>
          <w:b/>
          <w:sz w:val="28"/>
          <w:lang w:val="ru-RU"/>
        </w:rPr>
      </w:pPr>
      <w:r>
        <w:rPr>
          <w:b/>
          <w:sz w:val="28"/>
          <w:lang w:val="ru-RU"/>
        </w:rPr>
      </w:r>
    </w:p>
    <w:p>
      <w:pPr>
        <w:pStyle w:val="Normal"/>
        <w:widowControl w:val="false"/>
        <w:spacing w:lineRule="auto" w:line="360"/>
        <w:ind w:firstLine="709"/>
        <w:jc w:val="both"/>
        <w:rPr>
          <w:sz w:val="28"/>
        </w:rPr>
      </w:pPr>
      <w:r>
        <w:rPr>
          <w:sz w:val="28"/>
        </w:rPr>
        <w:t xml:space="preserve">Если ребенок рожден матерью, не состоящей в браке, отцовство может быть установлено путем подачи в орган загса отцом и матерью ребенка совместного заявления (п. 3 ст. 48 СК). В подобной ситуации это самый простой способ установления отцовства, предусматривающий добровольное признание отцовства и исключающий возможные коллизии и споры между родителями ребенка относительно его происхождения. При таком пути установления отцовства мужчина (отец ребенка) выражает волю, направленную на признание ребенка родившимся от него, то есть своим сыном (дочерью), а мать ребенка дает согласие на признание его отцовства. </w:t>
      </w:r>
    </w:p>
    <w:p>
      <w:pPr>
        <w:pStyle w:val="Normal"/>
        <w:widowControl w:val="false"/>
        <w:spacing w:lineRule="auto" w:line="360"/>
        <w:ind w:firstLine="709"/>
        <w:jc w:val="both"/>
        <w:rPr>
          <w:sz w:val="28"/>
        </w:rPr>
      </w:pPr>
      <w:r>
        <w:rPr>
          <w:sz w:val="28"/>
        </w:rPr>
        <w:t xml:space="preserve">Добровольное установление отцовства — это юридический акт отца ребенка, не состоящего в браке с его матерью. Он направлен на возникновение правоотношений между отцом и ребенком. Как всякий юридический акт, установление отцовства предполагает наличие у субъекта, его совершающего, соответствующего уровня сознания и воли. Отсюда следует, что лицо, признанное судом недееспособным вследствие психического расстройства, не может добровольно признать свое отцовство. Не допускается установление отцовства и по заявлению опекуна лица, признанного недееспособным, так как признание отцовства — это волеизъявление личного характера. Ограничение на добровольное признание отцовства со стороны недееспособных лиц не распространяется на несовершеннолетних граждан и граждан, ограниченных судом в дееспособности. В п. 3 ст. 62 СК прямо предусмотрено право несовершеннолетнего родителя признавать свое отцовство. Ограничение же дееспособности гражданина затрагивает только сферу его имущественных прав, но не его права в сфере личных неимущественных отношений, в том числе семейных. </w:t>
      </w:r>
    </w:p>
    <w:p>
      <w:pPr>
        <w:pStyle w:val="Normal"/>
        <w:widowControl w:val="false"/>
        <w:spacing w:lineRule="auto" w:line="360"/>
        <w:ind w:firstLine="709"/>
        <w:jc w:val="both"/>
        <w:rPr>
          <w:sz w:val="28"/>
        </w:rPr>
      </w:pPr>
      <w:r>
        <w:rPr>
          <w:sz w:val="28"/>
        </w:rPr>
        <w:t>В соответствии со ст. 49 Закона об актах гражданского состояния совместное заявление отца и матери ребенка, не состоящих между собой в браке на момент рождения ребенка, о регистрации установления отцовства подается в орган загса по месту жительства одного из родителей ребенка либо по месту государственной регистрации рождения ребенка. В случае, если отец или мать ребенка, не состоящие в браке между собой на момент рождения ребенка, не имеют возможности лично подать совместное заявление об установлении отцовства ребенка, их волеизъявление может быть оформлено отдельными заявлениями об установлении отцовства. Как установлено п. 5 ст. 50 Закона об актах гражданского состояния, подпись лица, не имеющего возможности присутствовать при подаче такого заявления, должна быть нотариально удостоверена. Причем согласно п. 2 ст. 50 Закона об актах гражданского состояния совместное заявление отца и матери об установлении отцовства может быть подано как при государственной регистрации рождения ребенка, так и после государственной регистрации рождения ребенка. В совместном заявлении об установлении отцовства подтверждается признание отцовства лицом, не состоящим в браке с матерью ребенка, и согласие матери на установление отцовства. При установлении отцовства после государственной регистрации рождения ребенка одновременно с совместным заявлением об установлении отцовства представляется свидетельство о рождении ребенка. В совместном заявлении отца и матери ребенка об установлении отцовства указываются следующие сведения фамилия, имя, отчество, дата и место рождения, гражданство, национальность (указывается по желанию заявителя), место жительства лица, признающего себя отцом ребенка, фамилия, имя, отчество, пол, дата и место рождения ребенка, а также реквизиты записи акта о его рождении (при установлении отцовства после государственной регистрации рождения ребенка); фамилия, имя, отчество, дата и место рождения, гражданство, национальность (указывается по желанию заявителя), место жительства матери ребенка, реквизиты записи акта о заключении брака (в случае вступления матери ребенка в брак с его отцом после рождения ребенка); фамилия, имя, отчество ребенка после установления отцовства; реквизиты документов, удостоверяющих личности отца и матери ребенка (п. 4 ст. 50 Закона об актах гражданского состояния).</w:t>
      </w:r>
    </w:p>
    <w:p>
      <w:pPr>
        <w:pStyle w:val="Normal"/>
        <w:widowControl w:val="false"/>
        <w:spacing w:lineRule="auto" w:line="360"/>
        <w:ind w:firstLine="709"/>
        <w:jc w:val="both"/>
        <w:rPr>
          <w:sz w:val="28"/>
        </w:rPr>
      </w:pPr>
      <w:r>
        <w:rPr>
          <w:sz w:val="28"/>
        </w:rPr>
        <w:t>Новеллой СК стало закрепление в ч. 2 п. 3 ст. 48 СК возможности предварительной подачи не состоящими в браке родителями будущего ребенка совместного заявления в орган загса по месту их жительства об установлении отцовства во время беременности матери. Для подачи такого заявления требуется а) наличие обстоятельств, дающих основания предполагать, что подача заявления об установлении отцовства после рождения ребенка может оказаться невозможной или затруднительной (тяжелая болезнь одного из родителей, предстоящие длительная командировка или экспедиция, переезд на постоянное жительство в другую местность и т. д.); б) подтверждение факта беременности медицинской справкой, выданной медицинской организацией или частнопрактикующим врачом.</w:t>
      </w:r>
    </w:p>
    <w:p>
      <w:pPr>
        <w:pStyle w:val="Normal"/>
        <w:widowControl w:val="false"/>
        <w:spacing w:lineRule="auto" w:line="360"/>
        <w:ind w:firstLine="709"/>
        <w:jc w:val="both"/>
        <w:rPr>
          <w:sz w:val="28"/>
        </w:rPr>
      </w:pPr>
      <w:r>
        <w:rPr>
          <w:sz w:val="28"/>
        </w:rPr>
        <w:t>В заявлении, поданном до рождения ребенка, подтверждается соглашение родителей будущего ребенка на присвоение ему фамилии отца или матери и имени (в зависимости от пола рожденного ребенка). Такое заявление регистрируется органом загса в журнале учета заявлений и хранится на общих основаниях. Однако оно может быть реализовано только после рождения ребенка. Для установления отцовства повторной подачи родителями еще одного заявления после рождения ребенка уже не требуется. Регистрация установления отцовства производится органом загса одновременно с регистрацией рождения ребенка. Разумеется, это станет возможным, если поданное предварительно заявление об установлении отцовства не будет впоследствии отозвано родителями либо одним из них, что не исключено на практике. Отозванное заявление остается в органе загса, и на нем делается отметка "заявление считать недействительным".</w:t>
      </w:r>
    </w:p>
    <w:p>
      <w:pPr>
        <w:pStyle w:val="Normal"/>
        <w:widowControl w:val="false"/>
        <w:spacing w:lineRule="auto" w:line="360"/>
        <w:ind w:firstLine="709"/>
        <w:jc w:val="both"/>
        <w:rPr>
          <w:sz w:val="28"/>
        </w:rPr>
      </w:pPr>
      <w:r>
        <w:rPr>
          <w:sz w:val="28"/>
        </w:rPr>
        <w:t xml:space="preserve">Если в связи с переменой места жительства матери или отца ребенка регистрация рождения и установления отцовства производится в другом органе загса, то по его запросу орган загса, хранивший предварительно поданное заявление, пересылает его по назначению. </w:t>
      </w:r>
    </w:p>
    <w:p>
      <w:pPr>
        <w:pStyle w:val="Normal"/>
        <w:widowControl w:val="false"/>
        <w:spacing w:lineRule="auto" w:line="360"/>
        <w:ind w:firstLine="709"/>
        <w:jc w:val="both"/>
        <w:rPr>
          <w:sz w:val="28"/>
        </w:rPr>
      </w:pPr>
      <w:r>
        <w:rPr>
          <w:sz w:val="28"/>
        </w:rPr>
        <w:t>Кодекс допускает также установление отцовства по индивидуальному заявлению отца, не состоящего в браке с матерью ребенка на момент рождения ребенка, но только при соблюдении определенных условий (п. 3 ст. 48 СК). Во-первых, такое возможно в строго определенных законом случаях, а именно: смерти матери, признания ее недееспособной, невозможности установления ее местонахождения или лишения ее родительских прав. Причем указанные обстоятельства должны быть подтверждены путем приложения к письменному заявлению в орган загса лица, признающего себя отцом ребенка, соответствующих документов свидетельства о смерти матери, решения суда о признании матери недееспособной или о лишении ее родительских прав либо решение суда о признании матери безвестно отсутствующей или документ, выданный органом внутренних дел по последнему известному месту жительства матери, подтверждающий невозможность установления ее места пребывания (ст. 51 Закона об актах гражданского состояния). Во-вторых, на установление отцовства в отношении ребенка, не достигшего совершеннолетия, в вышеперечисленных случаях необходимо согласие органа опеки и попечительства, что является дополнительной гарантией предотвращения возможной ошибки при установлении отцовства. Согласие органа опеки и попечительства на установление отцовства выражается в соответствующем документе, который представляется отцом в орган загса при подаче заявления об установлении отцовства. Если же согласие органа опеки и попечительства не получено, то решение об установлении отцовства по заявлению отца ребенка может быть принято судом.</w:t>
      </w:r>
    </w:p>
    <w:p>
      <w:pPr>
        <w:pStyle w:val="Normal"/>
        <w:widowControl w:val="false"/>
        <w:spacing w:lineRule="auto" w:line="360"/>
        <w:ind w:firstLine="709"/>
        <w:jc w:val="both"/>
        <w:rPr>
          <w:sz w:val="28"/>
        </w:rPr>
      </w:pPr>
      <w:r>
        <w:rPr>
          <w:sz w:val="28"/>
        </w:rPr>
        <w:t>В заявлении об установлении отцовства подтверждается признание отцовства лицом, не состоящим в браке с матерью ребенка, и наличие обстоятельств, необходимых для установления отцовства по заявлению только отца ребенка. Кроме того, согласно п. 2 ст. 51 Закона об актах гражданского состояния в заявлении об установлении отцовства должны содержаться так же следующие сведения фамилия, имя, отчество, дата и место рождения, гражданство, национальность (указывается по желанию заявителя), место жительства лица, признающего себя отцом ребенка, фамилия, имя, отчество, пол, дата и место рождения ребенка, реквизиты записи акта о его рождении, сведения о документе, подтверждающем смерть матери, признание ее недееспособной, невозможность установления места ее пребывания или лишение матери родительских прав, фамилия, имя, отчество ребенка после установления отцовства, реквизиты документа, удостоверяющего личность отца.</w:t>
      </w:r>
    </w:p>
    <w:p>
      <w:pPr>
        <w:pStyle w:val="Normal"/>
        <w:widowControl w:val="false"/>
        <w:spacing w:lineRule="auto" w:line="360"/>
        <w:ind w:firstLine="709"/>
        <w:jc w:val="both"/>
        <w:rPr>
          <w:sz w:val="28"/>
        </w:rPr>
      </w:pPr>
      <w:r>
        <w:rPr>
          <w:sz w:val="28"/>
        </w:rPr>
        <w:t>В соответствии с п. 4 ст. 48 СК мужчина вправе признать себя отцом и своего совершеннолетнего ребенка. Однако закон устанавливает для такой ситуации определенное требование, в соответствии с которым установление отцовства в отношении лица, достигшего 18 лет (совершеннолетия), допускается только с его согласия. Если это лицо признано недееспособным, на установление отцовства требуется согласие его опекуна или органа опеки и попечительства. Согласие совершеннолетнего ребенка на установление отцовства дается в письменной форме и может быть выражено в отдельном заявлении или в его подписи под совместным заявлением отца и матери (заявлением отца) (ст. 52 Закона об актах гражданского состояния). Указанное в п. 4 ст. 48 СК требование о необходимости получить согласие совершеннолетнего ребенка на добровольное признание отцовства действует и при установлении отцовства в судебном порядке.</w:t>
      </w:r>
    </w:p>
    <w:p>
      <w:pPr>
        <w:pStyle w:val="Normal"/>
        <w:widowControl w:val="false"/>
        <w:spacing w:lineRule="auto" w:line="360"/>
        <w:ind w:firstLine="709"/>
        <w:jc w:val="both"/>
        <w:rPr>
          <w:sz w:val="28"/>
        </w:rPr>
      </w:pPr>
      <w:r>
        <w:rPr>
          <w:sz w:val="28"/>
        </w:rPr>
        <w:t>Таким образом, установление отцовства в отношении совершеннолетнего ребенка зависит от волеизъявления не только отца, но и самого ребенка. В этой связи не исключено, что даже при отсутствии сомнений в личности своего отца совершеннолетние сын (дочь) вправе не согласиться с установлением отцовства. Какой-либо мотивировки для обоснования причины принятия ими подобного решения не требуется, хотя иногда дача согласия на признание отцовства может повлечь нежелательные для ребенка последствия, в том числе и материального характера. В качестве примера можно привести ситуацию, когда на протяжении многих лет отец не оказывал ребенку материальной помощи и моральной поддержки, а его заявление вызвано стремлением в будущем добиться взыскания алиментов на свое содержание.</w:t>
      </w:r>
    </w:p>
    <w:p>
      <w:pPr>
        <w:pStyle w:val="Normal"/>
        <w:widowControl w:val="false"/>
        <w:spacing w:lineRule="auto" w:line="360"/>
        <w:ind w:firstLine="709"/>
        <w:jc w:val="both"/>
        <w:rPr>
          <w:sz w:val="28"/>
        </w:rPr>
      </w:pPr>
      <w:r>
        <w:rPr>
          <w:sz w:val="28"/>
        </w:rPr>
        <w:t>Государственная регистрация установления отцовства (добровольного признания отцовства) производится органом загса по месту жительства отца или матери ребенка, не состоящих между собой в браке на момент рождения ребенка, либо по месту государственной регистрации рождения ребенка, а в случаях, когда отцовство лица устанавливалось в судебном порядке, органом загса по месту вынесения судом решения об установлении отцовства. При государственной регистрации установления отцовства органом загса составляется запись акта об установлении отцовства. На основании записи об установлении отцовства в запись акта о рождении ребенка вносятся сведения о его отце. Орган загса, кроме того, обязан сообщить в трехдневный срок со дня государственной регистрации установления отцовства органу социальной защиты населения по месту жительства матери ребенка о внесении исправлений и дополнений в запись акта о рождении ребенка в связи с установлением отцовства. По просьбе родителей орган загса выдает им (одному из них) свидетельство об установлении отцовства (ст. 49, 55-57 Закона об актах гражданского состояния).</w:t>
      </w:r>
    </w:p>
    <w:p>
      <w:pPr>
        <w:pStyle w:val="Normal"/>
        <w:widowControl w:val="false"/>
        <w:spacing w:lineRule="auto" w:line="360"/>
        <w:ind w:firstLine="709"/>
        <w:jc w:val="both"/>
        <w:rPr>
          <w:sz w:val="28"/>
        </w:rPr>
      </w:pPr>
      <w:r>
        <w:rPr>
          <w:sz w:val="28"/>
        </w:rPr>
        <w:t>Руководитель органа загса имеет право отказать в государственной регистрации установления отцовства при наличии сведений об отце в записи акта о рождении ребенка, если только эта запись не была составлена по указанию матери ребенка, не состоящей в браке.</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b/>
          <w:b/>
          <w:sz w:val="28"/>
          <w:lang w:val="ru-RU"/>
        </w:rPr>
      </w:pPr>
      <w:r>
        <w:rPr>
          <w:b/>
          <w:sz w:val="28"/>
          <w:lang w:val="ru-RU"/>
        </w:rPr>
        <w:t>Установление отцовства с судебном порядке</w:t>
      </w:r>
    </w:p>
    <w:p>
      <w:pPr>
        <w:pStyle w:val="Normal"/>
        <w:widowControl w:val="false"/>
        <w:spacing w:lineRule="auto" w:line="360"/>
        <w:ind w:firstLine="709"/>
        <w:jc w:val="both"/>
        <w:rPr>
          <w:b/>
          <w:b/>
          <w:sz w:val="28"/>
          <w:lang w:val="ru-RU"/>
        </w:rPr>
      </w:pPr>
      <w:r>
        <w:rPr>
          <w:b/>
          <w:sz w:val="28"/>
          <w:lang w:val="ru-RU"/>
        </w:rPr>
      </w:r>
    </w:p>
    <w:p>
      <w:pPr>
        <w:pStyle w:val="Normal"/>
        <w:widowControl w:val="false"/>
        <w:spacing w:lineRule="auto" w:line="360"/>
        <w:ind w:firstLine="709"/>
        <w:jc w:val="both"/>
        <w:rPr>
          <w:sz w:val="28"/>
        </w:rPr>
      </w:pPr>
      <w:r>
        <w:rPr>
          <w:sz w:val="28"/>
        </w:rPr>
        <w:t>Установление отцовства влечет необходимость несения отцом определенных законом обязанностей, возникающих в связи с рождением ребенка. Поэтому далеко не все лица при рождении ребенка у несостоящей с ними в браке женщины добровольно признают свое фактическое отцовство, уклоняясь от его "оформления" путем подачи соответствующего заявления в орган загса. Это нередко приводит к установлению происхождения ребенка от конкретного мужчины (отцовства) в судебном порядке по требованию заинтересованных лиц.</w:t>
      </w:r>
    </w:p>
    <w:p>
      <w:pPr>
        <w:pStyle w:val="Normal"/>
        <w:widowControl w:val="false"/>
        <w:spacing w:lineRule="auto" w:line="360"/>
        <w:ind w:firstLine="709"/>
        <w:jc w:val="both"/>
        <w:rPr>
          <w:sz w:val="28"/>
        </w:rPr>
      </w:pPr>
      <w:r>
        <w:rPr>
          <w:sz w:val="28"/>
        </w:rPr>
        <w:t xml:space="preserve">К необходимым условиям установления отцовства лица в судебном порядке закон (ст. 49 СК) относит следующие обстоятельства: </w:t>
      </w:r>
    </w:p>
    <w:p>
      <w:pPr>
        <w:pStyle w:val="Normal"/>
        <w:widowControl w:val="false"/>
        <w:spacing w:lineRule="auto" w:line="360"/>
        <w:ind w:firstLine="709"/>
        <w:jc w:val="both"/>
        <w:rPr/>
      </w:pPr>
      <w:r>
        <w:rPr>
          <w:sz w:val="28"/>
        </w:rPr>
        <w:t xml:space="preserve">1) отсутствие зарегистрированного брака между родителями ребенка; </w:t>
      </w:r>
    </w:p>
    <w:p>
      <w:pPr>
        <w:pStyle w:val="Normal"/>
        <w:widowControl w:val="false"/>
        <w:spacing w:lineRule="auto" w:line="360"/>
        <w:ind w:firstLine="709"/>
        <w:jc w:val="both"/>
        <w:rPr/>
      </w:pPr>
      <w:r>
        <w:rPr>
          <w:sz w:val="28"/>
        </w:rPr>
        <w:t xml:space="preserve">2) отсутствие совместного заявления родителей или отца ребенка в орган загса об установлении отцовства; </w:t>
      </w:r>
    </w:p>
    <w:p>
      <w:pPr>
        <w:pStyle w:val="Normal"/>
        <w:widowControl w:val="false"/>
        <w:spacing w:lineRule="auto" w:line="360"/>
        <w:ind w:firstLine="709"/>
        <w:jc w:val="both"/>
        <w:rPr/>
      </w:pPr>
      <w:r>
        <w:rPr>
          <w:sz w:val="28"/>
        </w:rPr>
        <w:t>3) отсутствие согласия органа опеки и попечительства на установление отцовства по заявлению отца ребенка в случае смерти матери, признания ее недееспособной, невозможности установления места нахождения матери или в случае лишения ее родительских прав.</w:t>
      </w:r>
    </w:p>
    <w:p>
      <w:pPr>
        <w:pStyle w:val="Normal"/>
        <w:widowControl w:val="false"/>
        <w:spacing w:lineRule="auto" w:line="360"/>
        <w:ind w:firstLine="709"/>
        <w:jc w:val="both"/>
        <w:rPr>
          <w:sz w:val="28"/>
        </w:rPr>
      </w:pPr>
      <w:r>
        <w:rPr>
          <w:sz w:val="28"/>
        </w:rPr>
        <w:t>Инициатором установления отцовства в судебном порядке чаще всего выступает мать ребенка. Однако ст. 49 СК предусмотрена возможность подачи заявления в суд об установлении отцовства и иными лицами. В частности, суд обязан принимать исковые заявления об установлении отцовства не только от матери, но и от отца ребенка. На практике такое может быть в случаях, если мать ребенка: а) отказалась подать совместное с отцом ребенка заявление в орган загса об установлении отцовства (ч. 1 п. 3 ст. 48 СК), б) если мать умерла, признана недееспособной, невозможно установить место ее нахождения либо она лишена родительских прав, а орган опеки и попечительства не дал согласие на установление отцовства в органе загса только на основании заявления отца ребенка.</w:t>
      </w:r>
    </w:p>
    <w:p>
      <w:pPr>
        <w:pStyle w:val="Normal"/>
        <w:widowControl w:val="false"/>
        <w:spacing w:lineRule="auto" w:line="360"/>
        <w:ind w:firstLine="709"/>
        <w:jc w:val="both"/>
        <w:rPr>
          <w:sz w:val="28"/>
        </w:rPr>
      </w:pPr>
      <w:r>
        <w:rPr>
          <w:sz w:val="28"/>
        </w:rPr>
        <w:t>К числу лиц, имеющих право обратиться в суд с исковым заявлением об установлении отцовства, относится также опекун (попечитель) ребенка. Исковое заявление может быть подано и лицами, на иждивении которых находится ребенок, при этом они не являются его опекунами (попечителями). На практике ими чаще всего являются близкие родственники ребенка (дедушка, бабушка, тетя, дядя и т д.), хотя не исключено нахождение ребенка на иждивении и у совершенно посторонних для него лиц. Обратиться в суд с требованием об установлении отцовства вправе и сам ребенок по достижении им совершеннолетия.</w:t>
      </w:r>
    </w:p>
    <w:p>
      <w:pPr>
        <w:pStyle w:val="Normal"/>
        <w:widowControl w:val="false"/>
        <w:spacing w:lineRule="auto" w:line="360"/>
        <w:ind w:firstLine="709"/>
        <w:jc w:val="both"/>
        <w:rPr>
          <w:sz w:val="28"/>
        </w:rPr>
      </w:pPr>
      <w:r>
        <w:rPr>
          <w:sz w:val="28"/>
        </w:rPr>
        <w:t>Учитывая, что законом не установлен срок исковой давности по делам данной категории, отцовство может быть установлено судом в любое время после рождения ребенка. Однако необходимо иметь в виду, что в силу п. 4 ст. 48 СК установление отцовства в отношении лица, достигшего возраста восемнадцати лет, допускается только с его согласия, а если оно признано недееспособным — с согласия его опекуна или органа опеки и попечительства.</w:t>
      </w:r>
    </w:p>
    <w:p>
      <w:pPr>
        <w:pStyle w:val="Normal"/>
        <w:widowControl w:val="false"/>
        <w:spacing w:lineRule="auto" w:line="360"/>
        <w:ind w:firstLine="709"/>
        <w:jc w:val="both"/>
        <w:rPr>
          <w:sz w:val="28"/>
        </w:rPr>
      </w:pPr>
      <w:r>
        <w:rPr>
          <w:sz w:val="28"/>
        </w:rPr>
        <w:t>Дела об установлении отцовства рассматриваются судами в порядке искового производства. Естественно, что чаще всего иск предъявляется к предполагаемому отцу, за исключением весьма редко встречающихся в судебной практике случаев, когда иск подан им самим вследствие отказа матери подать в орган загса совместное заявление об установлении отцовства. Одновременно с иском об установлении отцовства может быть предъявлено требование о взыскании алиментов на несовершеннолетнего ребенка. С иском об установлении отцовства и взыскании алиментов на несовершеннолетнего ребенка истец вправе по своему выбору обратиться в суд по месту жительства ответчика или в суд по своему месту жительства (ст. 118 ГПК). В случаях, если место пребывания лица, к которому предъявлен иск об установлении отцовства и взыскании алиментов, неизвестно, то судом в соответствии со ст. 112 ГПК может быть объявлен его розыск.</w:t>
      </w:r>
    </w:p>
    <w:p>
      <w:pPr>
        <w:pStyle w:val="Normal"/>
        <w:widowControl w:val="false"/>
        <w:spacing w:lineRule="auto" w:line="360"/>
        <w:ind w:firstLine="709"/>
        <w:jc w:val="both"/>
        <w:rPr>
          <w:sz w:val="28"/>
        </w:rPr>
      </w:pPr>
      <w:r>
        <w:rPr>
          <w:sz w:val="28"/>
        </w:rPr>
        <w:t>Судебные споры об установлении отцовства относятся к категории достаточно сложных дел. Как правило, они продолжительны по срокам рассмотрения и морально тяжелы для всех участвующих в них лиц.</w:t>
      </w:r>
    </w:p>
    <w:p>
      <w:pPr>
        <w:pStyle w:val="Normal"/>
        <w:widowControl w:val="false"/>
        <w:spacing w:lineRule="auto" w:line="360"/>
        <w:ind w:firstLine="709"/>
        <w:jc w:val="both"/>
        <w:rPr>
          <w:sz w:val="28"/>
        </w:rPr>
      </w:pPr>
      <w:r>
        <w:rPr>
          <w:sz w:val="28"/>
        </w:rPr>
        <w:t>Запись об отце ребенка, произведенная органом загса, является доказательством происхождения ребенка от указанного в ней лица. Поэтому при рассмотрении иска об установлении отцовства в отношении ребенка, отцом которого уже значится конкретное лицо (п. 1 и 2 ст. 51 СК), оно должно быть обязательно привлечено судом к участию в деле, так как в случае удовлетворения заявленных требований прежние сведения об отце должны быть исключены (аннулированы) из актовой записи о рождении ребенка.</w:t>
      </w:r>
    </w:p>
    <w:p>
      <w:pPr>
        <w:pStyle w:val="Normal"/>
        <w:widowControl w:val="false"/>
        <w:spacing w:lineRule="auto" w:line="360"/>
        <w:ind w:firstLine="709"/>
        <w:jc w:val="both"/>
        <w:rPr>
          <w:sz w:val="28"/>
        </w:rPr>
      </w:pPr>
      <w:r>
        <w:rPr>
          <w:sz w:val="28"/>
        </w:rPr>
        <w:t>Если при рассмотрении дела об установлении отцовства ответчик выразил согласие подать заявление об установлении отцовства в орган загса, то суд должен выяснить, не означает ли это признание ответчиком своего отцовства, и обсудить вопрос о возможности принятия признания ответчиком иска и вынесения решения об удовлетворении заявленных требований (ч. 2 ст. 34, ч 5 ст. 165 ГПК), а утверждать мировые соглашения по данной категории дел суды не могут.</w:t>
      </w:r>
    </w:p>
    <w:p>
      <w:pPr>
        <w:pStyle w:val="Normal"/>
        <w:widowControl w:val="false"/>
        <w:spacing w:lineRule="auto" w:line="360"/>
        <w:ind w:firstLine="709"/>
        <w:jc w:val="both"/>
        <w:rPr>
          <w:sz w:val="28"/>
        </w:rPr>
      </w:pPr>
      <w:r>
        <w:rPr>
          <w:sz w:val="28"/>
        </w:rPr>
        <w:t>Вопрос об основаниях установления отцовства в судебном порядке заслуживает особого внимания. Действующее законодательство предусматривает, что в каждом конкретном случае решение по исковому заявлению об установлении отцовства принимается судом с учетом любых доказательств, с достоверностью подтверждающих происхождение ребенка от конкретного лица (ст. 49 СК). Таким образом, суд должен установить один-единственный факт — действительное происхождение ребенка.</w:t>
      </w:r>
    </w:p>
    <w:p>
      <w:pPr>
        <w:pStyle w:val="Normal"/>
        <w:widowControl w:val="false"/>
        <w:spacing w:lineRule="auto" w:line="360"/>
        <w:ind w:firstLine="709"/>
        <w:jc w:val="both"/>
        <w:rPr>
          <w:sz w:val="28"/>
        </w:rPr>
      </w:pPr>
      <w:r>
        <w:rPr>
          <w:sz w:val="28"/>
        </w:rPr>
        <w:t>В связи с существенным отличием предусмотренных действующим законодательством оснований для установления отцовства от тех, что предусматривались в ст. 48 КоБС, и положениями п. 1 ст. 168 и п. 1 ст 169 СК о применении норм Кодекса к семейным отношениям, возникшим после введения его в действие, следует иметь в виду, что суд, решая вопрос о том, какой нормой следует руководствоваться при рассмотрении дела об установлении отцовства — ст. 49 СК или ст. 48 КоБС, должен исходить из даты рождения ребенка. Так, в отношении детей, родившихся после введения в действие СК (то есть 1 марта 1996 г. и позднее этой даты), суд должен принимать во внимание любые доказательства, с достоверностью подтверждающие происхождение ребенка от конкретного лица. В отношении же детей, родившихся до введения СК в действие (то есть до 1 марта 1996 г.), суд, решая вопрос об отцовстве, должен руководствоваться ч. 2 ст. 48 КоБС, принимая во внимание совместное проживание и ведение общего хозяйства матерью ребенка и ответчиком до рождения ребенка или совместное воспитание либо содержание ими ребенка или доказательства, с достоверностью подтверждающие признание ответчиком отцовства. Поэтому ч. 2 ст. 48 КоБС будет применяться в судебной практике и впредь.</w:t>
      </w:r>
    </w:p>
    <w:p>
      <w:pPr>
        <w:pStyle w:val="Normal"/>
        <w:widowControl w:val="false"/>
        <w:spacing w:lineRule="auto" w:line="360"/>
        <w:ind w:firstLine="709"/>
        <w:jc w:val="both"/>
        <w:rPr>
          <w:sz w:val="28"/>
        </w:rPr>
      </w:pPr>
      <w:r>
        <w:rPr>
          <w:sz w:val="28"/>
        </w:rPr>
        <w:t>Вместе с тем рассмотренное правило о применении законодательства по основаниям установления отцовства следует применять на практике гибко, поскольку в силу ч 2 ст. 306 ГПК формальные мотивы, связанные с необходимостью применения судом ст. 48 КоБС или ст. 49 СК (в зависимости от даты рождения ребенка), не всегда могут повлечь отмену судебного решения об установлении отцовства, если оно правильно по существу, то есть получены достоверные доказательства происхождения ребенка от конкретного лица. Характерным примером является следующее определение судебной коллегии по гражданским делам Верховного Суда РФ.</w:t>
      </w:r>
    </w:p>
    <w:p>
      <w:pPr>
        <w:pStyle w:val="Normal"/>
        <w:widowControl w:val="false"/>
        <w:spacing w:lineRule="auto" w:line="360"/>
        <w:ind w:firstLine="709"/>
        <w:jc w:val="both"/>
        <w:rPr>
          <w:sz w:val="28"/>
        </w:rPr>
      </w:pPr>
      <w:r>
        <w:rPr>
          <w:sz w:val="28"/>
        </w:rPr>
        <w:t>Совместное проживание и ведение общего хозяйства ответчиком с матерью ребенка до его рождения как основание установления отцовства по ч. 2 ст. 48 КоБС в отношении детей, родившихся до введения в действие СК, может подтверждаться наличием обстоятельств, характерных для семейных отношений: проживание матери и предполагаемого отца ребенка в одном жилом помещении, совместное питание, взаимная забота друг о друге, приобретение имущества для совместного пользования и т. п. Характерно, что при ведении общего хозяйства затраты средств и труда обоих или одного из совместно проживающих лиц направлены на удовлетворение общих семейно-бытовых потребностей (приготовление пищи, стирка, уборка, закупки продуктов питания и предметов первой необходимости). Таким образом, речь идет о наличии устойчивых, фактических семейных отношений между матерью ребенка и ответчиком. Закон не требует, чтобы их совместное проживание и ведение общего хозяйства продолжались до самого рождения ребенка, не установлена законом и длительность подобных отношений. Прекращение таких отношений сторон до рождения ребенка само по себе не может служить основанием для отказа в удовлетворении иска об установлении отцовства, за исключением случаев, когда они были прекращены до начала беременности матери. Отсюда следует, что главным здесь является установление факта семейных отношений на протяжении какого-то времени между матерью ребенка и ответчиком от момента зачатия ребенка до рождения ребенка. Не исключено также, что отцовство по данному основанию может быть установлено в случаях, когда мужчина и женщина не проживали совместно по объективным причинам (отсутствие собственного жилья, проживание в разных общежитиях), но фактически семья сложилась и они вели общее хозяйство в специфических условиях и формах Так, если будет доказано, что ответчик регулярно приходил к истице, ночевал у нее (или наоборот), они вместе питались, приобретали вещи для совместного пользования, ответчик высказывал намерение "узаконить" фактически сложившиеся семейные отношения.</w:t>
      </w:r>
    </w:p>
    <w:p>
      <w:pPr>
        <w:pStyle w:val="Normal"/>
        <w:widowControl w:val="false"/>
        <w:spacing w:lineRule="auto" w:line="360"/>
        <w:ind w:firstLine="709"/>
        <w:jc w:val="both"/>
        <w:rPr>
          <w:sz w:val="28"/>
        </w:rPr>
      </w:pPr>
      <w:r>
        <w:rPr>
          <w:sz w:val="28"/>
        </w:rPr>
        <w:t>Суд вправе сделать вывод о наличии оснований для установления отцовства. Что же касается фактов взаимных посещений сторонами друг друга в целях проведения досуга (просмотр видеофильмов, компьютерные игры и т. п.), совместного питания (но не за счет общих средств, а на долевых началах), или случаев интимной близости истицы и ответчика, то они не могут являться основанием установления отцовства, так как не свидетельствуют об их совместном проживании и ведении общего хозяйства в том смысле, который вкладывает в это понятие закон.</w:t>
      </w:r>
    </w:p>
    <w:p>
      <w:pPr>
        <w:pStyle w:val="Normal"/>
        <w:widowControl w:val="false"/>
        <w:spacing w:lineRule="auto" w:line="360"/>
        <w:ind w:firstLine="709"/>
        <w:jc w:val="both"/>
        <w:rPr>
          <w:sz w:val="28"/>
        </w:rPr>
      </w:pPr>
      <w:r>
        <w:rPr>
          <w:sz w:val="28"/>
        </w:rPr>
        <w:t>Совместное проживание и ведение общего хозяйства ответчиком с матерью ребенка до его рождения может быть подтверждено как свидетельскими показаниями, так и другими доказательствами.</w:t>
      </w:r>
    </w:p>
    <w:p>
      <w:pPr>
        <w:pStyle w:val="Normal"/>
        <w:widowControl w:val="false"/>
        <w:spacing w:lineRule="auto" w:line="360"/>
        <w:ind w:firstLine="709"/>
        <w:jc w:val="both"/>
        <w:rPr>
          <w:sz w:val="28"/>
        </w:rPr>
      </w:pPr>
      <w:r>
        <w:rPr>
          <w:sz w:val="28"/>
        </w:rPr>
        <w:t>Другим основанием установления отцовства, которое предусматривается ч. 2 ст. 48 КоБС, является участие предполагаемого отца в воспитании либо содержании ребенка. Закон не требует, чтобы одновременно имели место и воспитание ребенка, и содержание ребенка. Суду достаточно установить хотя бы одно из этих обстоятельств, хотя зачастую предполагаемый отец ребенка одновременно может участвовать в расходах по содержанию ребенка и проявлять заботу и внимание к ребенку, то есть воспитывать.</w:t>
      </w:r>
    </w:p>
    <w:p>
      <w:pPr>
        <w:pStyle w:val="Normal"/>
        <w:widowControl w:val="false"/>
        <w:spacing w:lineRule="auto" w:line="360"/>
        <w:ind w:firstLine="709"/>
        <w:jc w:val="both"/>
        <w:rPr>
          <w:sz w:val="28"/>
        </w:rPr>
      </w:pPr>
      <w:r>
        <w:rPr>
          <w:sz w:val="28"/>
        </w:rPr>
        <w:t>Совместное воспитание ребенка имеет место, когда ребенок проживает с матерью и ответчиком (то есть предполагаемым отцом) или ответчик общается с ребенком, проявляет о нем родительскую заботу и внимание (совместный отдых, игры; ответчик приводит или забирает ребенка из детского сада, встречает его при возвращении из школы, организует ребенку летний отдых и другие подобные факты). Под совместным содержанием ребенка матерью и ответчиком следует понимать нахождение ребенка на их иждивении или оказание ответчиком систематической помощи в содержании ребенка, независимо от размера этой помощи. Материальная помощь ответчика должна быть постоянной, а не носить эпизодический или единичный характер. Возможно и ее оказание родственниками предполагаемого отца (бабушкой, дедушкой ребенка и т. д.), если сам отец не имеет такой возможности по каким-либо причинам (безработный, болезнь, нахождение за рубежом, призыв на военную службу и т. д.). Содержание ответчиком ребенка может быть подтверждено как письменными доказательствами (квитанции о переводе денег, справки и счета об оплате товаров и услуг и т. п.), так и иными доказательствами, включая свидетельские показания.</w:t>
      </w:r>
    </w:p>
    <w:p>
      <w:pPr>
        <w:pStyle w:val="Normal"/>
        <w:widowControl w:val="false"/>
        <w:spacing w:lineRule="auto" w:line="360"/>
        <w:ind w:firstLine="709"/>
        <w:jc w:val="both"/>
        <w:rPr>
          <w:sz w:val="28"/>
        </w:rPr>
      </w:pPr>
      <w:r>
        <w:rPr>
          <w:sz w:val="28"/>
        </w:rPr>
        <w:t>Третьим основанием установления отцовства по ч. 2 ст. 48 КоБС являются доказательства, с достоверностью подтверждающие признание ответчиком своего отцовства. Если совместное проживание и ведение общего хозяйства матерью ребенка и предполагаемым отцом, а также воспитание либо содержание ими ребенка объективно свидетельствуют о предполагаемом отцовстве лица, то в данном случае речь идет о субъективном, личном отношении лица к своему отцовству. К доказательствам признания отцовства могут относиться письма ответчика, его анкеты, заявления и другие фактические данные. Такое признание могло быть выражено им как в период беременности матери, так и после рождения ребенка. Признание предполагаемым отцом своего отцовства может подтверждаться также показаниями свидетелей (родственников, друзей, знакомых), вещественными доказательствами (например, фотографией с надписью "на память дочери или сыну"). Решая вопрос о допустимости доказательств, суд будет учитывать — прямо или косвенно они свидетельствуют о признании лицом своего отцовства.</w:t>
      </w:r>
    </w:p>
    <w:p>
      <w:pPr>
        <w:pStyle w:val="Normal"/>
        <w:widowControl w:val="false"/>
        <w:spacing w:lineRule="auto" w:line="360"/>
        <w:ind w:firstLine="709"/>
        <w:jc w:val="both"/>
        <w:rPr/>
      </w:pPr>
      <w:r>
        <w:rPr>
          <w:sz w:val="28"/>
        </w:rPr>
        <w:t>Сами по себе рассмотренные обстоятельства (совместное проживание и ведение общего хозяйства матерью ребенка и ответчиком до рождения ребенка, или совместное воспитание либо содержание ими ребенка, или доказательства, с достоверностью подтверждающие признание ответчиком отцовства) не всегда могут послужить основанием для безусловного и бесспорного вывода об отцовстве лица. Судом должны быть приняты во внимание и обязательно проверены те или иные доводы ответчика, опровергающие сведения о его отцовстве (неспособность к оплодотворению по состоянию здоровья, отсутствие ответчика в месте совместного проживания с матерью ребенка на момент зачатия ребенка и т п.). Поэтому, если в процессе рассмотрения спора об установлении отцовства подтверждается одно из оснований, предусмотренных ч. 2 ст. 48 КоБС, но ответчик не признает себя отцом ребенка, суд для выяснения вопросов, связанных с происхождением ребенка, может назначить судебно-медицинскую экспертизу (с целью определения времени зачатия ребенка; установления того, способен ли ответчик иметь детей, если он ссылается на неспособность к деторождению; с целью исключения отцовства ответчика по признакам крови матери, ребенка и ответчика) данные экспертизы могут быть использованы судом с целью исключения отцовства ответчика.</w:t>
      </w:r>
    </w:p>
    <w:p>
      <w:pPr>
        <w:pStyle w:val="Normal"/>
        <w:widowControl w:val="false"/>
        <w:spacing w:lineRule="auto" w:line="360"/>
        <w:ind w:firstLine="709"/>
        <w:jc w:val="both"/>
        <w:rPr>
          <w:sz w:val="28"/>
        </w:rPr>
      </w:pPr>
      <w:r>
        <w:rPr>
          <w:sz w:val="28"/>
        </w:rPr>
        <w:t>Рассмотренные основания установления отцовства в судебном порядке применяются в отношении детей, родившихся до 1 марта 1996 г., но они могут быть приняты во внимание судом и в отношении детей, родившихся после 1 марта 1996 г. Однако при этом они уже не будут иметь обязательного характера для суда по сравнению с иными доказательствами, то есть они не могут быть признаны доказательствами, с достоверностью подтверждающими отцовство.</w:t>
      </w:r>
    </w:p>
    <w:p>
      <w:pPr>
        <w:pStyle w:val="Normal"/>
        <w:widowControl w:val="false"/>
        <w:spacing w:lineRule="auto" w:line="360"/>
        <w:ind w:firstLine="709"/>
        <w:jc w:val="both"/>
        <w:rPr/>
      </w:pPr>
      <w:r>
        <w:rPr>
          <w:sz w:val="28"/>
        </w:rPr>
        <w:t>При установлении отцовства в отношении детей, родившихся после 1 марта 1996 г., суд принимает во внимание любые доказательства (фактические данные), достоверно подтверждающие происхождение ребенка от конкретного лица.</w:t>
      </w:r>
      <w:r>
        <w:rPr>
          <w:i/>
          <w:iCs/>
          <w:sz w:val="28"/>
        </w:rPr>
        <w:t xml:space="preserve"> </w:t>
      </w:r>
      <w:r>
        <w:rPr>
          <w:sz w:val="28"/>
        </w:rPr>
        <w:t>Эти доказательства должны быть установлены с использованием средств доказывания, перечисленных в ст. 49 ГПК, — объяснения сторон и третьих лиц, показания свидетелей, письменные доказательства, вещественные доказательства, заключения экспертов. Например, к доказательствам отцовства конкретного лица могут быть отнесены различные документы (письма ответчика, заявления по месту работы об оказании материальной помощи), устные заявления ответчика, соответствующее поведение ответчика во время беременности матери и после рождения ребенка (забота о матери, посещение ее в родильном доме, встреча матери с новорожденным, поздравления с новорожденным, подбор имени ребенка и т. п.). Они могут прямо или косвенно свидетельствовать о том, что отцом ребенка является ответчик. В основу решения суда могут быть положены и иные доказательства. Причем ни одно из них не может иметь приоритетного характера и должно рассматриваться лишь в совокупности с другими доказательствами, подтверждающими или опровергающими представленные лицами, участвующими в деле, данные.</w:t>
      </w:r>
    </w:p>
    <w:p>
      <w:pPr>
        <w:pStyle w:val="Normal"/>
        <w:widowControl w:val="false"/>
        <w:spacing w:lineRule="auto" w:line="360"/>
        <w:ind w:firstLine="709"/>
        <w:jc w:val="both"/>
        <w:rPr>
          <w:sz w:val="28"/>
        </w:rPr>
      </w:pPr>
      <w:r>
        <w:rPr>
          <w:sz w:val="28"/>
        </w:rPr>
        <w:t>Не имеет существенного значения, к какому периоду времени относятся добытые судом доказательства отцовства предполагаемого отца. Они могли быть зафиксированы как во время беременности матери (например, высказанное ответчиком желание иметь ребенка в результате факта интимной связи с женщиной, забота о матери будущего ребенка и др.), так и после рождения ребенка.</w:t>
      </w:r>
    </w:p>
    <w:p>
      <w:pPr>
        <w:pStyle w:val="Normal"/>
        <w:widowControl w:val="false"/>
        <w:spacing w:lineRule="auto" w:line="360"/>
        <w:ind w:firstLine="709"/>
        <w:jc w:val="both"/>
        <w:rPr>
          <w:sz w:val="28"/>
        </w:rPr>
      </w:pPr>
      <w:r>
        <w:rPr>
          <w:sz w:val="28"/>
        </w:rPr>
        <w:t>В необходимых случаях для разъяснения возникающих вопросов, связанных с происхождением ребенка, судом с учетом мнения сторон и обстоятельств дела (например, требующих специальных познаний в области медицины или биологии), может быть назначена экспертиза. Это возможно как при подготовке дела об установлении отцовства к судебному разбирательству, так и в ходе рассмотрения дела.</w:t>
      </w:r>
    </w:p>
    <w:p>
      <w:pPr>
        <w:pStyle w:val="Normal"/>
        <w:widowControl w:val="false"/>
        <w:spacing w:lineRule="auto" w:line="360"/>
        <w:ind w:firstLine="709"/>
        <w:jc w:val="both"/>
        <w:rPr>
          <w:sz w:val="28"/>
        </w:rPr>
      </w:pPr>
      <w:r>
        <w:rPr>
          <w:sz w:val="28"/>
        </w:rPr>
        <w:t>В этой связи следует отметить значение судебно-биологической экспертизы крови ребенка, ответчика и матери. Если ранее такая экспертиза могла лишь исключить отцовство ответчика, но не подтвердить его, то сейчас экспертиза крови, проведенная методом "геномной или генетической дактилоскопии", позволяет с очень высокой степенью вероятности установить — является ли ответчик биологическим отцом ребенка. Вместе с тем заключение экспертизы по вопросу о происхождении ребенка, в том числе проведенной методом "генетической дактилоскопии", в силу ст. 78 ГПК является лишь одним из доказательств, которое должно быть оценено судом в совокупности с другими имеющимися в деле доказательствами, поскольку в соответствии с ч. 2 ст. 56 ГПК никакие доказательства не имеют для суда заранее установленной силы. Что же касается случаев неявки стороны на экспертизу по делам об установлении отцовства, когда без этой стороны экспертизу провести невозможно, либо непредставления экспертам необходимых предметов исследования, то сами по себе они не являются безусловным основанием для признания судом установленным или опровергнутым факта, для выяснения которого экспертиза была назначена. Вопрос об этом разрешается судом в каждом конкретном случае в зависимости от того, какая сторона, по каким причинам не явилась на экспертизу или не представила экспертам необходимые предметы исследования, а также какое значение для нее имеет заключение экспертизы, исходя из имеющихся в деле доказательств в их совокупности (ч. 3 ст. 74 ГПК).</w:t>
      </w:r>
    </w:p>
    <w:p>
      <w:pPr>
        <w:pStyle w:val="Normal"/>
        <w:widowControl w:val="false"/>
        <w:spacing w:lineRule="auto" w:line="360"/>
        <w:ind w:firstLine="709"/>
        <w:jc w:val="both"/>
        <w:rPr>
          <w:sz w:val="28"/>
        </w:rPr>
      </w:pPr>
      <w:r>
        <w:rPr>
          <w:sz w:val="28"/>
        </w:rPr>
        <w:t>Следует учитывать, что суд вправе в порядке особого производства (ст. 245-251 ГПК) установить факт отцовства лица, не состоящего в браке с матерью ребенка, в случае смерти этого лица. Такой факт может быть установлен в отношении детей, родившихся 1 марта 1996 г. и позднее, при наличии доказательств, с достоверностью подтверждающих происхождение ребенка от данного лица (ст. 49 СК), а в отношении детей, родившихся в период с 1 октября 1968 г. до 1 марта 1996 г., — при наличии доказательств, подтверждающих хотя бы одно из обстоятельств, перечисленных в ст. 48 КоБС РСФСР.</w:t>
      </w:r>
    </w:p>
    <w:p>
      <w:pPr>
        <w:pStyle w:val="Normal"/>
        <w:widowControl w:val="false"/>
        <w:spacing w:lineRule="auto" w:line="360"/>
        <w:ind w:firstLine="709"/>
        <w:jc w:val="both"/>
        <w:rPr>
          <w:sz w:val="28"/>
        </w:rPr>
      </w:pPr>
      <w:r>
        <w:rPr>
          <w:sz w:val="28"/>
        </w:rPr>
        <w:t>Решение суда об установлении отцовства или об отказе в установлении отцовства должно основываться на всесторонне проверенных данных, подтверждающих или опровергающих заявленные требования истца. В зависимости от конкретных обстоятельств дела судом могут быть как приняты во внимание, так и отклонены любые представленные сторонами доказательства, но при этом ни одно из них не может иметь приоритетного характера по отношению к другим доказательствам.</w:t>
      </w:r>
    </w:p>
    <w:p>
      <w:pPr>
        <w:pStyle w:val="Normal"/>
        <w:widowControl w:val="false"/>
        <w:spacing w:lineRule="auto" w:line="360"/>
        <w:ind w:firstLine="709"/>
        <w:jc w:val="both"/>
        <w:rPr>
          <w:sz w:val="28"/>
        </w:rPr>
      </w:pPr>
      <w:r>
        <w:rPr>
          <w:sz w:val="28"/>
        </w:rPr>
        <w:t>В резолютивной части решения суда, удовлетворяющего требования об установлении отцовства, должны содержаться сведения, необходимые для регистрации акта об установлении отцовства в органах записи актов гражданского состояния (фамилия, имя, отчество отца; число, месяц, год и место его рождения; национальность; место постоянного жительства и работы), так как оно служит основанием для регистрации отцовства в органах загса. Если истцом было предъявлено также требование о взыскании алиментов на ребенка, то алименты присуждаются со дня предъявления иска (п 2 ст. 107 СК). Взыскание алиментов за прошлое время в данном случае исключается, поскольку до удовлетворения иска об установлении отцовства ответчик не был обязан уплачивать алименты, так как его отцовство не было удостоверено в установленном порядке. А следовательно, отсутствовали правовые отношения между ним и ребенком</w:t>
      </w:r>
    </w:p>
    <w:p>
      <w:pPr>
        <w:pStyle w:val="Normal"/>
        <w:widowControl w:val="false"/>
        <w:spacing w:lineRule="auto" w:line="360"/>
        <w:ind w:firstLine="709"/>
        <w:jc w:val="both"/>
        <w:rPr>
          <w:sz w:val="28"/>
        </w:rPr>
      </w:pPr>
      <w:r>
        <w:rPr>
          <w:sz w:val="28"/>
        </w:rPr>
        <w:t>В случае смерти лица, которое признавало себя отцом ребенка, но не состояло в браке с его матерью и по каким-либо причинам не подавало заявление в орган загса о добровольном признании отцовства, суд в соответствии со ст. 50 СК вправе установить факт признания им отцовства. Факт признания отцовства устанавливается судом по правилам особого производства (ст. 245-251 ГПК) на основании всесторонне проверенных данных. При этом судом могут быть приняты во внимание любые доказательства, достоверно подтверждающие факт признания лицом своего отцовства, выраженные в устной или письменной форме, включая свидетельские показания. Однако необходимо иметь в виду, что факт признания отцовства может быть установлен судом только при условии, что не возникает спора о праве. Если же такой спор возникает (например, по поводу наследственного имущества), заявление об установлении факта признания отцовства оставляется судьей без рассмотрения и заинтересованным лицам разъясняется их право на предъявление иска на общих основаниях.</w:t>
      </w:r>
    </w:p>
    <w:p>
      <w:pPr>
        <w:pStyle w:val="Normal"/>
        <w:widowControl w:val="false"/>
        <w:spacing w:lineRule="auto" w:line="360"/>
        <w:ind w:firstLine="709"/>
        <w:jc w:val="both"/>
        <w:rPr>
          <w:sz w:val="28"/>
        </w:rPr>
      </w:pPr>
      <w:r>
        <w:rPr>
          <w:sz w:val="28"/>
        </w:rPr>
        <w:t>В качестве заявителя по делу об установлении факта признания отцовства в большинстве случаев выступает мать ребенка или его опекун (попечитель). Не исключена подача в суд подобного заявления и самим ребенком по достижении им совершеннолетия. К участию в деле должны быть привлечены заинтересованные граждане и организации, например воспитательные учреждения, в которых содержатся несовершеннолетние дети, оставшиеся без попечения родителей, наследники умершего гражданина.</w:t>
      </w:r>
    </w:p>
    <w:p>
      <w:pPr>
        <w:pStyle w:val="Normal"/>
        <w:widowControl w:val="false"/>
        <w:spacing w:lineRule="auto" w:line="360"/>
        <w:ind w:firstLine="709"/>
        <w:jc w:val="both"/>
        <w:rPr>
          <w:sz w:val="28"/>
        </w:rPr>
      </w:pPr>
      <w:r>
        <w:rPr>
          <w:sz w:val="28"/>
        </w:rPr>
        <w:t>В отношении детей, родившихся до 1 октября 1968 г (с 1 октября 1968 г были введены в действие Основы законодательства Союза ССР и союзных республик о браке и семье) от лиц, не состоявших в браке между собой, суд вправе установить факт признания отцовства в случае смерти лица, которое признавало себя отцом ребенка, лишь при условии, что ребенок находился на иждивении этого лица к моменту его смерти либо ранее. Факт иждивения может быть установлен судом как в случае, когда ребенок находился на иждивении лица к моменту его смерти, так и ранее, если это лицо признавало себя его отцом. При этом под иждивением следует понимать нахождение ребенка на полном содержании умершего лица или получение от него регулярной, систематической помощи, которая была для ребенка основным и постоянным источником существования.</w:t>
      </w:r>
    </w:p>
    <w:p>
      <w:pPr>
        <w:pStyle w:val="Normal"/>
        <w:widowControl w:val="false"/>
        <w:spacing w:lineRule="auto" w:line="360"/>
        <w:ind w:firstLine="709"/>
        <w:jc w:val="both"/>
        <w:rPr>
          <w:sz w:val="28"/>
        </w:rPr>
      </w:pPr>
      <w:r>
        <w:rPr>
          <w:sz w:val="28"/>
        </w:rPr>
        <w:t>Установление факта нахождения ребенка на иждивении предполагаемого отца может рассматриваться в качестве одного из возможных доказательств факта признания им отцовства и в отношении детей, родившихся после 1 октября 1968 г. Однако теперь указанное обстоятельство не имеет решающего значения и должно оцениваться судом в совокупности с другими доказательствами Резолютивная часть решения суда об установлении факта признания отцовства должна содержать сведения, необходимые для регистрации указанного факта в органах загса.</w:t>
      </w:r>
    </w:p>
    <w:p>
      <w:pPr>
        <w:pStyle w:val="Normal"/>
        <w:widowControl w:val="false"/>
        <w:spacing w:lineRule="auto" w:line="360"/>
        <w:ind w:firstLine="709"/>
        <w:jc w:val="both"/>
        <w:rPr>
          <w:sz w:val="28"/>
          <w:lang w:val="ru-RU"/>
        </w:rPr>
      </w:pPr>
      <w:r>
        <w:rPr>
          <w:sz w:val="28"/>
          <w:lang w:val="ru-RU"/>
        </w:rPr>
      </w:r>
    </w:p>
    <w:p>
      <w:pPr>
        <w:pStyle w:val="Normal"/>
        <w:widowControl w:val="false"/>
        <w:spacing w:lineRule="auto" w:line="360"/>
        <w:ind w:firstLine="709"/>
        <w:jc w:val="both"/>
        <w:rPr>
          <w:b/>
          <w:b/>
          <w:sz w:val="28"/>
          <w:lang w:val="ru-RU"/>
        </w:rPr>
      </w:pPr>
      <w:r>
        <w:rPr>
          <w:b/>
          <w:sz w:val="28"/>
          <w:lang w:val="ru-RU"/>
        </w:rPr>
        <w:t>Оспаривание отцовства (материнства)</w:t>
      </w:r>
    </w:p>
    <w:p>
      <w:pPr>
        <w:pStyle w:val="Normal"/>
        <w:widowControl w:val="false"/>
        <w:spacing w:lineRule="auto" w:line="360"/>
        <w:ind w:firstLine="709"/>
        <w:jc w:val="both"/>
        <w:rPr>
          <w:b/>
          <w:b/>
          <w:sz w:val="28"/>
          <w:lang w:val="ru-RU"/>
        </w:rPr>
      </w:pPr>
      <w:r>
        <w:rPr>
          <w:b/>
          <w:sz w:val="28"/>
          <w:lang w:val="ru-RU"/>
        </w:rPr>
      </w:r>
    </w:p>
    <w:p>
      <w:pPr>
        <w:pStyle w:val="Normal"/>
        <w:widowControl w:val="false"/>
        <w:spacing w:lineRule="auto" w:line="360"/>
        <w:ind w:firstLine="709"/>
        <w:jc w:val="both"/>
        <w:rPr>
          <w:sz w:val="28"/>
        </w:rPr>
      </w:pPr>
      <w:r>
        <w:rPr>
          <w:sz w:val="28"/>
        </w:rPr>
        <w:t>Согласно ст. 47 СК доказательством происхождения ребенка от конкретных лиц является произведенная в установленном законом порядке запись родителей в книге записей рождений. Однако такая запись согласно п. 1 ст. 52 СК может быть оспорена в судебном порядке. Важно, что ранее предусмотренный ч 5 ст. 49 КоБС годичный срок исковой давности для оспаривания записи об отцовстве (материнстве) в ст. 52 СК отсутствует, в результате чего ликвидированы жесткие временные ограничения реализации заинтересованными лицами своего права на оспаривание отцовства (материнства). Вместе с тем положения ч 5 ст. 49 КоБС о сроке исковой давности должны применяться при оспаривании записи об отце (матери), произведенной в отношении ребенка, родившегося до 1 марта 1996 г. В соответствии с ними такая запись могла быть оспорена в течение года с того времени, когда лицу, записанному в качестве отца или матери ребенка, стало или должно было стать известным о произведенной записи. В тех случаях, когда к моменту, с которого начинается течение давностного срока, лицо не достигло совершеннолетия, срок исковой давности исчисляется со времени достижения им восемнадцати лет.</w:t>
      </w:r>
    </w:p>
    <w:p>
      <w:pPr>
        <w:pStyle w:val="Normal"/>
        <w:widowControl w:val="false"/>
        <w:spacing w:lineRule="auto" w:line="360"/>
        <w:ind w:firstLine="709"/>
        <w:jc w:val="both"/>
        <w:rPr>
          <w:sz w:val="28"/>
        </w:rPr>
      </w:pPr>
      <w:r>
        <w:rPr>
          <w:sz w:val="28"/>
        </w:rPr>
        <w:t>Оспаривание отцовства, реже — материнства, возможно в тех случаях, когда в книге записей рождений отцом (матерью) записано не то лицо, которое фактически им (ею) является. На практике такие факты встречаются, например, тогда, когда муж не является отцом ребенка, хотя и записан им (например, нахождение мужа в момент зачатия ребенка в длительной командировке или невозможность быть отцом по состоянию здоровья).</w:t>
      </w:r>
    </w:p>
    <w:p>
      <w:pPr>
        <w:pStyle w:val="Normal"/>
        <w:widowControl w:val="false"/>
        <w:spacing w:lineRule="auto" w:line="360"/>
        <w:ind w:firstLine="709"/>
        <w:jc w:val="both"/>
        <w:rPr>
          <w:sz w:val="28"/>
        </w:rPr>
      </w:pPr>
      <w:r>
        <w:rPr>
          <w:sz w:val="28"/>
        </w:rPr>
        <w:t>Причем требования об исключении записи об отце, произведенной в актовой записи о рождении в соответствии с п. 1 и 2 ст. 51 СК, и внесении новых сведений об отце (то есть об установлении отцовства другого лица) рассматриваются судом в исковом порядке, даже если между заинтересованными лицами (например, между матерью ребенка и лицом, записанным в качестве отца, и фактическим отцом ребенка) отсутствует спор по этому вопросу, поскольку в силу п. 3 ст. 47 ГК аннулирование записи акта гражданского состояния полностью либо в части может быть произведено только на основании решения суда.</w:t>
      </w:r>
    </w:p>
    <w:p>
      <w:pPr>
        <w:pStyle w:val="Normal"/>
        <w:widowControl w:val="false"/>
        <w:spacing w:lineRule="auto" w:line="360"/>
        <w:ind w:firstLine="709"/>
        <w:jc w:val="both"/>
        <w:rPr>
          <w:sz w:val="28"/>
        </w:rPr>
      </w:pPr>
      <w:r>
        <w:rPr>
          <w:sz w:val="28"/>
        </w:rPr>
        <w:t>Новшеством Семейного кодекса является значительное расширение по сравнению с прежним законодательством круга лиц, обладающих правом оспорить запись об отцовстве (материнстве). Наряду с лицами, записанными в качестве отца или матери ребенка (несовершеннолетние родители вправе оспаривать отцовство и материнство на общих основаниях — п. 3 ст. 62 СК), таким правом могут воспользоваться лица, фактически являющиеся отцом или матерью ребенка, опекун (попечитель) ребенка, а также опекун родителя, признанного недееспособным. Важно, что к числу этих лиц отнесен также сам ребенок по достижении им совершеннолетия (ст. 52 СК). Как и прежде, не наделены подобными полномочиями родители несовершеннолетних родителей, то есть бабушка, дедушка ребенка, поскольку решение данного вопроса является исключительно личным делом самих лиц, записанных родителями ребенка. Однако это не относится к случаям, когда родители несовершеннолетних родителей, не достигших возраста шестнадцати лет, исполняют обязанности опекунов ребенка несовершеннолетних родителей.</w:t>
      </w:r>
    </w:p>
    <w:p>
      <w:pPr>
        <w:pStyle w:val="Normal"/>
        <w:widowControl w:val="false"/>
        <w:spacing w:lineRule="auto" w:line="360"/>
        <w:ind w:firstLine="709"/>
        <w:jc w:val="both"/>
        <w:rPr>
          <w:sz w:val="28"/>
        </w:rPr>
      </w:pPr>
      <w:r>
        <w:rPr>
          <w:sz w:val="28"/>
        </w:rPr>
        <w:t>Суд, рассматривая требования об оспаривании отцовства (материнства), должен установить — соответствует ли действительному происхождению ребенка сделанная органом загса запись о родителях, то есть является ли лицо, записанное отцом (матерью) ребенка, его биологическим отцом (матерью). При этом суд будет принимать во внимание любые предоставленные сторонами доказательства, с достоверностью подтверждающие происхождение ребенка от конкретного лица.</w:t>
      </w:r>
    </w:p>
    <w:p>
      <w:pPr>
        <w:pStyle w:val="Normal"/>
        <w:widowControl w:val="false"/>
        <w:spacing w:lineRule="auto" w:line="360"/>
        <w:ind w:firstLine="709"/>
        <w:jc w:val="both"/>
        <w:rPr>
          <w:sz w:val="28"/>
        </w:rPr>
      </w:pPr>
      <w:r>
        <w:rPr>
          <w:sz w:val="28"/>
        </w:rPr>
        <w:t>Закон вводит некоторые ограничения по реализации права на оспаривание записи об отцовстве (материнстве) в п. 2-3 ст. 52 СК. Эти ограничения заключаются в том, что ряд лиц не вправе при оспаривании отцовства (материнства) ссылаться на отсутствие кровной связи с ребенком как основание своих исковых требований, но могут оспаривать отцовство (материнство) по иным основаниям. Во-первых, согласно п. 2 ст. 52 СК не могут быть удовлетворены требования об оспаривании отцовства лица, не состоящего в браке с матерью ребенка, но записанного отцом ребенка по совместному с матерью или собственному заявлению, а равно по решению суда (при отсутствии согласия органа опеки и попечительства установить отцовство по заявлению отца ребенка — п. 3 ст. 48 СК), если в момент записи этому лицу было известно, что оно фактически не является отцом ребенка. Указанная норма направлена на защиту законных интересов детей. Предполагается, что по принятии решения об "оформлении" своего отцовства муж учитывал все его возможные правовые последствия для себя, даже с учетом того, что фактически отцом ребенка является иное лицо. Именно поэтому произвольное изменение им в последующем первоначально принятого решения или отзыв поданного заявления в орган загса об установлении отцовства после его государственной регистрации не допускаются. Вместе с тем Кодекс не исключает права лица, записанного отцом ребенка по его заявлению об установлении отцовства, оспаривать произведенную запись по мотивам нарушения волеизъявления (например, если заявление об установлении отцовства было подано под влиянием угроз, насилия либо в состоянии, когда гражданин не был способен понимать значение своих действий или руководить ими).</w:t>
      </w:r>
    </w:p>
    <w:p>
      <w:pPr>
        <w:pStyle w:val="Normal"/>
        <w:widowControl w:val="false"/>
        <w:spacing w:lineRule="auto" w:line="360"/>
        <w:ind w:firstLine="709"/>
        <w:jc w:val="both"/>
        <w:rPr>
          <w:sz w:val="28"/>
        </w:rPr>
      </w:pPr>
      <w:r>
        <w:rPr>
          <w:sz w:val="28"/>
        </w:rPr>
        <w:t>Во-вторых, п. 3 ст. 52 СК запрещает супругу при оспаривании отцовства ссылаться на факт применения метода искусственного оплодотворения или на имплантацию эмбриона, если им предварительно было дано письменное согласие на производство операции такого вида жене.</w:t>
      </w:r>
    </w:p>
    <w:p>
      <w:pPr>
        <w:pStyle w:val="Normal"/>
        <w:widowControl w:val="false"/>
        <w:spacing w:lineRule="auto" w:line="360"/>
        <w:ind w:firstLine="709"/>
        <w:jc w:val="both"/>
        <w:rPr>
          <w:sz w:val="28"/>
        </w:rPr>
      </w:pPr>
      <w:r>
        <w:rPr>
          <w:sz w:val="28"/>
        </w:rPr>
        <w:t>В-третьих, закон не допускает спор о действительном происхождении ребенка, выношенного и рожденного суррогатной матерью, уже после записи его родителей в книге записей рождений. Отсюда в п. 3 ст. 52 СК указано, что супруги, давшие согласие на имплантацию эмбриона другой женщине, а также суррогатная мать не вправе при оспаривании материнства и отцовства после совершения записи родителей в книге записей рождений ссылаться на эти обстоятельства. Большую роль в закреплении подобной нормы имел опыт зарубежных государств, где подобные ситуации не редкость и даже являлись предметом громких судебных разбирательств.</w:t>
      </w:r>
    </w:p>
    <w:p>
      <w:pPr>
        <w:pStyle w:val="Normal"/>
        <w:widowControl w:val="false"/>
        <w:spacing w:lineRule="auto" w:line="360"/>
        <w:ind w:firstLine="709"/>
        <w:jc w:val="both"/>
        <w:rPr>
          <w:sz w:val="28"/>
        </w:rPr>
      </w:pPr>
      <w:r>
        <w:rPr>
          <w:sz w:val="28"/>
        </w:rPr>
        <w:t>При рассмотрении дела об оспаривании записи об отцовстве суд обязан учитывать правило ст. 57 СК о праве ребенка выражать свое мнение при решении вопроса, затрагивающего его интересы.</w:t>
      </w:r>
    </w:p>
    <w:p>
      <w:pPr>
        <w:pStyle w:val="Normal"/>
        <w:widowControl w:val="false"/>
        <w:spacing w:lineRule="auto" w:line="360"/>
        <w:ind w:firstLine="709"/>
        <w:jc w:val="both"/>
        <w:rPr>
          <w:sz w:val="28"/>
        </w:rPr>
      </w:pPr>
      <w:r>
        <w:rPr>
          <w:sz w:val="28"/>
        </w:rPr>
        <w:t xml:space="preserve">При удовлетворении судом требования об оспаривании отцовства (материнства) прежние сведения об отце (матери) ребенка должны быть исключены органом загса из актовой записи о рождении ребенка. </w:t>
      </w:r>
    </w:p>
    <w:p>
      <w:pPr>
        <w:pStyle w:val="Normal"/>
        <w:widowControl w:val="false"/>
        <w:spacing w:lineRule="auto" w:line="360"/>
        <w:ind w:firstLine="709"/>
        <w:jc w:val="both"/>
        <w:rPr>
          <w:sz w:val="28"/>
          <w:lang w:val="ru-RU"/>
        </w:rPr>
      </w:pPr>
      <w:r>
        <w:rPr>
          <w:sz w:val="28"/>
          <w:lang w:val="ru-RU"/>
        </w:rPr>
      </w:r>
    </w:p>
    <w:p>
      <w:pPr>
        <w:pStyle w:val="Normal"/>
        <w:widowControl w:val="false"/>
        <w:spacing w:lineRule="auto" w:line="360"/>
        <w:ind w:firstLine="709"/>
        <w:jc w:val="both"/>
        <w:rPr/>
      </w:pPr>
      <w:r>
        <w:rPr>
          <w:b/>
          <w:sz w:val="28"/>
        </w:rPr>
        <w:t>На ком лежит обязанность зарегистрировать рождение ребенка</w:t>
      </w:r>
      <w:r>
        <w:rPr>
          <w:sz w:val="28"/>
          <w:lang w:val="ru-RU"/>
        </w:rPr>
        <w:t xml:space="preserve">? </w:t>
      </w:r>
    </w:p>
    <w:p>
      <w:pPr>
        <w:pStyle w:val="Normal"/>
        <w:widowControl w:val="false"/>
        <w:spacing w:lineRule="auto" w:line="360"/>
        <w:ind w:firstLine="709"/>
        <w:jc w:val="both"/>
        <w:rPr>
          <w:sz w:val="28"/>
          <w:lang w:val="ru-RU"/>
        </w:rPr>
      </w:pPr>
      <w:r>
        <w:rPr>
          <w:sz w:val="28"/>
          <w:lang w:val="ru-RU"/>
        </w:rPr>
      </w:r>
    </w:p>
    <w:p>
      <w:pPr>
        <w:pStyle w:val="Normal"/>
        <w:widowControl w:val="false"/>
        <w:spacing w:lineRule="auto" w:line="360"/>
        <w:ind w:firstLine="709"/>
        <w:jc w:val="both"/>
        <w:rPr>
          <w:sz w:val="28"/>
        </w:rPr>
      </w:pPr>
      <w:r>
        <w:rPr>
          <w:sz w:val="28"/>
        </w:rPr>
        <w:t xml:space="preserve">Обязанность зарегистрировать рождение ребенка в органах ЗАГСа ложится на родителей. С заявлением о регистрации рождения в ЗАГС могут обратиться оба родителя или один из родителей. В целях избежания ошибок при заполнении записей актов и свидетельств о рождении, что может вызвать в будущем судебные споры, желательно присутствие обоих родителей. </w:t>
      </w:r>
    </w:p>
    <w:p>
      <w:pPr>
        <w:pStyle w:val="Normal"/>
        <w:widowControl w:val="false"/>
        <w:spacing w:lineRule="auto" w:line="360"/>
        <w:ind w:firstLine="709"/>
        <w:jc w:val="both"/>
        <w:rPr>
          <w:sz w:val="28"/>
        </w:rPr>
      </w:pPr>
      <w:r>
        <w:rPr>
          <w:sz w:val="28"/>
        </w:rPr>
        <w:t xml:space="preserve">В случае болезни, смерти родителей или невозможности для них по тем или иным причинам подать заявление лично, регистрация рождения может быть произведена по заявлению родственников или других лиц, на попечении которых находится ребенок, или администрации родильного дома (больницы), в котором находилась мать новорожденного. </w:t>
      </w:r>
    </w:p>
    <w:p>
      <w:pPr>
        <w:pStyle w:val="Normal"/>
        <w:widowControl w:val="false"/>
        <w:spacing w:lineRule="auto" w:line="360"/>
        <w:ind w:firstLine="709"/>
        <w:jc w:val="both"/>
        <w:rPr>
          <w:sz w:val="28"/>
        </w:rPr>
      </w:pPr>
      <w:r>
        <w:rPr>
          <w:sz w:val="28"/>
        </w:rPr>
        <w:t xml:space="preserve">Если ребенок родился мертвым, то обязанность сообщить об этом в органы ЗАГСа возлагается на руководителей лечебных учреждений, где находилась роженица но время родов, или на участкового врача, если роды проходили на дому. </w:t>
      </w:r>
    </w:p>
    <w:p>
      <w:pPr>
        <w:pStyle w:val="Normal"/>
        <w:widowControl w:val="false"/>
        <w:spacing w:lineRule="auto" w:line="360"/>
        <w:ind w:firstLine="709"/>
        <w:jc w:val="both"/>
        <w:rPr>
          <w:sz w:val="28"/>
        </w:rPr>
      </w:pPr>
      <w:r>
        <w:rPr>
          <w:sz w:val="28"/>
        </w:rPr>
        <w:t>Регистрация рождения найденных (подкинутых) детей производится по заявлению лиц, нашедших их, администрации детских учреждений или органов милиции.</w:t>
      </w:r>
    </w:p>
    <w:p>
      <w:pPr>
        <w:pStyle w:val="Normal"/>
        <w:widowControl w:val="false"/>
        <w:spacing w:lineRule="auto" w:line="360"/>
        <w:ind w:firstLine="709"/>
        <w:jc w:val="both"/>
        <w:rPr>
          <w:b/>
          <w:b/>
          <w:sz w:val="28"/>
          <w:lang w:val="ru-RU"/>
        </w:rPr>
      </w:pPr>
      <w:r>
        <w:rPr>
          <w:b/>
          <w:sz w:val="28"/>
          <w:lang w:val="ru-RU"/>
        </w:rPr>
      </w:r>
    </w:p>
    <w:p>
      <w:pPr>
        <w:pStyle w:val="Normal"/>
        <w:widowControl w:val="false"/>
        <w:spacing w:lineRule="auto" w:line="360"/>
        <w:ind w:firstLine="709"/>
        <w:jc w:val="both"/>
        <w:rPr>
          <w:b/>
          <w:b/>
          <w:sz w:val="28"/>
          <w:lang w:val="ru-RU"/>
        </w:rPr>
      </w:pPr>
      <w:r>
        <w:rPr>
          <w:b/>
          <w:sz w:val="28"/>
        </w:rPr>
        <w:t>Где производится регистрация рождения ребенка</w:t>
      </w:r>
      <w:r>
        <w:rPr>
          <w:b/>
          <w:sz w:val="28"/>
          <w:lang w:val="ru-RU"/>
        </w:rPr>
        <w:t>?</w:t>
      </w:r>
    </w:p>
    <w:p>
      <w:pPr>
        <w:pStyle w:val="Normal"/>
        <w:widowControl w:val="false"/>
        <w:spacing w:lineRule="auto" w:line="360"/>
        <w:ind w:firstLine="709"/>
        <w:jc w:val="both"/>
        <w:rPr>
          <w:b/>
          <w:b/>
          <w:sz w:val="28"/>
          <w:lang w:val="ru-RU"/>
        </w:rPr>
      </w:pPr>
      <w:r>
        <w:rPr>
          <w:b/>
          <w:sz w:val="28"/>
          <w:lang w:val="ru-RU"/>
        </w:rPr>
      </w:r>
    </w:p>
    <w:p>
      <w:pPr>
        <w:pStyle w:val="Normal"/>
        <w:widowControl w:val="false"/>
        <w:spacing w:lineRule="auto" w:line="360"/>
        <w:ind w:firstLine="709"/>
        <w:jc w:val="both"/>
        <w:rPr>
          <w:sz w:val="28"/>
        </w:rPr>
      </w:pPr>
      <w:r>
        <w:rPr>
          <w:sz w:val="28"/>
        </w:rPr>
        <w:t xml:space="preserve">Регистрация рождения ребенка производится в органах ЗАГСа (районный, городской отделы (бюро) ЗАГСа, сельский, поселковый Советы депутатов трудящихся) по месту рождения ребенка или по месту жительства одного из родителей. </w:t>
      </w:r>
    </w:p>
    <w:p>
      <w:pPr>
        <w:pStyle w:val="Normal"/>
        <w:widowControl w:val="false"/>
        <w:spacing w:lineRule="auto" w:line="360"/>
        <w:ind w:firstLine="709"/>
        <w:jc w:val="both"/>
        <w:rPr>
          <w:sz w:val="28"/>
        </w:rPr>
      </w:pPr>
      <w:r>
        <w:rPr>
          <w:sz w:val="28"/>
        </w:rPr>
        <w:t xml:space="preserve">В большинстстве случаев место жительства родителей совпадает с местом рождении ребенка. Но бывают и исключения. В тех случаях, когда месторождения не совпадает с местом регистрации рождения, Инструкция о порядке регистрации актов гражданского состояния предусматривает возможность указывать место рождения в свидетельстве о рождении по месту регистрации акта. Такой порядок установлен в интересах граждан, т. к. он дает возможность при утрате свидетельства о рождении найти архив ЗАГСа, в котором хранится актовая запись, и запросить повторное свидетельство. </w:t>
      </w:r>
    </w:p>
    <w:p>
      <w:pPr>
        <w:pStyle w:val="Normal"/>
        <w:widowControl w:val="false"/>
        <w:spacing w:lineRule="auto" w:line="360"/>
        <w:ind w:firstLine="709"/>
        <w:jc w:val="both"/>
        <w:rPr>
          <w:sz w:val="28"/>
        </w:rPr>
      </w:pPr>
      <w:r>
        <w:rPr>
          <w:sz w:val="28"/>
        </w:rPr>
        <w:t xml:space="preserve">Регистрация рождения детей, родившихся на полярных станциях и в экспедициях, расположенных в отдаленных местностях где нет органов ЗАГСа, производится по месту постоянного жительства родителей не позднее месяца со дня их возвращения. </w:t>
      </w:r>
    </w:p>
    <w:p>
      <w:pPr>
        <w:pStyle w:val="Normal"/>
        <w:widowControl w:val="false"/>
        <w:spacing w:lineRule="auto" w:line="360"/>
        <w:ind w:firstLine="709"/>
        <w:jc w:val="both"/>
        <w:rPr>
          <w:b/>
          <w:b/>
          <w:sz w:val="28"/>
          <w:lang w:val="ru-RU"/>
        </w:rPr>
      </w:pPr>
      <w:r>
        <w:rPr>
          <w:b/>
          <w:sz w:val="28"/>
          <w:lang w:val="ru-RU"/>
        </w:rPr>
      </w:r>
    </w:p>
    <w:p>
      <w:pPr>
        <w:pStyle w:val="Normal"/>
        <w:widowControl w:val="false"/>
        <w:spacing w:lineRule="auto" w:line="360"/>
        <w:ind w:firstLine="709"/>
        <w:jc w:val="both"/>
        <w:rPr>
          <w:b/>
          <w:b/>
          <w:sz w:val="28"/>
          <w:lang w:val="ru-RU"/>
        </w:rPr>
      </w:pPr>
      <w:r>
        <w:rPr>
          <w:b/>
          <w:sz w:val="28"/>
        </w:rPr>
        <w:t>В какие сроки должно быть зарегистрировано рождение ребенка</w:t>
      </w:r>
      <w:r>
        <w:rPr>
          <w:b/>
          <w:sz w:val="28"/>
          <w:lang w:val="ru-RU"/>
        </w:rPr>
        <w:t>?</w:t>
      </w:r>
    </w:p>
    <w:p>
      <w:pPr>
        <w:pStyle w:val="Normal"/>
        <w:widowControl w:val="false"/>
        <w:spacing w:lineRule="auto" w:line="360"/>
        <w:ind w:firstLine="709"/>
        <w:jc w:val="both"/>
        <w:rPr>
          <w:b/>
          <w:b/>
          <w:sz w:val="28"/>
          <w:lang w:val="ru-RU"/>
        </w:rPr>
      </w:pPr>
      <w:r>
        <w:rPr>
          <w:b/>
          <w:sz w:val="28"/>
          <w:lang w:val="ru-RU"/>
        </w:rPr>
      </w:r>
    </w:p>
    <w:p>
      <w:pPr>
        <w:pStyle w:val="Normal"/>
        <w:widowControl w:val="false"/>
        <w:spacing w:lineRule="auto" w:line="360"/>
        <w:ind w:firstLine="709"/>
        <w:jc w:val="both"/>
        <w:rPr>
          <w:sz w:val="28"/>
        </w:rPr>
      </w:pPr>
      <w:r>
        <w:rPr>
          <w:sz w:val="28"/>
        </w:rPr>
        <w:t xml:space="preserve">Регистрация рождения ребенка производится не позднее месяца со дня рождения. </w:t>
      </w:r>
    </w:p>
    <w:p>
      <w:pPr>
        <w:pStyle w:val="Normal"/>
        <w:widowControl w:val="false"/>
        <w:spacing w:lineRule="auto" w:line="360"/>
        <w:ind w:firstLine="709"/>
        <w:jc w:val="both"/>
        <w:rPr>
          <w:sz w:val="28"/>
        </w:rPr>
      </w:pPr>
      <w:r>
        <w:rPr>
          <w:sz w:val="28"/>
        </w:rPr>
        <w:t xml:space="preserve">Сообщение о мертворожденном ребенке должно поступить в ЗАГС не позднее 24 часов с момента родов. </w:t>
      </w:r>
    </w:p>
    <w:p>
      <w:pPr>
        <w:pStyle w:val="Normal"/>
        <w:widowControl w:val="false"/>
        <w:spacing w:lineRule="auto" w:line="360"/>
        <w:ind w:firstLine="709"/>
        <w:jc w:val="both"/>
        <w:rPr>
          <w:sz w:val="28"/>
        </w:rPr>
      </w:pPr>
      <w:r>
        <w:rPr>
          <w:sz w:val="28"/>
        </w:rPr>
        <w:t xml:space="preserve">Рождение детей, переданных на воспитание, регистрируется в течение трех суток. Этот же срок устанавливается для регистрации рождения найденных (подкинутых) детей. В тех случаях, когда ребенок передается на воспитание, органы опеки обязаны проверять, зарегистрировано ли рождение ребенка в ЗАГСе. </w:t>
      </w:r>
    </w:p>
    <w:p>
      <w:pPr>
        <w:pStyle w:val="Normal"/>
        <w:widowControl w:val="false"/>
        <w:spacing w:lineRule="auto" w:line="360"/>
        <w:ind w:firstLine="709"/>
        <w:jc w:val="both"/>
        <w:rPr>
          <w:sz w:val="28"/>
        </w:rPr>
      </w:pPr>
      <w:r>
        <w:rPr>
          <w:sz w:val="28"/>
        </w:rPr>
        <w:t xml:space="preserve">О сроках регистрации рождения детей районные и городские отделы (бюро) ЗАГСа, исполкомы сельских и поселковых Советов депутатов трудящихся обязаны систематически оповещать население путем вывешивания в общественных местах(загсах, родильных домах, больницах, домоуправлениях и т. п.) объявлений, сообщений по радио и в местной печати, а также путем проведения докладов и бесед на предприятиях, в учреждениях, клубах и т. д. </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b/>
          <w:b/>
          <w:sz w:val="28"/>
          <w:lang w:val="ru-RU"/>
        </w:rPr>
      </w:pPr>
      <w:r>
        <w:rPr>
          <w:b/>
          <w:sz w:val="28"/>
        </w:rPr>
        <w:t>Как производится регистрация рождения в случаях пропуска установленного законом срока</w:t>
      </w:r>
      <w:r>
        <w:rPr>
          <w:b/>
          <w:sz w:val="28"/>
          <w:lang w:val="ru-RU"/>
        </w:rPr>
        <w:t>?</w:t>
      </w:r>
    </w:p>
    <w:p>
      <w:pPr>
        <w:pStyle w:val="Normal"/>
        <w:widowControl w:val="false"/>
        <w:spacing w:lineRule="auto" w:line="360"/>
        <w:ind w:firstLine="709"/>
        <w:jc w:val="both"/>
        <w:rPr>
          <w:b/>
          <w:b/>
          <w:sz w:val="28"/>
          <w:lang w:val="ru-RU"/>
        </w:rPr>
      </w:pPr>
      <w:r>
        <w:rPr>
          <w:b/>
          <w:sz w:val="28"/>
          <w:lang w:val="ru-RU"/>
        </w:rPr>
      </w:r>
    </w:p>
    <w:p>
      <w:pPr>
        <w:pStyle w:val="Normal"/>
        <w:widowControl w:val="false"/>
        <w:spacing w:lineRule="auto" w:line="360"/>
        <w:ind w:firstLine="709"/>
        <w:jc w:val="both"/>
        <w:rPr>
          <w:sz w:val="28"/>
        </w:rPr>
      </w:pPr>
      <w:r>
        <w:rPr>
          <w:sz w:val="28"/>
        </w:rPr>
        <w:t xml:space="preserve">Если рождение ребенка не было зарегистрировано в течение года и более, регистрация рождения производится по заявлению родителей, опекунов, попечителей, а регистрации рождения детей, находящихся на воспитании в детских учреждениях, - по заявлению администрации этих учреждений. В таких случаях регистрация рождения производится в порядке, установленном для восстановления актовых записей, но без взыскания государственной пошлины. </w:t>
      </w:r>
    </w:p>
    <w:p>
      <w:pPr>
        <w:pStyle w:val="Normal"/>
        <w:widowControl w:val="false"/>
        <w:spacing w:lineRule="auto" w:line="360"/>
        <w:ind w:firstLine="709"/>
        <w:jc w:val="both"/>
        <w:rPr>
          <w:sz w:val="28"/>
        </w:rPr>
      </w:pPr>
      <w:r>
        <w:rPr>
          <w:sz w:val="28"/>
        </w:rPr>
        <w:t xml:space="preserve">Конечно, регистрация в порядке восстановления актовой записи не является в полном смысле слова восстановлением записи. Такая регистрация является первичной. Однако она производится не в книгах текущей общей регистрации, а в книгах по восстановлению актовых записей, которые ведутся только городскими и районными отделами (бюро) ЗАГСа. Следовательно, сельские и поселковые советы регистрацию рождения в тех случаях, когда заявитель обратился спустя год после рождения ребенка, не производят. </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b/>
          <w:b/>
          <w:sz w:val="28"/>
          <w:lang w:val="ru-RU"/>
        </w:rPr>
      </w:pPr>
      <w:r>
        <w:rPr>
          <w:b/>
          <w:sz w:val="28"/>
        </w:rPr>
        <w:t>Какие документы необходимы для рождения</w:t>
      </w:r>
      <w:r>
        <w:rPr>
          <w:b/>
          <w:sz w:val="28"/>
          <w:lang w:val="ru-RU"/>
        </w:rPr>
        <w:t>?</w:t>
      </w:r>
    </w:p>
    <w:p>
      <w:pPr>
        <w:pStyle w:val="Normal"/>
        <w:widowControl w:val="false"/>
        <w:spacing w:lineRule="auto" w:line="360"/>
        <w:ind w:firstLine="709"/>
        <w:jc w:val="both"/>
        <w:rPr>
          <w:b/>
          <w:b/>
          <w:sz w:val="28"/>
          <w:lang w:val="ru-RU"/>
        </w:rPr>
      </w:pPr>
      <w:r>
        <w:rPr>
          <w:b/>
          <w:sz w:val="28"/>
          <w:lang w:val="ru-RU"/>
        </w:rPr>
      </w:r>
    </w:p>
    <w:p>
      <w:pPr>
        <w:pStyle w:val="Normal"/>
        <w:widowControl w:val="false"/>
        <w:spacing w:lineRule="auto" w:line="360"/>
        <w:ind w:firstLine="709"/>
        <w:jc w:val="both"/>
        <w:rPr>
          <w:sz w:val="28"/>
        </w:rPr>
      </w:pPr>
      <w:r>
        <w:rPr>
          <w:sz w:val="28"/>
        </w:rPr>
        <w:t xml:space="preserve">Для регистрации рождения ребенка в отдел (бюро) ЗАГСа (сельский или поселковый Совет) родители ребенка предъявляют свои паспорта и врачебную справку о рождении. </w:t>
      </w:r>
    </w:p>
    <w:p>
      <w:pPr>
        <w:pStyle w:val="Normal"/>
        <w:widowControl w:val="false"/>
        <w:spacing w:lineRule="auto" w:line="360"/>
        <w:ind w:firstLine="709"/>
        <w:jc w:val="both"/>
        <w:rPr>
          <w:sz w:val="28"/>
        </w:rPr>
      </w:pPr>
      <w:r>
        <w:rPr>
          <w:sz w:val="28"/>
        </w:rPr>
        <w:t xml:space="preserve">Если обращается один из родителей, предъявляет только свой паспорт, и если порте отсутствует штамп о регистрации также свидетельство о браке. </w:t>
      </w:r>
    </w:p>
    <w:p>
      <w:pPr>
        <w:pStyle w:val="Normal"/>
        <w:widowControl w:val="false"/>
        <w:spacing w:lineRule="auto" w:line="360"/>
        <w:ind w:firstLine="709"/>
        <w:jc w:val="both"/>
        <w:rPr>
          <w:sz w:val="28"/>
        </w:rPr>
      </w:pPr>
      <w:r>
        <w:rPr>
          <w:sz w:val="28"/>
        </w:rPr>
        <w:t>Если регистрация рождения производится в не паспортизированной местности, то родителями предъявляются свидетельства о рождении и свидетельство о браке. Работник исполкома сельского</w:t>
      </w:r>
    </w:p>
    <w:p>
      <w:pPr>
        <w:pStyle w:val="Normal"/>
        <w:widowControl w:val="false"/>
        <w:spacing w:lineRule="auto" w:line="360"/>
        <w:ind w:firstLine="709"/>
        <w:jc w:val="both"/>
        <w:rPr/>
      </w:pPr>
      <w:r>
        <w:rPr>
          <w:sz w:val="28"/>
        </w:rPr>
        <w:t>Совета сведения о родителях, постоянно проживающих на территории сельского Совета, может</w:t>
      </w:r>
      <w:r>
        <w:rPr>
          <w:sz w:val="28"/>
          <w:lang w:val="ru-RU"/>
        </w:rPr>
        <w:t xml:space="preserve"> </w:t>
      </w:r>
      <w:r>
        <w:rPr>
          <w:sz w:val="28"/>
        </w:rPr>
        <w:t xml:space="preserve">заполнить и по хозяйственной книге. Однако в этих случаях нужно быть уверенным в правильности записей, произведенных в этой книге. Нельзя допускать записи о рождении по так называемым уличным фамилиям (прозвищам). Состояние в браке должно быть удостоверено свидетельством о браке или отметкой на свидетельстве о рождении одного из родителей. </w:t>
      </w:r>
    </w:p>
    <w:p>
      <w:pPr>
        <w:pStyle w:val="Normal"/>
        <w:widowControl w:val="false"/>
        <w:spacing w:lineRule="auto" w:line="360"/>
        <w:ind w:firstLine="709"/>
        <w:jc w:val="both"/>
        <w:rPr>
          <w:sz w:val="28"/>
        </w:rPr>
      </w:pPr>
      <w:r>
        <w:rPr>
          <w:sz w:val="28"/>
        </w:rPr>
        <w:t xml:space="preserve">Военнослужащие, не имеющие паспортов, предъявляют воинские билеты. </w:t>
      </w:r>
    </w:p>
    <w:p>
      <w:pPr>
        <w:pStyle w:val="Normal"/>
        <w:widowControl w:val="false"/>
        <w:spacing w:lineRule="auto" w:line="360"/>
        <w:ind w:firstLine="709"/>
        <w:jc w:val="both"/>
        <w:rPr>
          <w:sz w:val="28"/>
        </w:rPr>
      </w:pPr>
      <w:r>
        <w:rPr>
          <w:sz w:val="28"/>
        </w:rPr>
        <w:t xml:space="preserve">Если регистрация рождений производится не родителями, то наряду с предъявлением документа. удостоверяющего его личность, заявитель должен предъявить документы, в которых имеются сведения о родителях ребенка (их паспорта, свидетельства о рождении и т. п.). </w:t>
      </w:r>
    </w:p>
    <w:p>
      <w:pPr>
        <w:pStyle w:val="Normal"/>
        <w:widowControl w:val="false"/>
        <w:spacing w:lineRule="auto" w:line="360"/>
        <w:ind w:firstLine="709"/>
        <w:jc w:val="both"/>
        <w:rPr>
          <w:sz w:val="28"/>
        </w:rPr>
      </w:pPr>
      <w:r>
        <w:rPr>
          <w:sz w:val="28"/>
        </w:rPr>
        <w:t xml:space="preserve">Если заявитель таких документов предъявить не может, то органы ЗАГСа обязаны принять все зависящие от них меры к установлению точных сведений о родителях ребенка. </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b/>
          <w:b/>
          <w:sz w:val="28"/>
          <w:lang w:val="ru-RU"/>
        </w:rPr>
      </w:pPr>
      <w:r>
        <w:rPr>
          <w:b/>
          <w:sz w:val="28"/>
        </w:rPr>
        <w:t>Как записываются фамилия, имя и отчество ребенка</w:t>
      </w:r>
      <w:r>
        <w:rPr>
          <w:b/>
          <w:sz w:val="28"/>
          <w:lang w:val="ru-RU"/>
        </w:rPr>
        <w:t>?</w:t>
      </w:r>
    </w:p>
    <w:p>
      <w:pPr>
        <w:pStyle w:val="Normal"/>
        <w:widowControl w:val="false"/>
        <w:spacing w:lineRule="auto" w:line="360"/>
        <w:ind w:firstLine="709"/>
        <w:jc w:val="both"/>
        <w:rPr>
          <w:b/>
          <w:b/>
          <w:sz w:val="28"/>
          <w:lang w:val="ru-RU"/>
        </w:rPr>
      </w:pPr>
      <w:r>
        <w:rPr>
          <w:b/>
          <w:sz w:val="28"/>
          <w:lang w:val="ru-RU"/>
        </w:rPr>
      </w:r>
    </w:p>
    <w:p>
      <w:pPr>
        <w:pStyle w:val="Normal"/>
        <w:widowControl w:val="false"/>
        <w:spacing w:lineRule="auto" w:line="360"/>
        <w:ind w:firstLine="709"/>
        <w:jc w:val="both"/>
        <w:rPr/>
      </w:pPr>
      <w:r>
        <w:rPr>
          <w:sz w:val="28"/>
        </w:rPr>
        <w:t>Фамилия ребенка записывается по фамилии родителей. Если родители имеют разные фамилии,</w:t>
      </w:r>
      <w:r>
        <w:rPr>
          <w:sz w:val="28"/>
          <w:lang w:val="ru-RU"/>
        </w:rPr>
        <w:t xml:space="preserve"> </w:t>
      </w:r>
      <w:r>
        <w:rPr>
          <w:sz w:val="28"/>
        </w:rPr>
        <w:t>то фамилия ребенку записывается по соглашению родителей. При отсутствии соглашения родителей</w:t>
      </w:r>
      <w:r>
        <w:rPr>
          <w:sz w:val="28"/>
          <w:lang w:val="ru-RU"/>
        </w:rPr>
        <w:t xml:space="preserve"> </w:t>
      </w:r>
      <w:r>
        <w:rPr>
          <w:sz w:val="28"/>
        </w:rPr>
        <w:t xml:space="preserve">фамилия определяется органами опеки и попечительства. </w:t>
      </w:r>
    </w:p>
    <w:p>
      <w:pPr>
        <w:pStyle w:val="Normal"/>
        <w:widowControl w:val="false"/>
        <w:spacing w:lineRule="auto" w:line="360"/>
        <w:ind w:firstLine="709"/>
        <w:jc w:val="both"/>
        <w:rPr>
          <w:sz w:val="28"/>
        </w:rPr>
      </w:pPr>
      <w:r>
        <w:rPr>
          <w:sz w:val="28"/>
        </w:rPr>
        <w:t xml:space="preserve">При регистрации рождения ребенка, мать которого не состоит в зарегистрированном браке, ребенок записывается по фамилии матери с указанием отчества по ее желанию. </w:t>
      </w:r>
    </w:p>
    <w:p>
      <w:pPr>
        <w:pStyle w:val="Normal"/>
        <w:widowControl w:val="false"/>
        <w:spacing w:lineRule="auto" w:line="360"/>
        <w:ind w:firstLine="709"/>
        <w:jc w:val="both"/>
        <w:rPr>
          <w:sz w:val="28"/>
        </w:rPr>
      </w:pPr>
      <w:r>
        <w:rPr>
          <w:sz w:val="28"/>
        </w:rPr>
        <w:t xml:space="preserve">Сведения об отце в актовую запись и в свидетельство о рождении ребенка в этом случае не вносятся. </w:t>
      </w:r>
    </w:p>
    <w:p>
      <w:pPr>
        <w:pStyle w:val="Normal"/>
        <w:widowControl w:val="false"/>
        <w:spacing w:lineRule="auto" w:line="360"/>
        <w:ind w:firstLine="709"/>
        <w:jc w:val="both"/>
        <w:rPr>
          <w:sz w:val="28"/>
        </w:rPr>
      </w:pPr>
      <w:r>
        <w:rPr>
          <w:sz w:val="28"/>
        </w:rPr>
        <w:t xml:space="preserve">При обращении с заявлением о регистрации рождения ребенка одинокой матери ей следует разъяснить содержание статьи 28 Кодекса законов о браке, семье и опеке РСФСР, согласно которой в случае вступления матери в зарегистрированный брак с лицом, от которого она ранее родила ребенка и которое признает себя отцом ребенка, ребенок приравнивается во всех отношениях к детям, родившимся в зарегистрированном браке, ему присваивается отчество по имени отца и, с обоюдного согласия родителей, фамилия отца. Присвоение отчества производится в тех случаях, когда матерью ранее было присвоено ребенку иное отчество. </w:t>
      </w:r>
    </w:p>
    <w:p>
      <w:pPr>
        <w:pStyle w:val="Normal"/>
        <w:widowControl w:val="false"/>
        <w:spacing w:lineRule="auto" w:line="360"/>
        <w:ind w:firstLine="709"/>
        <w:jc w:val="both"/>
        <w:rPr>
          <w:sz w:val="28"/>
        </w:rPr>
      </w:pPr>
      <w:r>
        <w:rPr>
          <w:sz w:val="28"/>
        </w:rPr>
        <w:t xml:space="preserve">Родителям ребенка выдается новое свидетельство о его рождении, с учетом внесенных в актовую запись исправлений. </w:t>
      </w:r>
    </w:p>
    <w:p>
      <w:pPr>
        <w:pStyle w:val="Normal"/>
        <w:widowControl w:val="false"/>
        <w:spacing w:lineRule="auto" w:line="360"/>
        <w:ind w:firstLine="709"/>
        <w:jc w:val="both"/>
        <w:rPr>
          <w:sz w:val="28"/>
        </w:rPr>
      </w:pPr>
      <w:r>
        <w:rPr>
          <w:sz w:val="28"/>
        </w:rPr>
        <w:t xml:space="preserve">Заявление родителей и свидетельство о браке, а также свидетельство о рождении ребенка представляется в органы ЗАГСа по месту жительства родителей. Если регистрация рождения была произведена в другом районе или городе, то ЗАГС, принявший заявление, заверяет подписи заявителей и пересылает весь материал в районный (городской) отдел (бюро) ЗАГСа по месту рождения ребенка, который вносит соответствующие изменения и дополнения в запись акта о рождении и направляет новое свидетельство о рождении. </w:t>
      </w:r>
    </w:p>
    <w:p>
      <w:pPr>
        <w:pStyle w:val="Normal"/>
        <w:widowControl w:val="false"/>
        <w:spacing w:lineRule="auto" w:line="360"/>
        <w:ind w:firstLine="709"/>
        <w:jc w:val="both"/>
        <w:rPr/>
      </w:pPr>
      <w:r>
        <w:rPr>
          <w:sz w:val="28"/>
        </w:rPr>
        <w:t>В случаях, когда состоящая в зарегистрированном браке женщина при регистрации рождения ребенка возражает против внесения в актовую запись и свидетельство о рождении сведении о</w:t>
      </w:r>
      <w:r>
        <w:rPr>
          <w:sz w:val="28"/>
          <w:lang w:val="ru-RU"/>
        </w:rPr>
        <w:t xml:space="preserve"> </w:t>
      </w:r>
      <w:r>
        <w:rPr>
          <w:sz w:val="28"/>
        </w:rPr>
        <w:t xml:space="preserve">своем супруге на том основании, что он не является отцом ребенка, такие сведения не заносятся, и ребенок записывается по фамилии матери с присвоением отчества по ее указанию. Имя ребенку присваивается по желанию родителей.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3:50:00Z</dcterms:created>
  <dc:creator>Zver</dc:creator>
  <dc:description/>
  <cp:keywords/>
  <dc:language>en-US</dc:language>
  <cp:lastModifiedBy>SYSTEM</cp:lastModifiedBy>
  <dcterms:modified xsi:type="dcterms:W3CDTF">2011-09-24T13:50:00Z</dcterms:modified>
  <cp:revision>2</cp:revision>
  <dc:subject/>
  <dc:title>Установлдение отцовства</dc:title>
</cp:coreProperties>
</file>