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Понятие, предмет и система хозяйственного процессуального пра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действующим законодательством хозяйственный суд в Республике Беларусь осуществляет правосудие путём разрешения хозяйственных (экономических) споров, возникающих из гражданских, административных, земельных, финансовых и иных публичных правоотнош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атье 1 Хозяйственного процессуального кодекса Республики Беларусь закреплён ряд основных терминов, в том числе и понятия «хозяйственный суд» и «хозяйственный спор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, </w:t>
      </w:r>
      <w:r>
        <w:rPr>
          <w:i/>
          <w:iCs/>
          <w:color w:val="000000"/>
          <w:sz w:val="28"/>
          <w:szCs w:val="28"/>
        </w:rPr>
        <w:t xml:space="preserve">хозяйственный суд </w:t>
      </w:r>
      <w:r>
        <w:rPr>
          <w:color w:val="000000"/>
          <w:sz w:val="28"/>
          <w:szCs w:val="28"/>
        </w:rPr>
        <w:t>— это Высший Хозяйственный Суд Республики Беларусь, хозяйственные суды областей и г. Минска, специализированные хозяйственные суды, образованные в соответствии с Конституцией Республики Беларусь, законодательными актами о судоустройстве и статусе судей и законодательными актами о хозяйственных суд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также определить понятие </w:t>
      </w:r>
      <w:r>
        <w:rPr>
          <w:i/>
          <w:iCs/>
          <w:color w:val="000000"/>
          <w:sz w:val="28"/>
          <w:szCs w:val="28"/>
        </w:rPr>
        <w:t xml:space="preserve">хозяйственного (экономического) спора. </w:t>
      </w:r>
      <w:r>
        <w:rPr>
          <w:color w:val="000000"/>
          <w:sz w:val="28"/>
          <w:szCs w:val="28"/>
        </w:rPr>
        <w:t>Это спор, возникающий при осуществлении предпринимательской и иной хозяйственной (экономической)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я о судах, необходимо обратить внимание на правосудие как на специфический вид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авосудие </w:t>
      </w:r>
      <w:r>
        <w:rPr>
          <w:color w:val="000000"/>
          <w:sz w:val="28"/>
          <w:szCs w:val="28"/>
        </w:rPr>
        <w:t xml:space="preserve">— деятельность суда (органа государственной власти) по разрешению различных споров в сфере права. Деятельность хозяйственного суда по осуществлению правосудия представляет собой хозяйственный процесс, а совокупность правовых норм, регулирующих порядок этой деятельности, называют </w:t>
      </w:r>
      <w:r>
        <w:rPr>
          <w:i/>
          <w:iCs/>
          <w:color w:val="000000"/>
          <w:sz w:val="28"/>
          <w:szCs w:val="28"/>
        </w:rPr>
        <w:t>хозяйственным процессуальным пра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ое процессуальное право (как самостоятельная отрасль права) — система норм, регулирующих деятельность хозяйственного суда и иных заинтересованных субъектов, связанных с осуществлением правосудия по делам, отнесённым к ведению хозяйственных суд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ое процессуальное право включает два вида норм — организационные и процессуальные. Организационные нормы закрепляют систему и порядок деятельности хозяйственных судов, процессуальные — непосредственно устанавливают порядок осуществления правосуд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едмет </w:t>
      </w:r>
      <w:r>
        <w:rPr>
          <w:color w:val="000000"/>
          <w:sz w:val="28"/>
          <w:szCs w:val="28"/>
        </w:rPr>
        <w:t>хозяйственного процессуального права представляет собой совокупность процессуальных действий суда и иных заинтересованных субъектов при осуществлении хозяйственного судо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ый процессуальный метод правового регулирования сочетает в себе элементы императивного (властных предписаний) характера с диспозитивным (дозволительным) началом. Одновременное сочетание в хозяйственном процессуальном методе правового регулирования императивных и диспозитивных, публично-правовых и частноправовых начал объясняется правовой природой хозяйственного процессуального пра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ый процесс, с одной стороны, представляет собой властную деятельность хозяйственного суда по применению норм материального и процессуального права, а с другой, является формой принудительного осуществления субъективных прав в основном тех отраслей права, которые строятся на равенстве, диспозитивности их субъект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перативные начала метода хозяйственного процессуального права в основном проявляются в следующем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роцессуальные нормы обеспечивают главенствующее положение хозяйственного суда как органа судебной вла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в качестве основных юридических фактов выступают властные процессуальные действия хозяйственного суд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хозяйственное процессуальное право обеспечивает хозяйственному суду право контроля за действиями сторон, а также наделяет хозяйственный суд полномочиями по руководству процессом;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хозяйственный процесс основывается на строго определённом процессуальном порядке осуществления правосудия — хозяйственной процессуальной форм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позитивные начала проявляю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в равенстве сторон хозяйственного процесса при защите своих прав и законных интерес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свободе пользования этими правами, поскольку субъекты хозяйственного процессуального права могут осуществлять либо не осуществлять свои прав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наличии системы гарантий прав субъектов хозяйственного процес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ое процессуальное право защищает интересы истца в смысле процессуальных гарантий так же, как и интересы ответчи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и большинство других отраслей права, хозяйственное процессуальное право состоит из общей и особенной ча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бщей части относятся нормы, закрепляющие право на обращение в хозяйственный суд, принципы хозяйственного процесса, состав и компетенцию суда, подведомственность и подсудность, доказательства в хозяйственном процессе, состав лиц, участвующих в деле, судебные расходы, судебные штраф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ая часть хозяйственного процессуального права включает нормы, регулирующие процессуальные отношения в ходе реализации стадий хозяйственного процес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ы хозяйственного процессуального права находятся во взаимодействии и взаимосвязи с нормами других отраслей права. Связь хозяйственного процессуального права и конституционного права состоит в том, что в соответствии со статьей 109 действующей Конституции Республики Беларусь судебная власть в республике принадлежит судам. В главе 6 Конституции закреплён принцип осуществления правосудия ТОЛЬКО суд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ое процессуальное право по своей системе, институтам, стадиям схоже с гражданским процессуальным правом. Эти две отрасли осуществляют правосудие в сфере гражданского оборота. Главными субъектами как в хозяйственном, так и гражданском процессе являются суды различных инстан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ие между хозяйственным процессуальным и уголовно процессуальным правом состоит в основании возникновении соответствующего правоотношения (гражданско-правовой спор либо совершение уголовно наказуемого деяния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тесная связь у хозяйственного процессуального права существует с гражданским правом, которое оказывает непосредственное воздействие на содержание норм хозяйственного процессуального права. Так, хозяйственная процессуальная право- и дееспособность определяется право- и дееспособностью в гражданском праве. Требования к форме сделок, закреплённые гражданско-правовыми нормами, определяют принцип допустимости средств доказывания в хозяйственном процессуальном пра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ы хозяйственного процессуального права взаимосвязаны также с налоговым, экологическим, банковским, административным и другими отраслями пра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основных источников хозяйственного процессуального права является </w:t>
      </w:r>
      <w:r>
        <w:rPr>
          <w:i/>
          <w:iCs/>
          <w:color w:val="000000"/>
          <w:sz w:val="28"/>
          <w:szCs w:val="28"/>
        </w:rPr>
        <w:t xml:space="preserve">Хозяйственный процессуальный кодекс Республики Беларусь (ХПК). </w:t>
      </w:r>
      <w:r>
        <w:rPr>
          <w:color w:val="000000"/>
          <w:sz w:val="28"/>
          <w:szCs w:val="28"/>
        </w:rPr>
        <w:t>Кодекс содержит совокупность норм, регулирующих весь хозяйственный процесс. Значение ХПК состоит в том, что установленный им порядок разрешения споров в сфере хозяйственной деятельности гарантирует соблюдение законности, равноправие сторон, создаёт необходимые условия для оперативного восстановления нарушенных прав участников хозяйственных (экономических) отношений. К источникам хозяйственного процессуального права относятся: Конституция Республики Беларусь; Хозяйственный процессуальный кодекс Республики Беларусь; другие кодексы; законы, декреты и указы Президента Республики Беларусь; международные договоры Республики Беларусь; постановления Пленума Высшего Хозяйственного Суда Республики Беларус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Хозяйственный процесс </w:t>
      </w:r>
      <w:r>
        <w:rPr>
          <w:color w:val="000000"/>
          <w:sz w:val="28"/>
          <w:szCs w:val="28"/>
        </w:rPr>
        <w:t>— это совокупность процессуальных действий и возникающих в ходе этих действий процессуальных правоотношений, связанных с осуществлением правосудия по хозяйственным (экономическим) спор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ями судопроизводства в хозяйственных судах явля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ие законного разрешения споров, возникающих при осуществлении предпринимательской и иной хозяйственной (экономической) деятельности, в возможно короткие сроки в пределах, установленных законодательными акт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Справедливое судебное разбирательство компетентным, независимым и беспристрастным суд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и судопроизводства в хозяйственных судах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е и своевременное рассмотрение хозяйственными судами дел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щита нарушенных или оспариваемых прав и законных интересов юридических лиц, индивидуальных предпринимателей, а также прав и законных интересов Республики Беларусь, административно-территориальных единиц Республики Беларусь, государственных органов, органов местного управления и самоуправления, иных органов и должностных лиц в указанной сфере, а в случаях, предусмотренных законодательными актами, — организаций, не являющихся юридическими лицами, и граждан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е укреплению законности и предупреждению правонарушений в сфере предпринимательской и иной хозяйственной (экономической) деятель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е установленных ХПК и иными законодательными актами о судопроизводстве в хозяйственных судах судебных постановлений и актов иных орган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йствие становлению и совершенствованию партнёрских деловых отношений, формированию обычаев и этики делового оборо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крепление авторитета судебной вла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того чтобы начать процесс, заинтересованное лицо должно обратиться в хозяйственный суд в форме, предусмотренной статьей 7 ХПК. Хозяйственный процесс по любому делу проходит несколько этапов, которые именуются стадиями процесса. Под </w:t>
      </w:r>
      <w:r>
        <w:rPr>
          <w:i/>
          <w:iCs/>
          <w:color w:val="000000"/>
          <w:sz w:val="28"/>
          <w:szCs w:val="28"/>
        </w:rPr>
        <w:t xml:space="preserve">стадией процесса </w:t>
      </w:r>
      <w:r>
        <w:rPr>
          <w:color w:val="000000"/>
          <w:sz w:val="28"/>
          <w:szCs w:val="28"/>
        </w:rPr>
        <w:t>понимается совокупность ряда процессуальных действий, объединённых соответствующей процессуальной целью. К стадиям хозяйственного процесса относя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возбуждение дела в хозяйственном суд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подготовка дела к судебному разбирательств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разрешение споров в заседании хозяйственного суд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производство в хозяйственном суде апелляционной инстанци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производство в кассационной инстан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)производство по рассмотрению судебных актов в порядке надзор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)производство о возобновлении дел по вновь открывшимся обстоятельствам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)исполнительное производство в хозяйственных суд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яде источников приводятся иные классификации стадий, однако именно восьмизвенная структура, по нашему мнению, является наиболее полной и отражает специфику хозяйственного процес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разграничивать три основных понятия: «хозяйственный процесс», «хозяйственное процессуальное право», «наука хозяйственного процессуального права». Хозяйственный процесс — это система юридических действий хозяйственного суда и других заинтересованных лиц, урегулированных нормами хозяйственного процессуального права, по поводу разрешения дел, отнесённых к ведению хозяйственных судов. Хозяйственное процессуальное право — это совокупность юридических норм, регулирующих хозяйственный процесс. Наука хозяйственного процессуального права — система знаний о хозяйственном процессуальном праве и некоторых других вопрос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также разграничивать понятия науки хозяйственного процесса и хозяйственный процесс как учебную дисциплину. Хозяйственный процесс как учебная дисциплина изучает, прежде всего, действующее хозяйственное процессуальное право, его нормы и институты. Объектом изучения являются также концепции, правовые взгляды, исторические факты по проблемам хозяйственного процесса, накопленные правовой науко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ука хозяйственного процессуального права изучает судебную и социальную практику, связанную с функционированием суда, эффективность действия норм хозяйственного процессуального права. Исследуются также иностранное законодательство и практика функционирования хозяйственной юрисдикции за рубежом. Проведение сравнительно-правовых исследований по хозяйственному процессу облегчается сходством терминологии и основных институтов хозяйственного процессуального права и гражданского процессуального права. Наукой хозяйственного процессуального права изучаются иные формы защиты гражданских прав и деятельности органов гражданской юрисди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новение хозяйственного процесса в нашей стране как самостоятельной отрасли правосудия можно отнести к первой полов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когда в Российской империи были созданы специальные суды по разрешению коммерческих споров как органы по рассмотрению торговых и вексельных дел и дел о торговой несостоятельности. После Октябрьской революции старая судебная система была ликвидирована и только в 20-е год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период новой экономической политики в рамках общей судебной системы действовали арбитражные комиссии, к подсудности которых относились дела по спорам между государственными предприятиями и учреждения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31 г. в СССР была образована система органов государственного арбитража, в которую входили государственный и ведомственный арбитражи. Основная задача этих органов состояла в разрешении имущественных споров между учреждениями, предприятиями и организациями социалистического хозяйства в целях обеспечения договорной и плановой дисциплины и хозрасчё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60 г. было утверждено Положение о Государственном арбитраже при Совете Министров СССР, а в 1974 г. Госарбитраж СССР преобразован в союзно-республиканский орган. С 1977 г. арбитраж является конституционным органом, а в 1979 г. принято новое Положение и разработаны Правила рассмотрения хозяйственных споров в соответствии с Законом «О Государственном арбитраже в СССР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оябре 1998 г. Парламентом Республики Беларусь были приняты два основополагающих документа, регулирующие и закрепляющие правовые основы и принципы осуществления хозяйственно-процессуальной деятельности. Новый Хозяйственный процессуальный кодекс Республики Беларусь и Закон «О хозяйственных судах в Республике Беларусь» стали результатом последовательного проведения судебно-правовой реформы в Республике Белару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 июня 2004 г. были внесены изменения в действующий Хозяйственный процессуальный кодекс. Новая редакция ХПК вступила в действие 6 марта 2005 г., а с 1 ноября 2007 г. утратил силу Закон «О хозяйственных судах в Республике Беларус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ципы хозяйственного процессуального пра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уке под принципами обычно понимаются основополагающие начала, ключевые иде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 как система общеобязательных норм, установленных и обеспечиваемых государством, также основано на принципа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озяйственное процессуальное право имеет свои принципы, которые выражают сущность хозяйственного процесса. В этих принципах концентрируются взгляды законодателя на характер и содержание хозяйственного судо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хозяйственного права представляют собой систему взаимосвязанных компонентов. Каждый принцип самостоятелен, но в то же время он действует только в системе принципов хозяйственного процесс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хозяйственного процессуального права, как и принципы вообще, имеют значение не только для правоприменительной, но и для нормотворческой деятельности. Отступление от принципов хозяйственного процессуального права приводит к вынесению незаконных реш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я о принципах, следует отметить, что в юридической науке существуют разные взгляды на их систему. Поэтому возможны различные основания для их классификации, например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по функциональному признаку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сфере действ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правовому источнику, в котором закреплено содержание принцип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овременном уровне развития системы гражданской юрисдикции можно утверждать, что принципы организации и деятельности органов гражданской юрисдикции совпадают по многим составляющим. В гражданском и хозяйственном процессуальном праве в настоящее время практически отсутствуют отраслевые принципы, которые в основном приобрели межотраслевой характер, действуя во всех сферах гражданской юрисдикции. Например, принцип диспозитивности характерен не только для гражданского процессуального, но и для хозяйственного процессуального права, а также конституционного судопроизводства, нотариального производства, исполнительного производства. То же самое относится к принципам состязательности  и равноправия сторон. Схожесть принципов гражданского и хозяйственного процессов можно объяснить значительным сходством хозяйственной процессуальной и гражданской процессуальной форм, единством основных начал деятельности всех органов судебной вла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хозяйственного процесса можно разделить по сфере действи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на общеправовые, действующие во всех без исключения отраслях права (например, принцип законности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межотраслевые, закреплённые в нормах нескольких отраслей права, как правило, близких по характеру (например, гласность судебного разбирательства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отраслевые, которые закреплены в нормах только одной конкретной отрасли пра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ципы также можно классифицировать на конституционные и закреплённые в отраслевом законодательстве. Следует подчеркнуть расширение числа конституционных принципов: это наиболее важные принципы межотраслевого характера, имеющие особое политико-правовое значение. Ввиду значения судебной власти эти важнейшие начала её функционирования непосредственно закреплены в Конституции Республики Беларусь. К их числу относятся: осуществление правосудия только судом; независимость судей; гласность судебного разбирательства; состязательность и равноправие сторон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функциональному признаку принципы хозяйственного процесса подразделяются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на судоустройственные (например, осуществление правосудия только судом, гласность судебного разбирательства и др.)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судопроизводственные (это равноправие сторон; право на юридическую помощь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2 ХПК содержит перечень принципов судопроизводства в хозяйственном суде. Следует подчеркнуть, что основу большинства этих принципов составляют положения, закреплённые в главе 6 Конституции Республики Беларус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 принципом хозяйственного процессуального права является </w:t>
      </w:r>
      <w:r>
        <w:rPr>
          <w:i/>
          <w:iCs/>
          <w:color w:val="000000"/>
          <w:sz w:val="28"/>
          <w:szCs w:val="28"/>
        </w:rPr>
        <w:t xml:space="preserve">принцип законности </w:t>
      </w:r>
      <w:r>
        <w:rPr>
          <w:color w:val="000000"/>
          <w:sz w:val="28"/>
          <w:szCs w:val="28"/>
        </w:rPr>
        <w:t>(статья 14 ХПК). Указанный принцип предусматривает не только строгое соблюдение законности. Нарушение правовых установлений влечёт применение различных видов ответственности к участникам хозяйственных правоотношений. Если при рассмотрении конкретного дела суд придёт к выводу, что нормативный правовой акт не соответствует Конституции Республики Беларусь, он должен принять решение, которое соответствовало бы Конституции, и после вступления в законную силу судебного постановления поставить перед Высшим Хозяйственным Судом вопрос о внесении им предложения в Конституционный Суд Республики Беларусь о признании данного нормативного правового акта неконституционны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 менее важным является принцип, закреплённый в статье 10 ХПК, — </w:t>
      </w:r>
      <w:r>
        <w:rPr>
          <w:i/>
          <w:iCs/>
          <w:color w:val="000000"/>
          <w:sz w:val="28"/>
          <w:szCs w:val="28"/>
        </w:rPr>
        <w:t xml:space="preserve">осуществление правосудия в хозяйственном судопроизводстве только хозяйственным судом. </w:t>
      </w:r>
      <w:r>
        <w:rPr>
          <w:color w:val="000000"/>
          <w:sz w:val="28"/>
          <w:szCs w:val="28"/>
        </w:rPr>
        <w:t>Данный принцип подчеркивает исключительное право хозяйственного суда на осуществление правосудия по делам, отнесённым к его компетенции. В соответствии с Конституцией Республики Беларусь, а также Кодексом о судоустройстве и статусе судей судебная власть в Республике Беларусь принадлежит судам, образованным в установленном порядке. Судебная власть в республике осуществляется только судами в лице судей, которые назначаются на должность Указом Президента Республики Беларусь. В основу построения судебной системы заложены два принципа, предусмотренные статьей 109 Конституции: принцип территориальности и принцип специализации. Правосудие по хозяйственным спорам осуществляется хозяйственными судами, система которых закреплена в Кодексе о судоустройстве и статусе судей, а полномочия внутри судебной системы распределяются в соответствии с правилами подсудности. Следует отметить, что в настоящее время хозяйственные суды осуществляют также административное судопроизводство по ряду правонару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важнейших гарантий, закреплённых в Конституции Республики Беларусь, является гарантия защиты прав и свобод компетентным, независимым и беспристрастным судом в определённые законом сроки. Гражданам Республики Беларусь гарантируется право на судебную защиту от посягательств на жизнь и здоровье, честь и достоинство, личную свободу и имущество, иные права и свободы, предусмотренные Конституцией и иными актами законодательства, а также от незаконных действий государственных органов, иных организаций, их должностных лиц. Иностранным гражданам и лицам без гражданства гарантируется право на судебную защиту наравне с гражданами Республики Беларусь, если иное не определено Конституцией, законами и международными договорами Республики Беларусь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и, индивидуальные предприниматели имеют право на судебную защиту от посягательств на их права и законные интересы, гарантированные законодательством, а также от незаконных действий (бездействия) государственных органов, иных организаций, их должностных лиц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тье 15 ХПК закрепляется принцип </w:t>
      </w:r>
      <w:r>
        <w:rPr>
          <w:i/>
          <w:iCs/>
          <w:color w:val="000000"/>
          <w:sz w:val="28"/>
          <w:szCs w:val="28"/>
        </w:rPr>
        <w:t xml:space="preserve">равенства всех перед законом и хозяйственным судом. </w:t>
      </w:r>
      <w:r>
        <w:rPr>
          <w:color w:val="000000"/>
          <w:sz w:val="28"/>
          <w:szCs w:val="28"/>
        </w:rPr>
        <w:t>В рамках указанного принципа реализуется положение, закреплённое в статье 22 Конституции, предусматривающее равенство всех перед судом и законом. Следует отметить, что указанный принцип распространяется не только на физических, но и на юридических лиц. Независимо от формы собственности и организационно-правовой структуры субъекты хозяйствования обладают равными правами в ходе осуществления правосудия, они могут рассчитывать на равную защиту своих нарушенных либо оспариваемых прав. Кроме того, разрешение хозяйственных споров осуществляется по единым правилам, установленным ХПК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ёй 62 Конституции каждый имеет право на юридическую помощь для осуществления и защиты прав и свобод. Указанное право даёт возможность пользоваться в любой момент помощью адвокатов и других своих представителей в суде, иных государственных органах, органах местного управления, на предприятиях, в учреждениях, организациях, общественных объединениях и в отношениях с должностными лицами и гражданами. В случаях, предусмотренных законом, юридическая помощь оказывается за счёт государственных сред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иводействие оказанию правовой помощи в Республике Беларусь запрещает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ализации этого конституционного принципа в ХПК предусматривается возможность оказания юридической помощи при ведении дел в хозяйственных судах посредством адвокатов в соответствии с Законом об адвокатуре, а также представителей (глава 7 ХПК) и т. д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 следует подчеркнуть, что юридическая помощь может оказываться на любой стадии хозяйственного судо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наиболее эффективной защиты прав юридических и физических лиц реализуется принцип сочетания </w:t>
      </w:r>
      <w:r>
        <w:rPr>
          <w:i/>
          <w:iCs/>
          <w:color w:val="000000"/>
          <w:sz w:val="28"/>
          <w:szCs w:val="28"/>
        </w:rPr>
        <w:t xml:space="preserve">единоличного и коллегиального рассмотрения дел </w:t>
      </w:r>
      <w:r>
        <w:rPr>
          <w:color w:val="000000"/>
          <w:sz w:val="28"/>
          <w:szCs w:val="28"/>
        </w:rPr>
        <w:t>в хозяйственном суде. Этот принцип представляет собой такое правило, в соответствии с которым в зависимости от категории дела и ряда других критериев разбирательство дела в хозяйственном судопроизводстве осуществляется судьёй хозяйственного суда единолично либо хозяйственным судом в коллегиальном соста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в хозяйственном суде первой инстанции дела рассматриваются судьями единолично, однако, учитывая сложность и характер дела, председатель хозяйственного суда либо его заместитель могут принять решение о коллегиальном рассмотрен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дела в хозяйственном суде апелляционной, кассационной и надзорной инстанцией, с учётом специфики данных стадий (пересматриваются ранее вынесенные решения), проводится коллегиальн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ллегиальном рассмотрении дела в состав суда входит нечётное количество судей, один из которых является председательствующим. Решение по делу принимается большинством голосов. Если один из судей выражает несогласие с решением, он может высказать своё особое мн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ное значение принципа коллегиальности заключается в том, что его несоблюдение при рассмотрении дел является основанием для отмены судебных актов (см. статьи 280, 297, 314 ХПК), за исключением надзорного производ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конституционных принципов является </w:t>
      </w:r>
      <w:r>
        <w:rPr>
          <w:i/>
          <w:iCs/>
          <w:color w:val="000000"/>
          <w:sz w:val="28"/>
          <w:szCs w:val="28"/>
        </w:rPr>
        <w:t xml:space="preserve">принцип независимости суда. </w:t>
      </w:r>
      <w:r>
        <w:rPr>
          <w:color w:val="000000"/>
          <w:sz w:val="28"/>
          <w:szCs w:val="28"/>
        </w:rPr>
        <w:t>Применительно к судьям хозяйственных судов данный принцип получил развитие в статье 12 ХПК, где говорится не только о независимости судей, но и о подчинении их только законодательст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висимость судей предполагает как организационную, так и функциональную независимость. Организационная независимость основана на соблюдении конституционного принципа разделения властей (статья 6 Конституции Республики Беларусь). Органы исполнительной и законодательной власти не имеют права вмешиваться в деятельность хозяйственного суда, влиять на него при вынесении решения по дел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ональная независимость — это независимость судей при исполнении своих полномочий. Однако рассматриваемое понятие предполагает расширенное толкование. Судьи должны быть независимы в своих убеждениях, никто не имеет права оказывать влияние на судей при принятии реш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ость судей может быть достигнута только благодаря комплексу правовых предписаний и гарантий. Так, для судей хозяйственного суда существует особый порядок назначения на должность и оставления должности, им предоставляются соответствующие гарантии осуществления профессиональной деятельности, их материальное обеспечение предусмотрено за счёт средств государственного бюджета. Большинство гарантий деятельности судей закреплено в ХПК (например, тайна совещательной комнаты, возможность выносить особое мнение и т. д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ое бы то ни было постороннее воздействие на судей, вмешательство в их деятельность недопустимы и влекут за собой ответственность, установленную административным и уголовным законодательств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атье 20 ХПК закреплено положение, согласно которому </w:t>
      </w:r>
      <w:r>
        <w:rPr>
          <w:i/>
          <w:iCs/>
          <w:color w:val="000000"/>
          <w:sz w:val="28"/>
          <w:szCs w:val="28"/>
        </w:rPr>
        <w:t xml:space="preserve">судопроизводство в хозяйственном суде должно осуществляться на одном из государственных языков. </w:t>
      </w:r>
      <w:r>
        <w:rPr>
          <w:color w:val="000000"/>
          <w:sz w:val="28"/>
          <w:szCs w:val="28"/>
        </w:rPr>
        <w:t>В соответствии со статьёй 17 Конституции Республики Беларусь государственными языками в нашей стране являются белорусский и русск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ие данного принципа позволяет обеспечивать в полном объёме права участников хозяйственного процесса. Так, лица, участвующие в деле и не владеющие государственными языками, имеют право вступать в хозяйственный процесс и знакомиться с материалами дела с помощью переводчика. При этом переводчик не имеет права без уважительных причин уклоняться от выполнения возложенных на него обязанностей. В соответствии со статьёй 131 ХПК оплата труда переводчика и возмещение понесённых им расходов в связи с явкой в хозяйственный суд осуществляются за счёт средств республиканского бюджета. Указанное положение подчёркивает доступность защиты своих прав и законных интересов в хозяйственном судопроизводст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ПК закрепляет два самостоятельных, но тесно связанных между собой принципа хозяйственного судопроизводства — </w:t>
      </w:r>
      <w:r>
        <w:rPr>
          <w:i/>
          <w:iCs/>
          <w:color w:val="000000"/>
          <w:sz w:val="28"/>
          <w:szCs w:val="28"/>
        </w:rPr>
        <w:t xml:space="preserve">равноправие и добросовестность сторон, состязательность. </w:t>
      </w:r>
      <w:r>
        <w:rPr>
          <w:color w:val="000000"/>
          <w:sz w:val="28"/>
          <w:szCs w:val="28"/>
        </w:rPr>
        <w:t>Состязательность сторон проявляется в том, что лица, участвующие в деле, занимают противоположные позиции, и, для того чтобы отстоять свою позицию, они должны представлять соответствующие доказательства. Особо следует отметить, что в хозяйственном процессе бремя доказывания лежит на сторонах и стороны равны в своих правах и обязанностях. Хозяйственный суд, в свою очередь, осуществляет в необходимых случаях помощь сторонам (например, принимает меры по обеспечению доказательств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цип </w:t>
      </w:r>
      <w:r>
        <w:rPr>
          <w:i/>
          <w:iCs/>
          <w:color w:val="000000"/>
          <w:sz w:val="28"/>
          <w:szCs w:val="28"/>
        </w:rPr>
        <w:t xml:space="preserve">гласности разбирательства дел в судах </w:t>
      </w:r>
      <w:r>
        <w:rPr>
          <w:color w:val="000000"/>
          <w:sz w:val="28"/>
          <w:szCs w:val="28"/>
        </w:rPr>
        <w:t>закреплён в статье 114 Конституции Республики Беларусь. Норма статьи 21 ХПК конкретизирует конституционную норму и устанавливает открытое судебное разбирательство в хозяйственных судах. Принцип гласности означает, что разбирательство дела в целом во всех хозяйственных судах и на всех стадиях процесса должно проводиться в открытых заседаниях. Разбирательство дела в закрытом судебном заседании допускается, если открытое разбирательство может привести к разглашению сведений, составляющих государственные секреты или иную охраняемую законом тайну, содержащихся в материалах дела, в том числе при удовлетворении хозяйственным судом ходатайства лица, участвующего в деле и ссылающегося на необходимость неразглашения таких сведений либо на иные обстоятельства, препятствующие открытому разбирательству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3:49:00Z</dcterms:created>
  <dc:creator>1</dc:creator>
  <dc:description/>
  <cp:keywords/>
  <dc:language>en-US</dc:language>
  <cp:lastModifiedBy>SYSTEM</cp:lastModifiedBy>
  <dcterms:modified xsi:type="dcterms:W3CDTF">2011-09-24T13:49:00Z</dcterms:modified>
  <cp:revision>2</cp:revision>
  <dc:subject/>
  <dc:title>Понятие, предмет и система хозяйственного процессуального права</dc:title>
</cp:coreProperties>
</file>