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 и среднеспециального образования по делам культуры и спорт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шкен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Берун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Экологическое право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Файзуллин Альбер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: 107-08 А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ШКЕНТ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едмет и объекты экологического пра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экологической систем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экологической ответ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–правовая охрана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, предмет и объект экологического пра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– одна из отраслей права Республики Узбекистан, регулирующая общественные (экологические) отношения в сфере взаимодействия общества и природы в интересах настоящего и будущего поколений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экология» (от греч. «</w:t>
      </w:r>
      <w:r>
        <w:rPr>
          <w:sz w:val="28"/>
          <w:szCs w:val="28"/>
          <w:lang w:val="en-US"/>
        </w:rPr>
        <w:t>oicos</w:t>
      </w:r>
      <w:r>
        <w:rPr>
          <w:sz w:val="28"/>
          <w:szCs w:val="28"/>
        </w:rPr>
        <w:t>» - дом, жилище, местопребывание и «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>» - учение) означает учение о доме, о месте, где ты живешь. Впервые в научную терминологию слово «экология» было введено немецким ученым Эрнестом Геккелем в1866 г., длительное время оно использовалось лишь в узком значении – в рамках биологии. И только во второй половине ХХ в. Данный термин вошел в широкий научный оборот. Из общей экологии выделяется её важнейшая часть – социальная экология как учение о взаимодействии общества с окружающей его природной средой об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ую экологию составной частью входит правовая экология как совокупность норм, регулирующих общественные отношения в сфере взаимодействия общества и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ом экологического права признаются нормативно – правовые акты, в которых содержатся правовые нормы, регулирующие экологические отношения. К источникам экологического права относятся законы, указы, постановления и распоряжения, нормативные акты министерств и ведо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окружающая природная среда» складывается из понятий «природа» и «окружающая среда». Под природой действующим законодательством понимается природная среда в узком смысле этого слова как объективная реальность, как следствие объективного эволюционного развития материального мира, состоящая из естественных экологических систем. В узком понимании – это естественная среда обитания человека. Под окружающей человека средой понимается та часть природной естественной среды, которая преобразована в процессе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экологическ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эколого – правового регулирования обусловлена наличием особых экологических систем, каждой из которых присущи некоторые общие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ыми элементами экосистемы являются </w:t>
      </w:r>
      <w:r>
        <w:rPr>
          <w:b/>
          <w:sz w:val="28"/>
          <w:szCs w:val="28"/>
        </w:rPr>
        <w:t>объекты естествен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экосистема характеризуется замкнутостью, т.е. самостоятельным, без посторонней помощи функционир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косистемы взаимосвязаны. Забвение этих взаимосвязей приводит к отрицательным последствиям. Так, борьба химическими средствами с сорняками ведёт к гибели почвенной и иной фауны, вырубка леса – к обмелению рек, озёр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экосистема отличается биопродуктивностью: почва – плодородием; фауна – размножением особей, деревья плодами, семенам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законодательство должно учитывать, что природная среда  это взаимосвязанная система экологических систем, и поэтому оно должно быть системным и целостным. Подобное пока не достигнуто, и нормы экологического права, в том числе относящихся к другим отраслям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родный объект – это составная честь природной среды, охраняемая действующим законодательством, обладающая признаками естественного происхождения, состояния в экологической цепи природных систем, способная выполнять экологические, экономические, культурные и оздоровительные функции и обеспечивать качество среды обитания человека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экологической ответств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в области экологии – это ответственность государства, общества, человека перед обществом, настоящим и будущими поколениями людей, перед конкретным человеком и природопользователем. Эколого-правовая ответственность – это разновидность общеюридической ответственности. Она означает обязанность претерпевать неблагоприятные последствия за совершенное экологическое правонарушение в соответствии с санкцией нарушенной нормы пра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ответственность – это экономико – правовой комплекс, содержащий в себе нормы, соответствующие им отношения по возмещению и предупреждению вреда окружающ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логическая ответственность выполняет три функц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у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ирующу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ентив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тимулирующая функция </w:t>
      </w:r>
      <w:r>
        <w:rPr>
          <w:sz w:val="28"/>
          <w:szCs w:val="28"/>
        </w:rPr>
        <w:t xml:space="preserve">проявляется в наличии экономических и правовых стимулов, понуждающих к охране экологических процессов. </w:t>
      </w:r>
      <w:r>
        <w:rPr>
          <w:i/>
          <w:sz w:val="28"/>
          <w:szCs w:val="28"/>
        </w:rPr>
        <w:t>Компенсирующая функция</w:t>
      </w:r>
      <w:r>
        <w:rPr>
          <w:sz w:val="28"/>
          <w:szCs w:val="28"/>
        </w:rPr>
        <w:t xml:space="preserve"> направлена на восстановление потерь природной среды в форме натуральной или денежной компенсации. </w:t>
      </w:r>
      <w:r>
        <w:rPr>
          <w:i/>
          <w:sz w:val="28"/>
          <w:szCs w:val="28"/>
        </w:rPr>
        <w:t xml:space="preserve">Превентивная функция </w:t>
      </w:r>
      <w:r>
        <w:rPr>
          <w:sz w:val="28"/>
          <w:szCs w:val="28"/>
        </w:rPr>
        <w:t>принудительно воздействует на поведение участников экологических отношений путем применения мер наказания и взыскания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тветственность имеет две формы – экономическую и юридиче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кономическая форма</w:t>
      </w:r>
      <w:r>
        <w:rPr>
          <w:sz w:val="28"/>
          <w:szCs w:val="28"/>
        </w:rPr>
        <w:t xml:space="preserve"> базируется на правомерной деятельности и регулируется экономическими методами, прежде всего материальной заинтересованностью загрязнителя экологии в сокращении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Юридическая ответственность</w:t>
      </w:r>
      <w:r>
        <w:rPr>
          <w:sz w:val="28"/>
          <w:szCs w:val="28"/>
        </w:rPr>
        <w:t xml:space="preserve"> порождается неправомерными деяниями и регулируется административно – правовыми методами. В целом эти формы образуют институт экологическ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ания экологической ответственности.</w:t>
      </w:r>
      <w:r>
        <w:rPr>
          <w:sz w:val="28"/>
          <w:szCs w:val="28"/>
        </w:rPr>
        <w:t xml:space="preserve"> Эколого – экономическая ответственность, в отличие от юридической, которая наступает по факту правонарушения, возникает по факту причинения вре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кологическое (эколого-правовое) правонарушение – </w:t>
      </w:r>
      <w:r>
        <w:rPr>
          <w:sz w:val="28"/>
          <w:szCs w:val="28"/>
        </w:rPr>
        <w:t>это виновное, противоправное деяние (действие, бездействие), посягающее на установленный в Узбекистане экологический правопорядок и причиняющий вред природной среде либо создающий реальную угрозу такого причинения. В его состав входят:  субъект (субъекты), субъективная сторона, объект, объективная сторона, последствия правонарушения и причинная связь между нарушением закона и наступившим результ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кологическим преступлением</w:t>
      </w:r>
      <w:r>
        <w:rPr>
          <w:sz w:val="28"/>
          <w:szCs w:val="28"/>
        </w:rPr>
        <w:t xml:space="preserve"> следует считать виновное общественно опасное деяние, посягающее на установленный в Узбекистане экологический правопорядок экологическую безопасность общества и причиняющий вред природной среде и здоровью человек. Узловыми пунктами содержания понятия экологического преступления: являются экологический правопорядок и вред природной среде и здоровью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Экологический правопорядок – </w:t>
      </w:r>
      <w:r>
        <w:rPr>
          <w:sz w:val="28"/>
          <w:szCs w:val="28"/>
        </w:rPr>
        <w:t>это система экологических правоотношений по реализации экологических требований природоохранительн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ой частью экологического правопорядка является </w:t>
      </w:r>
      <w:r>
        <w:rPr>
          <w:i/>
          <w:sz w:val="28"/>
          <w:szCs w:val="28"/>
        </w:rPr>
        <w:t>экологическая безопасность</w:t>
      </w:r>
      <w:r>
        <w:rPr>
          <w:sz w:val="28"/>
          <w:szCs w:val="28"/>
        </w:rPr>
        <w:t>. Экологическая безопасность представляет собой состояние защищённости и жизненно важных экологических интересов человека  и прежде всего окружающую природ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иняемый  экологическими преступлениями вред может быть </w:t>
      </w:r>
      <w:r>
        <w:rPr>
          <w:i/>
          <w:sz w:val="28"/>
          <w:szCs w:val="28"/>
        </w:rPr>
        <w:t>экономическим и экологически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вред причиняется природопользователю, его имуществу, дох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вред выражается в загрязнении, истощении и разрушении природной среды, ее отдельных природных объектов, природных экологических систем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-правовая охрана окружающей 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Земли едина, её законы всеобщи. Она не знает государственных и административных границ. Осознание объективной необходимости объединить усилия всего мирового сообщества для решения глобальных экологических задач приходило постепенно, по мере нарастания угрозы экологического кризиса в масштабах всей план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 – правовая охрана окружающей среды – одна из функций межгосударственного сотрудничества. На базе существующего международного экологического  законодательства сформировалась правовая структура – международное экологическое право. Это совокупность норм права, регулирующих на основе общепризнанных принципов и норм  международного права межгосударственные общественные отношения по сохранению, рациональному использованию международных экологических ресурсов и защите прав человека на благоприятную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 – правовые принципы охраны окружающей среды выработаны совместными усилиями членов международного сообщества – государств и международных организаций. Они изложены в отдельных решениях Генеральной Ассамблеи ООН, решения Стокгольмской конференции ООН по окружающей среде, Заключительном акте Совещания по безопасности в Европе, Всемирной Хартии природы, решениях Международной конференции ООН по окружающей среде и развитию. В обобщенном виде данные принципы формулируются следующим образом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ритетность экологических прав человека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веренитет государства на природные ресурсы своей территории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пустимость экологического благополучия одного государства за счет другого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онтроль на всех уровнях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бодный обмен международной экологической информацией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помощь государств в чрезвычайных обстоятельствах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эколого – правовых споров мирн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обязуются компенсировать экологический ущерб от загрязнения окружающей среды и развивать сотрудничество в целях разработки мер международной ответственности за негативные последствия экологическо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государства и права» А. Саидов, Ташкент 2002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49:00Z</dcterms:created>
  <dc:creator>Albert</dc:creator>
  <dc:description/>
  <cp:keywords/>
  <dc:language>en-US</dc:language>
  <cp:lastModifiedBy>SYSTEM</cp:lastModifiedBy>
  <dcterms:modified xsi:type="dcterms:W3CDTF">2011-09-24T13:49:00Z</dcterms:modified>
  <cp:revision>2</cp:revision>
  <dc:subject/>
  <dc:title>ПЛАН</dc:title>
</cp:coreProperties>
</file>