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Родственники Девиса добились выдачи приказа "Хабеас корпус". Арестованный Девис предстал перед судьёй королевской скамьи Блером. Однако последний отказался рассмотреть данное дело, сославшись на то, что наступили осенние каникулы. Правомерны ли действия судьи</w:t>
      </w:r>
    </w:p>
    <w:p>
      <w:pPr>
        <w:pStyle w:val="Normal"/>
        <w:rPr/>
      </w:pPr>
      <w:r>
        <w:rPr/>
      </w:r>
    </w:p>
    <w:p>
      <w:pPr>
        <w:pStyle w:val="Normal"/>
        <w:rPr/>
      </w:pPr>
      <w:r>
        <w:rPr/>
        <w:t>Решение:</w:t>
      </w:r>
    </w:p>
    <w:p>
      <w:pPr>
        <w:pStyle w:val="Normal"/>
        <w:rPr/>
      </w:pPr>
      <w:r>
        <w:rPr/>
        <w:t xml:space="preserve">Действия судьи не правомерны, т.к. согласно ст. </w:t>
      </w:r>
      <w:r>
        <w:rPr>
          <w:lang w:val="en-US"/>
        </w:rPr>
        <w:t>X</w:t>
      </w:r>
      <w:r>
        <w:rPr/>
        <w:t xml:space="preserve"> "Хабеас корпус" 1679г. "будет дозволено всякому заключенному... делать заявления и получать свой... Habeas corpus... из судов,. и если... лорд-канцлер... или судья... откажут хотя бы в вакационное время в каком-либо приказе Habeas corpus, который должен быть выдан согласно настоящему акту,. то они будут каждый в отдельности подлежать штрафу в сумме 500 фунтов в пользу потерпевшего лица... ". </w:t>
      </w:r>
      <w:r>
        <w:rPr>
          <w:rStyle w:val="FootnoteCharacters"/>
          <w:rStyle w:val="FootnoteAnchor"/>
          <w:color w:val="000000"/>
        </w:rPr>
        <w:footnoteReference w:id="2"/>
      </w:r>
    </w:p>
    <w:p>
      <w:pPr>
        <w:pStyle w:val="Normal"/>
        <w:rPr/>
      </w:pPr>
      <w:r>
        <w:rPr/>
      </w:r>
    </w:p>
    <w:p>
      <w:pPr>
        <w:pStyle w:val="Heading2"/>
        <w:ind w:hanging="0"/>
        <w:rPr/>
      </w:pPr>
      <w:r>
        <w:rPr/>
        <w:t>2. Особенности абсолютной монархии в странах Западной Европы</w:t>
      </w:r>
    </w:p>
    <w:p>
      <w:pPr>
        <w:pStyle w:val="Normal"/>
        <w:rPr/>
      </w:pPr>
      <w:r>
        <w:rPr/>
      </w:r>
    </w:p>
    <w:p>
      <w:pPr>
        <w:pStyle w:val="Normal"/>
        <w:rPr/>
      </w:pPr>
      <w:r>
        <w:rPr/>
        <w:t>Франция.</w:t>
      </w:r>
    </w:p>
    <w:p>
      <w:pPr>
        <w:pStyle w:val="Normal"/>
        <w:rPr/>
      </w:pPr>
      <w:r>
        <w:rPr/>
        <w:t>Неизбежным результатом формирования капиталистического уклада и начавшегося разложения феодализма было становление абсолютизма. В переходе к абсолютизму, хотя он сопровождался дальнейшим усилением самовластия короля, были заинтересованы самые широкие слои французского общества XVI-XVII вв. Абсолютизм был необходим дворянству и духовенству, поскольку для них в связи с ростом экономических трудностей и политического давления со стороны третьего сословия укрепление и централизация государственной власти стали единственной возможностью сохранить на какое-то время свои обширные сословные привилегии.</w:t>
      </w:r>
    </w:p>
    <w:p>
      <w:pPr>
        <w:pStyle w:val="Normal"/>
        <w:rPr/>
      </w:pPr>
      <w:r>
        <w:rPr/>
        <w:t>В абсолютизме была заинтересована и крепнущая буржуазия, которая не могла еще претендовать на политическую власть, но нуждалась в королевской защите от феодальной вольницы, вновь всколыхнувшейся в XVI веке в связи с Реформацией и религиозными войнами. Установление мира, справедливости и общественного порядка было заветной мечтой основной массы французского крестьянства, связывающего свои надежды на лучшее будущее с сильной и милосердной королевской властью.</w:t>
      </w:r>
    </w:p>
    <w:p>
      <w:pPr>
        <w:pStyle w:val="Normal"/>
        <w:rPr/>
      </w:pPr>
      <w:r>
        <w:rPr/>
        <w:t>Когда внутренняя и внешняя оппозиция королю (в том числе и со стороны церкви) была преодолена, а единое духовное и национальное самосознание объединило широкие массы французов вокруг трона, королевская власть сумела существенным образом укрепить свои позиции в обществе и государстве. Получившая широкую общественную поддержку и опирающаяся на возросшую государственную мощь королевская власть приобрела в условиях перехода к абсолютизму большой политический вес и даже относительную самостоятельность по отношению к породившему ее обществу.</w:t>
      </w:r>
    </w:p>
    <w:p>
      <w:pPr>
        <w:pStyle w:val="Normal"/>
        <w:rPr/>
      </w:pPr>
      <w:r>
        <w:rPr/>
        <w:t>Становление абсолютизма в XVI в. имело прогрессивный характер, поскольку королевская власть способствовала завершению территориального объединения Франции, формированию единой французской нации, более быстрому развитию промышленности и торговли, рационализации системы административного управления. Однако по мере усиливающегося упадка феодального строя в XVII-XVIII вв. абсолютная монархия, в том числе и в силу саморазвития самих ее властных структур, все более возвышаясь над обществом, отрывается от него, вступает с ним в неразрешимые противоречия. Таким образом, в политике абсолютизма с неизбежностью проявляются и приобретают первенствующее значение реакционные и авторитарные черты, в том числе открытое пренебрежение к достоинству и правам личности, к интересам и благу французской нации в целом. Хотя королевская власть, используя в своих корыстных целях политику меркантилизма и протекционизма, неизбежно подстегивала капиталистическое развитие, абсолютизм никогда не ставил своей целью защиту интересов буржуазии. Напротив, он использовал всю мощь феодального государства для того, чтобы спасти обреченный историей феодальный строй вместе с классовыми и сословными привилегиями дворянства и духовенства.</w:t>
      </w:r>
    </w:p>
    <w:p>
      <w:pPr>
        <w:pStyle w:val="Normal"/>
        <w:rPr/>
      </w:pPr>
      <w:r>
        <w:rPr/>
        <w:t>Историческая обреченность абсолютизма стала особенно очевидной в середине XVIII в., когда глубокий кризис феодальной системы привел к упадку и разложению всех звеньев феодального государства. Крайнего предела достиг судебно-административный произвол. Символом бессмысленного расточительства и времяпрепровождения (бесконечные балы, охоты и другие развлечения) стал сам королевский двор, который называли "могилой нации".</w:t>
      </w:r>
    </w:p>
    <w:p>
      <w:pPr>
        <w:pStyle w:val="Normal"/>
        <w:rPr/>
      </w:pPr>
      <w:r>
        <w:rPr/>
        <w:t>Усиление королевской власти. Верховная политическая власть при абсолютной монархии всецело переходит к королю и не делится им с какими-то государственными органами. Для этого королям необходимо было преодолеть политическую оппозицию феодальной олигархии и католической церкви, ликвидировать сословно-представительные учреждения, создать централизованный бюрократический аппарат, постоянную армию, полицию.</w:t>
      </w:r>
    </w:p>
    <w:p>
      <w:pPr>
        <w:pStyle w:val="Normal"/>
        <w:rPr/>
      </w:pPr>
      <w:r>
        <w:rPr/>
        <w:t>Уже в XVI в. Генеральные штаты практически перестают функционировать. В 1614 году они были созваны в последний раз, вскоре были распущены и уже не собирались до 1789 года. Некоторое время для рассмотрения проектов важных реформ и решения финансовых вопросов король собирал нотаблей (феодальную знать). В XVI в. (по Болонскому конкордату 1516 года и Нантскому эдикту 1598 года) король полностью подчинил себе католическую церковь во Франции.</w:t>
      </w:r>
    </w:p>
    <w:p>
      <w:pPr>
        <w:pStyle w:val="Normal"/>
        <w:rPr/>
      </w:pPr>
      <w:r>
        <w:rPr/>
        <w:t>В качестве своеобразной политической оппозиции королевской власти в XVI-XVII вв. выступил Парижский парламент, который к этому времени превратился в оплот феодальной знати и неоднократно использовал свое право ремонстрации и отклонял королевские акты. Королевским ордонансом в 1667 году было установлено, что ремонстрация может быть заявлена лишь в течение определенного срока после издания королем ордонанса, а повторная ремонстрация не допускается. В 1668 году король Людовик XIV, явившись в Парижский парламент, собственноручно изъял из его архива все протоколы, относящиеся к периоду Фронды, т.е. к антиабсолютистским выступлениям середины XVII в. В 1673 году им же было решено, что парламент не имеет права отказывать в регистрации королевских актов, а ремонстрация может быть заявлена лишь отдельно. Практически это лишило парламент его важнейшей прерогативы - опротестовывать и отклонять королевское законодательство.</w:t>
      </w:r>
    </w:p>
    <w:p>
      <w:pPr>
        <w:pStyle w:val="Normal"/>
        <w:rPr/>
      </w:pPr>
      <w:r>
        <w:rPr/>
        <w:t>Изменилось и общее представление о власти короля и о характере его конкретных полномочий. В 1614 году по предложению “Генеральных штатов французская монархия была объявлена божественной, а власть короля стала рассматриваться как священная. Вводилось новое официальное титулование короля: "король божьей милостью". Окончательно утверждаются представления о суверенитете и неограниченной власти короля. Все чаще государство начинает отождествляться с личностью короля, что нашло свое крайнее выражение в высказывании, приписываемом Людовику XIV: "Государство - это я!".</w:t>
      </w:r>
    </w:p>
    <w:p>
      <w:pPr>
        <w:pStyle w:val="Normal"/>
        <w:rPr/>
      </w:pPr>
      <w:r>
        <w:rPr/>
        <w:t>Представление о том, что абсолютизм зиждется на божественном праве, не означало восприятия идеи личной власти короля, тем более отождествления ее с деспотизмом. Королевские прерогативы не выходили за рамки законного порядка, и считалось, что "король трудится для Государства".</w:t>
      </w:r>
    </w:p>
    <w:p>
      <w:pPr>
        <w:pStyle w:val="Normal"/>
        <w:rPr/>
      </w:pPr>
      <w:r>
        <w:rPr/>
        <w:t>Вообще французский абсолютизм основывался на концепции неразрывной связи короля и государства, поглощения первого вторым. Считалось, что сам король, его имущество, его семья принадлежат французскому государству и нации. Юридически король признавался источником любой власти, которая не подлежала какому-либо контролю. Это, в частности, привело к закреплению полной свободы короля в сфере законодательства. При абсолютизме законодательная власть принадлежит только ему одному по принципу: "один король, один закон". У короля было право назначения на любую государственную и церковную должность, хотя это право могло быть делегировано им нижестоящим чиновникам. Он являлся окончательной инстанцией во всех вопросах государственного управления. Король принимал важнейшие внешнеполитические решения, определял экономическую политику государства, устанавливал налоги, выступал высшим распорядителем государственных средств. От его имени осуществлялась судебная власть.</w:t>
      </w:r>
    </w:p>
    <w:p>
      <w:pPr>
        <w:pStyle w:val="Normal"/>
        <w:rPr/>
      </w:pPr>
      <w:r>
        <w:rPr/>
        <w:t>Создание централизованного аппарат управления. При абсолютизме центральные органы разрослись и усложнились. Однако сами феодальные методы управления препятствовали созданию стабильной и четкой государственной администрации. Нередко королевская власть создавала по своему усмотрению новые государственные органы, но затем они вызывали ее же неудовольствие, реорганизовывались или упразднялись.</w:t>
      </w:r>
    </w:p>
    <w:p>
      <w:pPr>
        <w:pStyle w:val="Normal"/>
        <w:rPr/>
      </w:pPr>
      <w:r>
        <w:rPr/>
        <w:t xml:space="preserve">В XVI в. появляются должности </w:t>
      </w:r>
      <w:r>
        <w:rPr>
          <w:i/>
          <w:iCs/>
        </w:rPr>
        <w:t>государственных секретарей,</w:t>
      </w:r>
      <w:r>
        <w:rPr/>
        <w:t xml:space="preserve"> один из которых, особенно в случаях, когда король был несовершеннолетним, выполнял фактически функции первого министра. Формально такая должность отсутствовала, но Ришелье, например, совмещал в одном лице 32 государственных поста и титула. Но при Генрихе IV, Людовике XIV, а также при Людовике XV (после 1743 года) король сам осуществлял руководство управлением в государстве, убирая из своего окружения лиц, которые могли иметь на него большое политическое влияние.</w:t>
      </w:r>
    </w:p>
    <w:p>
      <w:pPr>
        <w:pStyle w:val="Normal"/>
        <w:rPr/>
      </w:pPr>
      <w:r>
        <w:rPr/>
        <w:t xml:space="preserve">Старые государственные должности ликвидируются (например, коннетабль в 1627 году) или теряют всякое значение и превращаются в простые синекуры. Сохраняет свой былой вес лишь </w:t>
      </w:r>
      <w:r>
        <w:rPr>
          <w:i/>
          <w:iCs/>
        </w:rPr>
        <w:t>канцлер,</w:t>
      </w:r>
      <w:r>
        <w:rPr/>
        <w:t xml:space="preserve"> который становится после короля вторым лицом в государственном управлении.</w:t>
      </w:r>
    </w:p>
    <w:p>
      <w:pPr>
        <w:pStyle w:val="Normal"/>
        <w:rPr/>
      </w:pPr>
      <w:r>
        <w:rPr/>
        <w:t xml:space="preserve">Потребность в специализированной центральной администрации привела в конце XVI в. к возрастанию роли </w:t>
      </w:r>
      <w:r>
        <w:rPr>
          <w:i/>
          <w:iCs/>
        </w:rPr>
        <w:t>государственных секретарей,</w:t>
      </w:r>
      <w:r>
        <w:rPr/>
        <w:t xml:space="preserve"> которым поручаются определенные сферы управления (иностранные дела, военные дела, морские дела и колонии, внутренние дела). При Людовике XIV государственные секретари, которые первоначально (особенно при Ришелье) играли чисто вспомогательную роль, приближаются к особе короля, выполняют роль его личных чиновников.</w:t>
      </w:r>
    </w:p>
    <w:p>
      <w:pPr>
        <w:pStyle w:val="Normal"/>
        <w:rPr/>
      </w:pPr>
      <w:r>
        <w:rPr/>
        <w:t>Расширение круга функций государственных секретарей ведет к быстрому росту центрального аппарата, к его бюрократизации. В XVIII в. вводится должности заместителей государственных секретарей, при них создаются значительные по размерам бюро, которые в свою очередь делятся на секции, со строгой специализацией и иерархией чиновников.</w:t>
      </w:r>
    </w:p>
    <w:p>
      <w:pPr>
        <w:pStyle w:val="Normal"/>
        <w:rPr/>
      </w:pPr>
      <w:r>
        <w:rPr/>
        <w:t xml:space="preserve">Большую роль в центральном управлении играл сначала </w:t>
      </w:r>
      <w:r>
        <w:rPr>
          <w:i/>
          <w:iCs/>
        </w:rPr>
        <w:t>суперинтендант финансов</w:t>
      </w:r>
      <w:r>
        <w:rPr/>
        <w:t xml:space="preserve"> (при Людовике XIV был заменен Советом по делам финансов), а затем </w:t>
      </w:r>
      <w:r>
        <w:rPr>
          <w:i/>
          <w:iCs/>
        </w:rPr>
        <w:t xml:space="preserve">Генеральный контролер финансов. </w:t>
      </w:r>
      <w:r>
        <w:rPr/>
        <w:t>Этот пост приобрел огромное значение начиная с Кольбера (1665 год), который не только составлял государственный бюджет: и непосредственно руководил всей экономической политикой Франции, но практически контролировал деятельность администрации, организовывал работы по составлению королевских законов. При Генеральном контролере финансов со временем также возник большой аппарат, состоявший из 29 различных служб и многочисленных бюро.</w:t>
      </w:r>
    </w:p>
    <w:p>
      <w:pPr>
        <w:pStyle w:val="Normal"/>
        <w:rPr/>
      </w:pPr>
      <w:r>
        <w:rPr/>
        <w:t xml:space="preserve">Неоднократной перестройке подвергалась и система королевских советов, выполнявших совещательные функции. Людовик XIV в 1661 году создал </w:t>
      </w:r>
      <w:r>
        <w:rPr>
          <w:i/>
          <w:iCs/>
        </w:rPr>
        <w:t>Большой совет,</w:t>
      </w:r>
      <w:r>
        <w:rPr/>
        <w:t xml:space="preserve"> куда входили герцоги и другие пэры Франции, министры, государственные секретари, канцлер, который председательствовал в нем в отсутствие короля, а также специально назначаемые государственные советники (главным образом из дворян мантий). Этот совет рассматривал важнейшие государственные вопросы (отношения с церковью и т.д.), обсуждал проекты законов, в некоторых случаях принимал административные акты и решал важнейшие судебные дела. Для обсуждения внешнеполитических дел созывался более узкий по составу </w:t>
      </w:r>
      <w:r>
        <w:rPr>
          <w:i/>
          <w:iCs/>
        </w:rPr>
        <w:t>Верхний совет,</w:t>
      </w:r>
      <w:r>
        <w:rPr/>
        <w:t xml:space="preserve"> куда обычно приглашались государственные секретари по иностранным и военным делам, несколько государственных советников. </w:t>
      </w:r>
      <w:r>
        <w:rPr>
          <w:i/>
          <w:iCs/>
        </w:rPr>
        <w:t>Совет депеш</w:t>
      </w:r>
      <w:r>
        <w:rPr/>
        <w:t xml:space="preserve"> обсуждал вопросы внутреннего управления, принимал решения, относящиеся к деятельности администрации. </w:t>
      </w:r>
      <w:r>
        <w:rPr>
          <w:i/>
          <w:iCs/>
        </w:rPr>
        <w:t>Совет по вопросам финансов</w:t>
      </w:r>
      <w:r>
        <w:rPr/>
        <w:t xml:space="preserve"> разрабатывал финансовую политику, изыскивал новые источники поступления средств в государственную казну.</w:t>
      </w:r>
    </w:p>
    <w:p>
      <w:pPr>
        <w:pStyle w:val="Normal"/>
        <w:rPr/>
      </w:pPr>
      <w:r>
        <w:rPr/>
        <w:t>Управление на местах отличалось особой сложностью и запутанностью. Некоторые должности (например бальи) сохранились от предшествующей эпохи, но их роль неуклонно падала. Появились многочисленные специализированные службы на местах: судебное управление, финансовое управление, надзор за дорогами и т.д. Территориальные границы этих служб и их функции не были точно определены, что порождало многочисленные жалобы и споры. Особенности местной администрации нередко проистекали из сохранения в некоторых частях королевства старой феодальной структуры (границ бывших сеньорий), церковной земельной собственности. Поэтому политика централизации, которую проводила королевская власть, не затронула в равной степени всю территорию Франции.</w:t>
      </w:r>
    </w:p>
    <w:p>
      <w:pPr>
        <w:pStyle w:val="Normal"/>
        <w:rPr/>
      </w:pPr>
      <w:r>
        <w:rPr/>
        <w:t xml:space="preserve">В начале XVI в. в качестве органа, проводившего политику центра на местах, были </w:t>
      </w:r>
      <w:r>
        <w:rPr>
          <w:i/>
          <w:iCs/>
        </w:rPr>
        <w:t xml:space="preserve">губернаторы. </w:t>
      </w:r>
      <w:r>
        <w:rPr/>
        <w:t>Они назначались и смещались королем, но со временем эти должности оказались в руках знатных дворянских семей. К концу XVI в. действия губернаторов в ряде случаев стали независимыми от центрального управления, что противоречило общему направлению королевской политики. Поэтому постепенно короли сводят их полномочия к сфере чисто военного управления.</w:t>
      </w:r>
    </w:p>
    <w:p>
      <w:pPr>
        <w:pStyle w:val="Normal"/>
        <w:rPr/>
      </w:pPr>
      <w:r>
        <w:rPr/>
        <w:t xml:space="preserve">Для укрепления своих позиций в провинциях короли начиная с 1535 года посылают туда комиссаров с разными временными поручениями, но вскоре последние становятся постоянными должностными лицами, инспектирующими суд, администрацию городов, финансы. Во второй половине XVI в. им дается титул </w:t>
      </w:r>
      <w:r>
        <w:rPr>
          <w:i/>
          <w:iCs/>
        </w:rPr>
        <w:t xml:space="preserve">интендантов. </w:t>
      </w:r>
      <w:r>
        <w:rPr/>
        <w:t>Они действовали уже не просто как контролеры, а как настоящие администраторы. Их власть стала приобретать авторитарный характер. Генеральные штаты в 1614 году, а затем собрания нотаблей протестовали против действий интендантов. В первой половине XVII в. полномочия последних были несколько ограничены, а в период Фронды должность интенданта вообще была упразднена.</w:t>
      </w:r>
    </w:p>
    <w:p>
      <w:pPr>
        <w:pStyle w:val="Normal"/>
        <w:rPr/>
      </w:pPr>
      <w:r>
        <w:rPr/>
        <w:t>В 1653 году система интендантов была вновь восстановлена, и они стали назначаться в специальные финансовые округа. Интенданты имели прямые связи с центральным правительством, прежде всего с Генеральным контролером финансов. Функции интендантов были чрезвычайно широки и не ограничивались финансовой деятельностью. Они осуществляли контроль за фабриками, банками, дорогами, судоходством и т.д., собирали различные статистические сведения, относящиеся к промышленности и сельскому хозяйству. На них возлагалась обязанность поддерживать общественный порядок, наблюдать за нищими и бродягами, вести борьбу с ересью. Интенданты следили за набором рекрутов в армию, за расквартированием войск, обеспечением их продовольствием и т.д. Наконец, они могли вмешиваться в любой судебный процесс, проводить расследование от имени короля, председательствовать в судах бальяжа или сенешальства.</w:t>
      </w:r>
    </w:p>
    <w:p>
      <w:pPr>
        <w:pStyle w:val="Normal"/>
        <w:rPr/>
      </w:pPr>
      <w:r>
        <w:rPr/>
        <w:t>Централизация коснулась и городского управления. Муниципальные советники (эшвены) и мэры перестали избираться, а назначались королевской администрацией (обычно за соответствующую плату). В деревнях постоянной королевской администрации не было, а низовые административные и судебные функции возлагались на крестьянские общины и общинные советы. Однако в условиях всесилия интендантов сельское самоуправление уже в конце XVII в. приходит в упадок.</w:t>
      </w:r>
    </w:p>
    <w:p>
      <w:pPr>
        <w:pStyle w:val="Normal"/>
        <w:rPr/>
      </w:pPr>
      <w:r>
        <w:rPr/>
        <w:t>Судебная система. Несмотря на усиливающуюся централизацию судебной системы, она также оставалась архаичной и сложной. В некоторых частях Франции вплоть до XVIII в. сохранилась сеньориальная юстиция. Королевские ордонансы лишь регламентировали порядок ее осуществления. Иногда короли выкупали сеньориальное право суда, как, например в 1674 году в сеньориях, примыкающих к Парижу. Самостоятельную систему представляли собой церковные суды, юрисдикция которых уже ограничивалась в основном внутрицерковными делами. Существовали и специализированные трибуналы: коммерческие, банковские, адмиралтейские и др.</w:t>
      </w:r>
    </w:p>
    <w:p>
      <w:pPr>
        <w:pStyle w:val="Normal"/>
        <w:rPr/>
      </w:pPr>
      <w:r>
        <w:rPr/>
        <w:t>Крайне запутанной была и система королевских судов. Низшие суды в превотствах к середине XVIII в. были ликвидированы. Сохранились суды в бальяжах, хотя их состав и компетенция постоянно изменялись. Важную роль, как и прежде, играл Парижский парламент и судебные парламенты в других городах. Для разгрузки парламентов от растущих апелляционных жалоб королевский эдикт в 1552 году предусмотрел создание особых апелляционных судов в ряде наиболее крупных бальяжей по рассмотрению уголовных и гражданских дел.</w:t>
      </w:r>
    </w:p>
    <w:p>
      <w:pPr>
        <w:pStyle w:val="Normal"/>
        <w:rPr/>
      </w:pPr>
      <w:r>
        <w:rPr/>
        <w:t>Германия.</w:t>
      </w:r>
    </w:p>
    <w:p>
      <w:pPr>
        <w:pStyle w:val="Normal"/>
        <w:rPr/>
      </w:pPr>
      <w:r>
        <w:rPr/>
        <w:t>Конец XV - первая половина XVI в. в Германии - период экономического расцвета. Однако развитие экономики происходило не - сколько по иному, чем в Англии и Франции. Ни один города Германии не превратился в такой хозяйственный центр страны, каким был, например, Лондон в Англии. Экономическое развитие Германии отличалось большой неравномерностью по ее отдельным районам. В то время как в Англии и Франции развитие торговли и промышленности привело к централизации, в Германии этот процесс обусловил объединение интересов по отдельным землям вокруг местных центров, что способствовало политической раздробленности. Реформация и крестьянская воина. Реформация в первой воловине XVI в. ко всем условиям, разъединявшим Германию, прибавила еще одно - вероисповедание. Германия раскололась на протестантскую (север) и католическую (юг) части. Реформация сопровождалась социальными движениями, из которых наиболее значительной была Крестьянская война 1524-1526 гг. В результате этой войны была разорена часть духовенства, дворянства, княжеские города, население которых участвовало в войне, лишились своих привилегий и попали в полную зависимость от князей. Объективно перед восставшими стояли две задачи: ликвидация феодальной эксплуатации и политическое объединение страны. Положительное решение этих задач могло способствовать переходу Германии на путь буржуазного развития. Поэтому решающее значение приобретала позиция немецкого бюргерства, но оно оказалось неспособным возглавить антифеодальное восстание. Крестьянская война принесла выгоды лишь для князей. Княжеская власть усилилась за счет ослабления городов, оскудения части дворянства, пострадавшего в ходе Крестьянской войны и вынужденного искать опоры у княжеской власти. Князья подчинили себе и новое протестантское духовенство. Тридцатилетняя война. Тридцатилетняя война (1618-1648), которая велась под религиозными лозунгами борьбы католиков с протестантами, решала политические задачи: северогерманские князья боролись против усиления императорской власти и создания единого национального государства. Борьба закончилась победой князей, их власть еще более усилилась. Они стали почти независимыми от императорской власти. По Вестфальскому миру князья получили право заключать союзы не только друг с другом, но и с иностранными государствами. Вестфальский мир привел к полному торжеству партикуляризма в государственном строе Германии. Внутри княжеств власть князей продолжала усиливаться</w:t>
      </w:r>
      <w:r>
        <w:rPr>
          <w:rStyle w:val="FootnoteCharacters"/>
          <w:rStyle w:val="FootnoteAnchor"/>
          <w:color w:val="000000"/>
        </w:rPr>
        <w:footnoteReference w:id="3"/>
      </w:r>
      <w:r>
        <w:rPr/>
        <w:t>.</w:t>
      </w:r>
    </w:p>
    <w:p>
      <w:pPr>
        <w:pStyle w:val="Normal"/>
        <w:rPr/>
      </w:pPr>
      <w:r>
        <w:rPr/>
        <w:t>Сословно-представительные учреждения в большинстве княжеств прекратили свое существование, а в остальных пришли в упадок. Княжеский абсолютизм. В XVII в. в германских княжествах установился абсолютизм, отличающийся от централизованных абсолютных монархий Запада следующими чертами. Во-первых, как и сословно-представительная монархия, абсолютизм сложился не в рамках всей империи, которая оставалась децентрализованной, а в пределах отдельных княжеских владений. Во-вторых, княжеский абсолютизм явился выражением полного торжества феодальной реакции, ее победы над буржуазным движением и подчинения слабой немецкой буржуазии князьям, в то время как в других странах утверждение абсолютизма был результатом временного равновесия сил дворянства и буржуазии. Наиболее крупными абсолютистскими государствами империи были Пруссия и Австрия. Пруссия постепенно сложилась из отдельных земель, географически иногда даже не соприкасавшихся друг с другом. В XVIII в. Пруссия становится абсолютной монархией. Управление Пруссией было централизовано. Высший орган управления - тайный совет должен был объединять управление. Однако эта задача отошла на второй план, когда Тайный совет был разделен на три самостоятельных департамента: иностранных дел, юстиции и внутренних дел, ставший главным органом управления. Департаменту внутренних дел, который носил название "Генеральная высшая директория финансов, военных дел и доменов", в отдельных провинциях подчинялись военные и домениальные палаты, наблюдавшие за ведением военного и домениального хозяйства. Наряду с ними действовали ландраты - земские советы, назначавшиеся королем из дворян. рекомендованных дворянскими собраниями. Члены ландратов председательствовали на дворянских собраниях. Ландраты совместно с дворянскими комитетами ведали делами своего сословия, т.е. были сословными учреждениями. В то же время на ландратов были возложены общегосударственные функции, т.е. они являлись органами центральной власти и занимались взиманием налогов, заведованием полицией, рекрутским набором. Члены городских советов (магистратов), управляющих делами города, назначались правительством. Землевладельцам принадлежали вотчинная полиция и юстиция, а также патронат над церковью и школой. В свободных крестьянских общинах управление осуществляли старосты, избиравшиеся сельским сходом или занимавшие свои должности по имущественному цензу, иногда наследственно. Прусское государство, управляя при помощи иерархически организованного чиновничества, стремилось взять под свою опеку, доходившую иногда до мелочности, общественную жизнь во всех ее проявлениях, и руководить ею, пресекая малейшие попытки общественной самодеятельности. Вмешательство государственной власти в общественную жизнь приобрело всеобъемлющий характер. В этом смысле прусское государство можно назвать полицейским. Австрийский просвещенный абсолютизм. В XVIII в. в Западной Европе получило развитие "просветительское движение", основанное на трудах целой плеяды философов того времени: Вольтера, Руссо, Дидро, Монтескье и др. Философы-просветители обосновывали необходимость ломки старых государственных и общественных устоев. Под влиянием просветительской литературы правители ряда государств проводили реформы, имевшие целью некоторое обновление общественного и государственного строя. Распространение идей Просвещения пришлось на период абсолютизма. Сочетание неограниченной власти монархов с их стремлением осуществить преобразования, рекомендованные философами-просветителями, приобрело название политики просвещенного абсолютизма. Примером такой политики может служить политика Австрии. Австрия представляла собой многонациональное государство, которое в XVIII в. в отличие от усиливающейся Пруссии, переживало сложную ситуацию. Это было связано с борьбой за престол. После смерти Карла VI единственной наследницей престола являлась его дочь Мария-Терезия, но германские законы запрещали наследование престола по женской линии. Марии-Терезии пришлось завоевывать власть в борьбе с Пруссией и Баварией. Война выявила слабые стороны Австрийского государства и прежде всего в организации армии, Поэтому, став во главе Австрии, Мария-Терезия свои реформы начала с военной сферы. Была введена система рекрутских наборов. Для подготовки офицерских кадров учреждалась военная академия. Было ограничено крепостное право: сокращена барщина, введен контроль со стороны государства за судебной властью помещиков, созданы сборники гражданского и уголовного права. Финансовая реформа выразилась во введении всеобщего подоходного налога на базе всеобщей переписи населения. Значительное внимание уделялось образованию: за счет государства создавались школы, специальные учебные заведения. Все эти реформы сопровождались централизацией государственного аппарата, упразднением остатков сословно-представительной монархии. Продолжателем дела Марии-Терезии стал ее сын Иосиф III, выбранный в 1765 г. императором Германии. Иосиф II отменил крепостное право. Был создан свод законов, воспринявший требования просветителей в области судопроизводства: отменялись судебные пытки, ограничивалось применение смертной казни. Школьному обучению было дано светское направление. Церковная реформа ограничила привилегии католической церкви, был принят эдикт о веротерпимости. Государство оказывало поддержку сельскому хозяйству и промышленности; были уничтожены многие внутренние торговые пошлины, увеличены пошлины на ввозимые товары; освобождены от налогов на 10 лет новые промышленные заведения. Было введено строго централизованное управление, уничтожены различия между областями. Недовольство методами осуществления реформ со стороны как социальных, так и национальных сил привело к массовым выступлениям против проводимых преобразований. Перед смертью Иосиф II отменил все свои реформы. Но те нововведения, которые успели дать результаты, значительно продвинули Австрию в развитии и создали почву для становления капиталистических отношений.</w:t>
      </w:r>
    </w:p>
    <w:p>
      <w:pPr>
        <w:pStyle w:val="Normal"/>
        <w:rPr/>
      </w:pPr>
      <w:r>
        <w:rPr/>
        <w:t>Англия.</w:t>
      </w:r>
    </w:p>
    <w:p>
      <w:pPr>
        <w:pStyle w:val="Normal"/>
        <w:rPr/>
      </w:pPr>
      <w:r>
        <w:rPr/>
        <w:t>Абсолютная монархия установилась в Англии, как и в других странах, в период упадка феодализма и возникновения капиталистических производственных отношений. Вместе с тем английский абсолютизм имел свои особенности, благодаря чему получил в литературе название' "незавершенного". Незавершенность этой политической формы в условиях Англии означала сохранение Политических институтов, свойственных предшествующей эпохе, а также отсутствие некоторых новых элементов, типичных для абсолютизма классического, французского образца.</w:t>
      </w:r>
    </w:p>
    <w:p>
      <w:pPr>
        <w:pStyle w:val="Normal"/>
        <w:rPr/>
      </w:pPr>
      <w:r>
        <w:rPr/>
        <w:t>Основная особенность английской абсолютной монархии состояла в том, что наряду с сильной королевской властью в Англии продолжал существовать парламент. К другим особенностям английского абсолютизма относятся сохранение местного самоуправления, отсутствие в Англии такой централизации и бюрократизации государственного аппарата, как на континенте. В Англии отсутствовала и крупная постоянная армия.</w:t>
      </w:r>
    </w:p>
    <w:p>
      <w:pPr>
        <w:pStyle w:val="Normal"/>
        <w:rPr/>
      </w:pPr>
      <w:r>
        <w:rPr/>
        <w:t>Центральными органами власти и управления в период абсолютной монархии в Англии были король, Тайный совет и парламент. Реальная власть сосредоточилась в этот период полностью в руках короля.</w:t>
      </w:r>
    </w:p>
    <w:p>
      <w:pPr>
        <w:pStyle w:val="Normal"/>
        <w:rPr/>
      </w:pPr>
      <w:r>
        <w:rPr/>
        <w:t>Тайный совет короля, окончательно сложившийся в период абсолютизма, состоял из высших должностных лиц государства: лорда-канцлера, лорда-казначея, лорда-хранителя печати и др.</w:t>
      </w:r>
    </w:p>
    <w:p>
      <w:pPr>
        <w:pStyle w:val="Normal"/>
        <w:rPr/>
      </w:pPr>
      <w:r>
        <w:rPr/>
        <w:t xml:space="preserve">Усилившаяся королевская власть не смогла упразднить парламент. Его устойчивость была следствием союза джентри и буржуазии, основы которого были заложены в предшествующий период. Этот союз не позволил королевской власти, используя рознь сословий, ликвидировать представительные учреждения в центре и на местах. </w:t>
      </w:r>
      <w:r>
        <w:rPr>
          <w:rStyle w:val="FootnoteCharacters"/>
          <w:rStyle w:val="FootnoteAnchor"/>
          <w:color w:val="000000"/>
        </w:rPr>
        <w:footnoteReference w:id="4"/>
      </w:r>
    </w:p>
    <w:p>
      <w:pPr>
        <w:pStyle w:val="Normal"/>
        <w:rPr/>
      </w:pPr>
      <w:r>
        <w:rPr/>
        <w:t>Верховенство короны во взаимоотношениях с парламентом было оформлено статутом 1539 года, который приравнял указы короля в Совете к законам парламента. Хотя в 1547 году парламент формально отменил этот статут, преобладание короны над парламентом фактически сохранялось.</w:t>
      </w:r>
    </w:p>
    <w:p>
      <w:pPr>
        <w:pStyle w:val="Normal"/>
        <w:rPr/>
      </w:pPr>
      <w:r>
        <w:rPr/>
        <w:t>Парламент продолжал сохранять за собой прерогативу утверждения размеров сборов и налогов. Противодействие парламента установлению новых налогов вынуждало английских королей прибегать к займам, введению пошлин на ввоз и вывоз товаров, к выдаче за крупные денежные выплаты привилегий компаниям на исключительное право торговли (так называемых монополий). Эти действия иногда вызывали сопротивление парламента, но его возможности влиять на политику королевской власти в этот период ослабли.</w:t>
      </w:r>
    </w:p>
    <w:p>
      <w:pPr>
        <w:pStyle w:val="Normal"/>
        <w:rPr/>
      </w:pPr>
      <w:r>
        <w:rPr/>
        <w:t>В связи с бурной колонизацией неанглийских территорий Британских островов английская система управления постепенно распространялась на всю Британию. В 1536-1542 гг. в состав английского государства был окончательно интегрирован Уэльс. В 1603 году под власть английской короны перешла северо-восточная провинция Ирландии - Ольстер. С 1603 года в результате династического престолонаследия в личной унии с Англией (под властью одного короля) стала находиться Шотландия. Фактически это объединение было номинальным, и Шотландия сохраняла статус самостоятельного государственного образования. .</w:t>
      </w:r>
    </w:p>
    <w:p>
      <w:pPr>
        <w:pStyle w:val="Normal"/>
        <w:rPr/>
      </w:pPr>
      <w:r>
        <w:rPr/>
        <w:t>В период абсолютизма окончательно утверждается верховенство королевской власти над английской церковью. С целью учреждения в стране церкви, подчиненной королевской власти, в Англии была проведена Реформация, сопровождавшаяся изъятием церковных земель и превращением их в государственную собственность (секуляризация). Парламент Англии при Генрихе VIII с 1529 по 1536 г. принял ряд законов, объявлявших короля главой церкви и наделявших его правом намечать кандидатов на высшие церковные должности. В конце XVI в. законодательным путем было установлено содержание вероучения новой церкви, а также порядок богослужения. Таким образом, так называемая англиканская церковь перестала зависеть от римского папы и превратилась в часть государственного аппарата.</w:t>
      </w:r>
    </w:p>
    <w:p>
      <w:pPr>
        <w:pStyle w:val="Normal"/>
        <w:rPr/>
      </w:pPr>
      <w:r>
        <w:rPr/>
        <w:t xml:space="preserve">Высшим церковным органом страны была </w:t>
      </w:r>
      <w:r>
        <w:rPr>
          <w:i/>
          <w:iCs/>
        </w:rPr>
        <w:t xml:space="preserve">Высокая комиссия. </w:t>
      </w:r>
      <w:r>
        <w:rPr/>
        <w:t>В ее состав наряду с духовными лицами входили члены Тайного совета и другие должностные лица. Компетенция комиссии была чрезвычайно обширной. Она расследовала дела, связанные с нарушением законов о верховенстве королевской власти в церковных делах, "беспорядки духовного и церковного характера". Основной задачей комиссии была борьба с противниками реформированной церкви - как с католиками, так и со сторонниками наиболее радикальных и демократических форм протестантизма (например пресвитерианства, укоренившегося в Шотландии). Любые три члена комиссии, если среди них был один епископ, обладали правом подвергать наказанию лиц, не посещающих церковь, пресекать ереси, смещать пасторов. В дальнейшем к ведению Высокой комиссии был отнесен ряд сугубо светских дел - о бродягах в Лондоне, о цензуре и т.п. Реформированная церковь, сохранив немало черт католицизма как в структуре, так и в богослужении, превратилась в орган, одной из задач которого стала пропаганда теории божественного происхождения власти короля.</w:t>
      </w:r>
    </w:p>
    <w:p>
      <w:pPr>
        <w:pStyle w:val="Normal"/>
        <w:rPr/>
      </w:pPr>
      <w:r>
        <w:rPr/>
        <w:t>С установлением абсолютизма система местных органов управления стала более стройной, возросла их зависимость от Центральных органов власти. Основные изменения в местном управлении в этот период выразились в учреждении должности лорда-лейтенанта и административном оформлении местной единицы - церковного прихода. Лорд-лейтенант, назначаемый в графство непосредственно королем, возглавлял местное ополчение, руководил деятельностью мировых судей и констеблей.</w:t>
      </w:r>
    </w:p>
    <w:p>
      <w:pPr>
        <w:pStyle w:val="Normal"/>
        <w:rPr/>
      </w:pPr>
      <w:r>
        <w:rPr/>
        <w:t xml:space="preserve">Приход представлял собой низовую самоуправляющуюся единицу, сочетавшую функции местного церковного и территориального управления. Собрание прихожан, плативших налоги, решало вопросы распределения налогов, ремонта дорог и мостов и т.п. Кроме того, собрание избирало должностных лиц прихода (церковных старост, надзирателей за бедными и пр). Ведение церковных дел в приходе осуществлялось настоятелем прихода. Вся его деятельность была поставлена под контроль мировых судей, а через них - под контроль органов управления графствами и центральных органов. Четвертные сессии мировых судей превратились в высшие инстанции по всем вопросам, относящимся к делам управления приходами. Собрания графств, еще сохранившиеся от прежнего периода, окончательно теряют свое значение. </w:t>
      </w:r>
      <w:r>
        <w:rPr>
          <w:rStyle w:val="FootnoteCharacters"/>
          <w:rStyle w:val="FootnoteAnchor"/>
          <w:color w:val="000000"/>
        </w:rPr>
        <w:footnoteReference w:id="5"/>
      </w:r>
    </w:p>
    <w:p>
      <w:pPr>
        <w:pStyle w:val="Normal"/>
        <w:rPr/>
      </w:pPr>
      <w:r>
        <w:rPr/>
        <w:t xml:space="preserve">При абсолютизме окончательно оформилась структура и юрисдикция центральных Вестминстерских судов, в том числе Суда справедливости и Высшего суда адмиралтейства. Однако помимо них создаются чрезвычайные суды, такие как </w:t>
      </w:r>
      <w:r>
        <w:rPr>
          <w:i/>
          <w:iCs/>
        </w:rPr>
        <w:t>Звездная палата</w:t>
      </w:r>
      <w:r>
        <w:rPr/>
        <w:t xml:space="preserve"> и судебные советы ц "мятежных" графствах. Звездная палата в качестве специального отделения Тайного совета являлась орудием борьбы с противниками королевской власти (первоначально - с непокорными феодалами). Судопроизводство в ней носило в основном инквизиционный характер, а решения выносились по усмотрению судей. Впоследствии Звездная палата стала выполнять также функции цензора и органа надзора за правильностью вынесения вердиктов присяжными. Судебные советы, подчиненные Тайному совету, были созданы в тех районах Англии, где часто нарушалось "общественное спокойствие" (Уэльс, Шотландия).</w:t>
      </w:r>
    </w:p>
    <w:p>
      <w:pPr>
        <w:pStyle w:val="Normal"/>
        <w:rPr/>
      </w:pPr>
      <w:r>
        <w:rPr/>
        <w:t>В период абсолютизма расширилась судебная компетенция мировых судей. Все уголовные дела предписывалось рассматривать разъездным и мировым судьям после утверждения по ним обвинительного акта большим жюри. Присяжные заседатели включались в состав суда. Имущественный ценз для присяжных по закону Елизаветы 1 был повышен с 40 шиллингов до 4 фунтов стерлингов.</w:t>
      </w:r>
    </w:p>
    <w:p>
      <w:pPr>
        <w:pStyle w:val="Normal"/>
        <w:rPr/>
      </w:pPr>
      <w:r>
        <w:rPr/>
        <w:t xml:space="preserve">Основные принципы организации армии изменились незначительно. Во время установления абсолютной монархии Генрих VII (1485-1509 гг.), чтобы подорвать окончательную военную мощь старой аристократии, издал закон о запрещении феодалам иметь свиту и утвердил монопольное право короны использовать артиллерийские орудия. </w:t>
      </w:r>
      <w:r>
        <w:rPr>
          <w:rStyle w:val="FootnoteCharacters"/>
          <w:rStyle w:val="FootnoteAnchor"/>
          <w:color w:val="000000"/>
        </w:rPr>
        <w:footnoteReference w:id="6"/>
      </w:r>
    </w:p>
    <w:p>
      <w:pPr>
        <w:pStyle w:val="Normal"/>
        <w:rPr/>
      </w:pPr>
      <w:r>
        <w:rPr/>
        <w:t>Упразднение вооруженных сил крупных феодалов в Англии не повлекло за собой создания постоянной королевской армии. Стража крепостей и королевская гвардия оставались малочисленными. Сухопутная армия продолжала основываться на ополчении в виде отрядов милиции.</w:t>
      </w:r>
    </w:p>
    <w:p>
      <w:pPr>
        <w:pStyle w:val="Normal"/>
        <w:rPr/>
      </w:pPr>
      <w:r>
        <w:rPr/>
        <w:t>Английское государство, занимая островное положение, нуждалось для защиты своей территории в сильном морском флоте. Военный флот стал основой вооруженных сил Англии, орудием господства на морях и колонизации других территорий.</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ind w:left="0" w:hanging="0"/>
        <w:rPr/>
      </w:pPr>
      <w:r>
        <w:rPr/>
        <w:t>Всеобщая история государства и права / Под ред. К.И. Батыра. М., 1999.</w:t>
      </w:r>
    </w:p>
    <w:p>
      <w:pPr>
        <w:pStyle w:val="Style19"/>
        <w:numPr>
          <w:ilvl w:val="0"/>
          <w:numId w:val="3"/>
        </w:numPr>
        <w:ind w:left="0" w:hanging="0"/>
        <w:rPr/>
      </w:pPr>
      <w:r>
        <w:rPr/>
        <w:t>Графский В.Г. Всеобщая история государства и права. М., 2003.</w:t>
      </w:r>
    </w:p>
    <w:p>
      <w:pPr>
        <w:pStyle w:val="Style19"/>
        <w:numPr>
          <w:ilvl w:val="0"/>
          <w:numId w:val="3"/>
        </w:numPr>
        <w:ind w:left="0" w:hanging="0"/>
        <w:rPr/>
      </w:pPr>
      <w:r>
        <w:rPr/>
        <w:t>История государства и права зарубежных стран. Ч.1 / под ред. О.А. Жидкова. Н.А. Крашенниниковой. М., 1999.</w:t>
      </w:r>
    </w:p>
    <w:p>
      <w:pPr>
        <w:pStyle w:val="Style19"/>
        <w:numPr>
          <w:ilvl w:val="0"/>
          <w:numId w:val="3"/>
        </w:numPr>
        <w:ind w:left="0" w:hanging="0"/>
        <w:rPr/>
      </w:pPr>
      <w:r>
        <w:rPr/>
        <w:t>Ливанцев К.Е. История средневекового государства и права. СПб., 2000.</w:t>
      </w:r>
    </w:p>
    <w:p>
      <w:pPr>
        <w:pStyle w:val="Style19"/>
        <w:numPr>
          <w:ilvl w:val="0"/>
          <w:numId w:val="3"/>
        </w:numPr>
        <w:ind w:left="0" w:hanging="0"/>
        <w:rPr/>
      </w:pPr>
      <w:r>
        <w:rPr/>
        <w:t>Хрестоматия по всеобщей истории государства и права / под ред. З.М. Черниловского. М., 199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анцев К.Е. История средневекового государства и права. СПб., 2000.</w:t>
      </w:r>
    </w:p>
  </w:footnote>
  <w:footnote w:id="3">
    <w:p>
      <w:pPr>
        <w:pStyle w:val="Footnote"/>
        <w:rPr/>
      </w:pPr>
      <w:r>
        <w:rPr>
          <w:rStyle w:val="FootnoteCharacters"/>
        </w:rPr>
        <w:footnoteRef/>
      </w:r>
      <w:r>
        <w:rPr/>
        <w:t xml:space="preserve"> </w:t>
      </w:r>
      <w:r>
        <w:rPr/>
        <w:t>История государства и права зарубежных стран. Ч. 1 / под ред. О.А. Жидкова. Н.А. Крашенниниковой. М., 1999.</w:t>
      </w:r>
    </w:p>
  </w:footnote>
  <w:footnote w:id="4">
    <w:p>
      <w:pPr>
        <w:pStyle w:val="Footnote"/>
        <w:rPr/>
      </w:pPr>
      <w:r>
        <w:rPr>
          <w:rStyle w:val="FootnoteCharacters"/>
        </w:rPr>
        <w:footnoteRef/>
      </w:r>
      <w:r>
        <w:rPr/>
        <w:t xml:space="preserve"> </w:t>
      </w:r>
      <w:r>
        <w:rPr/>
        <w:t>Графский В.Г. Всеобщая история государства и права. М., 2003.</w:t>
      </w:r>
    </w:p>
  </w:footnote>
  <w:footnote w:id="5">
    <w:p>
      <w:pPr>
        <w:pStyle w:val="Footnote"/>
        <w:rPr/>
      </w:pPr>
      <w:r>
        <w:rPr>
          <w:rStyle w:val="FootnoteCharacters"/>
        </w:rPr>
        <w:footnoteRef/>
      </w:r>
      <w:r>
        <w:rPr/>
        <w:t xml:space="preserve"> </w:t>
      </w:r>
      <w:r>
        <w:rPr/>
        <w:t>Всеобщая история государства и права / Под ред. К.И. Батыра. М., 1999.</w:t>
      </w:r>
    </w:p>
  </w:footnote>
  <w:footnote w:id="6">
    <w:p>
      <w:pPr>
        <w:pStyle w:val="Footnote"/>
        <w:rPr/>
      </w:pPr>
      <w:r>
        <w:rPr>
          <w:rStyle w:val="FootnoteCharacters"/>
        </w:rPr>
        <w:footnoteRef/>
      </w:r>
      <w:r>
        <w:rPr/>
        <w:t xml:space="preserve"> </w:t>
      </w:r>
      <w:r>
        <w:rPr/>
        <w:t>Хрестоматия по всеобщей истории государства и права / под ред. З.М. Черниловского.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Heading1"/>
    <w:qFormat/>
    <w:pPr>
      <w:numPr>
        <w:ilvl w:val="0"/>
        <w:numId w:val="0"/>
      </w:numPr>
      <w:ind w:hanging="0"/>
      <w:outlineLvl w:val="9"/>
    </w:pPr>
    <w:rPr/>
  </w:style>
  <w:style w:type="paragraph" w:styleId="13">
    <w:name w:val="Заголовок параграфа1"/>
    <w:basedOn w:val="Style15"/>
    <w:qFormat/>
    <w:pPr/>
    <w:rPr>
      <w:b w:val="false"/>
      <w:bCs w:val="fals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8:00Z</dcterms:created>
  <dc:creator>Max&amp;Mar</dc:creator>
  <dc:description/>
  <cp:keywords/>
  <dc:language>en-US</dc:language>
  <cp:lastModifiedBy>SYSTEM</cp:lastModifiedBy>
  <dcterms:modified xsi:type="dcterms:W3CDTF">2011-09-24T13:48:00Z</dcterms:modified>
  <cp:revision>2</cp:revision>
  <dc:subject/>
  <dc:title>Вариант 3</dc:title>
</cp:coreProperties>
</file>