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Уголовное право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ивлечение лица в качестве обвиняемого.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ъявление обв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достаточных доказательств, дающих основания для обвинения лица в совершении преступления, следователь выносит постановление о привлечении данного лица в качестве обвин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моменту вынесения постановления о привлечении в качестве обвиняемого должны быть собраны достаточные доказательства, относящиеся к событию преступления, подтверждающие виновность лица в совершении преступления, определяющие форму его вины и мотивы, характер и размер вреда, причиненного преступлением. Должно быть также установлено, что отсутствуют обстоятельства, исключающие преступность деяния. Обстоятельства, характеризующие личность обвиняемого, а также обстоятельства, смягчающие и отягчающие наказание, должны быть выяснены в той мере, в которой это необходимо для квалификации преступлений. Установление всех указанных обстоятельств может продолжаться и после вынесения постановления о привлечении в качестве обвин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стоятельства, которые могут повлечь за собой освобождение от уголовной ответственности и наказания, выявляются как до, так и после вынесения постановления о привлечении в качестве обвиняемого. Необходимо иметь в виду, что прекращение уголовного преследования в связи с выявлением обстоятельств, влекущих за собой освобождение от уголовной ответственности, возможно как в отношении обвиняемого, так и в отношении подозрева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содержанию постановления о привлечении в качестве обвиняемого и форме постановления содержатся в ч. 2 ст. 171 УПК. В постановлении должны быть ука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а и место его сост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ем составлено постано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фамилия, имя и отчество лица, привлекаемого в качестве обвиняемого, число, месяц, год и место его ро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писание преступления с указанием времени, места его совершения, а также иных обстоятельств, подлежащих доказыв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ункт, часть, статья Уголовного кодекса Российской Федерации, предусматривающие ответственность за данное преступ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решение о привлечении лица в качестве обвиняемого по расследуемому уголовн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в отношении которого вынесено постановление о привлечении в качестве обвиняемого, с этого момента именуется обвиняемым (п. 1 ч. 1 ст. 47 УП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лицо привлекается в качестве обвиняемого в совершении нескольких преступлений, предусмотренных разными пунктами, частями, статьями УК РФ, в постановлении каждое из таких деяний должно быть описано отдельно с указанием квалифицирующих признаков преступления и квалификации деяния по каждой из норм уголовного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качестве обвиняемых по одному уголовному делу привлекается несколько лиц, постановление о привлечении в качестве обвиняемых выносится в отношении каждого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особый порядок привлечения в качестве обвиняемых лиц, перечисленных в ч. 1 ст. 447 УПК (членов Совета Федерации и депутатов Государственной Думы, депутатов законодательного (представительного) органа государственной власти субъекта РФ, депутатов, членов выборных органов местного самоуправления, судей, прокуроров, адвокатов и др.). Дело в том, что решения о возбуждении уголовного дела или о привлечении в качестве обвиняемого затрагивают существенные интересы лица, в отношении которого они выносятся. В случае их необоснованного вынесения в отношении лиц, перечисленных в ст. 447 УПК РФ, нарушаются не только права конкретной личности, но и наносится существенный ущерб государственным и общественным интересам. Поэтому законодатель установил специальную процедуру принятия решений о возбуждении уголовного дела либо о привлечении в качестве обвиняемого. Одной из гарантий, указанных в ч. 1 ст. 447 УПК РФ, является ограничение числа субъектов, правомочных принять решение о возбуждении уголовного дела либо о привлечении в качестве обвиняемого. В отношении этих лиц такие решения может принять только прокурор соответствующего уровня (в отношении Генерального прокурора РФ - коллегия, состоящая из трех судей Верховного Суда РФ). В соответствии с подп. «б» п. 1 ч. 2 ст. 151 УПК РФ (за исключением случаев, предусмотренных п. 7 ч. 1 комментируемой статьи) предварительное следствие по уголовным делам о преступлениях, совершенных лицами, указанными в ч. 1 ст. 447 УПК РФ, производится следователями проку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172 УПК обвинение должно быть предъявлено лицу не позднее трех суток со дня вынесения постановления о привлечении его в качестве обвиняемого. Это связано с необходимостью проведения действий, направленных на обеспечение права обвиняемого на защиту. Обвинение должно быть предъявлено в присутствии защитника, если он участвует в уголовном деле. В связи с этим защитник, участвовавший в уголовном деле ранее (например, защитник подозреваемого), должен быть извещен о дне предъявления обв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2 ст. 172 УПК следователь извещает обвиняемого о дне предъявления обвинения и разъясняет ему право самостоятельно пригласить защитника либо ходатайствовать об обеспечении участия защитника следов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и 3 и 4 ст. 172 УПК устанавливают порядок извещения о дне предъявления обвинения обвиняемому, находящемуся под стражей, и обвиняемому, находящемуся на свободе. Представляется, что обвиняемый должен быть извещен о дне предъявления обвинения таким образом, чтобы он имел реальную возможность пригласить защитника или ходатайствовать об обеспечении участия защитника следов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5 ст. 172 УПК определяет порядок предъявления обвинения. Следователь перед предъявлением обвинения должен удостовериться в личности обвиняемого, в связи с чем обвиняемому, не находящемуся под стражей, предписывается явиться с документом, удостоверяющим личность. Защитник предъявляет удостоверение и ордер. Следователь объявляет обвиняемому и его защитнику, если тот участвует в уголовном деле, постановление о привлечении лица в качестве обвиняемого. При этом следователь обязан разъяснить существо предъявленного обвинения, а также разъяснить права обвиняемому. Права обвиняемого, предусмотренные ст. 47 УПК, должны излагаться на бланке постановления о привлечении в качестве обвиняемого. Факт предъявления обвинения, разъяснения существа предъявленного обвинения и разъяснения обвиняемому его прав удостоверяется подписями обвиняемого, защитника и следователя на постановлении о привлечении в качестве обвиняемого. При этом указываются дата и время предъявления обвинения. В случае отказа обвиняемого от подписи следователем делается в постановлении соответствующая за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. 6 ст. 47 УПК установлено, что при неявке обвиняемого в установленный срок, а также в случае, когда место нахождения обвиняемого не установлено, обвинение предъявляется в день фактической явки обвиняемого или в день его привода. При этом следователем обеспечивается участие защитника. Вместе с тем в этой же части указывается, что предъявление обвинения может не состояться и в связи с неявкой защитника. В данной ситуации в соответствии с ч. 3 ст. 50 УПК РФ следователь вправе предложить обвиняемому пригласить другого защитника или принять меры к назначению защи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пия постановления о привлечении в качестве обвиняемого вручается обвиняемому и защитнику. Копия постановления также направляется прокур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1 ст. 173 УПК указывает, что следователь допрашивает обвиняемого немедленно после предъявления обвинения. При этом должны соблюдаться права обвиняемого, в том числе установленные п. 9 ч. 4 ст. 47 УПК РФ (право на свидание с защитником конфиденциально и наедине до начала первого допро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токоле первого допроса указываются данные о личности обвиняем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 и отч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та и место ро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ждан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з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емейное положение, состав его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сто работы или учебы, род занятий или долж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есто ж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личие суд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ые сведения, имеющие значение для уголов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рос обвиняемого может быть проведен и без участия защитника, если обвиняемый отказался от участия защитника. Исключение составляют случаи, когда участие защитника является обязательным в соответствии с п. п. 2 - 7 ч. 1 ст. 51 УПК РФ, а также иные ситуации, когда отказ защитника в силу ч. 2 ст. 52 УПК РФ следователем или прокурором не был признан обязательным. Вместе с тем необходимо иметь в виду, что показания обвиняемого, данные в ходе досудебного производства по уголовному делу в отсутствие защитника, включая случаи отказа от защитника, если эти показания не подтверждены обвиняемым в суде, будут признаны недопустимыми доказатель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. 2 ст. 173 УПК в начале допроса следователь должен не только выяснить у обвиняемого, признает ли он себя виновным, но и узнать, желает ли тот давать показания, а если желает, то на каком языке. В случае отказа обвиняемого от дачи показаний следователь делает об этом отметку в протоколе д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. 3 ст. 173 УПК указано, что допрос проводится в порядке, установленном ст. 189 УПК РФ, с изъятиями, установленными данной стать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. 1 ст. 175 УПК установлен порядок изменения предъявленного обвинения. Если в ходе предварительного следствия появились основания изменить предъявленное обвинение (в том числе изменить квалификацию преступления, вменить дополнительные эпизоды, квалифицирующие признаки), следователь выносит новое постановление о привлечении лица в качестве обвиняемого и предъявляет его обвиняемому в порядке, установленном ст. 172 УПК РФ. Следует отметить, что не могут выноситься постановления о дополнении (изменении) обв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2 ст. 175 УПК определяет, что если в ходе предварительного следствия предъявленное обвинение не нашло своего подтверждения в какой-либо части, следователь вправе своим постановлением прекратить в этой части уголовное преследование. О прекращении уголовного преследования в части предъявленного обвинения следователь обязан уведомить обвиняемого, защитника, а также прокур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иметь в виду, что прекратить уголовное дело или уголовное преследование полностью либо в части вправе также и прокурор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Утверждая обвинительное заключение, прокурор вправе изменить объем обвинения или квалификацию действий обвиняемого по уголовному закону о менее тяжком преступлении. Если же прокурор посчитает необходимым изменить обвинение в сторону, ухудшающую положение обвиняемого, он возвращает уголовное дело следователю для производства дополнительного следствия, во время которого должно быть предъявлено новое обви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курор вправе в соответствии с п. 10 ч. 2 ст. 37 и ч. 1 ст. 214 УПК РФ отменить постановление следователя о прекращении уголовного дела или уголовного преследования. Однако в этом случае должно быть вынесено новое постановление о привлечении лица в качестве обвиняемого и заново предъявлено обвинение по правилам, установленным ст. ст. 171 - 172 УП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 в случае несогласия с указаниями прокурора о привлечении в качестве обвиняемого, о квалификации преступления, об объеме обвинения, о прекращении уголовного дела вправе представить дело вышестоящему прокурору с письменным изложением своих возражени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и недели в разных районах города были совершены три квартирных кражи. По каждому факту кражи в трех райотделах милиции на основании заявлений потерпевших были возбуждены уголовные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оперативно-розыскных и следственных действий сотрудником Октябрьского РОВД удалось установить и арестовать Копыдева и Туркина, совершивших совместно три квартирные кражи в городе. При это Туркину на второй день после ареста исполнилось 18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в Октябрьский ОВД поступили материалы двух других уголовных дел по фактам квартирных краж, расследовавшихся другими райотделами мил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пределите последовательность уголовных дел. Возможно ли их соединение в одно производств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52. Место производства предварительного ра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преступления совершены в разных местах, то по решению прокурора уголовное дело расследуется по месту совершения большинства преступлений или наиболее тяжкого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варительное расследование может производиться по месту нахождения обвиняемого или большинства свидетелей в целях обеспечения его полноты, объективности и соблюдения процессуальных сроков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ледование данных уголовных дел может производиться в Октябрьском ОВ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53. Соединение уголовных д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одном производстве могут быть соединены уголовные дела в отнош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кольких лиц, совершивших одно или несколько преступлений в соучастии;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х соединение в одно производство возможно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 провела освидетельствование Сукова, подозреваемого в совершении изнасилования Кукина. В связи с тем, что следственное действие сопровождалось обнажением Кукина, освидетельствование проводилось врачом Петренко, со слов которого следователь составила протокол. Кроме установления на теле освидетельствуемого наличия телесных повреждений, было изъято подногтевое содержимое пальцев Сухова и получены образцы крови. В протоколе также отражены наличие запаха алкоголя изо рта подозреваемого, красный цвет его глаз и недостаточная координация движений. </w:t>
      </w:r>
      <w:r>
        <w:rPr>
          <w:bCs/>
          <w:color w:val="000000"/>
          <w:sz w:val="28"/>
          <w:szCs w:val="28"/>
        </w:rPr>
        <w:t>Оцените действия следователя и правильность составления проток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79. Освидетельств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обнаружения на теле человека особых примет, следов преступления, телесных повреждений, выявления состояния опьянения или иных свойств и признаков, имеющих значение для уголовного дела, если для этого не требуется производство судебной экспертизы, может быть произведено освидетельствование подозреваемого, обвиняемого, потерпевшего, а также свидетеля с его согласия, за исключением случаев, когда освидетельствование необходимо для оценки достоверности его по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свидетельствование производится следователем. При необходимости следователь привлекает к участию в производстве освидетельствования врача или другого специал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и освидетельствовании лица другого пола следователь не присутствует, если освидетельствование сопровождается обнажением данного лица. В этом случае освидетельствование производится врач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Фотографирование, видеозапись и киносъемка в случаях, предусмотренных частью четвертой настоящей статьи, проводятся с согласия освидетельствуемого лица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врачом на законных основаниях было произведено освидетельствование наличия телесных повреждений, и выявлено состояние опья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180. Протоколы осмотра и освидетельств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токолы осмотра и освидетельствования составляются с соблюдением требований настоящей статьи, статей 166 и 167 настоящего Код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протоколах описываются все действия следователя, а также все обнаруженное при осмотре и (или) освидетельствовании в той последовательности, в какой производились осмотр и освидетельствование, и в том виде, в каком обнаруженное наблюдалось в момент осмотра и освидетельствования. В протоколах перечисляются и описываются все предметы, изъятые при осмотре и (или) освидетельств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протоколах также должно быть указано, в какое время, при какой погоде и каком освещении производились осмотр или освидетельствование, какие технические средства были применены и какие получены результаты, какие предметы изъяты и опечатаны и какой печатью, куда направлены после осмотра труп или предметы, имеющие значение для уголовного дела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токол составлен без учета всех требований ст. 180 УП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убон К. Обжалование в суд постановления о привлечении в качестве обвиняемого //Закон и право. 2002,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омов Н.А., Франциферов Ю.В. Обеспечение прав и законных интересов лица, привлекаемого в качестве обвиняемого //Следователь. 2005. №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йцева И.А., Смирнов Л.Н. Проблемы, возникающие на предварительном следствии в связи с возложенной законом на следователя обязанности по обеспечению обвиняемого и подозреваемого адвокатом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защитником //Следователь. 2002.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головно-процессуальный кодекс РФ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.: ООО «Витрэм»,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-практический комментарий к Уголовно-процессуальному кодексу Российской Федерации (постатейный) /Под ред. Б.Т. Безлепкина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., ООО «Витрэм»,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Уголовный процесс. Учебник /Под общ.ред .проф.В.П. Божьева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., 2006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Научно-практический комментарий к Уголовно-процессуальному кодексу Российской Федерации (постатейный) /Под ред. Б.Т. Безлепкина.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 М., ООО «Витрэм»,2002. С. 2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КП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18">
    <w:name w:val="Стиль КПП"/>
    <w:basedOn w:val="Normal"/>
    <w:qFormat/>
    <w:pPr>
      <w:spacing w:lineRule="auto" w:line="360"/>
      <w:ind w:firstLine="709"/>
      <w:jc w:val="both"/>
    </w:pPr>
    <w:rPr>
      <w:sz w:val="28"/>
      <w:szCs w:val="18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Стиль ПП"/>
    <w:basedOn w:val="Style19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34:00Z</dcterms:created>
  <dc:creator>Chak</dc:creator>
  <dc:description/>
  <cp:keywords/>
  <dc:language>en-US</dc:language>
  <cp:lastModifiedBy>SYSTEM</cp:lastModifiedBy>
  <dcterms:modified xsi:type="dcterms:W3CDTF">2011-09-24T13:34:00Z</dcterms:modified>
  <cp:revision>2</cp:revision>
  <dc:subject/>
  <dc:title>Теоретический вопрос</dc:title>
</cp:coreProperties>
</file>