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suppressAutoHyphens w:val="true"/>
        <w:jc w:val="both"/>
        <w:rPr>
          <w:b w:val="false"/>
          <w:b w:val="false"/>
          <w:kern w:val="2"/>
          <w:sz w:val="28"/>
        </w:rPr>
      </w:pPr>
      <w:r>
        <w:rPr>
          <w:b w:val="false"/>
          <w:kern w:val="2"/>
          <w:sz w:val="28"/>
        </w:rPr>
        <w:t>Содержание</w:t>
      </w:r>
    </w:p>
    <w:p>
      <w:pPr>
        <w:pStyle w:val="Normal"/>
        <w:suppressAutoHyphens w:val="true"/>
        <w:ind w:hanging="0"/>
        <w:jc w:val="left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caps/>
          <w:color w:val="000000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caps/>
          <w:color w:val="000000"/>
          <w:u w:val="none"/>
          <w:lang w:val="en-US" w:eastAsia="en-US"/>
        </w:rPr>
        <w:t>1. Причины и предпосылки образования московского централизованного государства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caps/>
          <w:color w:val="000000"/>
          <w:u w:val="none"/>
          <w:lang w:val="en-US" w:eastAsia="en-US"/>
        </w:rPr>
        <w:t>2. Общественный строй Московской Рус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caps/>
          <w:color w:val="000000"/>
          <w:u w:val="none"/>
          <w:lang w:val="en-US" w:eastAsia="en-US"/>
        </w:rPr>
        <w:t>3. Государственный строй Московской Рус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caps/>
          <w:color w:val="000000"/>
          <w:u w:val="none"/>
          <w:lang w:val="en-US" w:eastAsia="en-US"/>
        </w:rPr>
        <w:t>4. Право Московской Рус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caps/>
          <w:color w:val="000000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caps/>
          <w:color w:val="000000"/>
          <w:u w:val="none"/>
          <w:lang w:val="en-US" w:eastAsia="en-US"/>
        </w:rPr>
        <w:t>Задание 1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caps/>
          <w:color w:val="000000"/>
          <w:u w:val="none"/>
          <w:lang w:val="en-US" w:eastAsia="en-US"/>
        </w:rPr>
        <w:t>Задание 2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b/>
          <w:caps/>
          <w:color w:val="000000"/>
          <w:u w:val="none"/>
          <w:lang w:val="en-US" w:eastAsia="en-US"/>
        </w:rPr>
        <w:t>Задание 3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rStyle w:val="InternetLink"/>
          <w:b/>
          <w:b/>
          <w:caps/>
          <w:color w:val="000000"/>
          <w:u w:val="none"/>
          <w:lang w:val="en-US" w:eastAsia="en-US"/>
        </w:rPr>
      </w:pPr>
      <w:r>
        <w:rPr>
          <w:rStyle w:val="InternetLink"/>
          <w:b/>
          <w:caps/>
          <w:color w:val="000000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ind w:hanging="0"/>
        <w:jc w:val="left"/>
        <w:rPr>
          <w:rStyle w:val="InternetLink"/>
          <w:b/>
          <w:b/>
          <w:caps/>
          <w:color w:val="000000"/>
          <w:u w:val="none"/>
          <w:lang w:val="en-US" w:eastAsia="en-US"/>
        </w:rPr>
      </w:pPr>
      <w:r>
        <w:rPr/>
      </w:r>
    </w:p>
    <w:p>
      <w:pPr>
        <w:pStyle w:val="Heading1"/>
        <w:keepNext w:val="false"/>
        <w:pageBreakBefore w:val="false"/>
        <w:suppressAutoHyphens w:val="true"/>
        <w:jc w:val="both"/>
        <w:rPr>
          <w:b w:val="false"/>
          <w:b w:val="false"/>
          <w:kern w:val="2"/>
          <w:sz w:val="28"/>
        </w:rPr>
      </w:pPr>
      <w:r>
        <w:rPr>
          <w:b w:val="false"/>
          <w:kern w:val="2"/>
          <w:sz w:val="28"/>
        </w:rPr>
        <w:t>Введение</w:t>
      </w:r>
    </w:p>
    <w:p>
      <w:pPr>
        <w:pStyle w:val="Normal"/>
        <w:suppressAutoHyphens w:val="true"/>
        <w:rPr>
          <w:b/>
          <w:b/>
          <w:kern w:val="2"/>
          <w:sz w:val="28"/>
          <w:szCs w:val="18"/>
        </w:rPr>
      </w:pPr>
      <w:r>
        <w:rPr>
          <w:b/>
          <w:kern w:val="2"/>
          <w:sz w:val="28"/>
          <w:szCs w:val="18"/>
        </w:rPr>
      </w:r>
    </w:p>
    <w:p>
      <w:pPr>
        <w:pStyle w:val="Normal"/>
        <w:suppressAutoHyphens w:val="true"/>
        <w:rPr/>
      </w:pPr>
      <w:r>
        <w:rPr/>
        <w:t>Объединение земель и образование русского единого государства значительно отличалось от аналогичных процессов, протекающих в странах Западной Европы. Если на Западе в основании объединения лежало развитие товарно-денежных отношений и установление экономических связей между отдельными областями, то в России преобладающее влияние имели социально-политические и духовные факторы. Воздействовали и социально-экономические процессы, но иные, чем в Западной Европе. Среди социально-экономических предпосылок необходимо учитывать и возрождение к концу ХIV в. экономического потенциала русской земли, распространение трехпольной системы земледелия, некоторое оживление ремесла и торговли в восстановленных городах во второй пол. ХV в. Именно "внутренняя колонизация" (т.е. освоение с сер. ХУ в. под пашню лесов Северо-Восточной Руси), заметный демографический подъем в деревнях, развитие в них промыслов становятся скрытым от поверхностного взгляда основанием прогресса страны, предпосылкой ее политической консолидации. Одним из главных социально-экономических факторов объединения явился рост боярского сословия и феодального землевладения в отдельных землях Северо-Восточной Руси. Основным источником распространения боярских вотчин стали княжеские пожалования земли с крестьянами. Но в условиях политической "распыленности" все более ощущался дефицит пахотных земель, что ограничивало развитие боярского сословия, а следовательно, подрывало силы князя, прежде всего военные.</w:t>
      </w:r>
    </w:p>
    <w:p>
      <w:pPr>
        <w:pStyle w:val="Normal"/>
        <w:suppressAutoHyphens w:val="true"/>
        <w:rPr/>
      </w:pPr>
      <w:r>
        <w:rPr/>
        <w:t>Цель работы – изучить особенности образования Московского государства. Задачи работы – охарактеризовать причины и предпосылки образования московского государства; изучить государственный и общественный строй московской Руси; охарактеризовать право Московской Руси.</w:t>
      </w:r>
    </w:p>
    <w:p>
      <w:pPr>
        <w:pStyle w:val="Heading1"/>
        <w:keepNext w:val="false"/>
        <w:pageBreakBefore w:val="false"/>
        <w:suppressAutoHyphens w:val="true"/>
        <w:jc w:val="both"/>
        <w:rPr>
          <w:b w:val="false"/>
          <w:b w:val="false"/>
          <w:kern w:val="2"/>
          <w:sz w:val="28"/>
        </w:rPr>
      </w:pPr>
      <w:r>
        <w:rPr>
          <w:b w:val="false"/>
          <w:kern w:val="2"/>
          <w:sz w:val="28"/>
        </w:rPr>
        <w:t>1. Причины и предпосылки образования Московского централизованного государства</w:t>
      </w:r>
    </w:p>
    <w:p>
      <w:pPr>
        <w:pStyle w:val="Normal"/>
        <w:suppressAutoHyphens w:val="true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rPr/>
      </w:pPr>
      <w:r>
        <w:rPr/>
        <w:t>Были разрушены старые города, Рюриковичи вели междоусобные войны за ярлык на княжеский стол во Владимире. Владимиро-Суздальские земли становятся крупным княжеством, в нём развиваются две тенденции государственного устройства:</w:t>
      </w:r>
    </w:p>
    <w:p>
      <w:pPr>
        <w:pStyle w:val="Normal"/>
        <w:suppressAutoHyphens w:val="true"/>
        <w:rPr/>
      </w:pPr>
      <w:r>
        <w:rPr/>
        <w:t>Связана с сохранением традиционного самоуправления, т.е. сохранение Вече и выборных должностных лиц. Ещё в 15-ом веке во многих крупных городах сохранились должности тысяцкого, хотя кое-где он и назначался князем, а где-то избирался, но в любом случае, князь не мог с ним не считаться.</w:t>
      </w:r>
    </w:p>
    <w:p>
      <w:pPr>
        <w:pStyle w:val="Normal"/>
        <w:suppressAutoHyphens w:val="true"/>
        <w:rPr/>
      </w:pPr>
      <w:r>
        <w:rPr/>
        <w:t>Укрепление великокняжеской власти, сначала владимирских, а затем московских князей.</w:t>
      </w:r>
    </w:p>
    <w:p>
      <w:pPr>
        <w:pStyle w:val="Normal"/>
        <w:suppressAutoHyphens w:val="true"/>
        <w:rPr/>
      </w:pPr>
      <w:r>
        <w:rPr/>
        <w:t>Причины возвышения Москвы называются разные, дореволюционные и советские историки говорили о географическом и демографическом факторе, но Тверь имела не худшее положение, была более древним городом с высокой численностью населения. Поэтому среди причин возвышения Москвы нельзя не упомянуть умелую политику московских князей, московским князям удалось создать служивую организацию, т.е. и бывшие удельные князья (княжата) и московское боярство были поставлены на службу великому князю, что объяснялось необходимостью борьбы с татаро-монголами.</w:t>
      </w:r>
    </w:p>
    <w:p>
      <w:pPr>
        <w:pStyle w:val="Normal"/>
        <w:suppressAutoHyphens w:val="true"/>
        <w:rPr/>
      </w:pPr>
      <w:r>
        <w:rPr/>
        <w:t>Учёные считают, что с 14-15-го веков можно говорить о явном развитии феодализма на Руси и становлении отношений сюзеренитета. На Западе (напр., во Франции) складывание централизованного государства происходит в период, когда уже вполне сформировались феодальные сословия и большинство сословий было заинтересовано в единой и сильной власти. На Руси в 14-15-ом веках сословия только начали формироваться, поэтому фактором, способствующим централизации, являлась внешняя опасность. Русское государство сначала формируется не как сословно-представительное, а как государство с сильной властью князя [4, 170].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pageBreakBefore w:val="false"/>
        <w:suppressAutoHyphens w:val="true"/>
        <w:jc w:val="both"/>
        <w:rPr>
          <w:b w:val="false"/>
          <w:b w:val="false"/>
          <w:kern w:val="2"/>
          <w:sz w:val="28"/>
        </w:rPr>
      </w:pPr>
      <w:r>
        <w:rPr>
          <w:b w:val="false"/>
          <w:kern w:val="2"/>
          <w:sz w:val="28"/>
        </w:rPr>
        <w:t>2. Общественный строй Московской Руси</w:t>
      </w:r>
    </w:p>
    <w:p>
      <w:pPr>
        <w:pStyle w:val="Normal"/>
        <w:suppressAutoHyphens w:val="true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rPr/>
      </w:pPr>
      <w:r>
        <w:rPr/>
        <w:t>Постепенно формируется социальная структура феодального общества, она усложняется по сравнению с периодом Киевской Руси. В отличие от Западной Европы, русское государство проводит активную сословную политику и влияет на процесс образования сословий. Феодалы: выделяют следующие категории: княжата - бывшие удельные князья, которые потеряли самостоятельность, но сохранили право собственности на землю, их вотчины совпадают с территориями бывших феодальных князей (т.е. с их бывшими территориями). Княжата занимали руководящие посты в войске московского князя и приходили на войну с собственной дружинной. Бояре - старая земельная аристократия, поддерживающая московских князей, они сохраняли традиции местного самоуправления, наиболее знатные образовывали Боярскую Думу (олигархический орган). Знатных боярских родов было немного (менее 10-ти). Дети боярские - речь идёт о феодалах служащих не непосредственно московскому князю, а боярам. Вольные лица, находящиеся на службе московского князя - будущее дворянство, они получали у великого князя надел, за который и служили. Постепенно меняется положение и статус феодалов, сближается статус княжат и бояр, княжата теряют право отъезда. Во 2-ой половине 15-го века число бояр при московском дворе увеличивается в четыре раза, за счёт княжат, перешедших на службу со своими боярами. Меняется и смысл названия "бояре", ранее они принадлежали к высшей социальной группе, а теперь являлись придворным чином. Идёт быстрый рост мелкого служивого сословия [3, 112].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pageBreakBefore w:val="false"/>
        <w:suppressAutoHyphens w:val="true"/>
        <w:jc w:val="both"/>
        <w:rPr>
          <w:b w:val="false"/>
          <w:b w:val="false"/>
          <w:kern w:val="2"/>
          <w:sz w:val="28"/>
        </w:rPr>
      </w:pPr>
      <w:r>
        <w:rPr>
          <w:b w:val="false"/>
          <w:kern w:val="2"/>
          <w:sz w:val="28"/>
        </w:rPr>
        <w:t>3. Государственный строй Московской Руси</w:t>
      </w:r>
    </w:p>
    <w:p>
      <w:pPr>
        <w:pStyle w:val="Normal"/>
        <w:suppressAutoHyphens w:val="true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rPr/>
      </w:pPr>
      <w:r>
        <w:rPr/>
        <w:t>Московскую власть можно считать вполне сформировавшейся с момента, когда Иван III назначает себя государём и самодержцем всея Руси. Под самодержавием в этот период понимается, прежде всего, внешняя независимость. В 15-ом веке угасает деятельность органов самоуправления, не собирается Вече, ликвидируются выборные должности.</w:t>
      </w:r>
    </w:p>
    <w:p>
      <w:pPr>
        <w:pStyle w:val="Normal"/>
        <w:suppressAutoHyphens w:val="true"/>
        <w:rPr/>
      </w:pPr>
      <w:r>
        <w:rPr/>
        <w:t>Важнейшие события проходили в период с 1425-го по 1451-ый год - это "феодальная война" между сыном и братом умершего московского князя Василия. Шла борьба двух порядков наследования: архаичного (от брата к брату) и московского (от отца к сыну). Многие князья и бояре были втянуты в эту войну и окончательно определились в своей ориентации (да-да, именно ориентации… политической - J.S.). Уже с 50-х годов 15-го века Москва становится безусловным центром русских земель. Разными путями московским князям удаётся ликвидировать удельных князей, и к концу 15-го века остался только один удел, но, умирая, Иван III (вопреки всей своей предыдущей "объединительной" деятельности) одаряет уделом не только своего сына Василия, но и остальных своих детей.</w:t>
      </w:r>
    </w:p>
    <w:p>
      <w:pPr>
        <w:pStyle w:val="Normal"/>
        <w:suppressAutoHyphens w:val="true"/>
        <w:rPr/>
      </w:pPr>
      <w:r>
        <w:rPr/>
        <w:t>Формируется государственный дворцовый мемориал (наследует символику Византии). Централизация сопровождается двумя явлениями: чеканкой единой монеты и появлением государственной казны. Создаётся великокняжеский суд, который противостоит судам удельных князей и судам местных феодалов. Первоначально Боярская Дума состоит из двух чинов: бояр и окольничих (10-12 бояр и 5-6 окольничих). Затем состав Думы расширяется, при Василии III в неё вводятся думные дьяки, а затем думные дворяне. С 60-70-х годов 15-го века можно говорить о наличии центральной исполнительной власти, хотя она и складывалась спонтанно. Появляются первые приказы, причём это процесс идёт двумя путями:</w:t>
      </w:r>
    </w:p>
    <w:p>
      <w:pPr>
        <w:pStyle w:val="Normal"/>
        <w:suppressAutoHyphens w:val="true"/>
        <w:rPr/>
      </w:pPr>
      <w:r>
        <w:rPr/>
        <w:t>Великий князь даёт поручение какому-нибудь лицу по конкретным делам. Места постоянного присутствия таких людей, выполняющих поручения князя, - избы (на основе них и формируются приказы).</w:t>
      </w:r>
    </w:p>
    <w:p>
      <w:pPr>
        <w:pStyle w:val="Normal"/>
        <w:suppressAutoHyphens w:val="true"/>
        <w:rPr/>
      </w:pPr>
      <w:r>
        <w:rPr/>
        <w:t>По инициативе Боярской Думы, которая создаёт комиссии, так возник разрядный и разбойный приказ.</w:t>
      </w:r>
    </w:p>
    <w:p>
      <w:pPr>
        <w:pStyle w:val="Normal"/>
        <w:suppressAutoHyphens w:val="true"/>
        <w:rPr/>
      </w:pPr>
      <w:r>
        <w:rPr/>
        <w:t>Большинство приказов складывается именно по инициативе князя: казначейский (исполнял роль государственной канцелярии); посольский (внешние сношения) и т.п.</w:t>
      </w:r>
    </w:p>
    <w:p>
      <w:pPr>
        <w:pStyle w:val="Normal"/>
        <w:suppressAutoHyphens w:val="true"/>
        <w:rPr/>
      </w:pPr>
      <w:r>
        <w:rPr/>
        <w:t>Что касается административно-территориального устройства, то сохраняется традиционное административно-территориальное деление, но с преодолением удельных порядков, власти усложняют эту систему. Так, бывшие крупные уделы делятся на уезды, а мелкие уделы целиком составляют уезд. Уезды, в свою очередь, делятся на станы и волости, в них назначаются ответственные должностные лица - волостели. В уездах складывается институт кормления - это не плата, а награда лицу за прежние заслуги [4, 148].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pageBreakBefore w:val="false"/>
        <w:suppressAutoHyphens w:val="true"/>
        <w:jc w:val="both"/>
        <w:rPr>
          <w:b w:val="false"/>
          <w:b w:val="false"/>
          <w:kern w:val="2"/>
          <w:sz w:val="28"/>
        </w:rPr>
      </w:pPr>
      <w:r>
        <w:rPr>
          <w:b w:val="false"/>
          <w:kern w:val="2"/>
          <w:sz w:val="28"/>
        </w:rPr>
        <w:t>4. Право Московской Руси</w:t>
      </w:r>
    </w:p>
    <w:p>
      <w:pPr>
        <w:pStyle w:val="Normal"/>
        <w:suppressAutoHyphens w:val="true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rPr/>
      </w:pPr>
      <w:r>
        <w:rPr/>
        <w:t>Источники права - обычное право, церковное право, Русская Правда, Псковская судная грамота, законодательство московских князей - государей всея Руси, судебники (1497, 1550, 1589, 1606-07 годов).</w:t>
      </w:r>
    </w:p>
    <w:p>
      <w:pPr>
        <w:pStyle w:val="Normal"/>
        <w:suppressAutoHyphens w:val="true"/>
        <w:rPr/>
      </w:pPr>
      <w:r>
        <w:rPr/>
        <w:t>Судебник 1497-го года - являлся основным источником права того времени, сохранился в одной редакции, автор неизвестен, полагают, что составлялся дьяком Владимиром Гусевым. Состоит из 68-ми статей, в основном посвящён уголовному и уголовно-процессуальному праву, но позволяет судить и о других сторонах жизни общества, организации и управлении власти, о социальной структуре, о развитии феодальной собственности, об уровне юридической мысли. Волков (учёный) высоко оценивает уровень развития права в Москве, считает, что данный судебник использовался при составлении западноевропейских кодификаций, в частности, при составлении Каролины (1532-ой год). Судебник 1497-го года продолжает правовые традиции, сложившиеся в Киевской Руси: комплексность и целостность законодательного акта; присутствие моральной оценки противоправных действий и правомерного поведения (данные особенности подмечены сторонниками цивилизационного подхода, в частности, Синюковым).</w:t>
      </w:r>
    </w:p>
    <w:p>
      <w:pPr>
        <w:pStyle w:val="Normal"/>
        <w:suppressAutoHyphens w:val="true"/>
        <w:rPr/>
      </w:pPr>
      <w:r>
        <w:rPr/>
        <w:t>Гражданское право. К концу 15-го века чётко обозначается феодальная собственность:</w:t>
      </w:r>
    </w:p>
    <w:p>
      <w:pPr>
        <w:pStyle w:val="Normal"/>
        <w:suppressAutoHyphens w:val="true"/>
        <w:rPr/>
      </w:pPr>
      <w:r>
        <w:rPr/>
        <w:t>Великокняжеский домен, затем становится земельной собственностью московских князей. Делился на дворцовую собственность (управлялась дворцовой властью, крестьяне, прикрепленные к этой земле, несли феодальные повинности: оброк или барщину) и черносотенные земли (здешние крестьяне платили денежную ренту, но сохраняли своё самоуправление) [5, 120].</w:t>
      </w:r>
    </w:p>
    <w:p>
      <w:pPr>
        <w:pStyle w:val="Normal"/>
        <w:suppressAutoHyphens w:val="true"/>
        <w:rPr/>
      </w:pPr>
      <w:r>
        <w:rPr/>
        <w:t>Вотчины - это безусловное владение бояр и княжат, вотчину можно было передавать, дарить, продавать, хотя в московском праве предусматривался процесс перехода вотчины к великому князю при ряде условий: отсутствие наследников выморочной вотчины; бегство хозяина за рубеж; отъезд (когда отъезжают к другому князю, т.е. смена сюзерена).</w:t>
      </w:r>
    </w:p>
    <w:p>
      <w:pPr>
        <w:pStyle w:val="Normal"/>
        <w:suppressAutoHyphens w:val="true"/>
        <w:rPr/>
      </w:pPr>
      <w:r>
        <w:rPr/>
        <w:t>Поместье - земля на правах условного держания - за службу и только во время её. Получает широкое распространение в конце 15-го - 16-ом веке.</w:t>
      </w:r>
    </w:p>
    <w:p>
      <w:pPr>
        <w:pStyle w:val="Normal"/>
        <w:suppressAutoHyphens w:val="true"/>
        <w:rPr/>
      </w:pPr>
      <w:r>
        <w:rPr/>
        <w:t>В источниках хорошо описан статус движимого имущества (крупных купцов).</w:t>
      </w:r>
    </w:p>
    <w:p>
      <w:pPr>
        <w:pStyle w:val="Normal"/>
        <w:suppressAutoHyphens w:val="true"/>
        <w:rPr/>
      </w:pPr>
      <w:r>
        <w:rPr/>
        <w:t>Уголовное право. Судебник 1497-го года, также и предыдущие акты, не содержит понятия "преступление", но как полагают некоторые исследователи, судебник впервые формирует понимание преступления - как нарушение закона. Закон устанавливается властью царя, государством - такое понимание преступления могло появиться только при наличии сильного государства, т.е. государства не только устанавливающего закон, но и государства, которое карает за его нарушение. Ряд исследователей называет все преступления единым термином "лихое дело", но как полагает другой ряд исследователей, под этим термином в судебнике понимаются лишь особо тяжкие преступления, преступления совершённые рецидивистом, поэтому использовать его для обозначения всех преступлений нельзя.</w:t>
      </w:r>
    </w:p>
    <w:p>
      <w:pPr>
        <w:pStyle w:val="Normal"/>
        <w:suppressAutoHyphens w:val="true"/>
        <w:rPr/>
      </w:pPr>
      <w:r>
        <w:rPr/>
        <w:t>Субъекты преступлений - представители всех сословий, в том числе и холопы, возраст с которого наступает уголовная ответственность 7-мь лет, хотя специально этот возраст не оговорён. Полная уголовная ответственность наступает для женщин с 12-ти лет, для мужчин с 14-ти.</w:t>
      </w:r>
    </w:p>
    <w:p>
      <w:pPr>
        <w:pStyle w:val="Normal"/>
        <w:suppressAutoHyphens w:val="true"/>
        <w:rPr/>
      </w:pPr>
      <w:r>
        <w:rPr/>
        <w:t>Виды преступлений:</w:t>
      </w:r>
    </w:p>
    <w:p>
      <w:pPr>
        <w:pStyle w:val="Normal"/>
        <w:suppressAutoHyphens w:val="true"/>
        <w:rPr/>
      </w:pPr>
      <w:r>
        <w:rPr/>
        <w:t>Против религии и церкви - ересь, кража церковного имущества. Наказания за данный вид преступлений жестокие, но инквизиции как таковой не было.</w:t>
      </w:r>
    </w:p>
    <w:p>
      <w:pPr>
        <w:pStyle w:val="Normal"/>
        <w:suppressAutoHyphens w:val="true"/>
        <w:rPr/>
      </w:pPr>
      <w:r>
        <w:rPr/>
        <w:t>Государственные - их очень много: крамола, подым (что такое до сих пор не ясно), отъезд. В судебнике данные преступления понимались как измена и карались смертной казнью и конфискацией имущества.</w:t>
      </w:r>
    </w:p>
    <w:p>
      <w:pPr>
        <w:pStyle w:val="Normal"/>
        <w:suppressAutoHyphens w:val="true"/>
        <w:rPr/>
      </w:pPr>
      <w:r>
        <w:rPr/>
        <w:t>Должностные преступления - пока их мало, но они постепенно увеличиваются, так как идёт формирование и рост бюрократического аппарата управления.</w:t>
      </w:r>
    </w:p>
    <w:p>
      <w:pPr>
        <w:pStyle w:val="Normal"/>
        <w:suppressAutoHyphens w:val="true"/>
        <w:rPr/>
      </w:pPr>
      <w:r>
        <w:rPr/>
        <w:t>Имущественные преступления - разбой, хотьба и т.п.</w:t>
      </w:r>
    </w:p>
    <w:p>
      <w:pPr>
        <w:pStyle w:val="Normal"/>
        <w:suppressAutoHyphens w:val="true"/>
        <w:rPr/>
      </w:pPr>
      <w:r>
        <w:rPr/>
        <w:t>Преступления против личности - убийство, увечья, оскорбление действием или словом.</w:t>
      </w:r>
    </w:p>
    <w:p>
      <w:pPr>
        <w:pStyle w:val="Normal"/>
        <w:suppressAutoHyphens w:val="true"/>
        <w:rPr/>
      </w:pPr>
      <w:r>
        <w:rPr/>
        <w:t>Наказания: цель наказания сменилась (по сравнению с предыдущими правовыми источниками), теперь это не возмещение ущерба, а: 1) предупреждение новых преступлений; 2) устрашение; 3) воздействие на преступника, его перевоспитание.</w:t>
      </w:r>
    </w:p>
    <w:p>
      <w:pPr>
        <w:pStyle w:val="Normal"/>
        <w:suppressAutoHyphens w:val="true"/>
        <w:rPr/>
      </w:pPr>
      <w:r>
        <w:rPr/>
        <w:t>Виды наказаний:</w:t>
      </w:r>
    </w:p>
    <w:p>
      <w:pPr>
        <w:pStyle w:val="Normal"/>
        <w:suppressAutoHyphens w:val="true"/>
        <w:rPr/>
      </w:pPr>
      <w:r>
        <w:rPr/>
        <w:t>Смертная казнь - если в Псковской судной грамоте она предусматривалась за 5-ть преступлений, то в Судебнике уже за 12-ть. Применяются различные виды: сожжение, утопление, обезглавливание, четвертование.</w:t>
      </w:r>
    </w:p>
    <w:p>
      <w:pPr>
        <w:pStyle w:val="Normal"/>
        <w:suppressAutoHyphens w:val="true"/>
        <w:rPr/>
      </w:pPr>
      <w:r>
        <w:rPr/>
        <w:t>Телесные наказания - членовредительные (даже представить страшно - J.S.) и болезненные.</w:t>
      </w:r>
    </w:p>
    <w:p>
      <w:pPr>
        <w:pStyle w:val="Normal"/>
        <w:suppressAutoHyphens w:val="true"/>
        <w:rPr/>
      </w:pPr>
      <w:r>
        <w:rPr/>
        <w:t>Тюремное заключение - сначала не выделялось как самостоятельный вид наказания, но прямо упоминается уже в Судебнике 1550 года.</w:t>
      </w:r>
    </w:p>
    <w:p>
      <w:pPr>
        <w:pStyle w:val="Normal"/>
        <w:suppressAutoHyphens w:val="true"/>
        <w:rPr/>
      </w:pPr>
      <w:r>
        <w:rPr/>
        <w:t>Ссылка - сопровождалась, как правило, конфискацией имущества, применялась обычно за измену.</w:t>
      </w:r>
    </w:p>
    <w:p>
      <w:pPr>
        <w:pStyle w:val="Normal"/>
        <w:suppressAutoHyphens w:val="true"/>
        <w:rPr/>
      </w:pPr>
      <w:r>
        <w:rPr/>
        <w:t>Денежный штраф.</w:t>
      </w:r>
    </w:p>
    <w:p>
      <w:pPr>
        <w:pStyle w:val="Normal"/>
        <w:suppressAutoHyphens w:val="true"/>
        <w:rPr/>
      </w:pPr>
      <w:r>
        <w:rPr/>
        <w:t>Наказания по сравнению с предыдущим периодом более гуманны и дифференцированы. Впервые вводится институт рецидива, т.е. по отношению к людям преступившим закон не первый раз, применяются более строгие наказания, причём, чем больше раз нарушил закон, тем строже наказание. В виду этого, цель наказания тоже оказывается разной: профессиональных преступников уничтожить, а людей впервые преступивших закон - перевоспитать. Именно поэтому в Русской Правде больше телесных наказаний и меньше смертных казней (поскольку тогда все шли под одну "гребёнку").</w:t>
      </w:r>
    </w:p>
    <w:p>
      <w:pPr>
        <w:pStyle w:val="Normal"/>
        <w:suppressAutoHyphens w:val="true"/>
        <w:rPr/>
      </w:pPr>
      <w:r>
        <w:rPr/>
        <w:t>Суд и процесс: до 16-го века в великокняжеском суде председательствовал князь, одна из целей данного суда - укрепление власти князя (суд князя противостоял феодальному суду удельных князей и бояр).</w:t>
      </w:r>
    </w:p>
    <w:p>
      <w:pPr>
        <w:pStyle w:val="Normal"/>
        <w:suppressAutoHyphens w:val="true"/>
        <w:rPr/>
      </w:pPr>
      <w:r>
        <w:rPr/>
        <w:t>Судебный процесс - состязательный, начинался с подачи челобитной истцом, если истец и/или ответчик не являлся на разбирательство дело автоматически выигрывалось или прекращалось, соответственно. Система доказательств та же - свидетели (ими могли быть и холопы); судебный поединок, но уже в 15-ом веке его значение падает; присяга. С 16-го века применяются документы.</w:t>
      </w:r>
    </w:p>
    <w:p>
      <w:pPr>
        <w:pStyle w:val="Normal"/>
        <w:suppressAutoHyphens w:val="true"/>
        <w:rPr/>
      </w:pPr>
      <w:r>
        <w:rPr/>
        <w:t>Постепенно формируется новая форма процесса - розыскной или инквизиционный. Важной процессуальной формой становится олихование путём опроса добрых людей, т.е. занимались выяснением репутации виновного в обществе. Если человек признавался лихим (его репутация "хромала"), к нему применялись пытки и часто, дополнительные наказания, в том числе и членовредительные, чётко обозначающие, что он преступник (отрезание ноздрей, ушей, клеймение) [1, 144].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  <w:t>Заключение</w:t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/>
      </w:pPr>
      <w:r>
        <w:rPr/>
        <w:t>Формирование единой территории Русского государства тесно переплеталось как с концентрацией власти в руках великого князя московского, так и с созданием общерусской системы управления.</w:t>
      </w:r>
    </w:p>
    <w:p>
      <w:pPr>
        <w:pStyle w:val="Normal"/>
        <w:suppressAutoHyphens w:val="true"/>
        <w:rPr/>
      </w:pPr>
      <w:r>
        <w:rPr/>
        <w:t>Власть великого князя неуклонно крепла, что проявлялось в распространении служебно-подданнических отношений между князем и всеми слоями общества, включая и высшие. В их основе лежали не договорные отношения, характерные для стран Западной Европы и фиксировавшие как обязанности, так и права и даже привилегии тех или иных социальных групп, а жесткое подчинение и покорность воле великого князя. Прекращаются отъезды бояр от князя. Утверждается форма обращения бояр и князей к государю: "Я есмь холоп твой", - немыслимая для отношений между сюзереном и вассалом.</w:t>
      </w:r>
    </w:p>
    <w:p>
      <w:pPr>
        <w:pStyle w:val="Normal"/>
        <w:suppressAutoHyphens w:val="true"/>
        <w:rPr/>
      </w:pPr>
      <w:r>
        <w:rPr/>
        <w:t>Посол Германской империи Сигизмунд Герберштейн в нач. XVI в. отмечал: "На Руси все они называют себя холопами, т.е. рабами государя... Этот народ находит больше удовольствие в рабстве, чем в свободе".  Помимо подданничества авторитет великокняжеской власти укреплялся и благодаря появлению новой государственной символики, имевшей огромное значение для людей средневековья, воспринимающих действительность не рационально, а эмоционально. Так, овдовев, Иван III женился в 1472 г. вторым браком на племяннице последнего императора Византии Софье Палеолог. Сам брак уже таил в себе притязания великого князя на византийское наследство, об этом же свидетельствовало заимствование имперского герба.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pageBreakBefore w:val="fals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 1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09" w:hanging="0"/>
        <w:rPr/>
      </w:pPr>
      <w:r>
        <w:rPr>
          <w:szCs w:val="28"/>
        </w:rPr>
        <w:t>1. Венеды;</w:t>
      </w:r>
    </w:p>
    <w:p>
      <w:pPr>
        <w:pStyle w:val="Normal"/>
        <w:suppressAutoHyphens w:val="true"/>
        <w:ind w:left="709" w:hanging="0"/>
        <w:rPr/>
      </w:pPr>
      <w:r>
        <w:rPr>
          <w:szCs w:val="28"/>
        </w:rPr>
        <w:t>2. Бояре;</w:t>
      </w:r>
    </w:p>
    <w:p>
      <w:pPr>
        <w:pStyle w:val="Normal"/>
        <w:suppressAutoHyphens w:val="true"/>
        <w:ind w:left="709" w:hanging="0"/>
        <w:rPr/>
      </w:pPr>
      <w:r>
        <w:rPr>
          <w:szCs w:val="28"/>
        </w:rPr>
        <w:t>3. Вече;</w:t>
      </w:r>
    </w:p>
    <w:p>
      <w:pPr>
        <w:pStyle w:val="Normal"/>
        <w:suppressAutoHyphens w:val="true"/>
        <w:ind w:left="709" w:hanging="0"/>
        <w:rPr/>
      </w:pPr>
      <w:r>
        <w:rPr>
          <w:szCs w:val="28"/>
        </w:rPr>
        <w:t>4. Вотчина;</w:t>
      </w:r>
    </w:p>
    <w:p>
      <w:pPr>
        <w:pStyle w:val="Normal"/>
        <w:suppressAutoHyphens w:val="true"/>
        <w:ind w:left="709" w:hanging="0"/>
        <w:rPr/>
      </w:pPr>
      <w:r>
        <w:rPr>
          <w:szCs w:val="28"/>
        </w:rPr>
        <w:t>5. Дружина;</w:t>
      </w:r>
    </w:p>
    <w:p>
      <w:pPr>
        <w:pStyle w:val="Normal"/>
        <w:suppressAutoHyphens w:val="true"/>
        <w:ind w:left="709" w:hanging="0"/>
        <w:rPr/>
      </w:pPr>
      <w:r>
        <w:rPr>
          <w:szCs w:val="28"/>
        </w:rPr>
        <w:t>6. Боярская дума;</w:t>
      </w:r>
    </w:p>
    <w:p>
      <w:pPr>
        <w:pStyle w:val="Normal"/>
        <w:suppressAutoHyphens w:val="true"/>
        <w:ind w:left="709" w:hanging="0"/>
        <w:rPr/>
      </w:pPr>
      <w:r>
        <w:rPr>
          <w:szCs w:val="28"/>
        </w:rPr>
        <w:t>7. а) найми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б) плебс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в) холоп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8. Пожилог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9. Поместь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0. Избранная ра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1. Земский собо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2. а) Земств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б) Комисс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в) Министерст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3. Кормлени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4. Зависимы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5. Опричнин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6. Смутное врем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7. Самодержав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8. Абсолютиз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9. а) западники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rPr>
          <w:szCs w:val="28"/>
        </w:rPr>
      </w:pPr>
      <w:r>
        <w:rPr>
          <w:szCs w:val="28"/>
        </w:rPr>
        <w:t>б) славянофил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0. православие, самодержавие и народност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1. Революц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2. пролетариа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3. а) военный коммуниз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б) новая экономическая полити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4. Раскулачив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5. Индустриализац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6. Коллективизац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7. Тоталитариз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8. Оттепел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9. Холодная войн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30. Перестройк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дание 2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709" w:hanging="0"/>
        <w:rPr/>
      </w:pPr>
      <w:r>
        <w:rPr>
          <w:szCs w:val="28"/>
        </w:rPr>
        <w:t>1. б;</w:t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  <w:t>1 - д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 - 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3 - г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4 - б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5 - 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3. 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4. люд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5. 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6. 1. - г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2. - д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3. - 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4. - б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5. - 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7. а, б, в, г, д, е, ж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8. и – 1547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в – 1549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д – 1549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б – 1549 – 1550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ж – 1550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а – 1551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г –1551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з – 1556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е – 1564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9. а, ж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0. б, в, г, ж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11. 1 – д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. – г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3 – а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4 – в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5 - б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12. а – Приказ дворянам явится для записи при сенате;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б - Посадские люди были изъяты из ведомства воевод и получили самоуправление;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в - Фабрикантам и заводчикам из купцов дано было дворянское право приобретать к их фабрикам и заводам "деревни";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г - Страну разделили на восемь губерний: Московскую, Петербургскую, Киевскую, Архангельскую, Смоленскую, Казанскую, Азовскую и Сибирскую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д - Вместо Боярской думы был учрежден Сенат;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е - Предписано было не только по провинциальным канцеляриям, но и при самом сенате пересмотреть подьячих и из них лишних молодых и годных в службу забрать в солдаты;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ж - Была проведена подушная перепись всего мужского населения;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з - Не явившийся на смотр подвергался "шельмованию", или "политической смерти"; прямо запрещено было отдавать с фабрик рабочих, даже если они были беглыми крепостными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13. г; б; ж; д; а; е. Лишний монарх – в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14. а; д; е; ж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15. б, г, д, ж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16. г, д, е, ж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17. б, в, г, д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18. а, б, в, д, е, ж, ж (финансовая)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19. а, б, в, ж, л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0. б, г, е, з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1. в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2. г, а, в, е, б, д, ж, е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3. г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4. А – Всесоюзный Центральный Исполнительный Комитет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Б – Российская Социальная демократическая рабочая партия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В – Всесоюзный план электрификации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Г – Всесоюзная Коммунистическая Партия большевиков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Д – Всесоюзный центральный союз профсоюзов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Е – Российская коммунистическая армия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Ж – Коммунистическая партия Советского Союза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З – Государственный комитет по чрезвычайным происшествиям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5. а, б, г, ж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6. б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7. 1 – б, к, л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 – г, и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3 – е, ж, з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4 – а, в, м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rPr/>
      </w:pPr>
      <w:r>
        <w:rPr>
          <w:szCs w:val="28"/>
        </w:rPr>
        <w:t>28. 1 – 1991 г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2 – 1996 г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3 – 2000 г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4 – 1993 г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5 – 1993 г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6 – 1993 г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7 – 1994 г.</w:t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  <w:t>8 – 1999 г.</w:t>
      </w:r>
    </w:p>
    <w:p>
      <w:pPr>
        <w:pStyle w:val="Normal"/>
        <w:tabs>
          <w:tab w:val="clear" w:pos="708"/>
          <w:tab w:val="left" w:pos="116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pageBreakBefore w:val="fals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 3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 горизонтали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. Импичмент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. Христианств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. Антант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. Ун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9. Федера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1. Револю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3. Диктатур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5. Токарт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7. Пашенно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9. Угрожающег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1. Цивилиза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3. Сговор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5. Ярлык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7. Импер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9. Перестройк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1. Историософ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3. Оккупа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5. Методолог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7. НАТ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9. Оброк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1. Мусульман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3. Троцкий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5. Договор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7. Феода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9. Просвещени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1. Дренаж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3. Невский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5. Раскулачивани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7. Донской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9. Дум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1. Пап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3. Веч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5. Западники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7. Масс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9. Мир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1. Мирно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3. Абсолютиз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5. Ермак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7. Репрессии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9. Решени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81. Оппози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83. Пятилетк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85. Сопротивлени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87. Князь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 вертикали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. Теор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. Съезд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. Индустриализа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8. Мануфактур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0. Кеменев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2. Парт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4. Уде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6. Интервен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8. Коммуниз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0. Турецка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2. Выбор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4. Город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6. Хрущев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8. Войн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0. Зарубежь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2. Забастовк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4. Истор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6. Иваненк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8. Периодиза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0. Кастр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2. Оттепель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4. Мандельшта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6. Инвестировани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8. Гред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0. Правд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1. Демократ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2. Пакт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6. Подразде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8. Револю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2. Столыпин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4. Пугачев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6. Вятичи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68. Оброк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0. Колхоз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2. Атеиз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4. Православи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6. Застой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8. Систем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9. Дум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71. Террор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82. Летопись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84. Раб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86. Псал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88. Квору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90. Гитлер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pageBreakBefore w:val="false"/>
        <w:suppressAutoHyphens w:val="true"/>
        <w:jc w:val="both"/>
        <w:rPr>
          <w:b w:val="false"/>
          <w:b w:val="false"/>
          <w:kern w:val="2"/>
          <w:sz w:val="28"/>
        </w:rPr>
      </w:pPr>
      <w:r>
        <w:rPr>
          <w:b w:val="false"/>
          <w:kern w:val="2"/>
          <w:sz w:val="28"/>
        </w:rPr>
        <w:t>Список литературы</w:t>
      </w:r>
    </w:p>
    <w:p>
      <w:pPr>
        <w:pStyle w:val="Normal"/>
        <w:suppressAutoHyphens w:val="true"/>
        <w:ind w:hanging="0"/>
        <w:jc w:val="left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Алексеев Ю.Г. Под знаменами Москвы. Борьба за единство Руси. – М., 1992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Алексеев Ю.Г. Государь всея Руси. – Новосибирск, 1991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Андреев А.Р. Первый государь всея Руси Иван Васильевич Ш. – М., 2001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Султанов М.С. История. М.: ЮНИТИ-ДАНА, 2003. – 668 с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Титов Ю. П. Хрестоматия по истории государства и права России. – М.: Прогресс, 2004. – 980 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333333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33:00Z</dcterms:created>
  <dc:creator>Генерозова Наталья</dc:creator>
  <dc:description/>
  <cp:keywords/>
  <dc:language>en-US</dc:language>
  <cp:lastModifiedBy>SYSTEM</cp:lastModifiedBy>
  <cp:lastPrinted>2006-04-18T11:17:00Z</cp:lastPrinted>
  <dcterms:modified xsi:type="dcterms:W3CDTF">2011-09-24T13:33:00Z</dcterms:modified>
  <cp:revision>2</cp:revision>
  <dc:subject/>
  <dc:title>Содержание</dc:title>
</cp:coreProperties>
</file>