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одержа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ведение</w:t>
      </w:r>
    </w:p>
    <w:p>
      <w:pPr>
        <w:pStyle w:val="Style19"/>
        <w:numPr>
          <w:ilvl w:val="0"/>
          <w:numId w:val="3"/>
        </w:numPr>
        <w:tabs>
          <w:tab w:val="clear" w:pos="708"/>
          <w:tab w:val="left" w:pos="33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Понятие доверенности</w:t>
      </w:r>
    </w:p>
    <w:p>
      <w:pPr>
        <w:pStyle w:val="Style19"/>
        <w:numPr>
          <w:ilvl w:val="0"/>
          <w:numId w:val="3"/>
        </w:numPr>
        <w:tabs>
          <w:tab w:val="clear" w:pos="708"/>
          <w:tab w:val="left" w:pos="33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Лица, которые могут выдавать доверенность</w:t>
      </w:r>
    </w:p>
    <w:p>
      <w:pPr>
        <w:pStyle w:val="Style19"/>
        <w:numPr>
          <w:ilvl w:val="0"/>
          <w:numId w:val="3"/>
        </w:numPr>
        <w:tabs>
          <w:tab w:val="clear" w:pos="708"/>
          <w:tab w:val="left" w:pos="33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Составление и выдача доверенности. Форма доверенности</w:t>
      </w:r>
    </w:p>
    <w:p>
      <w:pPr>
        <w:pStyle w:val="Style19"/>
        <w:numPr>
          <w:ilvl w:val="0"/>
          <w:numId w:val="3"/>
        </w:numPr>
        <w:tabs>
          <w:tab w:val="clear" w:pos="708"/>
          <w:tab w:val="left" w:pos="33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Требования, предъявляемые к доверенности</w:t>
      </w:r>
    </w:p>
    <w:p>
      <w:pPr>
        <w:pStyle w:val="Style19"/>
        <w:numPr>
          <w:ilvl w:val="0"/>
          <w:numId w:val="3"/>
        </w:numPr>
        <w:tabs>
          <w:tab w:val="clear" w:pos="708"/>
          <w:tab w:val="left" w:pos="33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Виды доверенности</w:t>
      </w:r>
    </w:p>
    <w:p>
      <w:pPr>
        <w:pStyle w:val="Style19"/>
        <w:numPr>
          <w:ilvl w:val="0"/>
          <w:numId w:val="3"/>
        </w:numPr>
        <w:tabs>
          <w:tab w:val="clear" w:pos="708"/>
          <w:tab w:val="left" w:pos="33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Передоверие</w:t>
      </w:r>
    </w:p>
    <w:p>
      <w:pPr>
        <w:pStyle w:val="Style19"/>
        <w:numPr>
          <w:ilvl w:val="0"/>
          <w:numId w:val="3"/>
        </w:numPr>
        <w:tabs>
          <w:tab w:val="clear" w:pos="708"/>
          <w:tab w:val="left" w:pos="330" w:leader="none"/>
        </w:tabs>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Прекращение доверенности</w:t>
      </w:r>
    </w:p>
    <w:p>
      <w:pPr>
        <w:pStyle w:val="Normal"/>
        <w:tabs>
          <w:tab w:val="clear" w:pos="708"/>
          <w:tab w:val="left" w:pos="9638" w:leader="none"/>
        </w:tabs>
        <w:spacing w:lineRule="auto" w:line="360" w:before="0" w:after="0"/>
        <w:jc w:val="both"/>
        <w:rPr>
          <w:rFonts w:ascii="Times New Roman" w:hAnsi="Times New Roman" w:cs="Times New Roman"/>
          <w:sz w:val="28"/>
        </w:rPr>
      </w:pPr>
      <w:r>
        <w:rPr>
          <w:rFonts w:cs="Times New Roman" w:ascii="Times New Roman" w:hAnsi="Times New Roman"/>
          <w:sz w:val="28"/>
        </w:rPr>
        <w:t>Заключение</w:t>
      </w:r>
    </w:p>
    <w:p>
      <w:pPr>
        <w:pStyle w:val="Normal"/>
        <w:tabs>
          <w:tab w:val="clear" w:pos="708"/>
          <w:tab w:val="left" w:pos="9638" w:leader="none"/>
        </w:tabs>
        <w:spacing w:lineRule="auto" w:line="360" w:before="0" w:after="0"/>
        <w:jc w:val="both"/>
        <w:rPr>
          <w:rFonts w:ascii="Times New Roman" w:hAnsi="Times New Roman" w:cs="Times New Roman"/>
          <w:sz w:val="28"/>
        </w:rPr>
      </w:pPr>
      <w:r>
        <w:rPr>
          <w:rFonts w:cs="Times New Roman" w:ascii="Times New Roman" w:hAnsi="Times New Roman"/>
          <w:sz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ительство применяется в различных областях общественных отношений, в том числе в гражданском обороте. Обращаются к нему как физические, так и юридические лица. Граждане пользуются услугами представителей, когда по разным причинам не могут сами осуществить свои права и обязанности, приобрести и реализовать новые. Через представителя они приобретают и отчуждают имущество, могут принять наследство, подать заявку на выдачу патентов на изобретения и полезные модели, получить заработную плату, совершить иные сделки и юридические действия. Юридическое лицо приобретает гражданские права и принимает на себя гражданские обязанности через свои органы. Однако круг правоотношений, субъектами которых могут быть юридические лица как участники гражданского оборота, настолько широк, что без услуг представителей им не обойтись. В ряде случаев представители действуют на основании доверенности. Таким образом, очевидна актуальность затрагиваемой мной проблемы в данной курсовой работе. Предметом работы является доверенность, ее виды, порядок выдачи и прекращение. Цель работы – наиболее полное и всестороннее изучение понятия доверенности, а также проблемы, возникающие при ее практическом применении. Для этого в работе использованы труды отечественных и зарубежных авторов, а также приводятся ссылки на действующие нормативные правовые акты.</w:t>
      </w:r>
      <w:r>
        <w:br w:type="page"/>
      </w:r>
    </w:p>
    <w:p>
      <w:pPr>
        <w:pStyle w:val="Style19"/>
        <w:numPr>
          <w:ilvl w:val="0"/>
          <w:numId w:val="4"/>
        </w:numPr>
        <w:tabs>
          <w:tab w:val="clear" w:pos="708"/>
          <w:tab w:val="left" w:pos="990" w:leader="none"/>
        </w:tabs>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Понятие доверенности</w:t>
      </w:r>
    </w:p>
    <w:p>
      <w:pPr>
        <w:pStyle w:val="Style19"/>
        <w:spacing w:lineRule="auto" w:line="360" w:before="0" w:after="0"/>
        <w:ind w:left="0" w:hanging="0"/>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ч.1 ст.186 Гражданского кодекса Республики Беларусь (далее – ГК РБ) доверенностью признается письменное уполномочие, выдаваемое одни лицом другому для представительства перед третьими лицами, удостоверенное в установленном законом порядке.</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Как отмечают различные авторы, аналогичным образом определяется понятие доверенности и в российском законодательстве.</w:t>
      </w:r>
      <w:r>
        <w:rPr>
          <w:rStyle w:val="FootnoteCharacters"/>
          <w:rStyle w:val="FootnoteAnchor"/>
          <w:rFonts w:cs="Times New Roman" w:ascii="Times New Roman" w:hAnsi="Times New Roman"/>
          <w:sz w:val="28"/>
        </w:rPr>
        <w:footnoteReference w:id="3"/>
      </w:r>
    </w:p>
    <w:p>
      <w:pPr>
        <w:pStyle w:val="Normal"/>
        <w:tabs>
          <w:tab w:val="clear" w:pos="708"/>
          <w:tab w:val="left" w:pos="212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приведенного выше легального определения доверенности свидетельствует о том, что действующее гражданское законодательство рассматривает доверенность прежде всего как юридический документ, призванный обеспечить вовне содержание представительства. В доверенности как документе, адресованном третьим лицам, которые вступят в правоотношения с представителем, фиксируются указания представляемого, образующие таким образом круг прав и обязанностей представителя. При этом для третьих лиц значение имеют лишь те указания представляемого, которые нашли закрепление в доверенности.</w:t>
      </w:r>
    </w:p>
    <w:p>
      <w:pPr>
        <w:pStyle w:val="Normal"/>
        <w:tabs>
          <w:tab w:val="clear" w:pos="708"/>
          <w:tab w:val="left" w:pos="212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о же время доверенность опосредует собой одностороннюю сделку, поскольку для ее выдачи необходимо и достаточно выражения воли только одной стороны - представляемого.</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Согласия представителя не требуется. Представительство основано на особо доверительных отношениях доверителя и поверенного (это фидуциарная сделка), поэтому просто не имеет смысла выдавать доверенность вопреки воле лица, которому ты намерен поручить ведение своих дел.</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Будучи гражданско-правовой сделкой, доверенность должна соответствовать всем требованиям, предъявляемым к сделкам законом.</w:t>
      </w:r>
    </w:p>
    <w:p>
      <w:pPr>
        <w:pStyle w:val="Normal"/>
        <w:tabs>
          <w:tab w:val="clear" w:pos="708"/>
          <w:tab w:val="left" w:pos="2127"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9"/>
        <w:tabs>
          <w:tab w:val="clear" w:pos="708"/>
          <w:tab w:val="left" w:pos="2127" w:leader="none"/>
        </w:tabs>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t>2.Лица, которые могут выдавать доверенность</w:t>
      </w:r>
    </w:p>
    <w:p>
      <w:pPr>
        <w:pStyle w:val="Style19"/>
        <w:tabs>
          <w:tab w:val="clear" w:pos="708"/>
          <w:tab w:val="left" w:pos="2127" w:leader="none"/>
        </w:tabs>
        <w:spacing w:lineRule="auto" w:line="360" w:before="0" w:after="0"/>
        <w:ind w:left="0" w:firstLine="709"/>
        <w:contextualSpacing/>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веренность может быть выдана только дееспособными гражданами, а также юридическим лицами в рамках их специальной правосубъект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я из положений ст. 27 и 30 ГК РБ следует сделать вывод, что поскольку от имени малолетних и граждан, ограниченных судом в дееспособности, представительство перед третьими лицами осуществляют их опекуны, попечители как законные представители, выступающие согласно ст. 34 ГК РБ в отношениях с любыми лицами и организациями, в том числе в судах, без специального полномочия, то допускается представительство перед третьими лицами от имени малолетних и лиц, ограниченных судом в дееспособности, по доверенности, выданной опекуном, в установленном законом порядке.</w:t>
      </w:r>
      <w:r>
        <w:rPr>
          <w:rStyle w:val="FootnoteCharacters"/>
          <w:rStyle w:val="FootnoteAnchor"/>
          <w:rFonts w:cs="Times New Roman" w:ascii="Times New Roman" w:hAnsi="Times New Roman"/>
          <w:sz w:val="28"/>
        </w:rPr>
        <w:footnoteReference w:id="6"/>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овершеннолетние в возрасте от 14 до 18 лет в соответствии со ст. 25 ГК РБ могут выдавать доверенности в пределах тех прав, которые могут совершать самостоятельно (например, в части распоряжения своим заработком, стипендией или иными собственными доходами, осуществления прав автора произведения науки, литературы или искусства, изобретения или иного охраняемого законодательством результата своей интеллектуальной деятельности, распоряжения вкладом, внесенным таким несовершеннолетним в кредитное учреждение). На совершение всех других сделок и юридических действий несовершеннолетние в возрасте от 14 до 18 лет вправе выдать доверенность с письменного согласия своих законных представителей - родителей, усыновителей, попечителей. Данное ограничение не касается несовершеннолетних, которые приобрели дееспособность в полном объеме в результате вступления в брак либо эмансипации (п. 2 ст. 20 ГК РБ).</w:t>
      </w:r>
      <w:r>
        <w:rPr>
          <w:rStyle w:val="FootnoteCharacters"/>
          <w:rStyle w:val="FootnoteAnchor"/>
          <w:rFonts w:cs="Times New Roman" w:ascii="Times New Roman" w:hAnsi="Times New Roman"/>
          <w:sz w:val="28"/>
        </w:rPr>
        <w:footnoteReference w:id="7"/>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веренность может быть выдана лишь на совершение правомерных юридических действий. Воля представляемого на выдачу доверенности должна быть сформирована свободно и быть адекватной его указаниям, нашедшим отражение в доверенности. Доверенность, выданная гражданином, не способным понимать значение своих действий и руководить ими, под влиянием заблуждения, имеющего существенное значение, обмана, насилия, угрозы, злонамеренного соглашения представителя с третьими лицами или вследствие стечения тяжелых обстоятельств, может быть признана судом недействительной по иску потерпевшего.</w:t>
      </w:r>
      <w:r>
        <w:rPr>
          <w:rStyle w:val="FootnoteCharacters"/>
          <w:rStyle w:val="FootnoteAnchor"/>
          <w:rFonts w:cs="Times New Roman" w:ascii="Times New Roman" w:hAnsi="Times New Roman"/>
          <w:sz w:val="28"/>
        </w:rPr>
        <w:footnoteReference w:id="8"/>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before="0" w:after="0"/>
        <w:ind w:left="0" w:firstLine="709"/>
        <w:contextualSpacing/>
        <w:jc w:val="both"/>
        <w:rPr/>
      </w:pPr>
      <w:r>
        <w:rPr>
          <w:rFonts w:cs="Times New Roman" w:ascii="Times New Roman" w:hAnsi="Times New Roman"/>
          <w:b/>
          <w:sz w:val="28"/>
        </w:rPr>
        <w:t>3.Составление и выдача доверенности. Форма доверенност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ставление и выдача доверенности подчиняется целому ряду специальных правил, несоблюдение которых может повлечь за собой </w:t>
      </w:r>
      <w:r>
        <w:rPr>
          <w:rFonts w:cs="Times New Roman" w:ascii="Times New Roman" w:hAnsi="Times New Roman"/>
          <w:iCs/>
          <w:sz w:val="28"/>
        </w:rPr>
        <w:t>недействительность доверен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о из основных требований - это форма доверенности. В определении доверенности, данном в ст.186 ГК РБ, указанное требование выражено термином «письменное уполномочие». Таким образом, в устной форме доверенность существовать не может.</w:t>
      </w:r>
      <w:r>
        <w:rPr>
          <w:rStyle w:val="FootnoteCharacters"/>
          <w:rStyle w:val="FootnoteAnchor"/>
          <w:rFonts w:cs="Times New Roman" w:ascii="Times New Roman" w:hAnsi="Times New Roman"/>
          <w:sz w:val="28"/>
        </w:rPr>
        <w:footnoteReference w:id="9"/>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общему правилу, для действительности доверенности достаточно, чтобы она была облечена в простую письменную форму. При этом не обязательно составление отдельного документа, обозначенного как доверенность. Доверенность может иметь форму письма, телеграммы, телетайпограммы, факса, части договора (например, части договора поручения, экспедиции) и т.п. Главное, чтобы в документе содержались все реквизиты, необходимые для доверенности, в частности данные о представляемом, представителе, содержании полномочий представителя, сроке действия доверенности. В случаях, прямо указанных в законе, к форме доверенности предъявляются повышенные требования. Так, доверенность на совершение сделок, требующих нотариальной формы, должна быть нотариально удостоверена, за исключением случаев, предусмотренных законодательными актами.</w:t>
      </w:r>
      <w:r>
        <w:rPr>
          <w:rStyle w:val="FootnoteCharacters"/>
          <w:rStyle w:val="FootnoteAnchor"/>
          <w:rFonts w:cs="Times New Roman" w:ascii="Times New Roman" w:hAnsi="Times New Roman"/>
          <w:sz w:val="28"/>
        </w:rPr>
        <w:footnoteReference w:id="10"/>
      </w:r>
    </w:p>
    <w:p>
      <w:pPr>
        <w:pStyle w:val="Normal"/>
        <w:spacing w:lineRule="auto" w:line="360" w:before="0" w:after="0"/>
        <w:ind w:firstLine="709"/>
        <w:jc w:val="both"/>
        <w:rPr/>
      </w:pPr>
      <w:r>
        <w:rPr>
          <w:rFonts w:cs="Times New Roman" w:ascii="Times New Roman" w:hAnsi="Times New Roman"/>
          <w:sz w:val="28"/>
        </w:rPr>
        <w:t>В зависимости от ситуации, связанной с определенным статусом и местонахождением представляемого, в п. 3 ст. 186 ГК РБ предусмотрены случаи, когда доверенности, удостоверенные специально уполномоченными на то должностными лицами, приравниваются к нотариально удостоверенным:</w:t>
      </w:r>
    </w:p>
    <w:p>
      <w:pPr>
        <w:pStyle w:val="Style19"/>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ами таких учреждений, их заместителями по медицинской части, старшими или дежурными врачами;</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rPr>
        <w:t>Доверенности военнослужащих, а в пунктах дислокации воинских частей, соединений, учреждений и учреждений образования осуществляющих подготовку кадров по специальностям военного профиля, которых нет государственных нотариальных контор и других органов, совершающих нотариальные действия, также доверенности работающих в этих частях, соединениях, учреждениях гражданских лиц, членов их семей и членов семей военнослужащих, удостоверенные командирами (начальниками) этих частей, соединений или учреждений;</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rPr>
        <w:t>Доверенности лиц, находящихся в учреждениях, исполняющих наказание в виде ареста, ограничения свободы, лишения свободы, пожизненного заключения, или местах содержания под стражей, удостоверенные начальниками соответствующих учреждений, исполняющих наказание, или руководителями администраций мест содержания под стражей;</w:t>
      </w:r>
    </w:p>
    <w:p>
      <w:pPr>
        <w:pStyle w:val="Style19"/>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Доверенности совершеннолетних дееспособных граждан, находящихся в учреждениях социальной защиты населения, удостоверенные администрациями этих учреждений или руководителями (их заместителями) соответствующих органов социальной защиты населения. </w:t>
      </w:r>
      <w:r>
        <w:rPr>
          <w:rStyle w:val="FootnoteCharacters"/>
          <w:rStyle w:val="FootnoteAnchor"/>
          <w:rFonts w:cs="Times New Roman" w:ascii="Times New Roman" w:hAnsi="Times New Roman"/>
          <w:sz w:val="28"/>
        </w:rPr>
        <w:footnoteReference w:id="11"/>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веденный в п. 4 указанной статьи перечень случаев не является исчерпывающим, поскольку допускается удостоверение в таком порядке доверенностей и на совершение иных действий, не требующих нотариальной формы удостоверения.</w:t>
      </w:r>
      <w:r>
        <w:rPr>
          <w:rStyle w:val="FootnoteCharacters"/>
          <w:rStyle w:val="FootnoteAnchor"/>
          <w:rFonts w:cs="Times New Roman" w:ascii="Times New Roman" w:hAnsi="Times New Roman"/>
          <w:sz w:val="28"/>
        </w:rPr>
        <w:footnoteReference w:id="12"/>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ыплат гражданам в банках или небанковских кредитно-финансовых организациях и на получение корреспонденции, в том числе денежной и посылочной, на совершение иных действий, не требующей нотариальной формы удостоверения, может быть удостоверена также организацией, в которой доверитель работает или учится, организацией, осуществляющей эксплуатацию жилищного фонда, по месту его жительства и администрацией стационарного лечебного учреждения, в котором он находится на излечен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веренности на получение гражданами выплат в банках могут быть удостоверены также банком, в котором открыт текущий (расчетный) банковский счет либо размещен банковский вклад.</w:t>
      </w:r>
      <w:r>
        <w:rPr>
          <w:rStyle w:val="FootnoteCharacters"/>
          <w:rStyle w:val="FootnoteAnchor"/>
          <w:rFonts w:cs="Times New Roman" w:ascii="Times New Roman" w:hAnsi="Times New Roman"/>
          <w:sz w:val="28"/>
        </w:rPr>
        <w:footnoteReference w:id="13"/>
      </w:r>
    </w:p>
    <w:p>
      <w:pPr>
        <w:pStyle w:val="Normal"/>
        <w:widowControl w:val="false"/>
        <w:tabs>
          <w:tab w:val="clear" w:pos="708"/>
          <w:tab w:val="left" w:pos="456" w:leader="none"/>
        </w:tabs>
        <w:autoSpaceDE w:val="false"/>
        <w:spacing w:lineRule="auto" w:line="360" w:before="0" w:after="0"/>
        <w:ind w:firstLine="709"/>
        <w:jc w:val="both"/>
        <w:rPr/>
      </w:pPr>
      <w:r>
        <w:rPr>
          <w:rFonts w:cs="Times New Roman" w:ascii="Times New Roman" w:hAnsi="Times New Roman"/>
          <w:sz w:val="28"/>
          <w:szCs w:val="28"/>
        </w:rPr>
        <w:t>Должностные лица должны оказывать содействие заинтересованным лицам в осуществлении их прав и защите законных интересов, разъяснять им права и обязанности, а также предупреждать о последствиях совершаемых действий с тем, чтобы юридическая неосведомленность не могла быть использована во вред заинтересованным лицам.</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бязаны соблюдать тайну совершаемых ими действий по удостоверению довер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совершенном действии выдаются только лицам, от имени либо на имя которых оно совершено, а также по требованию суда, прокуратуры, органов предварительного следствия и дознания в связи с находящимися в их производстве уголовными или гражданскими делами, в том числе по требованию хозяйственного суда в связи с хозяйственными (экономическими) спорами, находящимися у него на разрешении, и в иных случаях, предусмотренных законодательными актами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виновные в нарушении тайны совершенных действий по удостоверению доверенностей, несут предусмотренную законодательством Республики Беларусь ответственность.</w:t>
      </w:r>
    </w:p>
    <w:p>
      <w:pPr>
        <w:pStyle w:val="Normal"/>
        <w:tabs>
          <w:tab w:val="clear" w:pos="708"/>
          <w:tab w:val="left" w:pos="456" w:leader="none"/>
        </w:tabs>
        <w:spacing w:lineRule="auto" w:line="360" w:before="0" w:after="0"/>
        <w:ind w:firstLine="709"/>
        <w:jc w:val="both"/>
        <w:rPr/>
      </w:pPr>
      <w:r>
        <w:rPr>
          <w:rFonts w:cs="Times New Roman" w:ascii="Times New Roman" w:hAnsi="Times New Roman"/>
          <w:sz w:val="28"/>
          <w:szCs w:val="28"/>
        </w:rPr>
        <w:t>При удостоверении доверенности должностное лицо устанавливает личность заинтересованного лица.</w:t>
      </w:r>
      <w:r>
        <w:rPr>
          <w:rFonts w:cs="Times New Roman" w:ascii="Times New Roman" w:hAnsi="Times New Roman"/>
          <w:sz w:val="28"/>
        </w:rPr>
        <w:t xml:space="preserve"> </w:t>
      </w:r>
      <w:r>
        <mc:AlternateContent>
          <mc:Choice Requires="wps">
            <w:drawing>
              <wp:anchor behindDoc="0" distT="0" distB="0" distL="114935" distR="114935" simplePos="0" locked="0" layoutInCell="0" allowOverlap="1" relativeHeight="27">
                <wp:simplePos x="0" y="0"/>
                <wp:positionH relativeFrom="margin">
                  <wp:posOffset>6717665</wp:posOffset>
                </wp:positionH>
                <wp:positionV relativeFrom="paragraph">
                  <wp:posOffset>2797810</wp:posOffset>
                </wp:positionV>
                <wp:extent cx="0" cy="2764790"/>
                <wp:effectExtent l="1905" t="0" r="1905" b="0"/>
                <wp:wrapNone/>
                <wp:docPr id="1" name=""/>
                <a:graphic xmlns:a="http://schemas.openxmlformats.org/drawingml/2006/main">
                  <a:graphicData uri="http://schemas.microsoft.com/office/word/2010/wordprocessingShape">
                    <wps:wsp>
                      <wps:cNvSpPr/>
                      <wps:spPr>
                        <a:xfrm>
                          <a:off x="0" y="0"/>
                          <a:ext cx="0" cy="276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95pt,220.3pt" to="528.95pt,43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6727190</wp:posOffset>
                </wp:positionH>
                <wp:positionV relativeFrom="paragraph">
                  <wp:posOffset>8016240</wp:posOffset>
                </wp:positionV>
                <wp:extent cx="0" cy="372110"/>
                <wp:effectExtent l="3175" t="0" r="3175" b="0"/>
                <wp:wrapNone/>
                <wp:docPr id="2" name=""/>
                <a:graphic xmlns:a="http://schemas.openxmlformats.org/drawingml/2006/main">
                  <a:graphicData uri="http://schemas.microsoft.com/office/word/2010/wordprocessingShape">
                    <wps:wsp>
                      <wps:cNvSpPr/>
                      <wps:spPr>
                        <a:xfrm>
                          <a:off x="0" y="0"/>
                          <a:ext cx="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7pt,631.2pt" to="529.7pt,660.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Личность гражданина Республики Беларусь устанавливается по паспорту, иностранного гражданина, постоянно проживающего в Республике Беларусь, - по национальному паспорту и виду на жительство, лица без гражданства, постоянно проживающего в Республике Беларусь, - по виду на жительство, иностранного гражданина либо лица без гражданства, временно пребывающих на территории Республики Беларусь, - по национальному паспорту либо заменяющему его документу, зарегистрированному в порядке, установленном законодательством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несовершеннолетних, не достигших шестнадцати лет, устанавливается по свидетельству о рож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лиц, содержащихся в местах лишения свободы, устанавливается в порядке, предусмотренном для этих учреждений (по личному делу, анкете арестованного и другим докум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 заинтересованное лицо доверенность подписывает другое лицо, должностное лицо, руководствуясь вышеизложенным, устанавливает также личность подписавшегося лица и свидетеля и отражает данный факт в удостоверительной надписи.</w:t>
      </w:r>
    </w:p>
    <w:p>
      <w:pPr>
        <w:pStyle w:val="Normal"/>
        <w:tabs>
          <w:tab w:val="clear" w:pos="708"/>
          <w:tab w:val="left" w:pos="427" w:leader="none"/>
        </w:tabs>
        <w:spacing w:lineRule="auto" w:line="360" w:before="0" w:after="0"/>
        <w:ind w:firstLine="709"/>
        <w:jc w:val="both"/>
        <w:rPr/>
      </w:pPr>
      <w:r>
        <w:rPr>
          <w:rFonts w:cs="Times New Roman" w:ascii="Times New Roman" w:hAnsi="Times New Roman"/>
          <w:sz w:val="28"/>
          <w:szCs w:val="28"/>
        </w:rPr>
        <w:t>При удостоверении доверенности должностное лицо проверяет дееспособность (гражданскую дееспособность) заинтересованн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ая дееспособность возникает в полном объеме с достижением лицом восемнадцатилетне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законодательством Республики Беларусь допускается эмансипация либо вступление в брак до достижения восемнадцати лет, дееспособность в полном объеме возникает у лица с момента принятия органом опеки и попечительства либо судом решения об эмансипации либо со времени вступления в брак. В этом случае дополнительно истребуется решение органа опеки и попечительства или суда об эмансипации либо свидетельство о заключении бр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от имени лица, признанного судом в установленном порядке недееспособным, может быть выдана его опекуном. Лицо, ограниченное судом в дееспособности, может выдать доверенность только с письменного согласия своего попечителя. До подписания доверенности заинтересованное лицо должно в присутствии должностного лица лично ознакомиться с текстом документа. В случае, если заинтересованное лицо в силу физических недостатков, болезни или неграмотности не может лично прочитать доверенность, должностное лицо обязано прочитать такому заинтересованному лицу текст документа, о чем необходимо сделать на нем отметку.</w:t>
      </w:r>
      <w:r>
        <w:rPr>
          <w:rStyle w:val="FootnoteCharacters"/>
          <w:rStyle w:val="FootnoteAnchor"/>
          <w:rFonts w:cs="Times New Roman" w:ascii="Times New Roman" w:hAnsi="Times New Roman"/>
          <w:sz w:val="28"/>
          <w:szCs w:val="28"/>
        </w:rPr>
        <w:footnoteReference w:id="14"/>
      </w:r>
    </w:p>
    <w:p>
      <w:pPr>
        <w:pStyle w:val="Normal"/>
        <w:tabs>
          <w:tab w:val="clear" w:pos="708"/>
          <w:tab w:val="left" w:pos="5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должна быть подписана заинтересованным лицом лично в присутствии должностного лица. Если заинтересованное лицо вследствие физического недостатка, болезни или неграмотности не может собственноручно подписать доверенность, то по его просьбе их может подписать другое физическое лицо. Данный факт отражается в удостоверительной надписи с указанием причин, в силу которых заинтересованное лицо не могло подписать собственноручно завещание, доверенность или документ. Кроме того, если за заинтересованное лицо другое физическое лицо подписывает доверенность, подпись последнего в соответствии с пунктом 3 статьи 161 ГК РБ должна быть засвидетельствована должностным лицом, о чем в удостоверительной надписи производится соответствующая отметка.</w:t>
      </w:r>
      <w:r>
        <w:rPr>
          <w:rStyle w:val="FootnoteCharacters"/>
          <w:rStyle w:val="FootnoteAnchor"/>
          <w:rFonts w:cs="Times New Roman" w:ascii="Times New Roman" w:hAnsi="Times New Roman"/>
          <w:sz w:val="28"/>
          <w:szCs w:val="28"/>
        </w:rPr>
        <w:footnoteReference w:id="15"/>
      </w:r>
    </w:p>
    <w:p>
      <w:pPr>
        <w:pStyle w:val="Normal"/>
        <w:tabs>
          <w:tab w:val="clear" w:pos="708"/>
          <w:tab w:val="left" w:pos="566" w:leader="none"/>
        </w:tabs>
        <w:spacing w:lineRule="auto" w:line="360" w:before="0" w:after="0"/>
        <w:ind w:firstLine="709"/>
        <w:jc w:val="both"/>
        <w:rPr/>
      </w:pPr>
      <w:r>
        <w:rPr>
          <w:rFonts w:cs="Times New Roman" w:ascii="Times New Roman" w:hAnsi="Times New Roman"/>
          <w:sz w:val="28"/>
          <w:szCs w:val="28"/>
        </w:rPr>
        <w:t>Доверенности должны быть написаны ясно и четко, числа и сроки в тексте обозначаются хотя бы один раз словами. Фамилии, собственные имена и отчества заинтересованных лиц, места их жительства указываются полностью. Подчистки в текстах документов не допуск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писки и иные исправления в текстах записанных должностными лицами доверенностей должны быть оговорены должностным лицом перед подписью заинтересованного лица и в конце удостоверительной надписи. При этом исправления должны быть сделаны так, чтобы все ошибочно написанное, а затем зачеркнутое можно было прочесть в первоначальном виде. Например, если в тексте документа слова «жилой дом» исправлены на слова «одна вторая доля жилого дома», то исправление следует оговорить так: «Зачеркнутые слова «жилой дом» не читать, дописанному «одна вторая доля жилого дома» - верить». В случаях, когда удостоверяемые документы изложены на нескольких отдельных листах, последние должны быть пронумерованы, прошнурованы, скреплены подписью должностного лица и гербовой печатью (печатью) соответствующего учреждения, о чем на обороте последнего листа производится запись:«Прошнуровано, пронумеровано и скреплено печатью на листах». Количество листов указывается словами.</w:t>
      </w:r>
      <w:r>
        <w:rPr>
          <w:rStyle w:val="FootnoteCharacters"/>
          <w:rStyle w:val="FootnoteAnchor"/>
          <w:rFonts w:cs="Times New Roman" w:ascii="Times New Roman" w:hAnsi="Times New Roman"/>
          <w:sz w:val="28"/>
          <w:szCs w:val="28"/>
        </w:rPr>
        <w:footnoteReference w:id="16"/>
      </w:r>
    </w:p>
    <w:p>
      <w:pPr>
        <w:pStyle w:val="Normal"/>
        <w:tabs>
          <w:tab w:val="clear" w:pos="708"/>
          <w:tab w:val="left" w:pos="566" w:leader="none"/>
        </w:tabs>
        <w:spacing w:lineRule="auto" w:line="360" w:before="0" w:after="0"/>
        <w:ind w:firstLine="709"/>
        <w:jc w:val="both"/>
        <w:rPr/>
      </w:pPr>
      <w:r>
        <w:rPr>
          <w:rFonts w:cs="Times New Roman" w:ascii="Times New Roman" w:hAnsi="Times New Roman"/>
          <w:sz w:val="28"/>
          <w:szCs w:val="28"/>
        </w:rPr>
        <w:t>Должностное лицо должно отказать в удостоверении доверенности в следующи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вершение такого действия нарушает государственные интере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держание любого из указанных документов противоречит требованиям законодательства;</w:t>
      </w:r>
    </w:p>
    <w:p>
      <w:pPr>
        <w:pStyle w:val="Normal"/>
        <w:spacing w:lineRule="auto" w:line="360" w:before="0" w:after="0"/>
        <w:ind w:firstLine="709"/>
        <w:jc w:val="both"/>
        <w:rPr/>
      </w:pPr>
      <w:r>
        <w:rPr>
          <w:rFonts w:cs="Times New Roman" w:ascii="Times New Roman" w:hAnsi="Times New Roman"/>
          <w:sz w:val="28"/>
          <w:szCs w:val="28"/>
        </w:rPr>
        <w:t>если с просьбой о совершении доверенности обратилось недееспособное лицо или представитель физического лица, не имеющий необходимых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 просьбой о совершении доверенности, обратилось лицо, которое находится в таком состоянии, когда оно не может понимать значения своих действий или руководить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ых случаях, установленных актами законодательства.</w:t>
      </w:r>
    </w:p>
    <w:p>
      <w:pPr>
        <w:pStyle w:val="Normal"/>
        <w:tabs>
          <w:tab w:val="clear" w:pos="708"/>
          <w:tab w:val="left" w:pos="581" w:leader="none"/>
        </w:tabs>
        <w:spacing w:lineRule="auto" w:line="360" w:before="0" w:after="0"/>
        <w:ind w:firstLine="709"/>
        <w:jc w:val="both"/>
        <w:rPr/>
      </w:pPr>
      <w:r>
        <w:rPr>
          <w:rFonts w:cs="Times New Roman" w:ascii="Times New Roman" w:hAnsi="Times New Roman"/>
          <w:sz w:val="28"/>
          <w:szCs w:val="28"/>
        </w:rPr>
        <w:t>По просьбе заинтересованного лица, которому отказано в удостоверении доверенности, должностное лицо излагает причины отказа в письменной форме путем вынесения постановления (приказа) об отказе в удостоверении доверенности, и разъясняет порядок его обжал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на действия должностных лиц, связанные с удостоверением доверенности, или на отказ в ее удостоверении подаются в суд по месту нахождения учреждения (по месту регистрации или приписки судна), должностным лицом которого удостоверена доверенность, либо вынесено постановление об отказе в их ее удостоверении.</w:t>
      </w:r>
    </w:p>
    <w:p>
      <w:pPr>
        <w:pStyle w:val="Normal"/>
        <w:tabs>
          <w:tab w:val="clear" w:pos="708"/>
          <w:tab w:val="left" w:pos="5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не вправе удостоверять доверенности, составленные на свое имя, от своего имени, на имя и от имени своей(его) супруги(а),ее и его родственников (родителей, детей, внуков, деда, бабки, родных братьев и сестер). Государственная пошлина за удостоверение должностными лицами доверенностей не взыскивается. Должностные лица могут удостоверять доверенности от имени одного лица (представляемого) на имя другого лица (представителя) с целью представительства перед третьими лицами. Удостоверение доверенности от имени и на имя нескольких лиц не допускается. Представляемым по удостоверяемой должностным лицом доверенности может быть только физическое лицо.</w:t>
      </w:r>
      <w:r>
        <w:rPr>
          <w:rStyle w:val="FootnoteCharacters"/>
          <w:rStyle w:val="FootnoteAnchor"/>
          <w:rFonts w:cs="Times New Roman" w:ascii="Times New Roman" w:hAnsi="Times New Roman"/>
          <w:sz w:val="28"/>
          <w:szCs w:val="28"/>
        </w:rPr>
        <w:footnoteReference w:id="17"/>
      </w:r>
    </w:p>
    <w:p>
      <w:pPr>
        <w:pStyle w:val="Normal"/>
        <w:spacing w:lineRule="auto" w:line="360" w:before="0" w:after="0"/>
        <w:ind w:firstLine="709"/>
        <w:jc w:val="both"/>
        <w:rPr/>
      </w:pPr>
      <w:r>
        <w:rPr>
          <w:rFonts w:cs="Times New Roman" w:ascii="Times New Roman" w:hAnsi="Times New Roman"/>
          <w:sz w:val="28"/>
          <w:szCs w:val="28"/>
        </w:rPr>
        <w:t>Должностные лица не удостоверяют доверенности на право владения, пользования и распоряжения транспортными средствами и доверенности, предназначенные для действия за пределами Республики Беларусь. Должностное лицо обязано отказывать заинтересованному лицу в удостоверении доверенности на совершение сделки либо действия, которые по своему характеру могут быть совершены только лично заинтересованным лицом (составление завещания, заключение брака и так далее), а равно других сделок и действий, указанных в законодательных актах Республики Беларусь. При обращении заинтересованного лица с просьбой об удостоверении доверенности должностное лицо обязано разъяснить ему права представляемого, а именно:</w:t>
      </w:r>
    </w:p>
    <w:p>
      <w:pPr>
        <w:pStyle w:val="Normal"/>
        <w:spacing w:lineRule="auto" w:line="360" w:before="0" w:after="0"/>
        <w:ind w:firstLine="709"/>
        <w:jc w:val="both"/>
        <w:rPr/>
      </w:pPr>
      <w:r>
        <w:rPr>
          <w:rFonts w:cs="Times New Roman" w:ascii="Times New Roman" w:hAnsi="Times New Roman"/>
          <w:sz w:val="28"/>
          <w:szCs w:val="28"/>
        </w:rPr>
        <w:t>право указать в доверенности, что лицо, на имя которого она выдана, вправе передоверить предоставленные ему полномочия другому лицу;</w:t>
      </w:r>
    </w:p>
    <w:p>
      <w:pPr>
        <w:pStyle w:val="Normal"/>
        <w:tabs>
          <w:tab w:val="clear" w:pos="708"/>
          <w:tab w:val="left" w:pos="4373" w:leader="none"/>
        </w:tabs>
        <w:spacing w:lineRule="auto" w:line="360" w:before="0" w:after="0"/>
        <w:ind w:firstLine="709"/>
        <w:jc w:val="both"/>
        <w:rPr/>
      </w:pPr>
      <w:r>
        <w:rPr>
          <w:rFonts w:cs="Times New Roman" w:ascii="Times New Roman" w:hAnsi="Times New Roman"/>
          <w:sz w:val="28"/>
          <w:szCs w:val="28"/>
        </w:rPr>
        <w:t>право отменить доверенность, направив, при необходимости, письменное заявление о ее отмене представителю и в адрес юридического лица, которому должна быть представлена доверенность.</w:t>
      </w:r>
    </w:p>
    <w:p>
      <w:pPr>
        <w:pStyle w:val="Normal"/>
        <w:widowControl w:val="false"/>
        <w:tabs>
          <w:tab w:val="clear" w:pos="708"/>
          <w:tab w:val="left" w:pos="58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ренность удостоверяется в одном экземпляре. В тексте доверенности должны быть указаны место и дата ее удостоверения, фамилии, собственные имена, отчества и места жительства заинтересованного лица и его представителя, объем предоставляемых полномочий, в необходимых случаях - полное наименование и местонахождение юридического лица, которому должна быть представлена доверенность.</w:t>
      </w:r>
      <w:r>
        <w:rPr>
          <w:rStyle w:val="FootnoteCharacters"/>
          <w:rStyle w:val="FootnoteAnchor"/>
          <w:rFonts w:cs="Times New Roman" w:ascii="Times New Roman" w:hAnsi="Times New Roman"/>
          <w:sz w:val="28"/>
          <w:szCs w:val="28"/>
        </w:rPr>
        <w:footnoteReference w:id="18"/>
      </w:r>
    </w:p>
    <w:p>
      <w:pPr>
        <w:pStyle w:val="Normal"/>
        <w:widowControl w:val="false"/>
        <w:tabs>
          <w:tab w:val="clear" w:pos="708"/>
          <w:tab w:val="left" w:pos="58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веренности обозначается пропис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достоверяемой должностным лицом доверенности должны быть точно определены полномочия лица, на имя которого она выдается. Так, например, в тексте доверенности, выдаваемой на продажу жилого дома, заинтересованным лицом может быть указано, что он уполномочивает представителя продать жилой дом любому лицу за цену и на условиях по своему усмотрению, а может быть конкретно указано, кому, за какую цену и на каких условиях должен быть продан представителем принадлежащий заинтересованному лицу доверенность на совершение представителем дарения любого имущества, в тексте которой не названа фамилия, собственное имя, отчество одаряемого и не указан предмет дарения, ничтожна. За заинтересованное лицо не может подписывать доверенность должностное лицо, ее удостоверяющее, а также лицо, на имя которого выдается доверенность. После того как доверенность подписана, она удостоверяется должностным лицом. Удостоверение доверенности состоит в совершении на ней удостоверительной надписи по соответствующе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стоверительная надпись совершается сразу после составления доверенности, подписывается должностным лицом и заверяется гербовой печатью (печатью) учреждения. оверенность выдается на руки заинтересованному лицу.</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pPr>
      <w:r>
        <w:rPr>
          <w:rFonts w:cs="Times New Roman" w:ascii="Times New Roman" w:hAnsi="Times New Roman"/>
          <w:b/>
          <w:sz w:val="28"/>
        </w:rPr>
        <w:t>4.Требования, предъявляемые к доверенност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веренность в силу закона определена как срочная сделка. Максимальный срок ее действия согласно п. 1 ст. 187 ГК РБ определен в 3 года. Если срок действия в доверенности не указан, то она сохраняет силу в течение одного года со дня ее совершения. Исключение из общего правила составляет доверенность, удостоверенная нотариусом, предназначенная для совершения действий за границей, если в ней не указан срок действия. В силу предписаний п. 2 ст. 187 ГК РБ такая доверенность сохраняет силу до ее отмены лицом, выдавшим доверенность.</w:t>
      </w:r>
      <w:r>
        <w:rPr>
          <w:rStyle w:val="FootnoteCharacters"/>
          <w:rStyle w:val="FootnoteAnchor"/>
          <w:rFonts w:cs="Times New Roman" w:ascii="Times New Roman" w:hAnsi="Times New Roman"/>
          <w:sz w:val="28"/>
        </w:rPr>
        <w:footnoteReference w:id="19"/>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оверенности обязательно должна быть указана дата ее совершения. Доверенность, в которой такая дата не указана, является ничтожной.</w:t>
      </w:r>
      <w:r>
        <w:rPr>
          <w:rStyle w:val="FootnoteCharacters"/>
          <w:rStyle w:val="FootnoteAnchor"/>
          <w:rFonts w:cs="Times New Roman" w:ascii="Times New Roman" w:hAnsi="Times New Roman"/>
          <w:sz w:val="28"/>
        </w:rPr>
        <w:footnoteReference w:id="20"/>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илу требований закона к отдельным доверенностям предъявляются дополнительные требования. Так, доверенность от имени юридического лица выдается за подписью его руководителя или иного лица, уполномоченного на это учредительными документами, скрепленной печатью этой организации. Доверенность от имени юридического лица, основанного на собственности Республики Беларусь или собственности административно-территориальной единицы, на получение или выдачу денег и других имущественных ценностей должна быть подписана также главным (старшим) бухгалтером этой организации. Из приведенных предписаний можно сделать вывод, что если речь идет о выдаче доверенности на совершение аналогичных действий от имени юридического лица, основанного на частной собственности, например коммандитного товарищества, общества с ограниченной ответственностью и т.п., достаточно подписи руководителя или иного уполномоченного лица. В этой связи необходимо обратить внимание на положения ст. 7 Закона Республики Беларусь от 18 октября 1994 г. №3321-Х</w:t>
      </w:r>
      <w:r>
        <w:rPr>
          <w:rFonts w:cs="Times New Roman" w:ascii="Times New Roman" w:hAnsi="Times New Roman"/>
          <w:sz w:val="28"/>
          <w:lang w:val="en-US"/>
        </w:rPr>
        <w:t>II</w:t>
      </w:r>
      <w:r>
        <w:rPr>
          <w:rFonts w:cs="Times New Roman" w:ascii="Times New Roman" w:hAnsi="Times New Roman"/>
          <w:sz w:val="28"/>
        </w:rPr>
        <w:t xml:space="preserve"> «О бухгалтерском учете и отчетности», в ред. от 25 июня 2001 г. № 42-3, с изм. и доп. от 17 мая 2004 г. № 278-3, согласно которой денежные и расчетные документы, финансовые и кредитные обязательства без подписи главного бухгалтера (лица, им уполномоченного) считаются недействительными и не должны приниматься к исполнению. В силу же требований ст. 1 Закона он распространяется на все юридические лица (организации), находящиеся на территории Республики Беларусь.</w:t>
      </w:r>
      <w:r>
        <w:rPr>
          <w:rStyle w:val="FootnoteCharacters"/>
          <w:rStyle w:val="FootnoteAnchor"/>
          <w:rFonts w:cs="Times New Roman" w:ascii="Times New Roman" w:hAnsi="Times New Roman"/>
          <w:sz w:val="28"/>
        </w:rPr>
        <w:footnoteReference w:id="21"/>
      </w:r>
    </w:p>
    <w:p>
      <w:pPr>
        <w:pStyle w:val="Normal"/>
        <w:spacing w:lineRule="auto" w:line="360" w:before="0" w:after="0"/>
        <w:ind w:firstLine="709"/>
        <w:jc w:val="both"/>
        <w:rPr/>
      </w:pPr>
      <w:r>
        <w:rPr>
          <w:rFonts w:cs="Times New Roman" w:ascii="Times New Roman" w:hAnsi="Times New Roman"/>
          <w:sz w:val="28"/>
        </w:rPr>
        <w:t>Доверенность всегда является именным документом. В числе обязательных реквизитов в доверенности должны быть указаны без сокращений фамилии, имена и отчества как представляемого, так и представителя, а также их место жительства. Для доверенностей на совершение некоторых сделок и действий законом могут быть установлены дополнительные требования. Так, согласно п. 3 ст. 547 ГК РБ доверенность на совершение дарения представителем должна содержать указание на одаряемого и на предмет дарения.</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 xml:space="preserve"> Отсутствие указанных реквизитов делает доверенность ничтож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9"/>
        <w:tabs>
          <w:tab w:val="clear" w:pos="708"/>
          <w:tab w:val="left" w:pos="3420" w:leader="none"/>
          <w:tab w:val="center" w:pos="5024" w:leader="none"/>
        </w:tabs>
        <w:spacing w:lineRule="auto" w:line="360" w:before="0" w:after="0"/>
        <w:ind w:left="0" w:firstLine="709"/>
        <w:contextualSpacing/>
        <w:jc w:val="both"/>
        <w:rPr/>
      </w:pPr>
      <w:r>
        <w:rPr>
          <w:rFonts w:cs="Times New Roman" w:ascii="Times New Roman" w:hAnsi="Times New Roman"/>
          <w:b/>
          <w:sz w:val="28"/>
        </w:rPr>
        <w:t>5. Виды доверенност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В зависимости от объема и характера полномочий, которыми наделяется представитель, различают доверенности генеральные (общие), специальные и разовые.</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 xml:space="preserve"> </w:t>
      </w:r>
      <w:r>
        <w:rPr>
          <w:rFonts w:cs="Times New Roman" w:ascii="Times New Roman" w:hAnsi="Times New Roman"/>
          <w:iCs/>
          <w:sz w:val="28"/>
        </w:rPr>
        <w:t>Генеральной</w:t>
      </w:r>
      <w:r>
        <w:rPr>
          <w:rFonts w:cs="Times New Roman" w:ascii="Times New Roman" w:hAnsi="Times New Roman"/>
          <w:i/>
          <w:iCs/>
          <w:sz w:val="28"/>
        </w:rPr>
        <w:t xml:space="preserve"> </w:t>
      </w:r>
      <w:r>
        <w:rPr>
          <w:rFonts w:cs="Times New Roman" w:ascii="Times New Roman" w:hAnsi="Times New Roman"/>
          <w:sz w:val="28"/>
        </w:rPr>
        <w:t xml:space="preserve">считается доверенность, которая уполномочивает представителя на совершение неопределенного круга сделок и других юридически значимых действий. Примерами такой доверенности могут служить доверенность, выданная юридическим лицом руководителю его филиала, доверенность, выданная от имени всех товарищей одному из товарищей на совершение сделок. </w:t>
      </w:r>
      <w:r>
        <w:rPr>
          <w:rFonts w:cs="Times New Roman" w:ascii="Times New Roman" w:hAnsi="Times New Roman"/>
          <w:iCs/>
          <w:sz w:val="28"/>
        </w:rPr>
        <w:t>Специальная</w:t>
      </w:r>
      <w:r>
        <w:rPr>
          <w:rFonts w:cs="Times New Roman" w:ascii="Times New Roman" w:hAnsi="Times New Roman"/>
          <w:i/>
          <w:iCs/>
          <w:sz w:val="28"/>
        </w:rPr>
        <w:t xml:space="preserve"> </w:t>
      </w:r>
      <w:r>
        <w:rPr>
          <w:rFonts w:cs="Times New Roman" w:ascii="Times New Roman" w:hAnsi="Times New Roman"/>
          <w:sz w:val="28"/>
        </w:rPr>
        <w:t xml:space="preserve">доверенность выдается на совершение представителем нескольких однородных действий (например, на получение пенсии в течение календарного года), либо в ней очерчивается сфера деятельности представителя (например, следует признавать специальной доверенность, выдаваемую представителю на ведение дела в суде). </w:t>
      </w:r>
      <w:r>
        <w:rPr>
          <w:rFonts w:cs="Times New Roman" w:ascii="Times New Roman" w:hAnsi="Times New Roman"/>
          <w:iCs/>
          <w:sz w:val="28"/>
        </w:rPr>
        <w:t>Разовая</w:t>
      </w:r>
      <w:r>
        <w:rPr>
          <w:rFonts w:cs="Times New Roman" w:ascii="Times New Roman" w:hAnsi="Times New Roman"/>
          <w:i/>
          <w:iCs/>
          <w:sz w:val="28"/>
        </w:rPr>
        <w:t xml:space="preserve"> </w:t>
      </w:r>
      <w:r>
        <w:rPr>
          <w:rFonts w:cs="Times New Roman" w:ascii="Times New Roman" w:hAnsi="Times New Roman"/>
          <w:sz w:val="28"/>
        </w:rPr>
        <w:t>доверенность выдается на совершение конкретной сделки либо иного конкретного действия (например, получение конкретного почтового перевода, подписание конкретного договора и т.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before="0" w:after="0"/>
        <w:ind w:left="0" w:firstLine="709"/>
        <w:contextualSpacing/>
        <w:jc w:val="both"/>
        <w:rPr/>
      </w:pPr>
      <w:r>
        <w:rPr>
          <w:rFonts w:cs="Times New Roman" w:ascii="Times New Roman" w:hAnsi="Times New Roman"/>
          <w:b/>
          <w:sz w:val="28"/>
        </w:rPr>
        <w:t>6. Передовер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 общему правилу, относящемуся ко всем случаям выдачи доверенности, лицо, которому выдана доверенность, должно лично совершить те действия, на которые оно уполномочено. Согласно предписаниям закона передоверить совершение указанных действий другому лицу можно только в случаях, если в самой доверенности предусмотрена возможность передоверия, либо когда представитель вынужден к этому силой обстоятельств для охраны интересов лица, выдавшего доверенность.</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В последнем случае представитель должен представить нотариусу доказательства того, что такие обстоятельства действительно имеют место, например выписку из приказа о направлении его в командировку, направление лечебно-профилактического учреждения на стационарное лечение и т.п.</w:t>
      </w:r>
    </w:p>
    <w:p>
      <w:pPr>
        <w:pStyle w:val="Normal"/>
        <w:spacing w:lineRule="auto" w:line="360" w:before="0" w:after="0"/>
        <w:ind w:firstLine="709"/>
        <w:jc w:val="both"/>
        <w:rPr/>
      </w:pPr>
      <w:r>
        <w:rPr>
          <w:rFonts w:cs="Times New Roman" w:ascii="Times New Roman" w:hAnsi="Times New Roman"/>
          <w:sz w:val="28"/>
          <w:szCs w:val="28"/>
        </w:rPr>
        <w:t>Независимо от оснований передоверия представитель, передавший полномочия другому лицу, должен известить об этом лицо, выдавшее доверенность, и сообщить ему необходимые сведения о лице, которому переданы полномочия. При этом по смыслу требований закона речь идет не только о сообщении об имени и месте жительства нового представителя, но и о его профессиональных, деловых, личных качествах, учитывая лично-доверительный, фидуциарный характер доверенност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Неисполнение указанной обязанности возлагает на передавшего полномочия ответственность за действия лица, которому он передал полномочия, как за свои собственные. Доверенность, выдаваемая в порядке передоверия, должна быть нотариально удостоверена. Это правило распространяется даже на случаи, когда первоначальная доверенность совершена в простой письменной форме. Исключение составляют случаи, предусмотренные п. 4 ст. 186 ГК РБ, когда доверенность в порядке передоверия может быть удостоверена организацией, в которой передающее полномочия лицо работает или учится, ЖЭО по месту его жительства либо администрацией стационарного лечебного учреждения, в котором он находится на излечени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При этом, однако, следует иметь в виду, что если доверенность на совершение каких-либо действий оформлена в нотариальном порядке, то передоверие также должно быть оформлено в таком же порядке.</w:t>
      </w:r>
    </w:p>
    <w:p>
      <w:pPr>
        <w:pStyle w:val="Normal"/>
        <w:spacing w:lineRule="auto" w:line="360" w:before="0" w:after="0"/>
        <w:ind w:firstLine="709"/>
        <w:jc w:val="both"/>
        <w:rPr/>
      </w:pPr>
      <w:r>
        <w:rPr>
          <w:rFonts w:cs="Times New Roman" w:ascii="Times New Roman" w:hAnsi="Times New Roman"/>
          <w:sz w:val="28"/>
          <w:szCs w:val="28"/>
        </w:rPr>
        <w:t>Срок действия доверенности, выданной в порядке передоверия, не может превышать срока действия доверенности, на основании которой она выдана. На практике это может выразиться в выдаче в порядке передоверия доверенности на оставшуюся часть срока по основной доверенности либо на совершение одного либо части действий в пределах срока основной доверенности. Поскольку полномочия лица, которому передоверено совершение действий, производны от полномочий первоначального представителя, то доверенность, выданная в порядке передоверия, не может выходить за рамки ограничений, которые установлены в первоначальной доверенности. Доверенность, выданная в порядке передоверия, не должна содержать больше прав для представителя, чем это предусмотрено в основной доверенности. Не может быть выдана в порядке передоверия специальная доверенность вместо первоначальной разовой либо генеральная (общая) вместо специальной, поскольку это означало бы передачу представителем в порядке передоверия прав больше, нежели он имел их 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pPr>
      <w:r>
        <w:rPr>
          <w:rFonts w:cs="Times New Roman" w:ascii="Times New Roman" w:hAnsi="Times New Roman"/>
          <w:b/>
          <w:sz w:val="28"/>
          <w:szCs w:val="28"/>
        </w:rPr>
        <w:t>7.Прекращение доверенности</w:t>
      </w:r>
    </w:p>
    <w:p>
      <w:pPr>
        <w:pStyle w:val="Style19"/>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Основания прекращения доверенности изложены в ст. 189 ГК РБ и в зависимости от положенных в их основу обстоятельств могут быть разделены на три группы.</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r>
        <w:rPr>
          <w:rFonts w:cs="Times New Roman" w:ascii="Times New Roman" w:hAnsi="Times New Roman"/>
          <w:sz w:val="28"/>
        </w:rPr>
        <w:t xml:space="preserve">В </w:t>
      </w:r>
      <w:r>
        <w:rPr>
          <w:rFonts w:cs="Times New Roman" w:ascii="Times New Roman" w:hAnsi="Times New Roman"/>
          <w:iCs/>
          <w:sz w:val="28"/>
        </w:rPr>
        <w:t>первую группу</w:t>
      </w:r>
      <w:r>
        <w:rPr>
          <w:rFonts w:cs="Times New Roman" w:ascii="Times New Roman" w:hAnsi="Times New Roman"/>
          <w:i/>
          <w:iCs/>
          <w:sz w:val="28"/>
        </w:rPr>
        <w:t xml:space="preserve"> </w:t>
      </w:r>
      <w:r>
        <w:rPr>
          <w:rFonts w:cs="Times New Roman" w:ascii="Times New Roman" w:hAnsi="Times New Roman"/>
          <w:sz w:val="28"/>
        </w:rPr>
        <w:t>следует отнести основание, обусловленное характером доверенности как срочной сделки. Истечение срока доверенности прекращает ее действие. Равным образом прекращается действие разовой доверенности совершением представителем указанного в ней действия.</w:t>
      </w:r>
    </w:p>
    <w:p>
      <w:pPr>
        <w:pStyle w:val="Style19"/>
        <w:spacing w:lineRule="auto" w:line="360" w:before="0" w:after="0"/>
        <w:ind w:left="0" w:firstLine="709"/>
        <w:contextualSpacing/>
        <w:jc w:val="both"/>
        <w:rPr/>
      </w:pPr>
      <w:r>
        <w:rPr>
          <w:rFonts w:cs="Times New Roman" w:ascii="Times New Roman" w:hAnsi="Times New Roman"/>
          <w:iCs/>
          <w:sz w:val="28"/>
        </w:rPr>
        <w:t>Вторую группу</w:t>
      </w:r>
      <w:r>
        <w:rPr>
          <w:rFonts w:cs="Times New Roman" w:ascii="Times New Roman" w:hAnsi="Times New Roman"/>
          <w:i/>
          <w:iCs/>
          <w:sz w:val="28"/>
        </w:rPr>
        <w:t xml:space="preserve"> </w:t>
      </w:r>
      <w:r>
        <w:rPr>
          <w:rFonts w:cs="Times New Roman" w:ascii="Times New Roman" w:hAnsi="Times New Roman"/>
          <w:sz w:val="28"/>
        </w:rPr>
        <w:t>составляют основания, обусловленные доверительным характером отношений между представляемым и представителем, в силу чего они оба имеют право на досрочное прекращение доверенности по своей воле. Лицо, выдавшее доверенность, вправе отменить доверенность или передоверие, а лицо, которому выдана доверенность, вправе отказаться от нее в любое время без объяснения причин и мотивов такой отмены или отказа. Очевидно, что такие действия могут быть совершены только в период действия доверенности. Любые соглашения и оговорки о том, что представляемое лицо или представитель не могут воспользоваться своим правом на досрочное прекращение доверенности, являются ничтожными,</w:t>
      </w:r>
    </w:p>
    <w:p>
      <w:pPr>
        <w:pStyle w:val="Style19"/>
        <w:spacing w:lineRule="auto" w:line="360" w:before="0" w:after="0"/>
        <w:ind w:left="0" w:firstLine="709"/>
        <w:contextualSpacing/>
        <w:jc w:val="both"/>
        <w:rPr/>
      </w:pPr>
      <w:r>
        <w:rPr>
          <w:rFonts w:cs="Times New Roman" w:ascii="Times New Roman" w:hAnsi="Times New Roman"/>
          <w:iCs/>
          <w:sz w:val="28"/>
        </w:rPr>
        <w:t>Третью группу</w:t>
      </w:r>
      <w:r>
        <w:rPr>
          <w:rFonts w:cs="Times New Roman" w:ascii="Times New Roman" w:hAnsi="Times New Roman"/>
          <w:i/>
          <w:iCs/>
          <w:sz w:val="28"/>
        </w:rPr>
        <w:t xml:space="preserve"> </w:t>
      </w:r>
      <w:r>
        <w:rPr>
          <w:rFonts w:cs="Times New Roman" w:ascii="Times New Roman" w:hAnsi="Times New Roman"/>
          <w:sz w:val="28"/>
        </w:rPr>
        <w:t>составляют основания, перечисленные в п. 4-7 ст. 189 ГК РБ.</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В указанных случаях закон связывает прекращение действия доверенности с прекращением юридического лица, выдавшего (которому была выдана) доверенность, либо со смертью гражданина, выдавшего (которому была выдана) доверенность, объявлением его умершим, признанием его недееспособным, ограниченно дееспособным или безвестно отсутствующим. Поскольку прекращение доверенности влечет правовые последствия не только для представителя, но и для третьих лиц, в ст. 190 ГК РБ содержатся гарантии защиты прав указанных лиц, если они действовали добросовестно в период с момента прекращения доверенности до того, как они узнали или должны были узнать о ее прекращении.</w:t>
      </w:r>
      <w:r>
        <w:rPr>
          <w:rStyle w:val="FootnoteCharacters"/>
          <w:rStyle w:val="FootnoteAnchor"/>
          <w:rFonts w:cs="Times New Roman" w:ascii="Times New Roman" w:hAnsi="Times New Roman"/>
          <w:sz w:val="28"/>
        </w:rPr>
        <w:footnoteReference w:id="29"/>
      </w:r>
      <w:r>
        <w:rPr>
          <w:rFonts w:cs="Times New Roman" w:ascii="Times New Roman" w:hAnsi="Times New Roman"/>
          <w:sz w:val="28"/>
        </w:rPr>
        <w:t xml:space="preserve"> В частности, указанной статьей на лицо, выдавшее доверенность и впоследствии ее отменившее, возлагается обязанность известить об отмене доверенности лицо, которому доверенность выдана, а также известных ему третьих лиц, для представительства перед которыми доверенность была выдана. Такая же обязанность возлагается на правопреемников лица, выдавшего доверенность, в случаях ее прекращения по основаниям, предусмотренным пп.4 и 6 п.1 ст. 189 ГК РБ.</w:t>
      </w:r>
      <w:r>
        <w:rPr>
          <w:rStyle w:val="FootnoteCharacters"/>
          <w:rStyle w:val="FootnoteAnchor"/>
          <w:rFonts w:cs="Times New Roman" w:ascii="Times New Roman" w:hAnsi="Times New Roman"/>
          <w:sz w:val="28"/>
        </w:rPr>
        <w:footnoteReference w:id="30"/>
      </w:r>
      <w:r>
        <w:rPr>
          <w:rFonts w:cs="Times New Roman" w:ascii="Times New Roman" w:hAnsi="Times New Roman"/>
          <w:sz w:val="28"/>
        </w:rPr>
        <w:t xml:space="preserve"> Например, в случае смерти гражданина эта обязанность лежит на наследниках, в случае реорганизации юридического лица – на юридическом лице, к которому в порядке правопреемства перешли права и обязанности реорганизованного юридического лица. Те права и обязанности, которые возникли в результате действий лица, которому выдана </w:t>
      </w:r>
      <w:r>
        <w:rPr>
          <w:rFonts w:cs="Times New Roman" w:ascii="Times New Roman" w:hAnsi="Times New Roman"/>
          <w:iCs/>
          <w:sz w:val="28"/>
        </w:rPr>
        <w:t>до</w:t>
      </w:r>
      <w:r>
        <w:rPr>
          <w:rFonts w:cs="Times New Roman" w:ascii="Times New Roman" w:hAnsi="Times New Roman"/>
          <w:sz w:val="28"/>
        </w:rPr>
        <w:t>веренность, до того, как это лицо узнало или должно было узнать о ее прекращении, сохра</w:t>
      </w:r>
      <w:r>
        <mc:AlternateContent>
          <mc:Choice Requires="wps">
            <w:drawing>
              <wp:anchor behindDoc="0" distT="0" distB="0" distL="114935" distR="114935" simplePos="0" locked="0" layoutInCell="0" allowOverlap="1" relativeHeight="23">
                <wp:simplePos x="0" y="0"/>
                <wp:positionH relativeFrom="margin">
                  <wp:posOffset>6793865</wp:posOffset>
                </wp:positionH>
                <wp:positionV relativeFrom="paragraph">
                  <wp:posOffset>2334895</wp:posOffset>
                </wp:positionV>
                <wp:extent cx="0" cy="6138545"/>
                <wp:effectExtent l="4445" t="0" r="5080" b="0"/>
                <wp:wrapNone/>
                <wp:docPr id="3" name=""/>
                <a:graphic xmlns:a="http://schemas.openxmlformats.org/drawingml/2006/main">
                  <a:graphicData uri="http://schemas.microsoft.com/office/word/2010/wordprocessingShape">
                    <wps:wsp>
                      <wps:cNvSpPr/>
                      <wps:spPr>
                        <a:xfrm>
                          <a:off x="0" y="0"/>
                          <a:ext cx="0" cy="6138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4.95pt,183.85pt" to="534.95pt,667.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6818630</wp:posOffset>
                </wp:positionH>
                <wp:positionV relativeFrom="paragraph">
                  <wp:posOffset>4352290</wp:posOffset>
                </wp:positionV>
                <wp:extent cx="0" cy="975360"/>
                <wp:effectExtent l="1905" t="0" r="1905" b="0"/>
                <wp:wrapNone/>
                <wp:docPr id="4" name=""/>
                <a:graphic xmlns:a="http://schemas.openxmlformats.org/drawingml/2006/main">
                  <a:graphicData uri="http://schemas.microsoft.com/office/word/2010/wordprocessingShape">
                    <wps:wsp>
                      <wps:cNvSpPr/>
                      <wps:spPr>
                        <a:xfrm>
                          <a:off x="0" y="0"/>
                          <a:ext cx="0" cy="97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6.9pt,342.7pt" to="536.9pt,41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6821170</wp:posOffset>
                </wp:positionH>
                <wp:positionV relativeFrom="paragraph">
                  <wp:posOffset>5041265</wp:posOffset>
                </wp:positionV>
                <wp:extent cx="0" cy="1706880"/>
                <wp:effectExtent l="3175" t="0" r="3175" b="0"/>
                <wp:wrapNone/>
                <wp:docPr id="5" name=""/>
                <a:graphic xmlns:a="http://schemas.openxmlformats.org/drawingml/2006/main">
                  <a:graphicData uri="http://schemas.microsoft.com/office/word/2010/wordprocessingShape">
                    <wps:wsp>
                      <wps:cNvSpPr/>
                      <wps:spPr>
                        <a:xfrm>
                          <a:off x="0" y="0"/>
                          <a:ext cx="0" cy="170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1pt,396.95pt" to="537.1pt,53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6849110</wp:posOffset>
                </wp:positionH>
                <wp:positionV relativeFrom="paragraph">
                  <wp:posOffset>1024255</wp:posOffset>
                </wp:positionV>
                <wp:extent cx="0" cy="320040"/>
                <wp:effectExtent l="1905" t="0" r="1905" b="0"/>
                <wp:wrapNone/>
                <wp:docPr id="6" name=""/>
                <a:graphic xmlns:a="http://schemas.openxmlformats.org/drawingml/2006/main">
                  <a:graphicData uri="http://schemas.microsoft.com/office/word/2010/wordprocessingShape">
                    <wps:wsp>
                      <wps:cNvSpPr/>
                      <wps:spPr>
                        <a:xfrm>
                          <a:off x="0" y="0"/>
                          <a:ext cx="0" cy="32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9.3pt,80.65pt" to="539.3pt,105.8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rPr>
        <w:t>няют силу для лица, выдавшего доверенность, и его правопреемников в отношении третьих лиц. Указанное правило не применяется, если третье лицо знало либо должно было знать, что действие доверенности прекратилось. При этом правомерность поведения третьего лица презюмируется. Если лицо, выдавшее доверенность, или его правопреемники оспаривают недействительность сделки, заключенной с третьим лицом после прекращения доверенности, ссылаясь на то, что третье лицо располагало сведениями о прекращении доверенности на момент совершения сделки, они должны доказать указанные обстоя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цо, которому выдана доверенность, в случае прекращения доверенности обязано немедленно вернуть доверенность лицу, выдавшему ее, либо его правопреемнику. Такая же обязанность лежит и на правопреемниках представителя. На практике к фактическим действиям по возврату прекращенной доверенности как документа приравниваются и юридические действия по уничтожению такой доверенности самим представител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кращение доверенности влечет за собой прекращение передоверия.</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Представительство является, несомненно, важным институтом в гражданском праве. Доверенность как особый вид представительства играет в наше время важную роль в различных видах правоотношений, позволяет участникам гражданского правооборота в полной мере осуществлять свои права и выполнять обязанности.</w:t>
      </w:r>
      <w:r>
        <w:rPr>
          <w:rFonts w:cs="Times New Roman" w:ascii="Times New Roman" w:hAnsi="Times New Roman"/>
          <w:sz w:val="28"/>
          <w:szCs w:val="28"/>
        </w:rPr>
        <w:t xml:space="preserve"> Как граждане, так и юридические лица в равной степени пользуются услугами представителя. В большинстве случаев правоотношения, возникающие между представителем и представляемым, оформляются доверенностью. В силу этого представляется не только возможным, но и необходимым широкое изучение и использование зарубежного позитивного опыта в совершенствовании законодательства в сфере применения доверенности нашей стране в различных ее вариантах и разновидностях.</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Гражданский кодекс Республики Беларусь. – Мн.: Национальный центр правовой информации Республики Беларусь, 2006.</w:t>
      </w:r>
    </w:p>
    <w:p>
      <w:pPr>
        <w:pStyle w:val="Style19"/>
        <w:numPr>
          <w:ilvl w:val="0"/>
          <w:numId w:val="2"/>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Инструкция о порядке удостоверения завещаний и доверенностей, приравниваемых к нотариально удостоверенным, свидетельствования подлинности подписи на документах. Утверждена Постановлением Министерства юстиции Республики Беларусь от 19 февраля 2002 г. №3 в ред. Постановления Минюста от 13 августа 2007 г. №5 (НРПА. 2002. №34.8/7858).</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онсульский устав Республики Беларусь. Утвержден Указом Президента Республики Беларусь от 19 февраля 1996 г. №82 в ред. Указа от 12 июня 2006 г. №385 (НРПА. 2001. №1/2142).</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О бухгалтерском учете и отчетности. Закон Республики Беларусь от 18 октября 1994 г. в ред. Закона от 26 декабря 2007 г. №302-З (НРПА. 2001. №2/449).</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О нотариате и нотариальной деятельности. Закон Республики Беларусь от 18 июля 2004 г. в ред. Закона от 5 января 2008 г. №315-З (НРПА. 2004. №2/1055).</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оложение о порядке выплаты пенсий (пособий) путем перечисления на счета физических лиц в подразделения открытого акционерного общества «Сберегательный банк «Беларусбанк». Утверждено постановлением Министерства труда и социальной защиты Республики Беларусь от 3 октября 2002 г. №129 (НРПА. 2002. №8/8687).</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Алексеев С.С. Гражданское право. Учебник. – М.: Велби, 2006. – 480 с.</w:t>
      </w:r>
    </w:p>
    <w:p>
      <w:pPr>
        <w:pStyle w:val="Normal"/>
        <w:numPr>
          <w:ilvl w:val="0"/>
          <w:numId w:val="2"/>
        </w:numPr>
        <w:spacing w:lineRule="auto" w:line="360" w:before="0" w:after="0"/>
        <w:ind w:left="0" w:hanging="0"/>
        <w:jc w:val="both"/>
        <w:rPr/>
      </w:pPr>
      <w:r>
        <w:rPr>
          <w:rFonts w:cs="Times New Roman" w:ascii="Times New Roman" w:hAnsi="Times New Roman"/>
          <w:sz w:val="28"/>
        </w:rPr>
        <w:t>Витушко В.А. Гражданское право. Общая часть. Учебное пособие. – Мн.: БГЭУ, 1998. – 284 с.</w:t>
      </w:r>
    </w:p>
    <w:p>
      <w:pPr>
        <w:pStyle w:val="Normal"/>
        <w:numPr>
          <w:ilvl w:val="0"/>
          <w:numId w:val="2"/>
        </w:numPr>
        <w:spacing w:lineRule="auto" w:line="360" w:before="0" w:after="0"/>
        <w:ind w:left="0" w:hanging="0"/>
        <w:jc w:val="both"/>
        <w:rPr/>
      </w:pPr>
      <w:r>
        <w:rPr>
          <w:rFonts w:cs="Times New Roman" w:ascii="Times New Roman" w:hAnsi="Times New Roman"/>
          <w:sz w:val="28"/>
        </w:rPr>
        <w:t>Витушко В.А. Курс гражданского права. Общая часть. Т.1. Научно-практическое пособие. – Мн.: БГЭУ, 2001. – 414 с.</w:t>
      </w:r>
    </w:p>
    <w:p>
      <w:pPr>
        <w:pStyle w:val="Normal"/>
        <w:numPr>
          <w:ilvl w:val="0"/>
          <w:numId w:val="2"/>
        </w:numPr>
        <w:spacing w:lineRule="auto" w:line="360" w:before="0" w:after="0"/>
        <w:ind w:left="0" w:hanging="0"/>
        <w:jc w:val="both"/>
        <w:rPr/>
      </w:pPr>
      <w:r>
        <w:rPr>
          <w:rFonts w:cs="Times New Roman" w:ascii="Times New Roman" w:hAnsi="Times New Roman"/>
          <w:sz w:val="28"/>
        </w:rPr>
        <w:t>Гавриленко В.Г., Ядевич Н.И. Энциклопедия гражданского права. – Мн.: Бип-С, 1999. – 300 с.</w:t>
      </w:r>
    </w:p>
    <w:p>
      <w:pPr>
        <w:pStyle w:val="Normal"/>
        <w:numPr>
          <w:ilvl w:val="0"/>
          <w:numId w:val="2"/>
        </w:numPr>
        <w:spacing w:lineRule="auto" w:line="360" w:before="0" w:after="0"/>
        <w:ind w:left="0" w:hanging="0"/>
        <w:jc w:val="both"/>
        <w:rPr/>
      </w:pPr>
      <w:r>
        <w:rPr>
          <w:rFonts w:cs="Times New Roman" w:ascii="Times New Roman" w:hAnsi="Times New Roman"/>
          <w:sz w:val="28"/>
        </w:rPr>
        <w:t>Илларионова Т.И., Гонгало Б.М., Плетнев В.А. Гражданское право. Учебник для вузов. Ч.1. – М.: Издательская группа НОРМА—ИНФРА М, 1998.—464 с.</w:t>
      </w:r>
    </w:p>
    <w:p>
      <w:pPr>
        <w:pStyle w:val="Normal"/>
        <w:numPr>
          <w:ilvl w:val="0"/>
          <w:numId w:val="2"/>
        </w:numPr>
        <w:spacing w:lineRule="auto" w:line="360" w:before="0" w:after="0"/>
        <w:ind w:left="0" w:hanging="0"/>
        <w:jc w:val="both"/>
        <w:rPr/>
      </w:pPr>
      <w:r>
        <w:rPr>
          <w:rFonts w:cs="Times New Roman" w:ascii="Times New Roman" w:hAnsi="Times New Roman"/>
          <w:sz w:val="28"/>
        </w:rPr>
        <w:t>Колбасин Д.А. Гражданское право. Общая часть. Учебное пособие. – Мн.: Академия МВД Республики Беларусь, 2004. – 496 с.</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Чигир В. Ф. Гражданское право. Учебник. В 2 ч. Ч.1. – Мн.: Амалфея, 2000. –976 с.</w:t>
      </w:r>
    </w:p>
    <w:p>
      <w:pPr>
        <w:pStyle w:val="Normal"/>
        <w:numPr>
          <w:ilvl w:val="0"/>
          <w:numId w:val="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Чигир В.Ф. Комментарий к Гражданскому кодексу Республики Беларусь с приложением актов законодательства и судебной практики (постатейный). В 3 кн. Кн. 1. – Мн.: Амалфея, 2005. – 1040 с.</w:t>
      </w:r>
    </w:p>
    <w:p>
      <w:pPr>
        <w:pStyle w:val="Normal"/>
        <w:numPr>
          <w:ilvl w:val="0"/>
          <w:numId w:val="2"/>
        </w:numPr>
        <w:spacing w:lineRule="auto" w:line="360" w:before="0" w:after="0"/>
        <w:ind w:left="0" w:hanging="0"/>
        <w:jc w:val="both"/>
        <w:rPr/>
      </w:pPr>
      <w:r>
        <w:rPr>
          <w:rFonts w:cs="Times New Roman" w:ascii="Times New Roman" w:hAnsi="Times New Roman"/>
          <w:sz w:val="28"/>
        </w:rPr>
        <w:t>Яковлев В.Ф. Гражданское право. Учебник. – М.: Издательство РАГС, 2005. – 503 с.</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755"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еспублики Беларусь. – Мн.: Национальный центр правовой информации Республики Беларусь, 2006, ст.18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лексеев С. С. Гражданское право. Учебник. – М.: Велби, 2006, с.107.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итушко В. А. Гражданское право. Общая часть. Учебное пособие. – Мн.:БГЭУ, 1998, с. 96.</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лларионова Т. И., Гонгало Б. М., Плетнев В. А. Гражданское право. Учебник для вузов. Ч.1. – М.: Издательская группа НОРМА – ИНФРА М, 1998, с.249.</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еспублики Беларусь. – Мн.: Национальный центр правовой информации Республики Беларусь, 2006, ст. 27, 30, 34.</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еспублики Беларусь. – Мн.: Национальный центр правовой информации Республики Беларусь, 2006, ст. 20, 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игир В. Ф. Комментарий к Гражданскому кодексу Республики Беларусь с приложением актов законодательства и судебной практики (постатейный). В 3 кн. Кн.1. – Мн.: Амалфея, 2005, с. 578.</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еспублики Беларусь. – Мн.: Национальный центр правовой информации Республики Беларусь, 2006, ст. 18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нотариате и нотариальной деятельности. Закон Республики Беларусь от 18 июля 2004 г. №305-З в ред. Закона от 5 января 2008 г. (НРПА. 2004. №2/1055), ст. 48.</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еспублики Беларусь. – Мн.: Национальный центр правовой информации Республики Беларусь, 2006, ст. 186.</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сульский устав Республики Беларусь. Утвержден Указом Президента Республики Беларусь от 19 февраля 1996 г. №82 в ред. 12 июня 2006 г. (НРПА. 2001. №1/2142), п. 13.</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е о порядке выплаты пенсий (пособий) путем перечисления на счета физических лиц в подразделения открытого акционерного общества «Сберегательный банк «Беларусбанк». Утверждено постановлением Министерства труда и социальной защиты Республики Беларусь от 3 октября 2002 г. №129 (НРПА. 2002. №121. 8/8687), п. 15—17.</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струкция о порядке удостоверения завещаний и доверенностей, приравненных к нотариально удостоверенным, свидетельствования подлинности подписи на документах. Утверждена постановлением Министерства юстиции Республики Беларусь от 19 февраля 2002 г. №3 в ред. Постановления от13 августа 2007 г. №5 (НРПА. 2002. №34. 8/7858), п.10.</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еспублики Беларусь. – Мн.: Национальный центр правовой информации Республики Беларусь, 2006, ст. 161.</w:t>
      </w:r>
    </w:p>
  </w:footnote>
  <w:footnote w:id="16">
    <w:p>
      <w:pPr>
        <w:pStyle w:val="Footnote"/>
        <w:jc w:val="both"/>
        <w:rPr/>
      </w:pPr>
      <w:r>
        <w:rPr>
          <w:rStyle w:val="FootnoteCharacters"/>
        </w:rPr>
        <w:footnoteRef/>
      </w:r>
      <w:r>
        <w:rPr>
          <w:rFonts w:cs="Times New Roman" w:ascii="Times New Roman" w:hAnsi="Times New Roman"/>
        </w:rPr>
        <w:t>Инструкция о порядке удостоверения завещаний и доверенностей, приравненных к нотариально удостоверенным, свидетельствования подлинности подписи на документах. Утверждена постановлением Министерства юстиции Республики Беларусь от 19 февраля 2002 г. №3 в ред. Постановления от 13 августа 2007 г. №5 (НРПА. 2002. №34. 8/7858), п.12.</w:t>
      </w:r>
    </w:p>
  </w:footnote>
  <w:footnote w:id="17">
    <w:p>
      <w:pPr>
        <w:pStyle w:val="Footnote"/>
        <w:rPr/>
      </w:pPr>
      <w:r>
        <w:rPr>
          <w:rStyle w:val="FootnoteCharacters"/>
        </w:rPr>
        <w:footnoteRef/>
      </w:r>
      <w:r>
        <w:rPr>
          <w:rFonts w:cs="Times New Roman" w:ascii="Times New Roman" w:hAnsi="Times New Roman"/>
        </w:rPr>
        <w:t>Колбасин Д.А. Гражданское право. Общая часть. Учебное пособие. – Мн.: Академия МВД РБ, 2004, с. 218.</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струкция о порядке удостоверения завещаний и доверенностей, приравненных к нотариально удостоверенным, свидетельствования подлинности подписи на документах. Утверждена постановлением Министерства юстиции Республики Беларусь от 19 февраля 2002 г. №3 в ред. Постановления от 13 августа 2007 г. №5 (НРПА. 2002. №34. 8/7858), п.34.</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еспублики Беларусь. – Мн.: Национальный центр правовой информации Республики Беларусь, 2006, ст. 187.</w:t>
      </w:r>
    </w:p>
  </w:footnote>
  <w:footnote w:id="20">
    <w:p>
      <w:pPr>
        <w:pStyle w:val="Footnote"/>
        <w:rPr/>
      </w:pPr>
      <w:r>
        <w:rPr>
          <w:rStyle w:val="FootnoteCharacters"/>
        </w:rPr>
        <w:footnoteRef/>
      </w:r>
      <w:r>
        <w:rPr>
          <w:rFonts w:cs="Times New Roman" w:ascii="Times New Roman" w:hAnsi="Times New Roman"/>
        </w:rPr>
        <w:t>Витушко В.А.Курс гражданского права. Общая часть. Научно-практическое пособие. Т.1. – Мн.: БГЭУ, 2001, с. 212.</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 бухгалтерском учете и отчетности. Закон Республики Беларусь от 25 июня 2001 г. №42-З (в ред. от 26 декабря 2007 г. №302-З). НРПА. 2001. №2/449, ст. 7.</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еспублики Беларусь. – Мн.: Национальный центр правовой информации Республики Беларусь, 2006, ст. 547.</w:t>
      </w:r>
    </w:p>
  </w:footnote>
  <w:footnote w:id="23">
    <w:p>
      <w:pPr>
        <w:pStyle w:val="Footnote"/>
        <w:rPr/>
      </w:pPr>
      <w:r>
        <w:rPr>
          <w:rStyle w:val="FootnoteCharacters"/>
        </w:rPr>
        <w:footnoteRef/>
      </w:r>
      <w:r>
        <w:rPr>
          <w:rFonts w:cs="Times New Roman" w:ascii="Times New Roman" w:hAnsi="Times New Roman"/>
        </w:rPr>
        <w:t>Чигир В. Ф.  Гражданское право. Учебник. В 2 ч. Ч.1. – Мн.: Амалфея, 2000, 502.</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авриленко В. Г., Ядевич Н. И. Энциклопедия гражданского права. – Мн.:Бип-С, 1999, с.157.</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Яковлев В. Ф. Гражданское право. Учебник. – М.: Издательство РАГС, 2005, с. 362.</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еспублики Беларусь. – Мн.: Национальный центр правовой информации Республики Беларусь, 2006, ст. 186.</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еспублики Беларусь. – Мн.: Национальный центр правовой информации Республики Беларусь, 2006, ст. 189.</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еспублики Беларусь. – Мн.: Национальный центр правовой информации Республики Беларусь, 2006, ст. 189.</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еспублики Беларусь. – Мн.: Национальный центр правовой информации Республики Беларусь, 2006, ст. 190.</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еспублики Беларусь. – Мн.: Национальный центр правовой информации Республики Беларусь, 2006, ст. 1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660" w:hanging="360"/>
      </w:pPr>
      <w:rPr>
        <w:rFonts w:cs="Times New Roman"/>
      </w:rPr>
    </w:lvl>
    <w:lvl w:ilvl="1">
      <w:start w:val="1"/>
      <w:numFmt w:val="decimal"/>
      <w:lvlText w:val="%1.%2."/>
      <w:lvlJc w:val="left"/>
      <w:pPr>
        <w:tabs>
          <w:tab w:val="num" w:pos="0"/>
        </w:tabs>
        <w:ind w:left="1380" w:hanging="720"/>
      </w:pPr>
      <w:rPr>
        <w:rFonts w:cs="Times New Roman"/>
      </w:rPr>
    </w:lvl>
    <w:lvl w:ilvl="2">
      <w:start w:val="1"/>
      <w:numFmt w:val="decimal"/>
      <w:lvlText w:val="%1.%2.%3."/>
      <w:lvlJc w:val="left"/>
      <w:pPr>
        <w:tabs>
          <w:tab w:val="num" w:pos="0"/>
        </w:tabs>
        <w:ind w:left="1740" w:hanging="720"/>
      </w:pPr>
      <w:rPr>
        <w:rFonts w:cs="Times New Roman"/>
      </w:rPr>
    </w:lvl>
    <w:lvl w:ilvl="3">
      <w:start w:val="1"/>
      <w:numFmt w:val="decimal"/>
      <w:lvlText w:val="%1.%2.%3.%4."/>
      <w:lvlJc w:val="left"/>
      <w:pPr>
        <w:tabs>
          <w:tab w:val="num" w:pos="0"/>
        </w:tabs>
        <w:ind w:left="2460" w:hanging="1080"/>
      </w:pPr>
      <w:rPr>
        <w:rFonts w:cs="Times New Roman"/>
      </w:rPr>
    </w:lvl>
    <w:lvl w:ilvl="4">
      <w:start w:val="1"/>
      <w:numFmt w:val="decimal"/>
      <w:lvlText w:val="%1.%2.%3.%4.%5."/>
      <w:lvlJc w:val="left"/>
      <w:pPr>
        <w:tabs>
          <w:tab w:val="num" w:pos="0"/>
        </w:tabs>
        <w:ind w:left="3180" w:hanging="144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60" w:hanging="1800"/>
      </w:pPr>
      <w:rPr>
        <w:rFonts w:cs="Times New Roman"/>
      </w:rPr>
    </w:lvl>
    <w:lvl w:ilvl="7">
      <w:start w:val="1"/>
      <w:numFmt w:val="decimal"/>
      <w:lvlText w:val="%1.%2.%3.%4.%5.%6.%7.%8."/>
      <w:lvlJc w:val="left"/>
      <w:pPr>
        <w:tabs>
          <w:tab w:val="num" w:pos="0"/>
        </w:tabs>
        <w:ind w:left="4980" w:hanging="2160"/>
      </w:pPr>
      <w:rPr>
        <w:rFonts w:cs="Times New Roman"/>
      </w:rPr>
    </w:lvl>
    <w:lvl w:ilvl="8">
      <w:start w:val="1"/>
      <w:numFmt w:val="decimal"/>
      <w:lvlText w:val="%1.%2.%3.%4.%5.%6.%7.%8.%9."/>
      <w:lvlJc w:val="left"/>
      <w:pPr>
        <w:tabs>
          <w:tab w:val="num" w:pos="0"/>
        </w:tabs>
        <w:ind w:left="5340" w:hanging="21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Style18">
    <w:name w:val="Текст выноски Знак"/>
    <w:qFormat/>
    <w:rPr>
      <w:rFonts w:ascii="Tahoma" w:hAnsi="Tahoma" w:cs="Tahoma"/>
      <w:sz w:val="16"/>
      <w:szCs w:val="16"/>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2:00Z</dcterms:created>
  <dc:creator>User</dc:creator>
  <dc:description/>
  <cp:keywords/>
  <dc:language>en-US</dc:language>
  <cp:lastModifiedBy>SYSTEM</cp:lastModifiedBy>
  <dcterms:modified xsi:type="dcterms:W3CDTF">2011-09-24T13:32:00Z</dcterms:modified>
  <cp:revision>2</cp:revision>
  <dc:subject/>
  <dc:title>Содержание</dc:title>
</cp:coreProperties>
</file>