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ОГЛАВЛЕНИЕ</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1. Отношения в сфере защиты прав потребителей</w:t>
      </w:r>
    </w:p>
    <w:p>
      <w:pPr>
        <w:pStyle w:val="ConsPlusNormal"/>
        <w:widowControl/>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авовое регулирование отношений в сфере защиты прав потребителей</w:t>
      </w:r>
    </w:p>
    <w:p>
      <w:pPr>
        <w:pStyle w:val="ConsPlusNormal"/>
        <w:widowControl/>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роверка деятельности продавца органами государственного контроля</w:t>
      </w:r>
    </w:p>
    <w:p>
      <w:pPr>
        <w:pStyle w:val="ConsPlusNormal"/>
        <w:widowControl/>
        <w:numPr>
          <w:ilvl w:val="1"/>
          <w:numId w:val="5"/>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рядок осуществления защиты прав продавцов</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Глава 2. Защита прав продавц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1. Право продавца потребовать от покупателя принять товар или отказаться от исполнения договора</w:t>
      </w:r>
    </w:p>
    <w:p>
      <w:pPr>
        <w:pStyle w:val="ConsPlusNormal"/>
        <w:widowControl/>
        <w:spacing w:lineRule="auto" w:line="360"/>
        <w:ind w:hanging="0"/>
        <w:jc w:val="both"/>
        <w:rPr/>
      </w:pPr>
      <w:r>
        <w:rPr>
          <w:rFonts w:cs="Times New Roman" w:ascii="Times New Roman" w:hAnsi="Times New Roman"/>
          <w:sz w:val="28"/>
          <w:szCs w:val="28"/>
        </w:rPr>
        <w:t>2.3. Право продавца потребовать оплаты товара по цене, установленной договоро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4. Права продавца при продаже товаров в кредит и </w:t>
      </w:r>
    </w:p>
    <w:p>
      <w:pPr>
        <w:pStyle w:val="ConsPlusNormal"/>
        <w:widowControl/>
        <w:spacing w:lineRule="auto" w:line="360"/>
        <w:ind w:hanging="0"/>
        <w:jc w:val="both"/>
        <w:rPr/>
      </w:pPr>
      <w:r>
        <w:rPr>
          <w:rFonts w:cs="Times New Roman" w:ascii="Times New Roman" w:hAnsi="Times New Roman"/>
          <w:sz w:val="28"/>
          <w:szCs w:val="28"/>
        </w:rPr>
        <w:t>рассрочку</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5. Права продавца при страховании товара</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6. Сохранение права собственности за продавцом</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r>
        <w:br w:type="page"/>
      </w:r>
    </w:p>
    <w:p>
      <w:pPr>
        <w:pStyle w:val="Normal"/>
        <w:spacing w:lineRule="auto" w:line="360"/>
        <w:jc w:val="center"/>
        <w:rPr>
          <w:b/>
          <w:b/>
          <w:bCs/>
          <w:sz w:val="28"/>
          <w:szCs w:val="28"/>
        </w:rPr>
      </w:pPr>
      <w:r>
        <w:rPr>
          <w:b/>
          <w:bCs/>
          <w:sz w:val="28"/>
          <w:szCs w:val="28"/>
        </w:rPr>
        <w:t>Введение</w:t>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Актуальность темы исследования</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рговая деятельность - это вид предпринимательской деятельности, направленный на удовлетворение покупательского спроса путем реализации товаров потребительского назначения и предоставления услуг общественного (массового) питания. При этом под товарами (работами, услугами) потребительского назначения понимаются продукты труда, обладающие определенными потребительскими свойствами, предметы личного, бытового, семейного потребления, продукция общественного пит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ность торговой деятельности состоит в товарном обращении - это процесс обращения объектов собственности (товаров) посредством заключения возмездных договоров, т.е. договоров купли-продажи, мены (бартера), комиссии и т.д. В роли товаров (объектов собственности) могут выступать продукты труда, ценные бумаги, валютные ценности, деньги, иное движимое и недвижимое имущество. Иными словами, торговля - это вид предпринимательской деятельности, связанный с куплей-продажей товаров и оказанием услуг покупател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кон «О защите прав потребителей» - один из первых рыночных законов, имеющих прямое отношение к преобразованию экономики. Необходимость принятия специального закона была вызвана тем, что все действовавшее ранее законодательство основывалось на приоритете интересов изготовителя, а немногочисленные законодательные нормы, которые имелись в области охраны интересов потребителя, были заблокированы ведомственными нормативными актами и практически не действовали. </w:t>
      </w:r>
    </w:p>
    <w:p>
      <w:pPr>
        <w:pStyle w:val="ConsPlusNormal"/>
        <w:widowControl/>
        <w:spacing w:lineRule="auto" w:line="360"/>
        <w:ind w:firstLine="709"/>
        <w:jc w:val="both"/>
        <w:rPr/>
      </w:pPr>
      <w:r>
        <w:rPr>
          <w:rFonts w:cs="Times New Roman" w:ascii="Times New Roman" w:hAnsi="Times New Roman"/>
          <w:sz w:val="28"/>
          <w:szCs w:val="28"/>
        </w:rPr>
        <w:t>Начало же перестройки российского общества, ориентация экономики на нужды человека требовали максимального расширения прав потребителей и закрепления мер, обеспечивающих реальное их осуществление на законодательном уровне.</w:t>
      </w:r>
    </w:p>
    <w:p>
      <w:pPr>
        <w:pStyle w:val="Normal"/>
        <w:tabs>
          <w:tab w:val="clear" w:pos="708"/>
          <w:tab w:val="left" w:pos="540" w:leader="none"/>
        </w:tabs>
        <w:spacing w:lineRule="auto" w:line="360"/>
        <w:ind w:firstLine="709"/>
        <w:jc w:val="both"/>
        <w:rPr>
          <w:b/>
          <w:b/>
          <w:bCs/>
          <w:sz w:val="28"/>
          <w:szCs w:val="28"/>
        </w:rPr>
      </w:pPr>
      <w:r>
        <w:rPr>
          <w:b/>
          <w:bCs/>
          <w:sz w:val="28"/>
          <w:szCs w:val="28"/>
        </w:rPr>
        <w:t xml:space="preserve">Цели и задачи работы. </w:t>
      </w:r>
      <w:r>
        <w:rPr>
          <w:sz w:val="28"/>
          <w:szCs w:val="28"/>
        </w:rPr>
        <w:t>Цель данной работы состоит в рассмотрении особенностей правового регулирования защиты прав продавца.</w:t>
      </w:r>
    </w:p>
    <w:p>
      <w:pPr>
        <w:pStyle w:val="Normal"/>
        <w:tabs>
          <w:tab w:val="clear" w:pos="708"/>
          <w:tab w:val="left" w:pos="540" w:leader="none"/>
        </w:tabs>
        <w:spacing w:lineRule="auto" w:line="360"/>
        <w:ind w:firstLine="709"/>
        <w:jc w:val="both"/>
        <w:rPr/>
      </w:pPr>
      <w:r>
        <w:rPr>
          <w:sz w:val="28"/>
          <w:szCs w:val="28"/>
        </w:rPr>
        <w:t xml:space="preserve">Для достижения поставленной цели в работе решаются следующие </w:t>
      </w:r>
      <w:r>
        <w:rPr>
          <w:b/>
          <w:bCs/>
          <w:sz w:val="28"/>
          <w:szCs w:val="28"/>
        </w:rPr>
        <w:t>частные задачи</w:t>
      </w:r>
      <w:r>
        <w:rPr>
          <w:sz w:val="28"/>
          <w:szCs w:val="28"/>
        </w:rPr>
        <w:t>:</w:t>
      </w:r>
    </w:p>
    <w:p>
      <w:pPr>
        <w:pStyle w:val="ConsPlus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sz w:val="28"/>
          <w:szCs w:val="28"/>
        </w:rPr>
        <w:t>рассмотреть</w:t>
      </w:r>
      <w:r>
        <w:rPr>
          <w:rFonts w:cs="Times New Roman" w:ascii="Times New Roman" w:hAnsi="Times New Roman"/>
          <w:b/>
          <w:bCs/>
          <w:sz w:val="28"/>
          <w:szCs w:val="28"/>
        </w:rPr>
        <w:t xml:space="preserve"> </w:t>
      </w:r>
      <w:r>
        <w:rPr>
          <w:rFonts w:cs="Times New Roman" w:ascii="Times New Roman" w:hAnsi="Times New Roman"/>
          <w:sz w:val="28"/>
          <w:szCs w:val="28"/>
        </w:rPr>
        <w:t>правовое регулирование отношений в сфере защиты прав потребителей</w:t>
      </w:r>
      <w:r>
        <w:rPr>
          <w:rFonts w:cs="Times New Roman" w:ascii="Times New Roman" w:hAnsi="Times New Roman"/>
          <w:b/>
          <w:bCs/>
          <w:sz w:val="28"/>
          <w:szCs w:val="28"/>
        </w:rPr>
        <w:t>;</w:t>
      </w:r>
    </w:p>
    <w:p>
      <w:pPr>
        <w:pStyle w:val="ConsPlusNormal"/>
        <w:widowControl/>
        <w:numPr>
          <w:ilvl w:val="0"/>
          <w:numId w:val="4"/>
        </w:numPr>
        <w:tabs>
          <w:tab w:val="clear" w:pos="708"/>
          <w:tab w:val="left" w:pos="1080" w:leader="none"/>
        </w:tabs>
        <w:spacing w:lineRule="auto" w:line="360"/>
        <w:ind w:left="0" w:firstLine="709"/>
        <w:jc w:val="both"/>
        <w:rPr/>
      </w:pPr>
      <w:r>
        <w:rPr>
          <w:rFonts w:cs="Times New Roman" w:ascii="Times New Roman" w:hAnsi="Times New Roman"/>
          <w:sz w:val="28"/>
          <w:szCs w:val="28"/>
        </w:rPr>
        <w:t>рассмотреть проверку деятельности продавца органами государственного контроля</w:t>
      </w:r>
      <w:r>
        <w:rPr>
          <w:rFonts w:cs="Times New Roman" w:ascii="Times New Roman" w:hAnsi="Times New Roman"/>
          <w:b/>
          <w:bCs/>
          <w:sz w:val="28"/>
          <w:szCs w:val="28"/>
        </w:rPr>
        <w:t>;</w:t>
      </w:r>
    </w:p>
    <w:p>
      <w:pPr>
        <w:pStyle w:val="ConsPlusNormal"/>
        <w:widowContro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ть порядок осуществления защиты прав продавцов;</w:t>
      </w:r>
    </w:p>
    <w:p>
      <w:pPr>
        <w:pStyle w:val="ConsPlusNormal"/>
        <w:widowControl/>
        <w:numPr>
          <w:ilvl w:val="0"/>
          <w:numId w:val="4"/>
        </w:numPr>
        <w:tabs>
          <w:tab w:val="clear" w:pos="708"/>
          <w:tab w:val="left" w:pos="108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ать характеристику защиты прав продавца.</w:t>
      </w:r>
    </w:p>
    <w:p>
      <w:pPr>
        <w:pStyle w:val="Normal"/>
        <w:tabs>
          <w:tab w:val="clear" w:pos="708"/>
          <w:tab w:val="left" w:pos="540" w:leader="none"/>
        </w:tabs>
        <w:spacing w:lineRule="auto" w:line="360"/>
        <w:ind w:firstLine="709"/>
        <w:jc w:val="both"/>
        <w:rPr>
          <w:b/>
          <w:b/>
          <w:bCs/>
          <w:sz w:val="28"/>
          <w:szCs w:val="28"/>
        </w:rPr>
      </w:pPr>
      <w:r>
        <w:rPr>
          <w:b/>
          <w:bCs/>
          <w:color w:val="000000"/>
          <w:sz w:val="28"/>
          <w:szCs w:val="28"/>
        </w:rPr>
        <w:t>Объект исследования</w:t>
      </w:r>
      <w:r>
        <w:rPr>
          <w:color w:val="000000"/>
          <w:sz w:val="28"/>
          <w:szCs w:val="28"/>
        </w:rPr>
        <w:t xml:space="preserve"> –</w:t>
      </w:r>
      <w:r>
        <w:rPr>
          <w:sz w:val="28"/>
          <w:szCs w:val="28"/>
        </w:rPr>
        <w:t xml:space="preserve"> особенности правового регулирования защиты прав продавца.</w:t>
      </w:r>
    </w:p>
    <w:p>
      <w:pPr>
        <w:pStyle w:val="Normal"/>
        <w:tabs>
          <w:tab w:val="clear" w:pos="708"/>
          <w:tab w:val="left" w:pos="540" w:leader="none"/>
        </w:tabs>
        <w:spacing w:lineRule="auto" w:line="360"/>
        <w:ind w:firstLine="709"/>
        <w:jc w:val="both"/>
        <w:rPr>
          <w:b/>
          <w:b/>
          <w:bCs/>
          <w:sz w:val="28"/>
          <w:szCs w:val="28"/>
        </w:rPr>
      </w:pPr>
      <w:r>
        <w:rPr>
          <w:b/>
          <w:bCs/>
          <w:sz w:val="28"/>
          <w:szCs w:val="28"/>
        </w:rPr>
        <w:t>Предметом исследования</w:t>
      </w:r>
      <w:r>
        <w:rPr>
          <w:sz w:val="28"/>
          <w:szCs w:val="28"/>
        </w:rPr>
        <w:t xml:space="preserve"> являются общественные отношения, связанные с рассмотрением особенностей правового регулирования защиты прав продавца.</w:t>
      </w:r>
      <w:r>
        <w:br w:type="page"/>
      </w:r>
    </w:p>
    <w:p>
      <w:pPr>
        <w:pStyle w:val="Normal"/>
        <w:tabs>
          <w:tab w:val="clear" w:pos="708"/>
          <w:tab w:val="left" w:pos="540" w:leader="none"/>
        </w:tabs>
        <w:spacing w:lineRule="auto" w:line="360"/>
        <w:ind w:firstLine="709"/>
        <w:jc w:val="both"/>
        <w:rPr>
          <w:b/>
          <w:b/>
          <w:bCs/>
          <w:sz w:val="28"/>
          <w:szCs w:val="28"/>
        </w:rPr>
      </w:pPr>
      <w:r>
        <w:rPr>
          <w:b/>
          <w:bCs/>
          <w:sz w:val="28"/>
          <w:szCs w:val="28"/>
        </w:rPr>
        <w:t>Глава 1. Отношения в сфере защиты прав потребителей</w:t>
      </w:r>
    </w:p>
    <w:p>
      <w:pPr>
        <w:pStyle w:val="Normal"/>
        <w:tabs>
          <w:tab w:val="clear" w:pos="708"/>
          <w:tab w:val="left" w:pos="540" w:leader="none"/>
        </w:tabs>
        <w:spacing w:lineRule="auto" w:line="360"/>
        <w:ind w:firstLine="709"/>
        <w:jc w:val="both"/>
        <w:rPr>
          <w:b/>
          <w:b/>
          <w:bCs/>
          <w:sz w:val="28"/>
          <w:szCs w:val="28"/>
        </w:rPr>
      </w:pPr>
      <w:r>
        <w:rPr>
          <w:b/>
          <w:bCs/>
          <w:sz w:val="28"/>
          <w:szCs w:val="28"/>
        </w:rPr>
      </w:r>
    </w:p>
    <w:p>
      <w:pPr>
        <w:pStyle w:val="ConsPlusNormal"/>
        <w:widowControl/>
        <w:spacing w:lineRule="auto" w:line="360"/>
        <w:ind w:left="708" w:firstLine="1"/>
        <w:jc w:val="both"/>
        <w:rPr>
          <w:rFonts w:ascii="Times New Roman" w:hAnsi="Times New Roman" w:cs="Times New Roman"/>
          <w:b/>
          <w:b/>
          <w:bCs/>
          <w:sz w:val="28"/>
          <w:szCs w:val="28"/>
        </w:rPr>
      </w:pPr>
      <w:r>
        <w:rPr>
          <w:rFonts w:cs="Times New Roman" w:ascii="Times New Roman" w:hAnsi="Times New Roman"/>
          <w:b/>
          <w:bCs/>
          <w:sz w:val="28"/>
          <w:szCs w:val="28"/>
        </w:rPr>
        <w:t>1.1. Правовое регулирование отношений в сфере защиты прав потребителей</w:t>
      </w:r>
    </w:p>
    <w:p>
      <w:pPr>
        <w:pStyle w:val="ConsPlusNormal"/>
        <w:widowControl/>
        <w:spacing w:lineRule="auto" w:line="360"/>
        <w:ind w:left="708" w:firstLine="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авовое регулирование отношений в сфере торговой деятельности, в том числе в области защиты прав потребителя и продавца, осуществляется путем применения множества нормативно-правовых актов. Перечень законов, постановлений Правительства РФ, ведомственных нормативных актов, разъяснений и постановлений Конституционного Суда РФ, Верховного Суда РФ, Высшего Арбитражного Суда РФ, а также некоторых иных подзаконных актов приведен в списке нормативных источников, использовавшихся при составлении данного практического пособия. Поэтому повторное их перечисление не представляется необходимым. </w:t>
      </w:r>
    </w:p>
    <w:p>
      <w:pPr>
        <w:pStyle w:val="ConsPlusNormal"/>
        <w:widowControl/>
        <w:spacing w:lineRule="auto" w:line="360"/>
        <w:ind w:firstLine="709"/>
        <w:jc w:val="both"/>
        <w:rPr/>
      </w:pPr>
      <w:r>
        <w:rPr>
          <w:rFonts w:cs="Times New Roman" w:ascii="Times New Roman" w:hAnsi="Times New Roman"/>
          <w:sz w:val="28"/>
          <w:szCs w:val="28"/>
        </w:rPr>
        <w:t>Важно только напомнить читателю, что главенствующими среди ряда иных актов, регулирующих отношения в сфере защиты прав потребителей, являются Гражданский кодекс РФ</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а также ФЗ "О защите прав потребителей"</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Участниками отношений, связанных с исполнением договора купли-продажи, являются потребитель и продавец.</w:t>
      </w:r>
    </w:p>
    <w:p>
      <w:pPr>
        <w:pStyle w:val="Normal"/>
        <w:autoSpaceDE w:val="false"/>
        <w:spacing w:lineRule="auto" w:line="360"/>
        <w:ind w:firstLine="709"/>
        <w:jc w:val="both"/>
        <w:rPr>
          <w:sz w:val="28"/>
          <w:szCs w:val="28"/>
        </w:rPr>
      </w:pPr>
      <w:r>
        <w:rPr>
          <w:sz w:val="28"/>
          <w:szCs w:val="28"/>
        </w:rPr>
        <w:t>Законодательство о защите прав потребителей регулирует отношения между потребителем-гражданином, имеющим намерение заказать или приобрести либо заказывающим, приобретающим или использующим товары (работы, услуги) исключительно для личных (бытовых) нужд, не связанных с извлечением прибыли, с одной стороны, и организацией (индивидуальным предпринимателем), производящей товары для реализации потребителям (изготовителем), реализующей товары потребителям по договору купли-продажи (продавцом), выполняющей работы и оказывающей услуги потребителям по возмездному договору (исполнителем) — с друг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реамбулой ФЗ "О защите прав потребителей" потребитель - это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Именно цель покупки товара - удовлетворение личных, домашних, семейных и иных нужд, не направленных на извлечение коммерческой прибыли, - ограничивает круг покупателей, на которых распространяется действие ФЗ "О защите прав потребителей", так как в рамках торговых отношений понятие "покупатель" шире понятия "продавец". </w:t>
      </w:r>
    </w:p>
    <w:p>
      <w:pPr>
        <w:pStyle w:val="ConsPlusNormal"/>
        <w:widowControl/>
        <w:spacing w:lineRule="auto" w:line="360"/>
        <w:ind w:firstLine="709"/>
        <w:jc w:val="both"/>
        <w:rPr/>
      </w:pPr>
      <w:r>
        <w:rPr>
          <w:rFonts w:cs="Times New Roman" w:ascii="Times New Roman" w:hAnsi="Times New Roman"/>
          <w:sz w:val="28"/>
          <w:szCs w:val="28"/>
        </w:rPr>
        <w:t>Важнейшее право потребителя закреплено в ст. 3 ФЗ "О защите прав потребителей". Это право на просвещение в области защиты прав потребителей. Право потребителей на просвещение в области защиты прав потребителей обеспечивается посредством включения соответствующих требований в государственные образовательные стандарты и общеобразовательные и профессиональные программы, а также посредством организации системы информации потребителей об их правах и о необходимых действиях по защите этих прав. Приказом Министерства образования РФ и ГКАП РФ от 29 мая 1996 г. № 261/73 было утверждено Положение о проведении конкурса на лучшее учебное пособие и комплект учебно-методических материалов для изучения в общеобразовательных учреждениях вопросов защиты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характеристике отношений, регулируемых Законом, законодатель отказался от использования обобщающего наименования контрагентов потребителя - "предприниматель", предпочитая называть их в соответствии с ГК РФ по выполняемым функциям в определенных договора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всех контрагентов потребителя установлено, что Закон на них распространяется независимо от их организационно-правовой формы.</w:t>
      </w:r>
    </w:p>
    <w:p>
      <w:pPr>
        <w:pStyle w:val="ConsPlusNormal"/>
        <w:widowControl/>
        <w:spacing w:lineRule="auto" w:line="360"/>
        <w:ind w:firstLine="709"/>
        <w:jc w:val="both"/>
        <w:rPr/>
      </w:pPr>
      <w:r>
        <w:rPr>
          <w:rFonts w:cs="Times New Roman" w:ascii="Times New Roman" w:hAnsi="Times New Roman"/>
          <w:sz w:val="28"/>
          <w:szCs w:val="28"/>
        </w:rPr>
        <w:t>Изготовитель должен производить товары для реализации потребителю. Иными словами, изготовитель, реализующий изготовленный им товар, например, другому предприятию для комплектации его изделия, не может руководствоваться в этом случае нормами Закона</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Исполнителем является организация, а также индивидуальный предприниматель, выполняющие работы или оказывающие услуги потребителям по возмездному договору. Следовательно, оказание безвозмездных услуг гражданину не может регулироваться нормами настоящего Закона.</w:t>
      </w:r>
    </w:p>
    <w:p>
      <w:pPr>
        <w:pStyle w:val="Normal"/>
        <w:autoSpaceDE w:val="false"/>
        <w:spacing w:lineRule="auto" w:line="360"/>
        <w:ind w:firstLine="709"/>
        <w:jc w:val="both"/>
        <w:rPr>
          <w:sz w:val="28"/>
          <w:szCs w:val="28"/>
        </w:rPr>
      </w:pPr>
      <w:r>
        <w:rPr>
          <w:sz w:val="28"/>
          <w:szCs w:val="28"/>
        </w:rPr>
        <w:t>Изготовителями, продавцами, исполнителями выступают организации (коммерческие и некоммерческие) независимо от формы собственности и от организационно-правовой формы, а также индивидуальные предприниматели. Согласно ст. 23 ГК индивидуальным предпринимателем признается гражданин, осуществляющий предпринимательскую деятельность без образования юридического лица и зарегистрированный в установленном законом порядке в качестве индивидуального предпринимателя. Именно он может быть изготовителем, исполнителем, продав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давец - организация или индивидуальный предприниматель, реализующие товары потребителям по договору купли-продажи, независимо от вида последнего, предназначенные для использования в предусмотренных Законом целях.</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видно из указанных понятий, контрагентом потребителя могут быть индивидуальные предприниматели, осуществляющие свою деятельность без образования юридического лица. Они вправе заниматься любой предпринимательской деятельностью с момента государственной регистрации в качестве индивидуального предпринимателя. Важно отметить, что к ним применяются правила ГК РФ, которые регулируют деятельность коммерческих организаций, если иное не вытекает из закона, иных правовых актов или существа правоотношений. Это правило действует и в отношении тех граждан, которые занимаются предпринимательской деятельностью без государственной регистрации. Смысл упомянутых норм заключается в том, что на коммерческие организации возлагаются законодательством дополнительные обязательства по сравнению с другими организациями либо их деятельность имеет более строгое правовое регулирование</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едприниматели, в исключение из общего правила, установленного ГК РФ, об ответственности за неисполнение договорных обязательств при наличии вины несут такую ответственность и при ее отсутствии, т.е. за случайное неисполне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если гражданин совершил разовую сделку (продажу, работу), не получает систематически прибыль, т.е. не является предпринимателем, на него не распространяются специальные обязанности, предусмотренные законом, в том числе установленные Законом "О защите прав потребителей" для предпринима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50 ГК РФ юридические лица могут быть коммерческими организациями, т.е. организациями, для которых извлечение прибыли является основной целью деятельности. Их деятельность, согласно ст. 2 ГК РФ, является предпринимательск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и, основной целью деятельности которых не является извлечение прибыли, которая не распределяется между участниками, именуются некоммерческими. Они в принципе не создаются для занятия предпринимательской деятельностью, но могут ее осуществлять, поскольку это предусмотрено их учредительными документами, служит достижению целей организации и соответствует этим целям.</w:t>
      </w:r>
    </w:p>
    <w:p>
      <w:pPr>
        <w:pStyle w:val="ConsPlusNormal"/>
        <w:widowControl/>
        <w:spacing w:lineRule="auto" w:line="360"/>
        <w:ind w:firstLine="709"/>
        <w:jc w:val="both"/>
        <w:rPr/>
      </w:pPr>
      <w:r>
        <w:rPr>
          <w:rFonts w:cs="Times New Roman" w:ascii="Times New Roman" w:hAnsi="Times New Roman"/>
          <w:sz w:val="28"/>
          <w:szCs w:val="28"/>
        </w:rPr>
        <w:t>Приведенная характеристика некоммерческих организаций, предусмотренная ст. 50 ГК РФ, воспроизведена в ст. 2 Федерального закона "О некоммерческих организациях", вступившего в силу со дня его официального опубликования 24 января 1996 г.</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Этим Законом конкретизированы цели создания, предусмотрены новые организационно-правовые формы некоммерческих организаций, а также определен характер их предпринимательской деятель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4 указанного Закона, предпринимательской деятельностью некоммерческих организаций признае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контрагентом потребителя могут быть как коммерческие, так и некоммерческие организации, в том числе иностранные юридические ли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как потребителям, так и организациям следует иметь в виду, что некоммерческие организации, а также казенные, коммерческие унитарные государственные и муниципальные предприятия, в отличие от иных коммерческих предприятий, могут совершать лишь те сделки, которые вытекают из их устава, т.е. они обладают специальной правоспособностью. Коммерческие организации обладают общей правоспособностью, т.е. могут совершать любые не запрещенные законом сдел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коне фигурируют еще два контрагента потребителя, определения которых не даны: организации, выполняющие функции изготовителя или продавца товара на основании договора с ними.</w:t>
      </w:r>
    </w:p>
    <w:p>
      <w:pPr>
        <w:pStyle w:val="ConsPlusNormal"/>
        <w:widowControl/>
        <w:spacing w:lineRule="auto" w:line="360"/>
        <w:ind w:firstLine="709"/>
        <w:jc w:val="both"/>
        <w:rPr/>
      </w:pPr>
      <w:r>
        <w:rPr>
          <w:rFonts w:cs="Times New Roman" w:ascii="Times New Roman" w:hAnsi="Times New Roman"/>
          <w:sz w:val="28"/>
          <w:szCs w:val="28"/>
        </w:rPr>
        <w:t>В ФЗ упомянуты изготовители, исполнители, продавцы, лица, выполняющие функции иностранного изготовителя, определения которых также не даны</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w:t>
      </w:r>
    </w:p>
    <w:p>
      <w:pPr>
        <w:pStyle w:val="Normal"/>
        <w:autoSpaceDE w:val="false"/>
        <w:spacing w:lineRule="auto" w:line="360"/>
        <w:ind w:firstLine="709"/>
        <w:jc w:val="both"/>
        <w:rPr>
          <w:sz w:val="28"/>
          <w:szCs w:val="28"/>
        </w:rPr>
      </w:pPr>
      <w:r>
        <w:rPr>
          <w:sz w:val="28"/>
          <w:szCs w:val="28"/>
        </w:rPr>
        <w:t>В соответствии со ст. 129, 455 ГК, а также Законом о защите прав потребителей под товаром понимается любая вещь, не изъятая из гражданского оборота, реализуемая по договору купли-продажи гражданину для личных (бытовых) нужд, не связанных с предпринимательской деятельностью. Сырье, материалы, комплектующие изделия, полуфабрикаты и т.п. могут рассматриваться в качестве товара в тех случаях, когда они реализуются потребителю продавцом по договору купли-продажи в качестве самостоятельной товарной единицы.</w:t>
      </w:r>
    </w:p>
    <w:p>
      <w:pPr>
        <w:pStyle w:val="Normal"/>
        <w:autoSpaceDE w:val="false"/>
        <w:spacing w:lineRule="auto" w:line="360"/>
        <w:ind w:firstLine="709"/>
        <w:jc w:val="both"/>
        <w:rPr>
          <w:sz w:val="28"/>
          <w:szCs w:val="28"/>
        </w:rPr>
      </w:pPr>
      <w:r>
        <w:rPr>
          <w:sz w:val="28"/>
          <w:szCs w:val="28"/>
        </w:rPr>
        <w:t>В соответствии со ст. 702, 730 ГК, а также Законом о защите прав потребителей под работами понимается деятельность (работа) исполнителя, осуществляемая за плату по заданию потребителя, имеющая материальный результат (строительство жилого дома, ремонт обуви и т.п.), который передается гражданину для удовлетворения личных (бытовых) нужд</w:t>
      </w:r>
      <w:r>
        <w:rPr>
          <w:rStyle w:val="FootnoteCharacters"/>
          <w:rStyle w:val="FootnoteAnchor"/>
          <w:sz w:val="28"/>
          <w:szCs w:val="28"/>
        </w:rPr>
        <w:footnoteReference w:id="9"/>
      </w:r>
      <w:r>
        <w:rPr>
          <w:sz w:val="28"/>
          <w:szCs w:val="28"/>
        </w:rPr>
        <w:t>.</w:t>
      </w:r>
    </w:p>
    <w:p>
      <w:pPr>
        <w:pStyle w:val="Normal"/>
        <w:autoSpaceDE w:val="false"/>
        <w:spacing w:lineRule="auto" w:line="360"/>
        <w:ind w:firstLine="709"/>
        <w:jc w:val="both"/>
        <w:rPr>
          <w:sz w:val="28"/>
          <w:szCs w:val="28"/>
        </w:rPr>
      </w:pPr>
      <w:r>
        <w:rPr>
          <w:sz w:val="28"/>
          <w:szCs w:val="28"/>
        </w:rPr>
        <w:t>С учетом положений ст. 779 ГК, а также Закона о защите прав потребителей под услугами понимается совершение за плату определенных действий или осуществление определенной деятельности по заданию гражданина для удовлетворения личных (бытовых) нужд (услуги по перевозке, связи, консультационные, образовательные и т.п.).</w:t>
      </w:r>
    </w:p>
    <w:p>
      <w:pPr>
        <w:pStyle w:val="Normal"/>
        <w:autoSpaceDE w:val="false"/>
        <w:spacing w:lineRule="auto" w:line="360"/>
        <w:ind w:firstLine="709"/>
        <w:jc w:val="both"/>
        <w:rPr/>
      </w:pPr>
      <w:r>
        <w:rPr>
          <w:sz w:val="28"/>
          <w:szCs w:val="28"/>
        </w:rPr>
        <w:t>Исходя из Закона о защите прав потребителей, в частности из определений понятий «потребитель», «продавец», «исполнитель», отношения, регулируемые законодательством о защите прав потребителей, могут возникать из возмездных гражданско-правовых договоров</w:t>
      </w:r>
      <w:r>
        <w:rPr>
          <w:rStyle w:val="FootnoteCharacters"/>
          <w:rStyle w:val="FootnoteAnchor"/>
          <w:sz w:val="28"/>
          <w:szCs w:val="28"/>
        </w:rPr>
        <w:footnoteReference w:id="10"/>
      </w:r>
      <w:r>
        <w:rPr>
          <w:sz w:val="28"/>
          <w:szCs w:val="28"/>
        </w:rPr>
        <w:t xml:space="preserve">. К таким договорам относятся договоры: </w:t>
      </w:r>
    </w:p>
    <w:p>
      <w:pPr>
        <w:pStyle w:val="Normal"/>
        <w:numPr>
          <w:ilvl w:val="0"/>
          <w:numId w:val="3"/>
        </w:numPr>
        <w:autoSpaceDE w:val="false"/>
        <w:spacing w:lineRule="auto" w:line="360"/>
        <w:ind w:left="0" w:firstLine="709"/>
        <w:jc w:val="both"/>
        <w:rPr>
          <w:sz w:val="28"/>
          <w:szCs w:val="28"/>
        </w:rPr>
      </w:pPr>
      <w:r>
        <w:rPr>
          <w:sz w:val="28"/>
          <w:szCs w:val="28"/>
        </w:rPr>
        <w:t>на приобретение товаров, выполнение работ, оказание услуг, в частности из договоров купли-продажи, в том числе розничной купли-продажи, продажи недвижимости, энергоснабжения;</w:t>
      </w:r>
    </w:p>
    <w:p>
      <w:pPr>
        <w:pStyle w:val="Normal"/>
        <w:numPr>
          <w:ilvl w:val="0"/>
          <w:numId w:val="3"/>
        </w:numPr>
        <w:autoSpaceDE w:val="false"/>
        <w:spacing w:lineRule="auto" w:line="360"/>
        <w:ind w:left="0" w:firstLine="709"/>
        <w:jc w:val="both"/>
        <w:rPr>
          <w:sz w:val="28"/>
          <w:szCs w:val="28"/>
        </w:rPr>
      </w:pPr>
      <w:r>
        <w:rPr>
          <w:sz w:val="28"/>
          <w:szCs w:val="28"/>
        </w:rPr>
        <w:t>найма жилого помещения, в том числе социального найма, в части выполнения работ, оказания услуг по обеспечению надлежащей эксплуатации жилого дома, в котором находится данное жилое помещение, по предоставлению или обеспечению предоставления нанимателю необходимых коммунальных услуг, проведению текущего ремонта общего имущества многоквартирного дома и устройств для оказания коммунальных услуг (п. 2 ст. 676 ГК РФ);</w:t>
      </w:r>
    </w:p>
    <w:p>
      <w:pPr>
        <w:pStyle w:val="Normal"/>
        <w:numPr>
          <w:ilvl w:val="0"/>
          <w:numId w:val="3"/>
        </w:numPr>
        <w:autoSpaceDE w:val="false"/>
        <w:spacing w:lineRule="auto" w:line="360"/>
        <w:ind w:left="0" w:firstLine="709"/>
        <w:jc w:val="both"/>
        <w:rPr>
          <w:sz w:val="28"/>
          <w:szCs w:val="28"/>
        </w:rPr>
      </w:pPr>
      <w:r>
        <w:rPr>
          <w:sz w:val="28"/>
          <w:szCs w:val="28"/>
        </w:rPr>
        <w:t>подряда (бытового, строительного, на выполнение проектных и изыскательских работ, на техническое обслуживание приватизированного, а также другого жилого помещения, находящегося в собственности граждан);</w:t>
      </w:r>
    </w:p>
    <w:p>
      <w:pPr>
        <w:pStyle w:val="Normal"/>
        <w:numPr>
          <w:ilvl w:val="0"/>
          <w:numId w:val="3"/>
        </w:numPr>
        <w:autoSpaceDE w:val="false"/>
        <w:spacing w:lineRule="auto" w:line="360"/>
        <w:ind w:left="0" w:firstLine="709"/>
        <w:jc w:val="both"/>
        <w:rPr>
          <w:sz w:val="28"/>
          <w:szCs w:val="28"/>
        </w:rPr>
      </w:pPr>
      <w:r>
        <w:rPr>
          <w:sz w:val="28"/>
          <w:szCs w:val="28"/>
        </w:rPr>
        <w:t>проката;</w:t>
      </w:r>
    </w:p>
    <w:p>
      <w:pPr>
        <w:pStyle w:val="Normal"/>
        <w:numPr>
          <w:ilvl w:val="0"/>
          <w:numId w:val="3"/>
        </w:numPr>
        <w:autoSpaceDE w:val="false"/>
        <w:spacing w:lineRule="auto" w:line="360"/>
        <w:ind w:left="0" w:firstLine="709"/>
        <w:jc w:val="both"/>
        <w:rPr>
          <w:sz w:val="28"/>
          <w:szCs w:val="28"/>
        </w:rPr>
      </w:pPr>
      <w:r>
        <w:rPr>
          <w:sz w:val="28"/>
          <w:szCs w:val="28"/>
        </w:rPr>
        <w:t>перевозки граждан, их багажа и грузов;</w:t>
      </w:r>
    </w:p>
    <w:p>
      <w:pPr>
        <w:pStyle w:val="Normal"/>
        <w:numPr>
          <w:ilvl w:val="0"/>
          <w:numId w:val="3"/>
        </w:numPr>
        <w:autoSpaceDE w:val="false"/>
        <w:spacing w:lineRule="auto" w:line="360"/>
        <w:ind w:left="0" w:firstLine="709"/>
        <w:jc w:val="both"/>
        <w:rPr>
          <w:sz w:val="28"/>
          <w:szCs w:val="28"/>
        </w:rPr>
      </w:pPr>
      <w:r>
        <w:rPr>
          <w:sz w:val="28"/>
          <w:szCs w:val="28"/>
        </w:rPr>
        <w:t>комиссии;</w:t>
      </w:r>
    </w:p>
    <w:p>
      <w:pPr>
        <w:pStyle w:val="Normal"/>
        <w:numPr>
          <w:ilvl w:val="0"/>
          <w:numId w:val="3"/>
        </w:numPr>
        <w:autoSpaceDE w:val="false"/>
        <w:spacing w:lineRule="auto" w:line="360"/>
        <w:ind w:left="0" w:firstLine="709"/>
        <w:jc w:val="both"/>
        <w:rPr>
          <w:sz w:val="28"/>
          <w:szCs w:val="28"/>
        </w:rPr>
      </w:pPr>
      <w:r>
        <w:rPr>
          <w:sz w:val="28"/>
          <w:szCs w:val="28"/>
        </w:rPr>
        <w:t>хранения;</w:t>
      </w:r>
    </w:p>
    <w:p>
      <w:pPr>
        <w:pStyle w:val="Normal"/>
        <w:numPr>
          <w:ilvl w:val="0"/>
          <w:numId w:val="3"/>
        </w:numPr>
        <w:autoSpaceDE w:val="false"/>
        <w:spacing w:lineRule="auto" w:line="360"/>
        <w:ind w:left="0" w:firstLine="709"/>
        <w:jc w:val="both"/>
        <w:rPr>
          <w:sz w:val="28"/>
          <w:szCs w:val="28"/>
        </w:rPr>
      </w:pPr>
      <w:r>
        <w:rPr>
          <w:sz w:val="28"/>
          <w:szCs w:val="28"/>
        </w:rPr>
        <w:t>по оказанию финансовых услуг, направленных на удовлетворение личных (бытовых) нужд потребителя-гражданина, в том числе предоставление кредитов для личных (бытовых) нужд граждан, услуги по договору банковского вклада, открытие и ведение счетов клиентов-граждан, осуществление расчетов по их поручению, услуги по приему от граждан и хранению ценных бумаг и других ценностей, оказание им консультационных услуг;</w:t>
      </w:r>
    </w:p>
    <w:p>
      <w:pPr>
        <w:pStyle w:val="Normal"/>
        <w:numPr>
          <w:ilvl w:val="0"/>
          <w:numId w:val="3"/>
        </w:numPr>
        <w:autoSpaceDE w:val="false"/>
        <w:spacing w:lineRule="auto" w:line="360"/>
        <w:ind w:left="0" w:firstLine="709"/>
        <w:jc w:val="both"/>
        <w:rPr>
          <w:sz w:val="28"/>
          <w:szCs w:val="28"/>
        </w:rPr>
      </w:pPr>
      <w:r>
        <w:rPr>
          <w:sz w:val="28"/>
          <w:szCs w:val="28"/>
        </w:rPr>
        <w:t>оказания услуг связи, медицинских, ветеринарных, по обучению, туристскому обслуживанию и иных;</w:t>
      </w:r>
    </w:p>
    <w:p>
      <w:pPr>
        <w:pStyle w:val="Normal"/>
        <w:numPr>
          <w:ilvl w:val="0"/>
          <w:numId w:val="3"/>
        </w:numPr>
        <w:autoSpaceDE w:val="false"/>
        <w:spacing w:lineRule="auto" w:line="360"/>
        <w:ind w:left="0" w:firstLine="709"/>
        <w:jc w:val="both"/>
        <w:rPr/>
      </w:pPr>
      <w:r>
        <w:rPr>
          <w:sz w:val="28"/>
          <w:szCs w:val="28"/>
        </w:rPr>
        <w:t>другие, направленные на удовлетворение личных (бытовых) нужд граждан, не связанных с извлечением прибыли.</w:t>
      </w:r>
    </w:p>
    <w:p>
      <w:pPr>
        <w:pStyle w:val="Normal"/>
        <w:autoSpaceDE w:val="false"/>
        <w:spacing w:lineRule="auto" w:line="360"/>
        <w:ind w:firstLine="709"/>
        <w:jc w:val="both"/>
        <w:rPr>
          <w:sz w:val="28"/>
          <w:szCs w:val="28"/>
        </w:rPr>
      </w:pPr>
      <w:r>
        <w:rPr>
          <w:sz w:val="28"/>
          <w:szCs w:val="28"/>
        </w:rPr>
        <w:t>Исходя из смысла ст. 39 Закона о защите прав потребителей» в случаях, когда договоры об оказании отдельных видов услуг по своему характеру не подпадают под действие гл. 3 этого Закона, регулирующей отношения при выполнении работ (оказании услуг), применяются правовые последствия, предусмотренные ГК и другими законами, регулирующими отношения по договорам об оказании таких услуг. К таким договорам, в частности, относятся договор банковского вклада, договор страхования</w:t>
      </w:r>
      <w:r>
        <w:rPr>
          <w:rStyle w:val="FootnoteCharacters"/>
          <w:rStyle w:val="FootnoteAnchor"/>
          <w:sz w:val="28"/>
          <w:szCs w:val="28"/>
        </w:rPr>
        <w:footnoteReference w:id="11"/>
      </w:r>
      <w:r>
        <w:rPr>
          <w:sz w:val="28"/>
          <w:szCs w:val="28"/>
        </w:rPr>
        <w:t>.</w:t>
      </w:r>
    </w:p>
    <w:p>
      <w:pPr>
        <w:pStyle w:val="Normal"/>
        <w:autoSpaceDE w:val="false"/>
        <w:spacing w:lineRule="auto" w:line="360"/>
        <w:ind w:firstLine="709"/>
        <w:jc w:val="both"/>
        <w:rPr>
          <w:sz w:val="28"/>
          <w:szCs w:val="28"/>
        </w:rPr>
      </w:pPr>
      <w:r>
        <w:rPr>
          <w:sz w:val="28"/>
          <w:szCs w:val="28"/>
        </w:rPr>
        <w:t>Так как исходя из Закона о защите прав потребителей законодательством о защите прав потребителей регулируются отношения, возникающие из возмездных договоров, то отношения, вытекающие из безвозмездных гражданско-правовых договоров, данным законодательством не регулируются, например отношения, вытекающие из договора безвозмездного хранения в гардеробах организаций, если вознаграждение за хранение не оговорено или иным способом не обусловлено при сдаче вещи на хранение (ст. 924 ГК).</w:t>
      </w:r>
    </w:p>
    <w:p>
      <w:pPr>
        <w:pStyle w:val="Normal"/>
        <w:autoSpaceDE w:val="false"/>
        <w:spacing w:lineRule="auto" w:line="360"/>
        <w:ind w:firstLine="709"/>
        <w:jc w:val="both"/>
        <w:rPr/>
      </w:pPr>
      <w:r>
        <w:rPr>
          <w:sz w:val="28"/>
          <w:szCs w:val="28"/>
        </w:rPr>
        <w:t xml:space="preserve">Не регулируются также законодательством о защите прав потребителей отношения, вытекающие из гражданско-правовых договоров, не связанных с приобретением товаров, выполнением работ, оказанием услуг. Это, в частности, отношения, вытекающие из договора государственного займа, заключаемого путем приобретения займодавцем выпущенных государственных облигаций или иных государственных ценных бумаг. </w:t>
      </w:r>
    </w:p>
    <w:p>
      <w:pPr>
        <w:pStyle w:val="Normal"/>
        <w:autoSpaceDE w:val="false"/>
        <w:spacing w:lineRule="auto" w:line="360"/>
        <w:ind w:firstLine="709"/>
        <w:jc w:val="both"/>
        <w:rPr/>
      </w:pPr>
      <w:r>
        <w:rPr>
          <w:sz w:val="28"/>
          <w:szCs w:val="28"/>
        </w:rPr>
        <w:t>Предметом договора государственного займа выступают деньги, которые одна сторона (займодавец) передает в собственность другой стороне (заемщику). В соответствии со ст. 817 ГК по договору государственного займа заемщиком выступают Российская Федерация, субъект РФ. Приобретая государственные облигации или иные государственные ценные бумаги, гражданин предоставляет государству (в</w:t>
      </w:r>
    </w:p>
    <w:p>
      <w:pPr>
        <w:pStyle w:val="Normal"/>
        <w:autoSpaceDE w:val="false"/>
        <w:spacing w:lineRule="auto" w:line="360"/>
        <w:ind w:firstLine="709"/>
        <w:jc w:val="both"/>
        <w:rPr>
          <w:sz w:val="28"/>
          <w:szCs w:val="28"/>
        </w:rPr>
      </w:pPr>
      <w:r>
        <w:rPr>
          <w:sz w:val="28"/>
          <w:szCs w:val="28"/>
        </w:rPr>
        <w:t xml:space="preserve">лице соответствующих органов) заем в виде денежных средств. </w:t>
      </w:r>
    </w:p>
    <w:p>
      <w:pPr>
        <w:pStyle w:val="Normal"/>
        <w:autoSpaceDE w:val="false"/>
        <w:spacing w:lineRule="auto" w:line="360"/>
        <w:ind w:firstLine="709"/>
        <w:jc w:val="both"/>
        <w:rPr>
          <w:sz w:val="28"/>
          <w:szCs w:val="28"/>
        </w:rPr>
      </w:pPr>
      <w:r>
        <w:rPr>
          <w:sz w:val="28"/>
          <w:szCs w:val="28"/>
        </w:rPr>
        <w:t>Таким образом, гражданину при этом не оказывается услуга, и, соответственно, нельзя рассматривать государство в качестве исполнителя услуг в понимании Закона о защите прав потребителей</w:t>
      </w:r>
      <w:r>
        <w:rPr>
          <w:rStyle w:val="FootnoteCharacters"/>
          <w:rStyle w:val="FootnoteAnchor"/>
          <w:sz w:val="28"/>
          <w:szCs w:val="28"/>
        </w:rPr>
        <w:footnoteReference w:id="12"/>
      </w:r>
      <w:r>
        <w:rPr>
          <w:sz w:val="28"/>
          <w:szCs w:val="28"/>
        </w:rPr>
        <w:t>.</w:t>
      </w:r>
    </w:p>
    <w:p>
      <w:pPr>
        <w:pStyle w:val="Normal"/>
        <w:autoSpaceDE w:val="false"/>
        <w:spacing w:lineRule="auto" w:line="360"/>
        <w:ind w:firstLine="709"/>
        <w:jc w:val="both"/>
        <w:rPr>
          <w:sz w:val="28"/>
          <w:szCs w:val="28"/>
        </w:rPr>
      </w:pPr>
      <w:r>
        <w:rPr>
          <w:sz w:val="28"/>
          <w:szCs w:val="28"/>
        </w:rPr>
        <w:t>Не регулируются законодательством о защите прав потребителей гражданско-правовые отношения граждан с организациями (общественными объединениями, жилищно-строительными, дачно-строительными кооперативами, товариществами и т.д.), если эти отношения возникают в связи с членством граждан в этих организациях.</w:t>
      </w:r>
    </w:p>
    <w:p>
      <w:pPr>
        <w:pStyle w:val="Normal"/>
        <w:autoSpaceDE w:val="false"/>
        <w:spacing w:lineRule="auto" w:line="360"/>
        <w:ind w:firstLine="709"/>
        <w:jc w:val="both"/>
        <w:rPr>
          <w:sz w:val="28"/>
          <w:szCs w:val="28"/>
        </w:rPr>
      </w:pPr>
      <w:r>
        <w:rPr>
          <w:sz w:val="28"/>
          <w:szCs w:val="28"/>
        </w:rPr>
        <w:t>Однако законодательством о защите прав потребителей регулируются отношения по поводу предоставления этими организациями гражданам (в том числе членам этих организаций) платных услуг. Так, например, если уставом дачно-строительного кооператива предусмотрена обязанность кооператива обеспечивать оказание платных коммунальных услуг гражданам, то на отношения, возникающие по поводу предоставления указанных услуг, распространяется действие законодательства о защите прав потребителей.</w:t>
      </w:r>
    </w:p>
    <w:p>
      <w:pPr>
        <w:pStyle w:val="Normal"/>
        <w:autoSpaceDE w:val="false"/>
        <w:spacing w:lineRule="auto" w:line="360"/>
        <w:ind w:firstLine="709"/>
        <w:jc w:val="both"/>
        <w:rPr>
          <w:sz w:val="28"/>
          <w:szCs w:val="28"/>
        </w:rPr>
      </w:pPr>
      <w:r>
        <w:rPr>
          <w:sz w:val="28"/>
          <w:szCs w:val="28"/>
        </w:rPr>
        <w:t>Не регулируются законодательством о защите прав потребителей отношения между гражданами и органами, выполняющими в соответствии с законодательством возложенные на них государственно-властные или административно-распорядительные полномочия, в частности отношения, возникающие при осуществлении судом правосудия. В соответствии с Конституцией суды являются органами государственной власти и осуществляют правосудие путем рассмотрения в судебных заседаниях гражданских, уголовных и иных дел в установленной законом процессуальной форме.</w:t>
      </w:r>
    </w:p>
    <w:p>
      <w:pPr>
        <w:pStyle w:val="Normal"/>
        <w:autoSpaceDE w:val="false"/>
        <w:spacing w:lineRule="auto" w:line="360"/>
        <w:ind w:firstLine="709"/>
        <w:jc w:val="both"/>
        <w:rPr>
          <w:sz w:val="28"/>
          <w:szCs w:val="28"/>
        </w:rPr>
      </w:pPr>
      <w:r>
        <w:rPr>
          <w:sz w:val="28"/>
          <w:szCs w:val="28"/>
        </w:rPr>
        <w:t>Отношения, возникающие при осуществлении нотариусом нотариальных действий, также не регулируются законодательством о защите прав потребителей. В соответствии со ст. 1 Основ законодательства РФ о нотариате нотариат в Российской Федерации обеспечивает защиту прав и законных интересов граждан и юридических лиц путем совершения предусмотренными законодательными актами нотариальных действий от имени Российской Федерации</w:t>
      </w:r>
      <w:r>
        <w:rPr>
          <w:rStyle w:val="FootnoteCharacters"/>
          <w:rStyle w:val="FootnoteAnchor"/>
          <w:sz w:val="28"/>
          <w:szCs w:val="28"/>
        </w:rPr>
        <w:footnoteReference w:id="13"/>
      </w:r>
      <w:r>
        <w:rPr>
          <w:sz w:val="28"/>
          <w:szCs w:val="28"/>
        </w:rPr>
        <w:t xml:space="preserve">. </w:t>
      </w:r>
    </w:p>
    <w:p>
      <w:pPr>
        <w:pStyle w:val="Normal"/>
        <w:autoSpaceDE w:val="false"/>
        <w:spacing w:lineRule="auto" w:line="360"/>
        <w:ind w:firstLine="709"/>
        <w:jc w:val="both"/>
        <w:rPr>
          <w:sz w:val="28"/>
          <w:szCs w:val="28"/>
        </w:rPr>
      </w:pPr>
      <w:r>
        <w:rPr>
          <w:sz w:val="28"/>
          <w:szCs w:val="28"/>
        </w:rPr>
        <w:t>Указанная деятельность не считается услугой в гражданско-правовом смысле. Исключение составляет деятельность нотариальных контор по предоставлению гражданам платных услуг, не связанных с осуществлением функций государственно-властного характера (консультации, печатные работы и др.).</w:t>
      </w:r>
    </w:p>
    <w:p>
      <w:pPr>
        <w:pStyle w:val="Normal"/>
        <w:autoSpaceDE w:val="false"/>
        <w:spacing w:lineRule="auto" w:line="360"/>
        <w:ind w:firstLine="709"/>
        <w:jc w:val="both"/>
        <w:rPr>
          <w:sz w:val="28"/>
          <w:szCs w:val="28"/>
        </w:rPr>
      </w:pPr>
      <w:r>
        <w:rPr>
          <w:sz w:val="28"/>
          <w:szCs w:val="28"/>
        </w:rPr>
        <w:t>К отношениям, не регулируемым законодательством о защите прав потребителей, относятся также отношения, возникающие при осуществлении государственными органами исполнительной власти, органами местного самоуправления, государственными учреждениями возложенных на них законодательством административно-распорядительных полномочий (оформление паспортно-визовыми службами паспортов и виз; деятельность органов местного самоуправления по благоустройству территории, содержанию и ремонту автомобильных дорог и др.).</w:t>
      </w:r>
    </w:p>
    <w:p>
      <w:pPr>
        <w:pStyle w:val="Normal"/>
        <w:autoSpaceDE w:val="false"/>
        <w:spacing w:lineRule="auto" w:line="360"/>
        <w:ind w:firstLine="709"/>
        <w:jc w:val="both"/>
        <w:rPr/>
      </w:pPr>
      <w:r>
        <w:rPr>
          <w:sz w:val="28"/>
          <w:szCs w:val="28"/>
        </w:rPr>
        <w:t>Закон о защите прав потребителей — один из немногих российских законов (если не единственный), который защищает права неограниченного круга граждан от недобросовестных производителей товаров и услуг.</w:t>
      </w:r>
    </w:p>
    <w:p>
      <w:pPr>
        <w:pStyle w:val="ConsPlusNormal"/>
        <w:widowControl/>
        <w:spacing w:lineRule="auto" w:line="360"/>
        <w:ind w:firstLine="709"/>
        <w:jc w:val="both"/>
        <w:rPr/>
      </w:pPr>
      <w:r>
        <w:rPr>
          <w:rFonts w:cs="Times New Roman" w:ascii="Times New Roman" w:hAnsi="Times New Roman"/>
          <w:sz w:val="28"/>
          <w:szCs w:val="28"/>
        </w:rPr>
        <w:t>Согласно п. 1 ст. 454 Гражданского кодекса РФ по договору купли-продажи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Из данного нормативного положения можно вывести следующие права и обязанности потребителя:</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требовать от продавца передачи товара в сроки, установленные договором купли-продажи.</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требовать от продавца передачи товара, свободного от прав третьих лиц.</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требовать от продавца передачи товара надлежащего качества. Товар имеет надлежащее качество в случае, если пригоден для целей его непосредственного потребительского использования.</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на безопасность товара.</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а потребителя на обмен товара надлежащего качества и замену товара ненадлежащего качества.</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требовать от продавца передачи товара надлежащего количества.</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требовать от продавца передачи товара надлежащего ассортимента.</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требовать от продавца передачи товара надлежащей комплектности.</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требовать от продавца передачи товара в надлежащих таре и упаковке.</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на информацию об изготовителе (продавце) и о товаре.</w:t>
      </w:r>
    </w:p>
    <w:p>
      <w:pPr>
        <w:pStyle w:val="ConsPlusNormal"/>
        <w:widowControl/>
        <w:numPr>
          <w:ilvl w:val="0"/>
          <w:numId w:val="6"/>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 покупателя на возможность технического обслуживания и ремонта това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1"/>
          <w:numId w:val="2"/>
        </w:numPr>
        <w:spacing w:lineRule="auto" w:line="360"/>
        <w:ind w:left="840" w:hanging="0"/>
        <w:jc w:val="both"/>
        <w:rPr>
          <w:rFonts w:ascii="Times New Roman" w:hAnsi="Times New Roman" w:cs="Times New Roman"/>
          <w:b/>
          <w:b/>
          <w:bCs/>
          <w:sz w:val="28"/>
          <w:szCs w:val="28"/>
        </w:rPr>
      </w:pPr>
      <w:r>
        <w:rPr>
          <w:rFonts w:cs="Times New Roman" w:ascii="Times New Roman" w:hAnsi="Times New Roman"/>
          <w:b/>
          <w:bCs/>
          <w:sz w:val="28"/>
          <w:szCs w:val="28"/>
        </w:rPr>
        <w:t>Проверка деятельности продавца органами государственного контроля</w:t>
      </w:r>
    </w:p>
    <w:p>
      <w:pPr>
        <w:pStyle w:val="ConsPlusNormal"/>
        <w:widowControl/>
        <w:spacing w:lineRule="auto" w:line="360"/>
        <w:ind w:left="84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Полномочия Государственной инспекции по торговле, качеству товаров и защите прав потребителей включают в себя основные задачи, функции, права и обязанности органа, которые перечислены в Положении о Департаменте Госторгинспекции Министерства экономического развития и торговли РФ, утвержденном Приказом Минэкономразвития РФ от 17 июля 2003 г. № 222, в Положении о Государственной инспекции по торговле, качеству товаров и защите прав потребителей Министерства экономического развития и торговли РФ, утвержденном Постановлением СМ - Правительства РФ от 27 мая 1993 г. № 501 (с изм. от 14 июля 1997 г., 17 апреля 2001 г.).</w:t>
      </w:r>
    </w:p>
    <w:p>
      <w:pPr>
        <w:pStyle w:val="ConsPlusNormal"/>
        <w:widowControl/>
        <w:spacing w:lineRule="auto" w:line="360"/>
        <w:ind w:firstLine="709"/>
        <w:jc w:val="both"/>
        <w:rPr/>
      </w:pPr>
      <w:r>
        <w:rPr>
          <w:rFonts w:cs="Times New Roman" w:ascii="Times New Roman" w:hAnsi="Times New Roman"/>
          <w:sz w:val="28"/>
          <w:szCs w:val="28"/>
        </w:rPr>
        <w:t>Первое Положение в основном определяет порядок организации и деятельности Департамента Госторгинспекции Министерства экономического развития и торговли РФ, т.е. федерального органа государственной власти. Второе Положение направлено на регламентацию полномочий территориальных органов Госторгинспекции, расположенных в пределах субъектов РФ. Кроме того, в своей деятельности органы Госторгинспекции РФ руководствуются Конституцией РФ, федеральными конституционными законами, федеральными законами, нормативными правовыми организационно-распорядительными актами Президента РФ, Правительства РФ, Положением о Министерстве экономического развития и торговли РФ, приказами и указаниями министра этого министерства, нормативными актами, регламентирующими развитие торговли РФ</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партамент Госторгинспекции является самостоятельным структурным подразделением центрального аппарата Минэкономразвития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Департамента Госторгинспе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 проведение государственного контроля (надзора) за соблюдением норм и правил торговли и общественного питания, порядком применения цен по отдельным группам товаров, качеством и безопасностью товаров и надлежащим оказанием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еятельность по предотвращению злоупотреблений в торговле и общественном пита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мероприятий по защите прав потребителей в сфере торговли и оказания услуг населен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азработка с участием других федеральных органов исполнительной власти и организаций, структурных подразделений Министерства экономического развития и торговли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ов законодательных, нормативных правовых а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х стандартов, регулирующих деятельность предприятий торговли и общественного питания, способствующих обеспечению качества и безопасности услуг торговли и общественного питания, а также соблюдению требований технических регламентов в отношении товаров народного потребления, процессов их хранения и реализа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участие совместно с заинтересованными федеральными органами исполнительной власти, органами исполнительной власти субъектов РФ, органами местного самоуправления в разработке и реализации государственной политики в обл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вития потребительского рынка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ы потребительского рынка от фальсифицированных и контрафакт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ия качества потребительских товаров, работ и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твращения поступления на потребительский рынок страны некачественных товаров, в том числе по импор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щиты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действие в проведении коллегиальной оценки качества товаров народного потребления.</w:t>
      </w:r>
    </w:p>
    <w:p>
      <w:pPr>
        <w:pStyle w:val="ConsPlusNormal"/>
        <w:widowControl/>
        <w:spacing w:lineRule="auto" w:line="360"/>
        <w:ind w:firstLine="709"/>
        <w:jc w:val="both"/>
        <w:rPr/>
      </w:pPr>
      <w:r>
        <w:rPr>
          <w:rFonts w:cs="Times New Roman" w:ascii="Times New Roman" w:hAnsi="Times New Roman"/>
          <w:sz w:val="28"/>
          <w:szCs w:val="28"/>
        </w:rPr>
        <w:t>Органы внутренних дел РФ организуют практическую помощь должностным лицам Госторгинспекции при выполнении ими возложенных функций, если им оказывается реальное противодействие или угрожает опасность</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поставленных задач и функций органы Госторгинспекции имеют право проводить следующие действ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ть проверки с правом беспрепятственного доступа на торговых и промышленных предприятиях независимо от форм собственности и ведомственной принадлежн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оизводить контрольные покупки товаров с целью определения правильности расчетов с покупателями, изымать образцы (пробы) товаров для проведения исследования их кач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ять контроль за качеством товаров (услуг), соблюдением правил продажи и оказания услуг, а также проверку наличия у продавца документов, подтверждающих соответствие реализуемых товаров (оказываемых услуг) установленным требования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давать заключения по просьбе продавца, потребителя о качестве сертифицированных товаров или товаров, соответствие которых подтверждено декларацией о соответствии, вызывающих сомнение в части их соответствия стандарт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олучать от министерств, ведомств, предприятий, научно-исследовательских институтов и лабораторий, граждан документацию, характеризующую качество продукции, данные о производителе (поставщике) товаров, а также другие материалы, необходимые для выполнения функций, возложенных на Госторгинспекци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ставлять акты и давать обязательные к исполнению продавцом, изготовителем предпис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 устранении выявленных нарушений правил торговли и технологической дисциплины при производстве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снятии с реализации товаров, опасных (вредных) для жизни, здоровья и имущества гражда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 приостановлении или введении особых условий приемки и реализации товаров, изготовленных с нарушениями требований нормативной документации, до устранения недостатков и повторного заключения Госторгинспек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редавать материалы в следственные органы для привлечения к ответственности должностных лиц, допускающих неоднократные злоупотребления в торговле, выпуске и реализации недоброкачественной продукции, наносящей значительный ущерб интересам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выступать стороной в суде и арбитражном суд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ыносить решения о применении в установленном порядке штрафных санкций к изготовителю, продавцу за реализацию товаров (услуг), произведенных (оказываемых) с отступлением от требований стандартов, а также за нарушение дисциплины цен при реализации товаров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вец, изготовитель товаров обязаны давать объяснения, связанные с результатами проверок, а также принимать меры по устранению вскрытых нарушений и сообщать об этом в установленные сроки органам Госторгинспекции. Любые действия должностных лиц и граждан, препятствующие выполнению сотрудниками Госторгинспекции своих профессиональных обязанностей, подлежат ответственности в порядке, установленном законодательством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олжностные лица и специалисты Госторгинспекции обязаны строго соблюдать Конституцию РФ, законы РФ, действующие нормативные акты, права и охраняемые законом интересы продавца, изготовителя товаров, обеспечивать сохранение технологической и коммерческой тайн. Работники Департамента Госторгинспекции и его территориальных органов несут установленную законом ответственность за невыполнение или ненадлежащее выполнение своих обязанностей. Жалобы на действия Департамента и его территориальных органов подаются в общем порядке, установленном законодательством РФ. Все спорные вопросы по решениям, предписаниям территориальных управлений Госторгинспекции рассматриваются Департаментом Госторгинспекции в течение 1 месяца.</w:t>
      </w:r>
    </w:p>
    <w:p>
      <w:pPr>
        <w:pStyle w:val="ConsPlusNormal"/>
        <w:widowControl/>
        <w:spacing w:lineRule="auto" w:line="360"/>
        <w:ind w:firstLine="709"/>
        <w:jc w:val="both"/>
        <w:rPr/>
      </w:pPr>
      <w:r>
        <w:rPr>
          <w:rFonts w:cs="Times New Roman" w:ascii="Times New Roman" w:hAnsi="Times New Roman"/>
          <w:sz w:val="28"/>
          <w:szCs w:val="28"/>
        </w:rPr>
        <w:t>Федеральный закон "О защите прав юридических лиц и индивидуальных предпринимателей при проведении государственного контроля (надзор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устанавливае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рядок проведения мероприятий по контролю, осуществляемых органами государственного контроля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а юридических лиц и индивидуальных предпринимателей при проведении государственного контроля (надзора), меры по защите их прав и законных интерес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язанности органов государственного контроля (надзора) и их должностных лиц при проведении мероприятий по контро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регламентации отношений, складывающихся в сфере осуществления государственного контроля (надзора) за торговой деятельностью, используются следующие правовые категор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ый контроль (надзор) - проведение проверки выполнения юридическим лицом или индивидуальным предпринимателем при осуществлении торговой деятельности обязательных требований к товарам (работам, услугам), установленных федеральными законами или принимаемыми в соответствии с ними нормативными правовыми актами;</w:t>
      </w:r>
    </w:p>
    <w:p>
      <w:pPr>
        <w:pStyle w:val="ConsPlusNormal"/>
        <w:widowControl/>
        <w:spacing w:lineRule="auto" w:line="360"/>
        <w:ind w:firstLine="709"/>
        <w:jc w:val="both"/>
        <w:rPr/>
      </w:pPr>
      <w:r>
        <w:rPr>
          <w:rFonts w:cs="Times New Roman" w:ascii="Times New Roman" w:hAnsi="Times New Roman"/>
          <w:sz w:val="28"/>
          <w:szCs w:val="28"/>
        </w:rPr>
        <w:t>2) мероприятие по контролю - совокупность конкретных действий должностных лиц органов государственного контроля (надзора), связанных с проведением проверки выполнения торговой организацией обязательных требований, а также с осуществлением необходимых исследований (испытаний), экспертиз, оформлением результатов проверки и принятием мер по результатам проведения мероприятия по контролю</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r>
        <w:br w:type="page"/>
      </w:r>
    </w:p>
    <w:p>
      <w:pPr>
        <w:pStyle w:val="ConsPlusNormal"/>
        <w:widowContro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3 Порядок осуществления защиты прав продавцов</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pPr>
      <w:r>
        <w:rPr>
          <w:rFonts w:cs="Times New Roman" w:ascii="Times New Roman" w:hAnsi="Times New Roman"/>
          <w:sz w:val="28"/>
          <w:szCs w:val="28"/>
        </w:rPr>
        <w:t>Федеральный закон от 8 августа 2001 г. № 134-ФЗ "О защите прав юридических лиц и индивидуальных предпринимателей при проведении государственного контроля (надзора)" распространяется на случаи защиты прав торговых организаций при проведении федеральными органами исполнительной власти, органами исполнительной власти субъектов РФ государственного контроля (надзора) за реализацией товаров на потребительском рынке стра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 данного Федерального закона основными принципами защиты прав юридических лиц и индивидуальных предпринимателей при проведении государственного контроля (надзора)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зумпция добросовестности юридического лица или индивидуального предпринимателя, осуществляющего торгово-посредническую деятельность;</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блюдение международных договоров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ткрытость и доступность для торговых организаций нормативно-правовых актов, устанавливающих обязательные требования, выполнение которых проверяется при проведении государственного контроля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установление обязательных требований федеральными законами и принятыми в соответствии с ними нормативно-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оведение мероприятий по контролю уполномоченными должностными лицами органов государственного контроля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оответствие предмета проводимого мероприятия по контролю компетенции органа государственного контроля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ериодичность и оперативность проведения мероприятия по контролю, предусматривающего полное и максимально быстрое проведение его в течение установленного сро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учет мероприятий по контролю, проводимых органами государственного контроля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возможность обжалования действий (бездействия) должностных лиц органов государственного контроля (надзора), нарушающих порядок проведения мероприятий по контролю, установленный законами и принятыми в соответствии с ними нормативными 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изнание в порядке, установленном федеральным законодательством, недействующими (полностью или частично) нормативно-правовых актов, устанавливающих обязательные требования, соблюдение которых подлежит проверке, если они не соответствуют федеральным закона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устранение в полном объеме органами государственного контроля (надзора) допущенных нарушений в случае признания судом жалобы юридического лица или индивидуального предпринимателя обоснованно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ответственность органов государственного контроля (надзора) и их должностных лиц при проведении государственного контроля (надзора) за нарушение законодательств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недопустимость взимания органами государственного контроля (надзора) платы с юридических лиц и индивидуальных предпринимателей за проведение мероприятий по контролю, за исключением случаев возмещения расходов органов государственного контроля (надзора) на осуществление исследований (испытаний) и экспертиз, в результате которых выявлены нарушения обязательных требований;</w:t>
      </w:r>
    </w:p>
    <w:p>
      <w:pPr>
        <w:pStyle w:val="ConsPlusNormal"/>
        <w:widowControl/>
        <w:spacing w:lineRule="auto" w:line="360"/>
        <w:ind w:firstLine="709"/>
        <w:jc w:val="both"/>
        <w:rPr/>
      </w:pPr>
      <w:r>
        <w:rPr>
          <w:rFonts w:cs="Times New Roman" w:ascii="Times New Roman" w:hAnsi="Times New Roman"/>
          <w:sz w:val="28"/>
          <w:szCs w:val="28"/>
        </w:rPr>
        <w:t>14) недопустимость непосредственного получения органами государственного контроля (надзора) отчислений от сумм, взысканных с юридических лиц и (или) индивидуальных предпринимателей в результате проведения мероприятий по контролю</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т. 13 ФЗ "О защите прав юридических лиц и индивидуальных предпринимателей при проведении государственного контроля (надзора)" должностные лица и (или) представители торговой организации при проведении мероприятий по контролю обладают следующими прав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непосредственно присутствовать при проведении мероприятий по контролю, давать объяснения по вопросам, относящимся к предмету проверки. В целях соблюдения собственных интересов торговым организациям лучше с самого начала проведения контрольного мероприятия обеспечить присутствие своих должностных лиц и (или) представ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лучать информацию, предоставление которой предусмотрено ФЗ "О защите прав юридических лиц и индивидуальных предпринимателей..." и иными нормативно-правовыми акта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должностных лиц органов государственного контроля (надз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бжаловать действия (бездействие) должностных лиц органов государственного контроля (надзора) в административном и (или) судебном порядке в соответствии с законодательством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ом на возмещение убытков, понесенных при проведении государственного контроля (надзора). Вред, причиненный торговой организации вследствие действий (бездействия) должностных лиц органов государственного контроля (надзора), если такие действия (бездействия) были признаны неправомерными, подлежит возмещению в соответствии с гражданским законодательством</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размера убытков учитываются также и расходы торговой организации, относимые на себестоимость продукции или на финансовые результаты ее деятельности, а также затраты, которые юридическое лицо или индивидуальный предприниматель, чьи права нарушены, произвели или должны будут произвести для получения юридической или иной профессиональной помощ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15 ФЗ "О защите прав юридических лиц и индивидуальных предпринимателей..." защита нарушенных прав торговых организаций осуществляется в административном и (или) судебном порядке в соответствии с законодательством РФ. Заявления об обжаловании действий (бездействия) органов государственного контроля (надзора) и их должностных лиц подлежат рассмотрению в порядке, установленном законодательством РФ</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акты, принятые органами государственного контроля (надзора) в нарушение законодательства РФ, признаются недействительными полностью или частично в порядке, установленном законодательством РФ. Помимо государственной защиты проводится также и общественная защита прав юридических лиц и индивидуальных предпринимателей, осуществляющих реализацию товаров на потребительском рынке страны</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этого создаются различные некоммерческие организации, которые вправе обращаться в органы прокуратуры с просьбами принести протесты на противоречащие закону нормативные правовые акты федеральных органов исполнительной власти, нормативно-правовые акты органов исполнительной власти субъектов РФ и нормативно-правовые акты органов местного самоуправления, а также в суд за защитой нарушенных прав торговых организаций, в том числе в защиту прав неопределенного круга юридических лиц и индивидуальных предпринимателей.</w:t>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Глава 2. Защита прав продавц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left="708" w:firstLine="1"/>
        <w:jc w:val="both"/>
        <w:rPr>
          <w:rFonts w:ascii="Times New Roman" w:hAnsi="Times New Roman" w:cs="Times New Roman"/>
          <w:b/>
          <w:b/>
          <w:bCs/>
          <w:sz w:val="28"/>
          <w:szCs w:val="28"/>
        </w:rPr>
      </w:pPr>
      <w:r>
        <w:rPr>
          <w:rFonts w:cs="Times New Roman" w:ascii="Times New Roman" w:hAnsi="Times New Roman"/>
          <w:b/>
          <w:bCs/>
          <w:sz w:val="28"/>
          <w:szCs w:val="28"/>
        </w:rPr>
        <w:t>2.1. Право продавца потребовать от покупателя принять товар или отказаться от исполнения договора</w:t>
      </w:r>
    </w:p>
    <w:p>
      <w:pPr>
        <w:pStyle w:val="ConsPlusNormal"/>
        <w:widowControl/>
        <w:spacing w:lineRule="auto" w:line="360"/>
        <w:ind w:left="708" w:firstLine="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54 Гражданского кодекса РФ, в которой дается определение договора купли-продажи товаров, неотъемлемому праву продавца требовать принятия товара корреспондирует обязанность покупателя принять товар, оговоренный в соглашении. Покупатель обязан принять переданный ему товар во всех случаях, за исключением тех, когда он вправе потребовать замены товара ненадлежащего качества или отказаться от исполнения договора купли-продажи</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законом, иными правовыми актами или договором купли-продажи, покупатель обязан совершить конкретные действия, которые в соответствии с обычно предъявляемыми требованиями свидетельствуют о факте принятия товара и необходимы с его стороны для обеспечения передачи и получения соответствующего товара, перехода к покупателю права собственности и риска случайной гибели (повреждения)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 отметить, что договор розничной купли-продажи может быть заключен с условием о принятии покупателем товара в определенный договором срок, в течение которого этот товар не может быть продан другому покупателю. Дополнительные расходы продавца на обеспечение передачи товара покупателю в определенный договором срок включаются в цену товара, если иное не предусмотрено законом, иными правовыми актами или договор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ное не предусмотрено договором, неявка покупателя или несовершение иных необходимых действий для принятия товара в определенный договором срок могут рассматриваться продавцом в качестве отказа покупателя от исполнения договора. Однако продавцу лучше всего лишний раз удостовериться в нежелании покупателя принять товар.</w:t>
      </w:r>
    </w:p>
    <w:p>
      <w:pPr>
        <w:pStyle w:val="ConsPlusNormal"/>
        <w:widowControl/>
        <w:spacing w:lineRule="auto" w:line="360"/>
        <w:ind w:firstLine="709"/>
        <w:jc w:val="both"/>
        <w:rPr/>
      </w:pPr>
      <w:r>
        <w:rPr>
          <w:rFonts w:cs="Times New Roman" w:ascii="Times New Roman" w:hAnsi="Times New Roman"/>
          <w:sz w:val="28"/>
          <w:szCs w:val="28"/>
        </w:rPr>
        <w:t xml:space="preserve">Особенности в исполнении покупателем обязанности по принятию товара возникают при продаже товаров по образцам. В соответствии с п. 31 Правил продажи товаров по образцам (утверждены Постановлением Правительства РФ от 21 июля 1997 г. № 918) в случае, если доставленный товар передается покупателю или получателю по месту его жительства или иному указанному им адресу, товар принимается покупателем или получателем в соответствии с данными сопроводительного документа (извещении, квитанцией) на товар. </w:t>
      </w:r>
    </w:p>
    <w:p>
      <w:pPr>
        <w:pStyle w:val="ConsPlusNormal"/>
        <w:widowControl/>
        <w:spacing w:lineRule="auto" w:line="360"/>
        <w:ind w:firstLine="709"/>
        <w:jc w:val="both"/>
        <w:rPr/>
      </w:pPr>
      <w:r>
        <w:rPr>
          <w:rFonts w:cs="Times New Roman" w:ascii="Times New Roman" w:hAnsi="Times New Roman"/>
          <w:sz w:val="28"/>
          <w:szCs w:val="28"/>
        </w:rPr>
        <w:t>При отсутствии таковых документов продавец лишается своего права требовать принятия товара или отказа от исполнения договора купли-продажи по образцам. Согласно п. 3 ст. 497 Гражданского кодекса РФ покупатель до передачи ему товара вправе отказаться от исполнения договора розничной купли-продажи по образцам при условии полного возмещения продавцу необходимых расходов, понесенных в связи с совершением действий по выполнению договора</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3 ст. 484 Гражданского кодекса РФ в тех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 купли-продажи. Помимо этого продавец имеет право возложить на покупателя невыгодные для него имущественные последствия по ст. 393 Гражданского кодекса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ому, как правило, предшествует фактическое предупреждение покупателя о последствиях неисполнения им обязанности по принятию товара надлежащего качества в разумные сроки. Представим случай заключения договора розничной купли-продажи товара с условием о его принятии в конкретный срок.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в данной ситуации покупатель не принимает товар в сроки, установленные договором, продавец не должен требовать от покупателя подтверждения расторжения договора купли-продажи. Он автоматически наделяется правом реализации товара любому другому покупателю.</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393 Гражданского кодекса РФ покупатель, нарушивший свою обязанность по принятию товара, должен возместить продавцу убытки, причиненные неисполнением или ненадлежащим исполнением договора купли-продажи. Продавец вправе требовать от покупателя возмещения убытков в полном объеме, если законом не предусмотрено возмещение убытков в меньшем разме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убытков включаются следующие элемент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расходы, которые продавец уже произвел или еще должен будет произвести для восстановления своего нарушенно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утрата или повреждение имущества продавца (реальный ущерб), если таковые имели мест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неполученные доходы, которые продавец получил бы при обычных условиях гражданского оборота, если бы его право не было нарушено (упущенная выгода). При определении упущенной выгоды учитываются все предпринятые продавцом меры для ее получения и сделанные с этой целью приготовления. </w:t>
      </w:r>
    </w:p>
    <w:p>
      <w:pPr>
        <w:pStyle w:val="ConsPlusNormal"/>
        <w:widowControl/>
        <w:spacing w:lineRule="auto" w:line="360"/>
        <w:ind w:firstLine="709"/>
        <w:jc w:val="both"/>
        <w:rPr/>
      </w:pPr>
      <w:r>
        <w:rPr>
          <w:rFonts w:cs="Times New Roman" w:ascii="Times New Roman" w:hAnsi="Times New Roman"/>
          <w:sz w:val="28"/>
          <w:szCs w:val="28"/>
        </w:rPr>
        <w:t>Однако среди практиков нет однозначного ответа на вопрос: относится ли стоимость товара к неполученным доходам продавца и подлежит ли она взысканию с покупател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договор купли-продажи должен был быть исполнен, в день добровольного исполнения покупателем своих обязанностей по договору, а если требование продавца не было добровольно исполнено - в день предъявления судебного иск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ходя из обстоятельств, суд может удовлетворить требование продавца о возмещении убытков, принимая во внимание цены, существующие в день вынесения судебного решения.</w:t>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2. Права продавца при оплате товара покупателем</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ья 454 Гражданского кодекса РФ устанавливает две главные обязанности покупателя по договору купли-продажи - принять товар и уплатить за него определенную денежную сумму, т.е. цену. Таким образом, право продавца требовать от покупателя оплаты товара следует из возмездности договора купли-продажи. В соответствии со ст. 486 Гражданского кодекса РФ покупатель обязан оплатить товар непосредственно до или после передачи ему продавцом товара, если иное не предусмотрено законом, иными правовыми актами или договором купли-продажи и не вытекает из существа обязательства (имеются в виду такие варианты оплаты товара, как предварительная оплата, оплата в рассрочку, оплата в кредит)</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ом купли-продажи не предусмотрена рассрочка оплаты товара, покупатель обязан уплатить продавцу цену переданного товара полностью. Однако законодателем предусмотрена не только денежная форма оплаты товара по договору купли-продажи, но и друг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сполнение покупателем обязанности по оплате товара наличными денежными средствами может повлечь для него весьма негативные последствия - от взыскания процентов за пользование чужими денежными средствами до расторжения договора купли-продажи. В случаях, когда продавец в соответствии с договором купли-продажи обязан передать покупателю не только товары, которые покупателем еще не оплачены, но и другие товары (т.е. предметом договора купли-продажи является партия однородных товаров), продавец вправе приостановить передачу этих товаров до полной оплаты всех ранее переданных товаров, если иное не предусмотрено законом, иными правовыми актами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ании п. 3 ст. 486 Гражданского кодекса РФ в том случае, если покупатель своевременно не оплачивает переданный в соответствии с договором купли-продажи товар, продавец вправе потребовать не только оплаты товара, но и уплаты процентов за неисполнение денежного обязательства (ст. 395 Гражданского кодекса РФ). 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в договоре купли-продажи это - продавец) подлежат уплате проценты на сумму этих средств. </w:t>
      </w:r>
    </w:p>
    <w:p>
      <w:pPr>
        <w:pStyle w:val="ConsPlusNormal"/>
        <w:widowControl/>
        <w:spacing w:lineRule="auto" w:line="360"/>
        <w:ind w:firstLine="709"/>
        <w:jc w:val="both"/>
        <w:rPr/>
      </w:pPr>
      <w:r>
        <w:rPr>
          <w:rFonts w:cs="Times New Roman" w:ascii="Times New Roman" w:hAnsi="Times New Roman"/>
          <w:sz w:val="28"/>
          <w:szCs w:val="28"/>
        </w:rPr>
        <w:t>Размер процентов определяется существующей в месте жительства (месте нахождения) продавца учетной ставкой банковского процента на день исполнения денежного обязательства или его соответствующей части. При взыскании стоимости товара, переданного покупателю по договору купли-продажи, в судебном порядке суд может удовлетворить требование продавца, исходя из учетной ставки банковского процента на день предъявления иска или на день вынесения судебного реш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ы за пользование чужими средствами взимаются по день фактической уплаты суммы этих денежных средств продавцу, если законом, иными правовыми актами или договором не установлен для начисления процентов более короткий срок. В судебном решении также может быть указан иной период начисления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веденные правила о взыскании процентов применяются, если иной размер процентов прямо не установлен законом или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п. 2 ст. 395 Гражданского кодекса РФ в том случае, если убытки, причиненные продавцу неправомерным пользованием его денежными средствами, превышают сумму процентов, причитающуюся продавцу на основании п. 1 ст. 395 Гражданского кодекса РФ, он вправе требовать от покупателя (в том числе и в судебном порядке) возмещения убытков в части, превышающей сумму процен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4 ст. 486 Гражданского кодекса РФ в том случае, если покупатель после предупреждения его продавцом о последствиях нарушения договора купли-продажи все-таки отказывается принять и оплатить товар, продавец вправе по своему выбору потребовать оплаты товара в судебном порядке либо отказаться от исполнения договора. Если товар уже был передан покупателю, то у продавца появляется право требовать возврата товара в том же надлежащем состоянии. При невозможности реального возврата товара (в силу его потребительских свойств и качеств) продавец имеет право требовать от покупателя уплаты его стоимости на день заключения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стороны договора - продавец и покупатель - договорились об оплате товара без участия денежных средств, то в случае нарушения покупателем своей обязанности по оплате товара продавец вправе требовать от него реального исполнения обязательства, т.е. предоставления конкретного имущества или имущественных прав в силу возмездности договора купли-продажи</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ФАС Поволжского округа установил следующее. Законодателем предусмотрено право продавца по своему выбору определить способ защиты нарушенного права в случае, когда покупатель, получивший товар, не исполняет обязанность по его оплате в установленный договором купли-продажи срок, потребовать оплаты товара либо его возврат.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ab/>
        <w:t>Открытое акционерное общество "Аэропорт "Астрахань", г. Астрахань, (далее - Аэропорт) обратилось в Арбитражный суд Астраханской области с иском к Открытому акционерному обществу "Авиакомпания "Астраханские авиалинии", г. Астрахань, (далее по тексту - Авиакомпания) о признании договора № 73/02-КП/2006 от 25.01.2006 расторгнутым и об обязании Авиакомпании возвратить не оплаченное по договору купли-продажи оборудовани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овое заявление мотивировано неисполнением Авиакомпанией обязательств по оплате приобретенного по договору оборудования в установленный договором срок, оборудование передано Аэропортом, Аэропорт вправе требовать возврата неоплаченного оборудования, неоплата оборудования является существенным нарушением условий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м по делу от 15.01.2007 производство по делу в части требований о признании договора расторгнутым прекращено в связи с отказом Аэропорта от иска в данной ча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виакомпания в отзыве на исковое заявление просила в иске отказать, поскольку право собственности на оборудование перешло к Авиакомпании, оплата за оборудование произведена путем проведения взаимозаче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м Арбитражного суда Астраханской области от 26.02.2007 исковые требования удовлетвор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шение суда первой инстанции мотивировано доказанностью материалами дела факта передачи имущества Аэропортом, неоплаты Авиакомпанией полученного по договору оборудования и наличием у Аэропорта права требования возврата неоплаченного обору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апелляционной инстанции Арбитражного суда Астраханской области от 23.04.2007 решение суда первой инстанции от 26.02.2007 оставлено без измен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 суда апелляционной инстанции мотивировано подтверждением доводов суда первой инстанции. Дополнительно судом апелляционной инстанции указано, что положения ст. 491 Гражданского кодекса Российской Федерации к отношениям между сторонами применению не подлежат, гражданским законодательством предусмотрено право Аэропорта потребовать возврата неоплаченного имущества; Авиакомпанией не представлено надлежащих доказательств, подтверждающих оплату имуще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согласившись с выводами судебных инстанций, Авиакомпания обратилась в Федеральный арбитражный суд Поволжского округа с кассационной жалобой, в которой просит принятые по делу судебные акты отменить и отказать в удовлетворении ис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боснование кассационной жалобы Авиакомпания ссылается на неправильное применение судебными инстанциями норм материального права. Судебными инстанциями не учтено следующее: право требования возврата товара возможно при сохранении права собственности продавца; право собственности на товар перешло к Авиакомпании; Аэропорт вправе потребовать оплаты оборудования, а не его возврата; оборудование незаконно изъято у собственника; судом неправомерно применены положения ст. 174 Арбитражного процессуального кодекса Российской Федерации; в резолютивной части решения не указано имущество, подлежащее передаче, его стоимость и место нахождения; судебными инстанциями неправомерно не принят зачет в качестве оплаты обору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удебном заседании представитель Авиакомпании поддержал доводы, изложенные в кассационной жалоб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итель Аэропорта в судебном заседании просил оставить судебные акты без изменения. Нарушения норм права судебными инстанциями не допущено, пункт договора о переходе права собственности противоречит законодательству, зачет между сторонами не провед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ерив законность принятых по делу судебных актов, правильность применения норм материального и процессуального права в пределах, установленных ст. 286 Арбитражного процессуального кодекса Российской Федерации, обсудив доводы кассационной жалобы, заслушав представителей Авиакомпании и Аэропорта, судебная коллегия кассационной инстанции не находит правовых оснований для удовлетворения поданной по делу кассационной жало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ами дела установлено следующее.</w:t>
      </w:r>
    </w:p>
    <w:p>
      <w:pPr>
        <w:pStyle w:val="ConsPlusNormal"/>
        <w:widowControl/>
        <w:spacing w:lineRule="auto" w:line="360"/>
        <w:ind w:firstLine="709"/>
        <w:jc w:val="both"/>
        <w:rPr/>
      </w:pPr>
      <w:r>
        <w:rPr>
          <w:rFonts w:cs="Times New Roman" w:ascii="Times New Roman" w:hAnsi="Times New Roman"/>
          <w:sz w:val="28"/>
          <w:szCs w:val="28"/>
        </w:rPr>
        <w:t>25.01.2006 между сторонами заключен договор купли-продажи оборудования № 73/02-КП/2006, в соответствии с условиями которого Аэропорт обязуется передать Авиакомпании в собственность объект незавершенного строительства автоматической телефонной станции, представляющий собой комплекс имущества (автоматическая телефонная станция, волоконно-оптическая линия передачи, исполнительная документация на объект, кроссовое оборудование, программа тарификации), а Авиакомпания обязуется принять и оплатить оборудование в размере и порядке, предусмотренных договор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2 договора общая стоимость оборудования составляет 4319008 руб. Расчеты производятся в безналичной форме платежа путем перечисления денежных средств на расчетный счет, указанный Аэропортом, в срок до 31.01.2006.</w:t>
      </w:r>
    </w:p>
    <w:p>
      <w:pPr>
        <w:pStyle w:val="ConsPlusNormal"/>
        <w:widowControl/>
        <w:spacing w:lineRule="auto" w:line="360"/>
        <w:ind w:firstLine="709"/>
        <w:jc w:val="both"/>
        <w:rPr/>
      </w:pPr>
      <w:r>
        <w:rPr>
          <w:rFonts w:cs="Times New Roman" w:ascii="Times New Roman" w:hAnsi="Times New Roman"/>
          <w:sz w:val="28"/>
          <w:szCs w:val="28"/>
        </w:rPr>
        <w:t>Пунктом 3.1 договора установлено, что право собственности на оборудование переходит к Авиакомпании с момента фактической передачи по акту приема-передач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орудование передано Аэропортом Авиакомпании по акту приема-передачи 26.01.2006.</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азательства оплаты оборудования в установленном договором порядке Авиакомпанией не представлен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яя исковые требования, судебные инстанции правомерно сослались на положения п. 3 ст. 488 Гражданского кодекса Российской Федерации, в соответствии с условиями которого в случае, когда покупатель, получивший товар, не исполняет обязанность по его оплате в установленный договором купли-продажи срок, продавец вправе потребовать оплаты переданного товара или возврата неоплаченных товар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предусмотрено право продавца по своему выбору определить способ защиты нарушенного права, потребовать оплаты либо возврата товара. Аэропорт воспользовался предоставленным ему правом потребовать возврата неоплаченного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ми инстанциями правомерно не приняты в качестве надлежащего доказательства оплаты доводы Авиакомпании о проведении зачета на стоимость оборуд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говором в качестве порядка оплаты оборудования предусмотрено перечисление Авиакомпанией денежных средств на счет Аэропорта, а не проведение зачета. Доказательства внесения изменений в условия договора в части порядка оплаты сторонами не представлено. Кроме того, в соответствии с материальным правом для проведения зачета встречных однородных требований необходимо заявление стороны о проведении зачет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атериалах дела отсутствуют доказательства направления Авиакомпанией Аэропорту заявления о проведении зачета. Из представленного в материалы дела акта сверки не следует, что между сторонами проведен зачет по поставленному Аэропортом оборудованию ввиду отсутствия в акте сверки ссылок на договор. Кроме того, Аэропортом факт проведения зачета между сторонами не подтвержд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дебными инстанциями правомерно указано на невозможность применения к правоотношениям между сторонами положений ст. 491 Гражданского кодекса Российской Федерации, поскольку данная статья относится к возможности распоряжения покупателем товаром, приобретенным с отсрочкой платеж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Авиакомпании в кассационной жалобе о невозможности истребования оборудования, поскольку право собственности на оборудование уже перешло к Авиакомпании, не могут служить основанием к отмене принятых по делу судебных актов в силу нижеследующего.</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ложениями п. 5 ст. 488 Гражданского кодекса Российской Федерации,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норма материального права, признающая проданный в кредит товар находящимся в залоге у продавца, призвана обеспечить исполнение покупателем (залогодателем) обязательства по оплате товара и является гарантией прав продавца (залогодержателя) на получение оплаты товара или на возврат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шеуказанное позволяет Аэропорту предъявить требование о возврате переданного Авиакомпании оборудования и свидетельствует о противоречии закону положений п. 3.1 договора, устанавливающего переход права собственности на оборудование с момента передачи оборудования, поскольку, как отмечено выше, до проведения оплаты оборудование находится в залоге у продавц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воды Авиакомпании о нарушении норм процессуального права не могут служить основанием к отмене судебных актов в силу положений п. 3 ст. 288 Арбитражного процессуального кодекса Российской Федерации, поскольку не привели к принятию незаконного судебного акта. Кроме того, в части доводов о неуказании судом первой инстанции в резолютивной части конкретного имущества, подлежащего передаче, судебная коллегия учитывает и то обстоятельство, что перечень оборудования указан в определении суда первой инстанции о разъяснении судебного ак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зложенных выше обстоятельствах судебной коллегией кассационной инстанции основания к отмене обжалованных судебных актов не установл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ходы по государственной пошлине по кассационной жалобе судебная коллегия в силу ст. 110 Арбитражного процессуального кодекса Российской Федерации относит на заявителя кассационной жалоб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вышеизложенного, руководствуясь ст. ст. 110, 286, 287, 289, 319 Арбитражного процессуального кодекса Российской Федерации, суд постановил решение Арбитражного суда Астраханской области от 26.02.2007 и Постановление апелляционной инстанции того же суда от 23.04.2007 по делу № А06-6722/2006-8 оставить без изменения, кассационную жалобу - без удовлетвор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вет на вопрос, допустимо ли расторжение договора купли-продажи при неоплате приобретенного имущества, дает Е. Богданова в статье журнала "Российская юстиция" (2003. Июнь. N 6). Как утверждает автор статьи, несовершенство действующего законодательства в отдельных случаях приводит к судебным ошибкам. Суть в том, что суды в связи с неоплатой покупателем приобретенного имущества принимают решения о расторжении состоявшихся договоров купли-продажи, истребовании имущества от покупателя и возврате его продавцу в таких ситуациях, когда право собственности на вещь уже перешло к покупателю.</w:t>
      </w:r>
    </w:p>
    <w:p>
      <w:pPr>
        <w:pStyle w:val="Normal"/>
        <w:spacing w:lineRule="auto" w:line="360"/>
        <w:ind w:firstLine="709"/>
        <w:jc w:val="both"/>
        <w:rPr>
          <w:color w:val="000000"/>
          <w:sz w:val="28"/>
          <w:szCs w:val="28"/>
        </w:rPr>
      </w:pPr>
      <w:r>
        <w:rPr>
          <w:sz w:val="28"/>
          <w:szCs w:val="28"/>
        </w:rPr>
        <w:t>Интересными представляются положения ст. 491 ГК РФ в части, допускающей ситуацию, при которой стороны в договоре купли-продажи могут предусмотреть право покупателя отчуждать товар или распоряжаться им иным образом, несмотря на сохранение права собственности на него за продавцом до момента оплаты. Подобное применение статьи 491 ГК РФ распространено, например, при оптовой закупке партии товара для продажи его в сети розничной торговли.</w:t>
      </w:r>
    </w:p>
    <w:p>
      <w:pPr>
        <w:pStyle w:val="Normal"/>
        <w:spacing w:lineRule="auto" w:line="360"/>
        <w:ind w:firstLine="709"/>
        <w:jc w:val="both"/>
        <w:rPr>
          <w:sz w:val="28"/>
          <w:szCs w:val="28"/>
        </w:rPr>
      </w:pPr>
      <w:r>
        <w:rPr>
          <w:sz w:val="28"/>
          <w:szCs w:val="28"/>
        </w:rPr>
        <w:t xml:space="preserve">Продавец, предоставивший полномочие покупателю отчуждать товар да его оплаты, допускает утрату права собственности на этот товар, так как его ближайшей целью при заключении договора купли-продажи является получение денежных средств именно за передачу товара и права собственности на него. </w:t>
      </w:r>
    </w:p>
    <w:p>
      <w:pPr>
        <w:pStyle w:val="Normal"/>
        <w:spacing w:lineRule="auto" w:line="360"/>
        <w:ind w:firstLine="709"/>
        <w:jc w:val="both"/>
        <w:rPr>
          <w:sz w:val="28"/>
          <w:szCs w:val="28"/>
        </w:rPr>
      </w:pPr>
      <w:r>
        <w:rPr>
          <w:sz w:val="28"/>
          <w:szCs w:val="28"/>
        </w:rPr>
        <w:t xml:space="preserve">Когда продавец предоставляет право отчуждения товара покупателю, оставляя за собой право собственности до его полной оплаты, продажа товара последующему покупателю служит основанием прекращения права собственности у продавца. </w:t>
      </w:r>
    </w:p>
    <w:p>
      <w:pPr>
        <w:pStyle w:val="Normal"/>
        <w:spacing w:lineRule="auto" w:line="360"/>
        <w:ind w:firstLine="709"/>
        <w:jc w:val="both"/>
        <w:rPr>
          <w:sz w:val="28"/>
          <w:szCs w:val="28"/>
        </w:rPr>
      </w:pPr>
      <w:r>
        <w:rPr>
          <w:sz w:val="28"/>
          <w:szCs w:val="28"/>
        </w:rPr>
        <w:t xml:space="preserve">Право собственности на товар у продавца прекращается с момента перехода права собственности на товар к последующему покупателю. </w:t>
      </w:r>
    </w:p>
    <w:p>
      <w:pPr>
        <w:pStyle w:val="Normal"/>
        <w:spacing w:lineRule="auto" w:line="360"/>
        <w:ind w:firstLine="709"/>
        <w:jc w:val="both"/>
        <w:rPr>
          <w:color w:val="000000"/>
          <w:sz w:val="28"/>
          <w:szCs w:val="28"/>
        </w:rPr>
      </w:pPr>
      <w:r>
        <w:rPr>
          <w:sz w:val="28"/>
          <w:szCs w:val="28"/>
        </w:rPr>
        <w:t xml:space="preserve">Момент перехода права собственности к последующему покупателю определен в договоре между первоначальным и последующим покупателем. </w:t>
      </w:r>
    </w:p>
    <w:p>
      <w:pPr>
        <w:pStyle w:val="Normal"/>
        <w:spacing w:lineRule="auto" w:line="360"/>
        <w:ind w:firstLine="709"/>
        <w:jc w:val="both"/>
        <w:rPr>
          <w:sz w:val="28"/>
          <w:szCs w:val="28"/>
        </w:rPr>
      </w:pPr>
      <w:r>
        <w:rPr>
          <w:sz w:val="28"/>
          <w:szCs w:val="28"/>
        </w:rPr>
        <w:t xml:space="preserve">Основанием для первоначального покупателя распоряжаться товаром как собственник, т. е. продавать товар от своего имени и в своих интересах, явилось получение им полномочия на отчуждение товара до его оплаты в рамках договора купли-продажи (не путать с посредническими договорами). Следовательно, первоначальный покупатель обладает правом собственности в момент передачи права собственности на товар последующему покупателю. </w:t>
      </w:r>
    </w:p>
    <w:p>
      <w:pPr>
        <w:pStyle w:val="Normal"/>
        <w:spacing w:lineRule="auto" w:line="360"/>
        <w:ind w:firstLine="709"/>
        <w:jc w:val="both"/>
        <w:rPr/>
      </w:pPr>
      <w:r>
        <w:rPr>
          <w:sz w:val="28"/>
          <w:szCs w:val="28"/>
        </w:rPr>
        <w:t>Передача товара последующему покупателю является основанием прекращения права собственности у продавца и права распоряжения у первоначального покупателя. Передача товара последующему покупателю является основанием прекращения права собственности у продавца и права распоряжения у первоначального покупателя</w:t>
      </w:r>
      <w:r>
        <w:rPr>
          <w:rStyle w:val="FootnoteCharacters"/>
          <w:rStyle w:val="FootnoteAnchor"/>
          <w:sz w:val="28"/>
          <w:szCs w:val="28"/>
        </w:rPr>
        <w:footnoteReference w:id="29"/>
      </w:r>
      <w:r>
        <w:rPr>
          <w:sz w:val="28"/>
          <w:szCs w:val="28"/>
        </w:rPr>
        <w:t>.</w:t>
      </w:r>
    </w:p>
    <w:p>
      <w:pPr>
        <w:pStyle w:val="Normal"/>
        <w:spacing w:lineRule="auto" w:line="360"/>
        <w:ind w:firstLine="709"/>
        <w:jc w:val="both"/>
        <w:rPr>
          <w:sz w:val="28"/>
          <w:szCs w:val="28"/>
        </w:rPr>
      </w:pPr>
      <w:r>
        <w:rPr>
          <w:sz w:val="28"/>
          <w:szCs w:val="28"/>
        </w:rPr>
        <w:t xml:space="preserve">Моментом перехода права собственности на товар от продавца к первоначальному покупателю и от первоначального покупателя к последующему является момент перехода права собственности на товар, определенный в договоре купли-продажи первоначального и последующего покупателя. </w:t>
      </w:r>
    </w:p>
    <w:p>
      <w:pPr>
        <w:pStyle w:val="Normal"/>
        <w:spacing w:lineRule="auto" w:line="360"/>
        <w:ind w:firstLine="709"/>
        <w:jc w:val="both"/>
        <w:rPr>
          <w:sz w:val="28"/>
          <w:szCs w:val="28"/>
        </w:rPr>
      </w:pPr>
      <w:r>
        <w:rPr>
          <w:sz w:val="28"/>
          <w:szCs w:val="28"/>
        </w:rPr>
        <w:t>И расчеты между участниками рассматриваемых отношений должны происходить в рамках заключаемых ими договоров купли-продажи. Так, первоначальный покупатель должен оплатить товар в соответствии с договором с продавцом, а последующий покупатель должен произвести платеж первоначальному покупателю на основании заключенного с ним договора купли-продажи.</w:t>
      </w:r>
    </w:p>
    <w:p>
      <w:pPr>
        <w:pStyle w:val="Normal"/>
        <w:spacing w:lineRule="auto" w:line="360"/>
        <w:ind w:firstLine="709"/>
        <w:jc w:val="both"/>
        <w:rPr>
          <w:sz w:val="28"/>
          <w:szCs w:val="28"/>
        </w:rPr>
      </w:pPr>
      <w:r>
        <w:rPr>
          <w:sz w:val="28"/>
          <w:szCs w:val="28"/>
        </w:rPr>
        <w:t>Но продавец не сможет отразить у себя в учете момент перехода права собственности на товар в связи с отчуждением его первоначальным покупателем до момента оплаты, если покупатель его соответствующим образом и своевременно не уведомит. В связи с этим целесообразно в договорах, содержащих подобные условия перехода права собственности, предусматривать обязанность покупателя в разумный срок извещать продавца о факте и дате отчуждения переданного ему товара.</w:t>
      </w:r>
    </w:p>
    <w:p>
      <w:pPr>
        <w:pStyle w:val="ConsPlusNormal"/>
        <w:widowControl/>
        <w:spacing w:lineRule="auto" w:line="360"/>
        <w:ind w:firstLine="709"/>
        <w:jc w:val="both"/>
        <w:rPr/>
      </w:pPr>
      <w:r>
        <w:rPr>
          <w:rFonts w:cs="Times New Roman" w:ascii="Times New Roman" w:hAnsi="Times New Roman"/>
          <w:sz w:val="28"/>
          <w:szCs w:val="28"/>
        </w:rPr>
        <w:t>В журнале "Юрист" за 2004 год (№ 2) была опубликована статья Г.А. Лобанова "Парадокс регистрации", где автор затронул актуальную на сегодняшний день проблему обеспечения прав добросовестных участников гражданского оборота при совершении сделок купли-продажи недвижимого имущества. Суть проблемы заключается в том, что в случаях, когда договором предусмотрена оплата после государственной регистрации перехода права собственности на недвижимость к покупателю, недобросовестный покупатель может не исполнить свое обязательство по оплате, что повлечет ущерб продавцу</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йствительно, проблема неисполнения (ненадлежащего исполнения) сделок купли-продажи недвижимости со стороны покупателя в части оплаты продавцу стоимости приобретаемого недвижимого имущества существует. Между тем действующее российское законодательство содержит ряд средств защиты добросовестного продавца на рынке недвижимости, которые могут использоваться продавцом при заключении сделки по отчуждению недвижимого имущества. Для выявления этих средств рассмотрим правовую природу сделок купли-продажи недвижимост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купли-продажи является двусторонней сделкой, что означает возникновение у сторон договора взаимных прав и обязанностей. Так, из договора купли-продажи недвижимости в общих чертах возникает обязательство продавца передать имущество в собственность покупателю и обязательство покупателя принять и оплатить стоимость имущества, установленную договором. Таким образом, по договору купли-продажи возникает двустороннее обязательство: обе стороны выступают в качестве должника в одном обязательстве и одновременно являются кредитором по другому (п. 2 ст. 308 ГК РФ).</w:t>
      </w:r>
    </w:p>
    <w:p>
      <w:pPr>
        <w:pStyle w:val="ConsPlusNormal"/>
        <w:widowControl/>
        <w:spacing w:lineRule="auto" w:line="360"/>
        <w:ind w:firstLine="709"/>
        <w:jc w:val="both"/>
        <w:rPr/>
      </w:pPr>
      <w:r>
        <w:rPr>
          <w:rFonts w:cs="Times New Roman" w:ascii="Times New Roman" w:hAnsi="Times New Roman"/>
          <w:sz w:val="28"/>
          <w:szCs w:val="28"/>
        </w:rPr>
        <w:t>Совершение должником и кредитором действий, составляющих содержание их прав и обязанностей, означает исполнение обязательства. Законные сделки по общему правилу совершаются с целью достижения результата, на который направлена сделка, путем исполнения ее сторонами возникающих из сделки обязательств. Отсюда в ст. 309 ГК РФ установлено, что обязательства должны исполняться надлежащим образом в соответствии с условиями обязательства и требованиями закона, иных правовых актов, а при отсутствии таких условий и требований - в соответствии с обычаями делового оборота или иными обычно предъявляемыми требованиями</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язанность исполнения обязательств, вытекающих из договора купли-продажи недвижимости (как и из любого другого договора), возникает с момента заключения договора - когда договор вступает в силу и становится обязательным для сторон, если иное не предусмотрено самим договором (п. 1 ст. 425 ГК РФ). Момент заключения договора продажи недвижимости связан с моментом его подписания обеими сторонами (в виде единого документа - ст. 550 ГК РФ) - по общему правилу или с иным моментом - для отдельных видов недвижимости. </w:t>
      </w:r>
    </w:p>
    <w:p>
      <w:pPr>
        <w:pStyle w:val="ConsPlusNormal"/>
        <w:widowControl/>
        <w:spacing w:lineRule="auto" w:line="360"/>
        <w:ind w:firstLine="709"/>
        <w:jc w:val="both"/>
        <w:rPr/>
      </w:pPr>
      <w:r>
        <w:rPr>
          <w:rFonts w:cs="Times New Roman" w:ascii="Times New Roman" w:hAnsi="Times New Roman"/>
          <w:sz w:val="28"/>
          <w:szCs w:val="28"/>
        </w:rPr>
        <w:t>Так, моментом заключения договора купли-продажи недвижимости, подлежащего государственной регистрации, является момент такой регистрации договора (сегодня государственная регистрация предусмотрена для договоров купли-продажи жилых объектов (п. 2 ст. 558 ГК РФ) и предприятия как имущественного комплекса (п. 3 ст. 560 ГК РФ). Таким образом, договор купли-продажи недвижимости относится к консенсуальным договорам, которые вступают в силу с момента достижения сторонами согласия (в отличие от реальных договоров, которые признаются заключенными с момента, когда на основе соглашения осуществлена передача стороной контрагенту определенного имущества)</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фика сделок с недвижимостью связана с тем, что общее обязательство продавца передать вещь покупателю включает в себя, помимо фактической передачи вещи, соответствующей предусмотренным законом и договором требованиям, с принадлежностями и относящимися к ней документами, еще и передачу "юридическую" - совершение всех необходимых действий, направленных на возникновение у покупателя права собственности на эту вещь, то есть на государственную регистрацию права собственности покупателя. Аналогично обязанность покупателя принять вещь означает в том числе обязанность совершать действия, направленные на поступление вещи в собственность покупателя, то есть на регистрацию его пра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по договору купли-продажи недвижимости является отдельным обязательством, напрямую не связанным с возникновением права собственности на вещь у покупателя. Между тем, поскольку договор купли-продажи является по своей сути возмездной сделкой (возмездным является договор, по которому сторона должна получить плату или иное встречное предоставление за исполнение своих обязанностей - п. 1 ст. 423 ГК РФ), исполнение договора купли-продажи предполагает обязательное встречное удовлетворение со стороны покупателя, то есть предоставление продавцу эквивалента полученной вещи - предусмотренной договором денежной суммы (цена является существенным условием договора продажи недвижимости - п. 1 ст. 555 ГК РФ).</w:t>
      </w:r>
    </w:p>
    <w:p>
      <w:pPr>
        <w:pStyle w:val="ConsPlusNormal"/>
        <w:widowControl/>
        <w:spacing w:lineRule="auto" w:line="360"/>
        <w:ind w:firstLine="709"/>
        <w:jc w:val="both"/>
        <w:rPr/>
      </w:pPr>
      <w:r>
        <w:rPr>
          <w:rFonts w:cs="Times New Roman" w:ascii="Times New Roman" w:hAnsi="Times New Roman"/>
          <w:sz w:val="28"/>
          <w:szCs w:val="28"/>
        </w:rPr>
        <w:t>Вообще оплату цены, установленной соглашением сторон, законодатель непосредственно относит к исполнению договора (п. 1 ст. 424 ГК РФ). В то же время законодатель отграничивает данное понятие от таких понятий, как переход права собственности (государственная регистрация перехода права собственности) и передача недвижимости (п. 2 ст. 551, ст. 556 ГК РФ)</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Отсюда следует, что государственная регистрация перехода права собственности напрямую не связана с исполнением покупателем обязанности по оплате по договору. Согласно ст. 223 ГК РФ право собственности у приобретателя вещи по договору возникает с момента ее передачи, если иное не предусмотрено законом или договором, а в случаях, когда отчуждение имущества подлежит государственной регистрации, - с момента такой регистрации, если иное не установлено закон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тороны вправе в своем договоре установить специальные сроки для выполнения каждого из вытекающих из договора обязательств в отдельности (имеются в виду обязательства по передаче вещи, по государственной регистрации перехода права собственности и по оплате) либо руководствоваться общими нормами законодательства, регулирующими данные вопросы. В данном случае речь идет о сроке исполнения обязательства. В силу норм ст. 314 ГК РФ обязательство само может предусматривать срок его исполнения (в том числе срок может быть определен моментом востребования), а если такой срок не предусмотрен - обязательство должно быть исполнено в разумный срок после его возникнов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если договором не установлено, что исполнение обязательства сторон по государственной регистрации перехода права собственности должно быть произведено только после исполнения покупателем обязательства по внесению продавцу оплаты по договору в полном объеме, стороны вправе осуществить государственную регистрацию (совершить все необходимые действия, направленные на регистрацию) до наступления момента полной оплаты по договору. Кроме того, при наличии волеизъявления на регистрацию от обеих сторон договора регистрация может быть произведена и без учета подобного положения в договор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оплаты по договору купли-продажи, то надлежащее исполнение продавцом своих обязательств, предусмотренных договором купли-продажи, не только не лишает, но и в еще большей степени предоставляет продавцу право требовать от покупателя надлежащего исполнения договора с его стороны, включая оплату по договору. Ведь при нормальном гражданском обороте только надлежащее исполнение сторонами обязательств по договору влечет прекращение этих обязательств, а значит, и договора в целом (п. 1 ст. 408, п. 3 ст. 425 ГК РФ). До того же, пока покупатель не произвел оплату по договору, обязательство по оплате не может считаться прекращенным (здесь не имеются в виду случаи, когда обязательство прекращается по другим основаниям, предусмотренным законом, отличным от надлежащего исполнения), и договор признается действующи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обеспечения надлежащего исполнения покупателем обязательства по оплате товара и для защиты прав продавца законодатель предусмотрел специальные правовые средства. Одним из таких средств является так называемый залог в силу закона, который возникает при приобретении покупателем по договору купли-продажи товара в кредит или в рассрочку. Так, продажей товара в кредит признается продажа товара по договору купли-продажи, которым предусмотрена оплата через определенное время после передачи товара покупателю (причем договором может быть предусмотрен специальный срок оплаты, а если такой срок не установлен договором, будет действовать общий срок, предусмотренный ст. 314 ГК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даже товара в кредит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 если иное не предусмотрено самим договором (п. 5 ст. 488 ГК). Данная норма применяется и к продаже товара в рассрочку, когда договором купли-продажи предусмотрено специальное условие о рассрочке платежа, содержащее обязательное указание в том числе на порядок, сроки и размеры платежей (п. 1 ст. 489 ГК).</w:t>
      </w:r>
    </w:p>
    <w:p>
      <w:pPr>
        <w:pStyle w:val="ConsPlusNormal"/>
        <w:widowControl/>
        <w:spacing w:lineRule="auto" w:line="360"/>
        <w:ind w:firstLine="709"/>
        <w:jc w:val="both"/>
        <w:rPr/>
      </w:pPr>
      <w:r>
        <w:rPr>
          <w:rFonts w:cs="Times New Roman" w:ascii="Times New Roman" w:hAnsi="Times New Roman"/>
          <w:sz w:val="28"/>
          <w:szCs w:val="28"/>
        </w:rPr>
        <w:t>Положения о залоге в силу закона в полной мере применяются и к продаже недвижимости. Если из договора следует, что объект недвижимости продан в кредит либо с условием о рассрочке платежа, при государственной регистрации перехода права собственности учреждение юстиции, осуществляющее такую регистрацию, обязано внести в Единый государственный реестр прав наряду с записью о переходе права собственности от продавца к покупателю запись об ипотеке в силу закона. Порядок государственной регистрации такой ипотеки сегодня установлен Федеральным законом "Об ипотеке (залоге недвижимости)". Так, регистрация ипотеки в силу закона осуществляется учреждением юстиции одновременно с государственной регистрацией права собственности лица, чьи права обременяются ипотекой, без предоставления отдельного заявления и без оплаты государственной регистрации</w:t>
      </w:r>
      <w:r>
        <w:rPr>
          <w:rStyle w:val="FootnoteCharacters"/>
          <w:rStyle w:val="FootnoteAnchor"/>
          <w:rFonts w:cs="Times New Roman" w:ascii="Times New Roman" w:hAnsi="Times New Roman"/>
          <w:sz w:val="28"/>
          <w:szCs w:val="28"/>
        </w:rPr>
        <w:footnoteReference w:id="3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применение конструкции залога в силу закона при совершении сделок с недвижимостью вызывает ряд трудностей. Так, при регистрации перехода права собственности к покупателю учреждение юстиции должно само выявлять, возникает ли залог в силу закона, а формулировки договора, устанавливающие срок и порядок оплаты, не всегда дают возможность их однозначного толкования. Например, часто стороны привязывают срок оплаты к дате государственной регистрации перехода права собственности к покупателю (через три дня после государственной регистрации, в течение недели и т.д.). Вышеуказанные нормы ГК, устанавливающие залог в силу закона, четко привязывают срок оплаты к моменту передачи вещи, а не к государственной регистрации перехода права собственности на вещь к покупателю. </w:t>
      </w:r>
    </w:p>
    <w:p>
      <w:pPr>
        <w:pStyle w:val="ConsPlusNormal"/>
        <w:widowControl/>
        <w:spacing w:lineRule="auto" w:line="360"/>
        <w:ind w:firstLine="709"/>
        <w:jc w:val="both"/>
        <w:rPr/>
      </w:pPr>
      <w:r>
        <w:rPr>
          <w:rFonts w:cs="Times New Roman" w:ascii="Times New Roman" w:hAnsi="Times New Roman"/>
          <w:sz w:val="28"/>
          <w:szCs w:val="28"/>
        </w:rPr>
        <w:t>В то же время специфика недвижимости как особого объекта гражданского оборота, важное правовое значение при отчуждении которого придается государственной регистрации перехода прав на него, нежели чем его фактической передаче в руки покупателя, свидетельствует о несовершенстве данных норм ст. ст. 488 - 489 ГК РФ, устанавливающих залог в силу закона. Фактическая передача недвижимой вещи в пользование покупателю не влечет таких серьезных правовых последствий, как аналогичная передача движимой вещи</w:t>
      </w:r>
      <w:r>
        <w:rPr>
          <w:rStyle w:val="FootnoteCharacters"/>
          <w:rStyle w:val="FootnoteAnchor"/>
          <w:rFonts w:cs="Times New Roman" w:ascii="Times New Roman" w:hAnsi="Times New Roman"/>
          <w:sz w:val="28"/>
          <w:szCs w:val="28"/>
        </w:rPr>
        <w:footnoteReference w:id="35"/>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передачей движимой вещи закон связывает момент возникновения права собственности покупателя на эту вещь (п. 1 ст. 223 ГК РФ), в то время как для недвижимости правообразующее значение имеет взаимное обязательство сторон договора осуществить государственную регистрацию перехода права собственности и его результат - сама по себе регистрация. Именно с момента регистрации права собственности покупателя он становится полноправным собственником вещи для всех третьих лиц, которые полагаются на действующую запись в Едином государственном реестре прав (ЕГРП).</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ством также предусмотрены специальные средства защиты прав продавца при неосуществлении покупателем своевременной оплаты товара. Так, согласно п. 3 ст. 486 и п. 4 ст. 488 ГК РФ в случае неисполнения покупателем обязанности по оплате товара в соответствии с условиями договора продавец вправе потребовать оплаты товара и уплаты процентов за пользование чужими денежными средствами по ст. 395 ГК. Когда покупатель не производит в установленный договором срок очередной платеж за проданный в рассрочку и переданный ему товар, продавец вправе, если иное не предусмотрено договором, отказаться от исполнения договора и потребовать возврата проданного товара, за исключением случаев, когда сумма платежей, полученных от покупателя, превышает половину цены товара (п. 2 ст. 489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при неисполнении покупателем обязательства по оплате товара, предусмотренного договором, продавец может использовать общие средства защиты, предоставленные ему законодательством как кредитору при неисполнении или ненадлежащем исполнении должником своего обязательства. Речь идет об общих основаниях изменения и расторжения договора в случае нарушения договора одной из его сторон, одностороннего отказа от исполнения договора, когда такой отказ допускается, и т.д. (глава 29 ГК), а также об использовании механизма ответственности должника за нарушение обязательства (глава 25 ГК).</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наличие волеизъявления продавца на государственную регистрацию перехода права собственности по договору купли-продажи объекта недвижимости к покупателю в виде заявления на регистрацию (п. 1 ст. 16 Закона о регистрации при регистрации прав по сделкам требует подачу на регистрацию заявления от обеих сторон сделки) для регистрирующего органа должно означать, что покупатель надлежащим образом исполняет свои обязательства по оплате и оснований для отказа в регистрации права собственности покупателя не имеется (при отсутствии иных оснований для отказа, не связанных с рассматриваемой проблемо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тивном случае при неисполнении или ненадлежащем исполнении покупателем обязательства по оплате товара можно порекомендовать продавцу воспользоваться предоставленным ему законом правом отказаться от исполнения договора (то есть, в частности, не подавать заявления и документов на регистрацию) - это является одним из вариантов поведения продавца, предусмотренных п. 4 ст. 486 ГК.</w:t>
      </w:r>
    </w:p>
    <w:p>
      <w:pPr>
        <w:pStyle w:val="ConsPlusNormal"/>
        <w:widowControl/>
        <w:spacing w:lineRule="auto" w:line="360"/>
        <w:ind w:firstLine="709"/>
        <w:jc w:val="both"/>
        <w:rPr/>
      </w:pPr>
      <w:r>
        <w:rPr>
          <w:rFonts w:cs="Times New Roman" w:ascii="Times New Roman" w:hAnsi="Times New Roman"/>
          <w:sz w:val="28"/>
          <w:szCs w:val="28"/>
        </w:rPr>
        <w:t>Наряду с изложенным закон содержит еще одно интересное средство защиты прав продавца при продаже товара покупателю, когда договор допускает оплату товара после приобретения покупателем права собственности на него. Согласно ст. 491 ГК РФ возможно сохранение права собственности на объект продажи за продавцом до оплаты товара. Так, если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покупатель не вправе до перехода к нему права собственности отчуждать товар или распоряжаться им иным образом, если иное не предусмотрено законом или договором либо не вытекает из назначения и свойств товара</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w:t>
      </w:r>
    </w:p>
    <w:p>
      <w:pPr>
        <w:pStyle w:val="ConsPlusNormal"/>
        <w:widowControl/>
        <w:spacing w:lineRule="auto" w:line="360"/>
        <w:ind w:firstLine="709"/>
        <w:jc w:val="both"/>
        <w:rPr/>
      </w:pPr>
      <w:r>
        <w:rPr>
          <w:rFonts w:cs="Times New Roman" w:ascii="Times New Roman" w:hAnsi="Times New Roman"/>
          <w:sz w:val="28"/>
          <w:szCs w:val="28"/>
        </w:rPr>
        <w:t>В случаях, когда в срок, предусмотренный договором, переданный товар не будет оплачен или не наступят иные обстоятельства, при которых право собственности переходит к покупателю, продавец вправе потребовать от покупателя возвратить ему товар, если иное не предусмотрено договором. Думается, что данные нормы не исключают их прямое применение к продаже недвижимости, в связи с чем стороны в договоре купли-продажи могут установить соответствующие положения, предусматривающие сохранение за продавцом права собственности на объект недвижимости до его оплаты, что послужит дополнительным препятствием для регистрации перехода права собственности к покупателю (наряду с сохраняющейся возможностью со стороны продавца не представлять на регистрацию заявление и иные необходимые документы). При действии сторон договора на основе принципов разумности и добросовестности, как того требует ст. 10 ГК, продавец будет в полной мере защищен от нарушения его прав со стороны покупателя путем неисполнения обязательства по оплате товара</w:t>
      </w:r>
      <w:r>
        <w:rPr>
          <w:rStyle w:val="FootnoteCharacters"/>
          <w:rStyle w:val="FootnoteAnchor"/>
          <w:rFonts w:cs="Times New Roman" w:ascii="Times New Roman" w:hAnsi="Times New Roman"/>
          <w:sz w:val="28"/>
          <w:szCs w:val="28"/>
        </w:rPr>
        <w:footnoteReference w:id="37"/>
      </w:r>
      <w:r>
        <w:rPr>
          <w:rFonts w:cs="Times New Roman" w:ascii="Times New Roman" w:hAnsi="Times New Roman"/>
          <w:sz w:val="28"/>
          <w:szCs w:val="28"/>
        </w:rPr>
        <w:t>.</w:t>
      </w:r>
      <w:r>
        <w:br w:type="page"/>
      </w:r>
    </w:p>
    <w:p>
      <w:pPr>
        <w:pStyle w:val="ConsPlusNormal"/>
        <w:widowControl/>
        <w:spacing w:lineRule="auto" w:line="360"/>
        <w:ind w:left="708" w:firstLine="1"/>
        <w:jc w:val="both"/>
        <w:rPr>
          <w:rFonts w:ascii="Times New Roman" w:hAnsi="Times New Roman" w:cs="Times New Roman"/>
          <w:b/>
          <w:b/>
          <w:bCs/>
          <w:sz w:val="28"/>
          <w:szCs w:val="28"/>
        </w:rPr>
      </w:pPr>
      <w:r>
        <w:rPr>
          <w:rFonts w:cs="Times New Roman" w:ascii="Times New Roman" w:hAnsi="Times New Roman"/>
          <w:b/>
          <w:bCs/>
          <w:sz w:val="28"/>
          <w:szCs w:val="28"/>
        </w:rPr>
        <w:t>2.3. Право продавца потребовать оплаты товара по цене, установленной договором</w:t>
      </w:r>
    </w:p>
    <w:p>
      <w:pPr>
        <w:pStyle w:val="ConsPlusNormal"/>
        <w:widowControl/>
        <w:spacing w:lineRule="auto" w:line="360"/>
        <w:ind w:left="708" w:firstLine="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424 Гражданского кодекса РФ исполнение договора купли-продажи оплачивается по цене, установленной соглашением сторон. В предусмотренных законом случаях применяются цены (тарифы, расценки, ставки и т.п.), устанавливаемые или регулируемые уполномоченными на то государственными органами. Изменение цены (стоимости товара) после заключения договора купли-продажи допускается в случаях и на условиях, предусмотренных сторонами, законом либо в установленном законом порядке</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договор купли-продажи предусматривает, что цена товара подлежит изменению в зависимости от показателей, обусловливающих цену товара (себестоимость, затраты и т.п.), но при этом не определен способ пересмотра цены, цена определяется исходя из соотношения этих показателей на момент заключения договора и на момент передачи товара. Цена товара, четко оговоренная в договоре купли-продажи, может быть изменена только по обоюдному согласию продавца и покупателя и не подлежит изменению в одностороннем поряд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485 Гражданского кодекса РФ покупатель обязан оплатить товар по цене, предусмотренной договором купли-продажи, а также совершить за свой счет действия, которые в соответствии с законом, иными правовыми актами, договором или обычно предъявляемыми требованиями необходимы для осуществления платежа. Таким образом, продавец товара обладает вполне конкретным правом требовать от покупателя оплаты товара по цене, установленной договором купли-продажи. Кроме того, законодатель наделяет его правом требовать от покупателя совершения дополнительных действий, необходимых для поступления денежных средств к продавцу.</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цена установлена в зависимости от веса товара, она определяется по весу нетто, если иное не предусмотрено договором купли-продажи. В том случае, если договором купли-продажи товара цена не предусмотрена и не может быть определена исходя из его условий, то цена товара определяется по правилам п. 3 ст. 424 Гражданского кодекса - в случаях, когда в возмездном договоре цена не предусмотрена и не может быть определена исходя из условий договора, исполнение договора должно быть оплачено по цене, которая при сравнимых обстоятельствах обычно взимается за аналогичные товары, работы или услуги. Иными словами, цена товара определяется исходя из цен на аналогичные товары, реализуемые на потребительском рынке в момент исполнения договора купли-продажи.</w:t>
      </w:r>
    </w:p>
    <w:p>
      <w:pPr>
        <w:pStyle w:val="ConsPlusNormal"/>
        <w:widowControl/>
        <w:spacing w:lineRule="auto" w:line="360"/>
        <w:ind w:firstLine="709"/>
        <w:jc w:val="both"/>
        <w:rPr/>
      </w:pPr>
      <w:r>
        <w:rPr>
          <w:rFonts w:cs="Times New Roman" w:ascii="Times New Roman" w:hAnsi="Times New Roman"/>
          <w:sz w:val="28"/>
          <w:szCs w:val="28"/>
        </w:rPr>
        <w:t>При просрочке исполнения покупателем своей обязанности оплатить товар цена товара не изменяется, но у продавца появляется право взыскать проценты за пользование чужими денежными средствами на основании ст. 395 Гражданского кодекса РФ</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варительная оплата подразумевает обязанность покупателя оплатить товар полностью или частично до момента непосредственной передачи товара продавцом. Согласно п. 1 ст. 487 Гражданского кодекса РФ в случаях, когда договором купли-продажи предусмотрена предварительная оплата товара, покупатель должен произвести оплату в срок, предусмотренный договором, а если такой срок договором не предусмотрен, то в срок, определенный в соответствии со ст. 314 Гражданского кодекс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сли обязательство предусматривает или позволяет определить день его исполнения или период времени, в течение которого оно должно быть исполнено, обязательство подлежит исполнению в этот день или, соответственно, в любой момент в пределах такого периода. В случаях, когда обязательство не предусматривает конкретный срок его исполнения и не содержит условий, позволяющих определить этот срок, оно должно быть исполнено в разумный срок после возникновения обязатель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язательство по предварительной оплате товара, не исполненное в разумный срок, а равно обязательство, срок исполнения которого определен моментом востребования, покупатель обязан исполнить в течение 7 дней со дня предъявления продавцом требования о его исполнении, если обязанность исполнения в другой срок не вытекает из закона, иных правовых актов, условий обязательства, обычаев делового оборота или существа договора купли-продажи. Кроме того, согласно п. 2 ст. 487 Гражданского кодекса РФ в случае неисполнения покупателем обязанности предварительно оплатить товар применяются правила, предусмотренные ст. 328 Гражданского кодекс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случае абсолютного непредоставления покупателем оплаты товара, обусловленной договором купли-продажи либо наличия обстоятельств, очевидно свидетельствующих о том, что такое исполнение не будет произведено в установленный срок, продавец вправе приостановить исполнение своего обязательства либо отказаться от исполнения этого обязательства и потребовать возмещения убытков. Иными словами, продавец имеет право не передавать товар покупателю или расторгнуть договор купли-продажи и потребовать от покупателя полного возмещения понесенных расходов;</w:t>
      </w:r>
    </w:p>
    <w:p>
      <w:pPr>
        <w:pStyle w:val="ConsPlusNormal"/>
        <w:widowControl/>
        <w:spacing w:lineRule="auto" w:line="360"/>
        <w:ind w:firstLine="709"/>
        <w:jc w:val="both"/>
        <w:rPr/>
      </w:pPr>
      <w:r>
        <w:rPr>
          <w:rFonts w:cs="Times New Roman" w:ascii="Times New Roman" w:hAnsi="Times New Roman"/>
          <w:sz w:val="28"/>
          <w:szCs w:val="28"/>
        </w:rPr>
        <w:t>2) в случае, если обусловленная договором купли-продажи предварительная оплата товара произведена покупателем не в полном объеме, продавец вправе приостановить исполнение своего обязательства или отказаться от исполнения в части, соответствующей непредоставленному исполнению. Иными словами, продавец вправе приостановить передачу партии товара до момента их полной оплаты покупателем либо передать только тот товар, за который была внесена плата, и не передавать остальной</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рав продавец при заключении договора купли-продажи с условием о предварительной оплате товара несет и некоторые обязанности по отношению к покупателю. Согласно п. 3 ст. 487 Гражданского кодекса РФ в случае, когда продавец, получивший сумму предварительной оплаты, не исполняет обязанность по передаче товара в установленный срок (ст. 457 Гражданского кодекса РФ), покупатель вправе потребовать передачи оплаченного товара или возврата суммы предварительной оплаты за товар, не переданный продавц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авец не может отказать покупателю в удовлетворении таких требований. Кроме того, продавец, не исполнивший обязанность по передаче предварительно оплаченного товара, уплачивает покупателю проценты за пользование чужими денежными средствами на сумму предварительной оплаты (ст. 395 Гражданского кодекс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сление процентов производится со дня, когда по договору купли-продажи должен был передаваться товар, и до дня фактической передачи товара покупателю или возврата ему предварительно уплаченной суммы. Однако договором купли-продажи может быть предусмотрена обязанность продавца уплачивать проценты на сумму предварительной оплаты товара со дня получения этой суммы от покупателя.</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4. Права продавца при продаже товаров в кредит и рассрочку</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488 Гражданского кодекса РФ в случае, когда договором купли-продажи предусмотрена оплата товара через определенное время после его передачи покупателю (продажа товара в кредит), покупатель должен произвести оплату в срок, предусмотренный договором, а если такой срок договором не предусмотрен, в срок, определенный в соответствии со ст. 314 Гражданского кодекса РФ. В случае неисполнения продавцом обязанности по передаче товара применяются правила о встречном исполнении обязательства, предусмотренные ст. 328 Гражданского кодекса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 проданный в кредит, с момента его передачи покупателю и до оплаты признается находящимся в залоге у продавца для обеспечения исполнения покупателем его обязанности по оплате товара (т.е. на отношения продавца с покупателем распространяются правила о залоге имущества, установленные в параграфе 3 гл. 23 Гражданского кодекса РФ).</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ожно выделить два вида договоров купли-продажи товара в кредит - с условием о рассрочке оплаты и без такого условия. Существенными различиями таких кредитных договоров являются срок и порядок передачи денежных средств от покупателя продавцу. При простой продаже товаров в кредит (без рассрочки оплаты) стоимость товара погашается единовременно и в полном объеме, но через некоторое время после фактической передачи товара покупателю</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лате товаров в рассрочку составляется график платежей, т.е. покупатель погашает стоимость товара на протяжении определенного периода времени равными частями, в том числе вносит первоначальный платеж при передаче товара продавцом. В любом случае договаривающимся сторонам важно помнить, что существенным условием договора купли-продажи товара в кредит является условие о временном периоде, по истечении которого должна быть произведена оплата товара в полном объеме. При недостижении соглашения по этому условию договор купли-продажи признается незаключен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 3 ст. 488 Гражданского кодекса РФ, если покупатель, получивший товар в кредит, не исполняет свою обязанность по его оплате в установленный договором купли-продажи срок, продавец вправе потребовать от него оплаты переданного товара или возврата неоплаченных товаров. Кроме того, продавец должен помнить, что на просроченную сумму платежа взыскиваются проценты в соответствии со ст. 395 Гражданского кодекса РФ.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нты за пользование чужими денежными средствами начисляются с того дня, когда по договору купли-продажи в кредит товар должен был быть оплачен, и до дня фактической полной оплаты товара покупателем. Договором купли-продажи может быть предусмотрена обязанность покупателя уплачивать проценты на сумму, соответствующую цене товара, начиная со дня передачи товара продавц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лата товара в рассрочку предусмотрена ст. 489 Гражданского кодекса РФ. Как было указано ранее, договором о продаже товара в кредит может быть предусмотрена оплата товара в рассрочку. Договор о продаже товара в кредит с условием о рассрочке платежа считается заключенным, если в нем наряду с другими существенными условиями договора купли-продажи указаны следующие свед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цена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орядок и сроки платежей (график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размеры периодических платеж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покупатель не производит в установленный договором срок очередной платеж за проданный в рассрочку и переданный ему товар, продавец вправе отказаться от дальнейшего исполнения договора купли-продажи и потребовать возврата проданного товара, за исключением случаев, когда сумма платежей, полученных от покупателя, превышает половину цены товара. Продавец должен помнить, что предусмотренное в п. 2 ст. 489 Гражданского кодекса РФ право отказаться от исполнения договора и потребовать возврата проданного товара возникает при наличии просрочки оплаты товара и прекращается в момент оплаты покупателем более чем половины цены товара</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первоначальный платеж, внесенный покупателем, превышает половину цены товара и произведен своевременно, продавец автоматически лишается указанного права. Однако соглашением сторон может быть предусмотрен иной порядок разрешения данной спорной ситуации.</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5. Права продавца при страховании товара</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ст. 490 Гражданского кодекса РФ договором купли-продажи может быть предусмотрена обязанность продавца или покупателя страховать товар на случай гибели или повреждения при транспортировке, хранении, передаче и т.д.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когда сторона, обязанная по договору купли-продажи страховать товар, не осуществляет страхование, другая сторона вправе самостоятельно застраховать товар и потребовать от обязанной стороны возмещения расходов на страхование либо отказаться от исполнения договора купли-продаж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если по договору купли-продажи покупатель обязан застраховать товар, то у продавца в случае нарушения указанной обязанности возникает право самостоятельно застраховать товар и впоследствии взыскать с покупателя стоимость страхования. Другим вариантом поведения продавца при нарушении покупателем обязанности страхования товара является расторжение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страхованию товара, реализуемого по договору купли-продажи, применяются правила главы 48 Гражданского кодекса РФ. В соответствии с п. 2 ст. 929 Гражданского кодекса РФ по договору имущественного страхования может быть, в частности, застрахован риск утраты (гибели), недостачи или повреждения определенного имуществ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договора купли-продажи является имуществом, а следовательно, может быть застрахован по договору страхования имущества - разновидности имущественного страх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1 ст. 929 Гражданского кодекса РФ по договору имущественного страхования одна сторона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другой стороне (страхователю) или иному лицу, в пользу которого заключен договор (выгодоприобретателю), причиненные вследствие указанного события убытки в застрахованном имуществе либо убытки в связи с иными имущественными интересами страхователя (выплатить страховое возмещение) в пределах определенной договором суммы (страховой суммы). </w:t>
      </w:r>
    </w:p>
    <w:p>
      <w:pPr>
        <w:pStyle w:val="ConsPlusNormal"/>
        <w:widowControl/>
        <w:spacing w:lineRule="auto" w:line="360"/>
        <w:ind w:firstLine="709"/>
        <w:jc w:val="both"/>
        <w:rPr/>
      </w:pPr>
      <w:r>
        <w:rPr>
          <w:rFonts w:cs="Times New Roman" w:ascii="Times New Roman" w:hAnsi="Times New Roman"/>
          <w:sz w:val="28"/>
          <w:szCs w:val="28"/>
        </w:rPr>
        <w:t>Рассмотрим схему действия договора страхования имущества применительно к страхованию товара на основании договора купли-продажи</w:t>
      </w:r>
      <w:r>
        <w:rPr>
          <w:rStyle w:val="FootnoteCharacters"/>
          <w:rStyle w:val="FootnoteAnchor"/>
          <w:rFonts w:cs="Times New Roman" w:ascii="Times New Roman" w:hAnsi="Times New Roman"/>
          <w:sz w:val="28"/>
          <w:szCs w:val="28"/>
        </w:rPr>
        <w:footnoteReference w:id="43"/>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астниками договора страхования имущества являются страховщик и страхователь. Между страхователем и страховщиком должно быть достигнуто соглашение по следующим вопросам (иначе договор страхования имущества считается недействительны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б определенном имуществе, являющемся объектом страхования (о предмете договора купли-продаж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 характере события, на случай наступления которого осуществляется страхование (страхового случая) (утрата, гибель, недостача или повреждение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 размере страховой сумм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о сроке действия догово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оли страховщика по договору страхования имущества выступает специализированная страховая организация, а в роли страхователя могут выступать как продавец, так и покупатель товара.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отношениях по страхованию товара может быть задействовано и третье лицо, имеющее какие-либо интересы на предмет договора купли-продажи, - покупатель (если страхователем является продавец) или продавец (если страхователем является покупатель). В случае если страховщик и страхователь прямо договариваются об этом, то страховое возмещение выплачивается третьему лицу - выгодоприобретателю.</w:t>
      </w:r>
    </w:p>
    <w:p>
      <w:pPr>
        <w:pStyle w:val="ConsPlusNormal"/>
        <w:widowControl/>
        <w:spacing w:lineRule="auto" w:line="360"/>
        <w:ind w:firstLine="709"/>
        <w:jc w:val="both"/>
        <w:rPr/>
      </w:pPr>
      <w:r>
        <w:rPr>
          <w:rFonts w:cs="Times New Roman" w:ascii="Times New Roman" w:hAnsi="Times New Roman"/>
          <w:sz w:val="28"/>
          <w:szCs w:val="28"/>
        </w:rPr>
        <w:t>В соответствии с п. 1 ст. 930 Гражданского кодекса РФ имущество  может быть застраховано по договору страхования только в пользу лица, имеющего основанный на законе, ином правовом акте или договоре интерес в сохранении этого имущества. Договор страхования имущества, заключенный при отсутствии у страхователя или выгодоприобретателя интереса в сохранении застрахованного имущества, недействителен.</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говор страхования товара в пользу выгодоприобретателя может быть заключен без указания имени или наименования выгодоприобретателя (делается запись страхование "за счет кого следует").</w:t>
      </w:r>
    </w:p>
    <w:p>
      <w:pPr>
        <w:pStyle w:val="ConsPlusNormal"/>
        <w:widowControl/>
        <w:spacing w:lineRule="auto" w:line="360"/>
        <w:ind w:firstLine="709"/>
        <w:jc w:val="both"/>
        <w:rPr/>
      </w:pPr>
      <w:r>
        <w:rPr>
          <w:rFonts w:cs="Times New Roman" w:ascii="Times New Roman" w:hAnsi="Times New Roman"/>
          <w:sz w:val="28"/>
          <w:szCs w:val="28"/>
        </w:rPr>
        <w:t>Страхователь, который намерен застраховать товар по условиям договора купли-продажи, заключает со страховщиком (страховой организацией) договор имущественного страхования. При заключении такого договора страхователю выдается страховой полис на предъявителя.</w:t>
      </w:r>
    </w:p>
    <w:p>
      <w:pPr>
        <w:pStyle w:val="ConsPlusNormal"/>
        <w:widowControl/>
        <w:spacing w:lineRule="auto" w:line="360"/>
        <w:ind w:firstLine="709"/>
        <w:jc w:val="both"/>
        <w:rPr/>
      </w:pPr>
      <w:r>
        <w:rPr>
          <w:rFonts w:cs="Times New Roman" w:ascii="Times New Roman" w:hAnsi="Times New Roman"/>
          <w:sz w:val="28"/>
          <w:szCs w:val="28"/>
        </w:rPr>
        <w:t>При осуществлении страхователем или выгодоприобретателем прав по такому договору необходимо представление этого полиса страховщику. Кроме того, страхователь уплачивает страховой организации определенную плату за оказание услуг по страхованию (страховую премию)</w:t>
      </w:r>
      <w:r>
        <w:rPr>
          <w:rStyle w:val="FootnoteCharacters"/>
          <w:rStyle w:val="FootnoteAnchor"/>
          <w:rFonts w:cs="Times New Roman" w:ascii="Times New Roman" w:hAnsi="Times New Roman"/>
          <w:sz w:val="28"/>
          <w:szCs w:val="28"/>
        </w:rPr>
        <w:footnoteReference w:id="4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ыми рисками по договору страхования товара являются риск его гибели, повреждения, недостачи или утраты. Реализация страхового риска называется страховым случаем и вызывает необходимость выплаты страховой организацией в пользу продавца или покупателя страхового возмещения.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траховое возмещение выплачивается в пределах страховой суммы, величина которой не может превышать реальную стоимость товара, подлежащего страхованию.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еличина страховой суммы зависит от степени страхового риска. Статья 945 Гражданского кодекса РФ предоставляет страховщику право на оценку страхового риска. При заключении договора страхования имущества страховщик вправе произвести осмотр страхуемого имущества, а при необходимости назначить экспертизу в целях установления его действительной стоимости. Однако оценка страхового риска, произведенная страховой организацией, необязательна для страхователя, который вправе доказывать ино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6. Сохранение права собственности за продавцом</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ч. 1 ст. 491 Гражданского кодекса РФ в случаях, когда договором купли-продажи предусмотрено, что право собственности на переданный покупателю товар сохраняется за продавцом до оплаты товара или наступления иных обстоятельств (например, в случае продажи товара в кредит), покупатель не вправе до перехода к нему права собственности отчуждать товар или распоряжаться этим имуществом иным образом, если иное не предусмотрено законом.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условиями договора купли-продажи, исходя из назначения и свойств товара, может быть предусмотрен иной порядок перехода права собственности на товар. Сохранение права собственности за продавцом предполагает также сохранение за ним риска случайной гибели (повреждения) товар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о ч. 1 ст. 491 Гражданского кодекса РФ основано на том, что право распоряжения вещью принадлежит только ее собственнику (ст. 209 Гражданского кодекса РФ), каковым в данном случае остается продавец. Покупатель же является титульным (законным) владельцем товара в течение периода, начинающегося с момента передачи товара и заканчивающегося в момент его полной оплаты</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 xml:space="preserve">.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этому все сделки по распоряжению товаром, совершенные покупателем до момента возникновения у него права собственности на товар, являются ничтожными (ст. 168 Гражданского кодекса РФ). Продавцу нет необходимости обращаться в суд для признания таких сделок недействительным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ях, когда в срок, предусмотренный договором купли-продажи, переданный товар не будет оплачен покупателем или не наступят иные обстоятельства, при которых право собственности переходит к нему, продавец вправе потребовать от покупателя возвратить ему товар, если иное не предусмотрено договором.</w:t>
      </w:r>
      <w:r>
        <w:br w:type="page"/>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ConsPlusNormal"/>
        <w:widowContro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6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мы рассмотрели правовое регулирование отношений в сфере защиты прав потребителей, проверку деятельности продавца органами государственного контроля, порядок осуществления защиты прав продавцов, а также дали характеристику защиты прав продавца.</w:t>
      </w:r>
    </w:p>
    <w:p>
      <w:pPr>
        <w:pStyle w:val="Normal"/>
        <w:autoSpaceDE w:val="false"/>
        <w:spacing w:lineRule="auto" w:line="360"/>
        <w:ind w:firstLine="709"/>
        <w:jc w:val="both"/>
        <w:rPr>
          <w:sz w:val="28"/>
          <w:szCs w:val="28"/>
        </w:rPr>
      </w:pPr>
      <w:r>
        <w:rPr>
          <w:sz w:val="28"/>
          <w:szCs w:val="28"/>
        </w:rPr>
        <w:t>Из всего вышеизложенного можно сделать следующие выводы.</w:t>
      </w:r>
    </w:p>
    <w:p>
      <w:pPr>
        <w:pStyle w:val="Normal"/>
        <w:autoSpaceDE w:val="false"/>
        <w:spacing w:lineRule="auto" w:line="360"/>
        <w:ind w:firstLine="709"/>
        <w:jc w:val="both"/>
        <w:rPr>
          <w:sz w:val="28"/>
          <w:szCs w:val="28"/>
        </w:rPr>
      </w:pPr>
      <w:r>
        <w:rPr>
          <w:sz w:val="28"/>
          <w:szCs w:val="28"/>
        </w:rPr>
        <w:t>Правовое регулирование особенностей рассмотрения дел о защите прав потребителей регулируется не только ГПК РФ и Законом РФ «О защите прав потребителей», но и принятыми в соответствии с ним иными</w:t>
      </w:r>
    </w:p>
    <w:p>
      <w:pPr>
        <w:pStyle w:val="Normal"/>
        <w:autoSpaceDE w:val="false"/>
        <w:spacing w:lineRule="auto" w:line="360"/>
        <w:ind w:firstLine="709"/>
        <w:jc w:val="both"/>
        <w:rPr>
          <w:sz w:val="28"/>
          <w:szCs w:val="28"/>
        </w:rPr>
      </w:pPr>
      <w:r>
        <w:rPr>
          <w:sz w:val="28"/>
          <w:szCs w:val="28"/>
        </w:rPr>
        <w:t>законодательными актами Правительства РФ, а также другими законами, содержащими нормы потребительского законодательства. Нормы потребительского право содержаться не только в различных законах, но и принадлежат к различным отраслям законодательства (к уголовной, административной и другим отраслям). Однако основное регулирование особенностей рассмотрения данной категории дел осуществляется Законом РФ «О защите прав потребителе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пременным условием любой коммерческой деятельности, в том числе связанной с реализацией различных товаров, является создание надежной системы обеспечения надлежащего исполнения обязательств контрагентом.</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итуации, когда фирма - продавец дорожит своей репутацией, чаще всего невыполнение обязательств по оплате продукции (товара) может последовать со стороны покупателя. Однако в российских условиях мощь и крупный размер фирмы - продавца зачастую приводят к противоположным результатам - к нежеланию таких компаний гибко реагировать на интересы клиента - покупателя, а иногда и просто игнорировать их, диктуя при этом свои, нередко кабальные условия, пользуясь монополистическим положением на рынке.</w:t>
      </w:r>
      <w:r>
        <w:br w:type="page"/>
      </w:r>
    </w:p>
    <w:p>
      <w:pPr>
        <w:pStyle w:val="ConsPlusNormal"/>
        <w:widowControl/>
        <w:spacing w:lineRule="auto" w:line="360"/>
        <w:ind w:hanging="0"/>
        <w:jc w:val="center"/>
        <w:rPr>
          <w:rFonts w:ascii="Times New Roman" w:hAnsi="Times New Roman" w:cs="Times New Roman"/>
          <w:b/>
          <w:b/>
          <w:bCs/>
          <w:sz w:val="28"/>
          <w:szCs w:val="28"/>
        </w:rPr>
      </w:pPr>
      <w:r>
        <w:rPr>
          <w:rFonts w:cs="Times New Roman" w:ascii="Times New Roman" w:hAnsi="Times New Roman"/>
          <w:b/>
          <w:bCs/>
          <w:sz w:val="28"/>
          <w:szCs w:val="28"/>
        </w:rPr>
        <w:t>Список использованной литературы</w:t>
      </w:r>
    </w:p>
    <w:p>
      <w:pPr>
        <w:pStyle w:val="ConsPlu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Footnote"/>
        <w:numPr>
          <w:ilvl w:val="0"/>
          <w:numId w:val="1"/>
        </w:numPr>
        <w:spacing w:lineRule="auto" w:line="360"/>
        <w:ind w:left="0" w:hanging="0"/>
        <w:jc w:val="both"/>
        <w:rPr>
          <w:sz w:val="28"/>
          <w:szCs w:val="28"/>
        </w:rPr>
      </w:pPr>
      <w:r>
        <w:rPr>
          <w:sz w:val="28"/>
          <w:szCs w:val="28"/>
        </w:rPr>
        <w:t>Конституция РФ от 12.12.1993г. Российская газета, № 237, 25.12.1993.</w:t>
      </w:r>
    </w:p>
    <w:p>
      <w:pPr>
        <w:pStyle w:val="Footnote"/>
        <w:numPr>
          <w:ilvl w:val="0"/>
          <w:numId w:val="1"/>
        </w:numPr>
        <w:spacing w:lineRule="auto" w:line="360"/>
        <w:ind w:left="0" w:hanging="0"/>
        <w:jc w:val="both"/>
        <w:rPr>
          <w:sz w:val="28"/>
          <w:szCs w:val="28"/>
        </w:rPr>
      </w:pPr>
      <w:r>
        <w:rPr>
          <w:sz w:val="28"/>
          <w:szCs w:val="28"/>
        </w:rPr>
        <w:t>«Гражданский кодекс Российской Федерации (часть первая)» от 30.11.1994 № 51-ФЗ (ред. от 26.06.2007) // "Собрание законодательства РФ", 05.12.1994, № 32, ст. 3301.</w:t>
      </w:r>
    </w:p>
    <w:p>
      <w:pPr>
        <w:pStyle w:val="Footnote"/>
        <w:numPr>
          <w:ilvl w:val="0"/>
          <w:numId w:val="1"/>
        </w:numPr>
        <w:spacing w:lineRule="auto" w:line="360"/>
        <w:ind w:left="0" w:hanging="0"/>
        <w:jc w:val="both"/>
        <w:rPr>
          <w:sz w:val="28"/>
          <w:szCs w:val="28"/>
        </w:rPr>
      </w:pPr>
      <w:r>
        <w:rPr>
          <w:sz w:val="28"/>
          <w:szCs w:val="28"/>
        </w:rPr>
        <w:t>«Гражданский кодекс Российской Федерации (часть вторая)» от 26.01.1996 № 14-ФЗ (ред. от 04.11.2007) // "Собрание законодательства РФ", 29.01.1996, № 5, ст. 410.</w:t>
      </w:r>
    </w:p>
    <w:p>
      <w:pPr>
        <w:pStyle w:val="Footnote"/>
        <w:numPr>
          <w:ilvl w:val="0"/>
          <w:numId w:val="1"/>
        </w:numPr>
        <w:spacing w:lineRule="auto" w:line="360"/>
        <w:ind w:left="0" w:hanging="0"/>
        <w:jc w:val="both"/>
        <w:rPr>
          <w:sz w:val="28"/>
          <w:szCs w:val="28"/>
        </w:rPr>
      </w:pPr>
      <w:r>
        <w:rPr>
          <w:sz w:val="28"/>
          <w:szCs w:val="28"/>
        </w:rPr>
        <w:t>Федеральный закон от 8.08.2001 г. № 134-ФЗ "О защите прав юридических лиц и индивидуальных предпринимателей при проведении государственного контроля (надзора)" (ред. от 30.12.2006) // "Собрание законодательства РФ", 13.08.2001, № 33 (часть I), ст. 3436.</w:t>
      </w:r>
    </w:p>
    <w:p>
      <w:pPr>
        <w:pStyle w:val="Footnote"/>
        <w:numPr>
          <w:ilvl w:val="0"/>
          <w:numId w:val="1"/>
        </w:numPr>
        <w:spacing w:lineRule="auto" w:line="360"/>
        <w:ind w:left="0" w:hanging="0"/>
        <w:jc w:val="both"/>
        <w:rPr>
          <w:sz w:val="28"/>
          <w:szCs w:val="28"/>
        </w:rPr>
      </w:pPr>
      <w:r>
        <w:rPr>
          <w:sz w:val="28"/>
          <w:szCs w:val="28"/>
        </w:rPr>
        <w:t>Федеральный закон от 16.07.1998 № 102-ФЗ "Об ипотеке (залоге недвижимости)" (ред. от 04.12.2007) // "Собрание законодательства РФ", 20.07.1998, № 29, ст. 3400.</w:t>
      </w:r>
    </w:p>
    <w:p>
      <w:pPr>
        <w:pStyle w:val="Footnote"/>
        <w:numPr>
          <w:ilvl w:val="0"/>
          <w:numId w:val="1"/>
        </w:numPr>
        <w:spacing w:lineRule="auto" w:line="360"/>
        <w:ind w:left="0" w:hanging="0"/>
        <w:jc w:val="both"/>
        <w:rPr>
          <w:sz w:val="28"/>
          <w:szCs w:val="28"/>
        </w:rPr>
      </w:pPr>
      <w:r>
        <w:rPr>
          <w:sz w:val="28"/>
          <w:szCs w:val="28"/>
        </w:rPr>
        <w:t>Федеральный закон от 12.01.1996 г. № 7-ФЗ "О некоммерческих организациях" (ред. от 01.12.2007) // "Собрание законодательства РФ", 15.01.1996, № 3, ст. 145.</w:t>
      </w:r>
    </w:p>
    <w:p>
      <w:pPr>
        <w:pStyle w:val="Footnote"/>
        <w:numPr>
          <w:ilvl w:val="0"/>
          <w:numId w:val="1"/>
        </w:numPr>
        <w:spacing w:lineRule="auto" w:line="360"/>
        <w:ind w:left="0" w:hanging="0"/>
        <w:jc w:val="both"/>
        <w:rPr>
          <w:sz w:val="28"/>
          <w:szCs w:val="28"/>
        </w:rPr>
      </w:pPr>
      <w:r>
        <w:rPr>
          <w:sz w:val="28"/>
          <w:szCs w:val="28"/>
        </w:rPr>
        <w:t>Федеральный закон от 07.02.1992 № 2300-1 "О защите прав потребителей" ( ред. от 25.10.2007) // "Собрание законодательства РФ", 15.01.1996, № 3, ст. 140.</w:t>
      </w:r>
    </w:p>
    <w:p>
      <w:pPr>
        <w:pStyle w:val="Footnote"/>
        <w:numPr>
          <w:ilvl w:val="0"/>
          <w:numId w:val="1"/>
        </w:numPr>
        <w:spacing w:lineRule="auto" w:line="360"/>
        <w:ind w:left="0" w:hanging="0"/>
        <w:jc w:val="both"/>
        <w:rPr>
          <w:sz w:val="28"/>
          <w:szCs w:val="28"/>
        </w:rPr>
      </w:pPr>
      <w:r>
        <w:rPr>
          <w:sz w:val="28"/>
          <w:szCs w:val="28"/>
        </w:rPr>
        <w:t>«Основы законодательства РФ о нотариате» от 11.02.1993 № 4462-1 (ред. от 18.10.2007) // "Российская газета", № 49, 13.03.1993.</w:t>
      </w:r>
    </w:p>
    <w:p>
      <w:pPr>
        <w:pStyle w:val="Footnote"/>
        <w:numPr>
          <w:ilvl w:val="0"/>
          <w:numId w:val="1"/>
        </w:numPr>
        <w:spacing w:lineRule="auto" w:line="360"/>
        <w:ind w:left="0" w:hanging="0"/>
        <w:jc w:val="both"/>
        <w:rPr>
          <w:sz w:val="28"/>
          <w:szCs w:val="28"/>
        </w:rPr>
      </w:pPr>
      <w:r>
        <w:rPr>
          <w:sz w:val="28"/>
          <w:szCs w:val="28"/>
        </w:rPr>
        <w:t>Постановление ФАС Поволжского округа от 05.07.2007 по делу № А06-6722/2006-8.</w:t>
      </w:r>
    </w:p>
    <w:p>
      <w:pPr>
        <w:pStyle w:val="TextBody"/>
        <w:numPr>
          <w:ilvl w:val="0"/>
          <w:numId w:val="1"/>
        </w:numPr>
        <w:tabs>
          <w:tab w:val="clear" w:pos="708"/>
          <w:tab w:val="left" w:pos="360" w:leader="none"/>
        </w:tabs>
        <w:spacing w:lineRule="auto" w:line="360" w:before="0" w:after="0"/>
        <w:ind w:left="0" w:hanging="0"/>
        <w:jc w:val="both"/>
        <w:rPr>
          <w:sz w:val="28"/>
          <w:szCs w:val="28"/>
        </w:rPr>
      </w:pPr>
      <w:r>
        <w:rPr>
          <w:sz w:val="28"/>
          <w:szCs w:val="28"/>
        </w:rPr>
        <w:t>Всеобщая декларация прав человека от 10.12.1948г.</w:t>
      </w:r>
    </w:p>
    <w:sectPr>
      <w:headerReference w:type="default" r:id="rId2"/>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 51-ФЗ (ред. от 26.06.2007) // "Собрание законодательства РФ", 05.12.1994, № 32, ст. 3301.</w:t>
      </w:r>
    </w:p>
  </w:footnote>
  <w:footnote w:id="3">
    <w:p>
      <w:pPr>
        <w:pStyle w:val="Footnote"/>
        <w:spacing w:lineRule="auto" w:line="360"/>
        <w:jc w:val="both"/>
        <w:rPr/>
      </w:pPr>
      <w:r>
        <w:rPr>
          <w:rStyle w:val="FootnoteCharacters"/>
        </w:rPr>
        <w:footnoteRef/>
      </w:r>
      <w:r>
        <w:rPr/>
        <w:t xml:space="preserve"> </w:t>
      </w:r>
      <w:r>
        <w:rPr/>
        <w:t>Федеральный закон от 07.02.1992 № 2300-1 "О защите прав потребителей" (ред. от 25.10.2007) // "Собрание законодательства РФ", 15.01.1996, № 3, ст. 140.</w:t>
      </w:r>
    </w:p>
  </w:footnote>
  <w:footnote w:id="4">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07.02.1992 № 2300-1 "О защите прав потребителей" ( ред. от 25.10.2007) // "Собрание законодательства РФ", 15.01.1996, № 3, ст. 140.</w:t>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Корнилов Э. Практика применения законодательства о правах потребителей // Российская юстиция. 2003. № 8. С.27.</w:t>
      </w:r>
    </w:p>
  </w:footnote>
  <w:footnote w:id="6">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Гражданское право. М., 2007. С. 138.</w:t>
      </w:r>
    </w:p>
  </w:footnote>
  <w:footnote w:id="7">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2.01.1996 г. № 7-ФЗ "О некоммерческих организациях" (ред. от 01.12.2007) // "Собрание законодательства РФ", 15.01.1996, № 3, ст. 145.</w:t>
      </w:r>
    </w:p>
  </w:footnote>
  <w:footnote w:id="8">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мола А.И. Гражданское право. М., 2007. С. 239.</w:t>
      </w:r>
    </w:p>
  </w:footnote>
  <w:footnote w:id="9">
    <w:p>
      <w:pPr>
        <w:pStyle w:val="Footnote"/>
        <w:spacing w:lineRule="auto" w:line="360"/>
        <w:jc w:val="both"/>
        <w:rPr/>
      </w:pPr>
      <w:r>
        <w:rPr>
          <w:rStyle w:val="FootnoteCharacters"/>
        </w:rPr>
        <w:footnoteRef/>
      </w:r>
      <w:r>
        <w:rPr/>
        <w:t xml:space="preserve"> </w:t>
      </w:r>
      <w:r>
        <w:rPr/>
        <w:t>Федеральный закон от 07.02.1992 № 2300-1 "О защите прав потребителей" ( ред. от 25.10.2007) // "Собрание законодательства РФ", 15.01.1996, № 3, ст. 140.</w:t>
      </w:r>
    </w:p>
  </w:footnote>
  <w:footnote w:id="10">
    <w:p>
      <w:pPr>
        <w:pStyle w:val="Normal"/>
        <w:autoSpaceDE w:val="false"/>
        <w:spacing w:lineRule="auto" w:line="360"/>
        <w:jc w:val="both"/>
        <w:rPr/>
      </w:pPr>
      <w:r>
        <w:rPr>
          <w:rStyle w:val="FootnoteCharacters"/>
        </w:rPr>
        <w:footnoteRef/>
      </w:r>
      <w:r>
        <w:rPr>
          <w:sz w:val="20"/>
          <w:szCs w:val="20"/>
        </w:rPr>
        <w:t xml:space="preserve"> </w:t>
      </w:r>
      <w:r>
        <w:rPr>
          <w:sz w:val="20"/>
          <w:szCs w:val="20"/>
        </w:rPr>
        <w:t>Укусова Е. Дела о защите прав неопределенного круга лиц // Российская юстиция. 2006. № 11. С. 3.</w:t>
      </w:r>
    </w:p>
  </w:footnote>
  <w:footnote w:id="11">
    <w:p>
      <w:pPr>
        <w:pStyle w:val="Footnote"/>
        <w:spacing w:lineRule="auto" w:line="360"/>
        <w:jc w:val="both"/>
        <w:rPr/>
      </w:pPr>
      <w:r>
        <w:rPr>
          <w:rStyle w:val="FootnoteCharacters"/>
        </w:rPr>
        <w:footnoteRef/>
      </w:r>
      <w:r>
        <w:rPr/>
        <w:t xml:space="preserve"> </w:t>
      </w:r>
      <w:r>
        <w:rPr/>
        <w:t>Федеральный закон от 07.02.1992 № 2300-1 "О защите прав потребителей" ( ред. от 25.10.2007) // "Собрание законодательства РФ", 15.01.1996, № 3, ст. 140.</w:t>
      </w:r>
    </w:p>
  </w:footnote>
  <w:footnote w:id="12">
    <w:p>
      <w:pPr>
        <w:pStyle w:val="Normal"/>
        <w:spacing w:lineRule="auto" w:line="360"/>
        <w:jc w:val="both"/>
        <w:rPr/>
      </w:pPr>
      <w:r>
        <w:rPr>
          <w:rStyle w:val="FootnoteCharacters"/>
        </w:rPr>
        <w:footnoteRef/>
      </w:r>
      <w:r>
        <w:rPr>
          <w:sz w:val="20"/>
          <w:szCs w:val="20"/>
        </w:rPr>
        <w:t xml:space="preserve"> </w:t>
      </w:r>
      <w:r>
        <w:rPr>
          <w:sz w:val="20"/>
          <w:szCs w:val="20"/>
        </w:rPr>
        <w:t xml:space="preserve">Курноскина О. Г. </w:t>
      </w:r>
      <w:r>
        <w:rPr>
          <w:kern w:val="2"/>
          <w:sz w:val="20"/>
          <w:szCs w:val="20"/>
        </w:rPr>
        <w:t>Правила торговли и защита прав продавца. М., 2004. С. 35.</w:t>
      </w:r>
    </w:p>
  </w:footnote>
  <w:footnote w:id="13">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сновы законодательства РФ о нотариате» от 11.02.1993 № 4462-1 (ред. от 18.10.2007) // "Российская газета", № 49, 13.03.1993.</w:t>
      </w:r>
    </w:p>
  </w:footnote>
  <w:footnote w:id="14">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 51-ФЗ (ред. от 26.06.2007) // "Собрание законодательства РФ", 05.12.1994, № 32, ст. 3301.</w:t>
      </w:r>
    </w:p>
  </w:footnote>
  <w:footnote w:id="15">
    <w:p>
      <w:pPr>
        <w:pStyle w:val="Normal"/>
        <w:spacing w:lineRule="auto" w:line="360"/>
        <w:jc w:val="both"/>
        <w:rPr/>
      </w:pPr>
      <w:r>
        <w:rPr>
          <w:rStyle w:val="FootnoteCharacters"/>
        </w:rPr>
        <w:footnoteRef/>
      </w:r>
      <w:r>
        <w:rPr>
          <w:sz w:val="20"/>
          <w:szCs w:val="20"/>
        </w:rPr>
        <w:t xml:space="preserve"> </w:t>
      </w:r>
      <w:r>
        <w:rPr>
          <w:sz w:val="20"/>
          <w:szCs w:val="20"/>
        </w:rPr>
        <w:t xml:space="preserve">Тишуков Ю. В. </w:t>
      </w:r>
      <w:r>
        <w:rPr>
          <w:kern w:val="2"/>
          <w:sz w:val="20"/>
          <w:szCs w:val="20"/>
        </w:rPr>
        <w:t>Ответственность продавца. М., 2008. С. 93.</w:t>
      </w:r>
    </w:p>
  </w:footnote>
  <w:footnote w:id="16">
    <w:p>
      <w:pPr>
        <w:pStyle w:val="Footnote"/>
        <w:spacing w:lineRule="auto" w:line="360"/>
        <w:jc w:val="both"/>
        <w:rPr/>
      </w:pPr>
      <w:r>
        <w:rPr>
          <w:rStyle w:val="FootnoteCharacters"/>
        </w:rPr>
        <w:footnoteRef/>
      </w:r>
      <w:r>
        <w:rPr/>
        <w:t xml:space="preserve"> </w:t>
      </w:r>
      <w:r>
        <w:rPr/>
        <w:t xml:space="preserve">Тишуков Ю. В. </w:t>
      </w:r>
      <w:r>
        <w:rPr>
          <w:kern w:val="2"/>
        </w:rPr>
        <w:t>Ответственность продавца. М., 2008. С. 96.</w:t>
      </w:r>
    </w:p>
  </w:footnote>
  <w:footnote w:id="17">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8.08.2001 г. N 134-ФЗ "О защите прав юридических лиц и индивидуальных предпринимателей при проведении государственного контроля (надзора)" (ред. от 30.12.2006) // "Собрание законодательства РФ", 13.08.2001, № 33 (часть I), ст. 3436.</w:t>
      </w:r>
    </w:p>
  </w:footnote>
  <w:footnote w:id="18">
    <w:p>
      <w:pPr>
        <w:pStyle w:val="Normal"/>
        <w:spacing w:lineRule="auto" w:line="360"/>
        <w:jc w:val="both"/>
        <w:rPr/>
      </w:pPr>
      <w:r>
        <w:rPr>
          <w:rStyle w:val="FootnoteCharacters"/>
        </w:rPr>
        <w:footnoteRef/>
      </w:r>
      <w:r>
        <w:rPr>
          <w:sz w:val="20"/>
          <w:szCs w:val="20"/>
        </w:rPr>
        <w:t xml:space="preserve"> </w:t>
      </w:r>
      <w:r>
        <w:rPr>
          <w:sz w:val="20"/>
          <w:szCs w:val="20"/>
        </w:rPr>
        <w:t xml:space="preserve">Шахурина Ф.Р., Цыкоза Г.Н. </w:t>
      </w:r>
      <w:r>
        <w:rPr>
          <w:kern w:val="2"/>
          <w:sz w:val="20"/>
          <w:szCs w:val="20"/>
        </w:rPr>
        <w:t>Защита прав потребителей: Права потребителей; Ответственность продавцов (изготовителей, исполнителей. М., 2003. С. 23.</w:t>
      </w:r>
    </w:p>
  </w:footnote>
  <w:footnote w:id="19">
    <w:p>
      <w:pPr>
        <w:pStyle w:val="Footnote"/>
        <w:spacing w:lineRule="auto" w:line="360"/>
        <w:jc w:val="both"/>
        <w:rPr/>
      </w:pPr>
      <w:r>
        <w:rPr>
          <w:rStyle w:val="FootnoteCharacters"/>
        </w:rPr>
        <w:footnoteRef/>
      </w:r>
      <w:r>
        <w:rPr/>
        <w:t xml:space="preserve"> </w:t>
      </w:r>
      <w:r>
        <w:rPr/>
        <w:t>Федеральный закон от 07.02.1992 № 2300-1 "О защите прав потребителей" ( ред. от 25.10.2007) // "Собрание законодательства РФ", 15.01.1996, № 3, ст. 140.</w:t>
      </w:r>
    </w:p>
  </w:footnote>
  <w:footnote w:id="20">
    <w:p>
      <w:pPr>
        <w:pStyle w:val="Footnote"/>
        <w:spacing w:lineRule="auto" w:line="360"/>
        <w:jc w:val="both"/>
        <w:rPr/>
      </w:pPr>
      <w:r>
        <w:rPr>
          <w:rStyle w:val="FootnoteCharacters"/>
        </w:rPr>
        <w:footnoteRef/>
      </w:r>
      <w:r>
        <w:rPr/>
        <w:t xml:space="preserve"> </w:t>
      </w:r>
      <w:r>
        <w:rPr/>
        <w:t>Федеральный закон от 8.08.2001 г. № 134-ФЗ "О защите прав юридических лиц и индивидуальных предпринимателей при проведении государственного контроля (надзора)" (ред. от 30.12.2006) // "Собрание законодательства РФ", 13.08.2001, № 33 (часть I), ст. 3436.</w:t>
      </w:r>
    </w:p>
  </w:footnote>
  <w:footnote w:id="21">
    <w:p>
      <w:pPr>
        <w:pStyle w:val="Footnote"/>
        <w:spacing w:lineRule="auto" w:line="360"/>
        <w:jc w:val="both"/>
        <w:rPr/>
      </w:pPr>
      <w:r>
        <w:rPr>
          <w:rStyle w:val="FootnoteCharacters"/>
        </w:rPr>
        <w:footnoteRef/>
      </w:r>
      <w:r>
        <w:rPr/>
        <w:t xml:space="preserve"> </w:t>
      </w:r>
      <w:r>
        <w:rPr/>
        <w:t>Федеральный закон от 8.08.2001 г. № 134-ФЗ "О защите прав юридических лиц и индивидуальных предпринимателей при проведении государственного контроля (надзора)" (ред. от 30.12.2006) // "Собрание законодательства РФ", 13.08.2001, № 33 (часть I), ст. 3436.</w:t>
      </w:r>
    </w:p>
  </w:footnote>
  <w:footnote w:id="22">
    <w:p>
      <w:pPr>
        <w:pStyle w:val="Normal"/>
        <w:spacing w:lineRule="auto" w:line="360"/>
        <w:jc w:val="both"/>
        <w:rPr/>
      </w:pPr>
      <w:r>
        <w:rPr>
          <w:rStyle w:val="FootnoteCharacters"/>
        </w:rPr>
        <w:footnoteRef/>
      </w:r>
      <w:r>
        <w:rPr>
          <w:sz w:val="20"/>
          <w:szCs w:val="20"/>
        </w:rPr>
        <w:t xml:space="preserve"> </w:t>
      </w:r>
      <w:r>
        <w:rPr>
          <w:sz w:val="20"/>
          <w:szCs w:val="20"/>
        </w:rPr>
        <w:t xml:space="preserve">Курноскина О. Г. </w:t>
      </w:r>
      <w:r>
        <w:rPr>
          <w:kern w:val="2"/>
          <w:sz w:val="20"/>
          <w:szCs w:val="20"/>
        </w:rPr>
        <w:t>Правила торговли и защита прав продавца. М., 2004. С. 126.</w:t>
      </w:r>
    </w:p>
  </w:footnote>
  <w:footnote w:id="23">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мола А.И. Гражданское право. М., 2007. С. 135.</w:t>
      </w:r>
    </w:p>
  </w:footnote>
  <w:footnote w:id="24">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омола А.И. Гражданское право. М., 2007. С. 137.</w:t>
      </w:r>
    </w:p>
  </w:footnote>
  <w:footnote w:id="25">
    <w:p>
      <w:pPr>
        <w:pStyle w:val="Normal"/>
        <w:spacing w:lineRule="auto" w:line="360"/>
        <w:jc w:val="both"/>
        <w:rPr/>
      </w:pPr>
      <w:r>
        <w:rPr>
          <w:rStyle w:val="FootnoteCharacters"/>
        </w:rPr>
        <w:footnoteRef/>
      </w:r>
      <w:r>
        <w:rPr>
          <w:sz w:val="20"/>
          <w:szCs w:val="20"/>
        </w:rPr>
        <w:t xml:space="preserve"> </w:t>
      </w:r>
      <w:r>
        <w:rPr>
          <w:sz w:val="20"/>
          <w:szCs w:val="20"/>
        </w:rPr>
        <w:t>Тархов В.А. Гражданское право. Курс. Общая часть. М., 2007. С. 193.</w:t>
      </w:r>
    </w:p>
  </w:footnote>
  <w:footnote w:id="26">
    <w:p>
      <w:pPr>
        <w:pStyle w:val="Normal"/>
        <w:spacing w:lineRule="auto" w:line="360"/>
        <w:jc w:val="both"/>
        <w:rPr/>
      </w:pPr>
      <w:r>
        <w:rPr>
          <w:rStyle w:val="FootnoteCharacters"/>
        </w:rPr>
        <w:footnoteRef/>
      </w:r>
      <w:r>
        <w:rPr>
          <w:sz w:val="20"/>
          <w:szCs w:val="20"/>
        </w:rPr>
        <w:t xml:space="preserve"> </w:t>
      </w:r>
      <w:r>
        <w:rPr>
          <w:sz w:val="20"/>
          <w:szCs w:val="20"/>
        </w:rPr>
        <w:t>Фоков А. П., Попонов Ю. Г., Черкашина И. Л., Черкашин В. А. Гражданское право. М., 2007. С. 312.</w:t>
      </w:r>
    </w:p>
  </w:footnote>
  <w:footnote w:id="27">
    <w:p>
      <w:pPr>
        <w:pStyle w:val="Footnote"/>
        <w:spacing w:lineRule="auto" w:line="360"/>
        <w:jc w:val="both"/>
        <w:rPr/>
      </w:pPr>
      <w:r>
        <w:rPr>
          <w:rStyle w:val="FootnoteCharacters"/>
        </w:rPr>
        <w:footnoteRef/>
      </w:r>
      <w:r>
        <w:rPr/>
        <w:t xml:space="preserve"> </w:t>
      </w:r>
      <w:r>
        <w:rPr/>
        <w:t>Фоков А. П., Попонов Ю. Г., Черкашина И. Л., Черкашин В. А. Гражданское право. М., 2007. С. 315.</w:t>
      </w:r>
    </w:p>
  </w:footnote>
  <w:footnote w:id="28">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новление ФАС Поволжского округа от 05.07.2007 по делу № А06-6722/2006-8.</w:t>
      </w:r>
    </w:p>
  </w:footnote>
  <w:footnote w:id="29">
    <w:p>
      <w:pPr>
        <w:pStyle w:val="Normal"/>
        <w:spacing w:lineRule="auto" w:line="360"/>
        <w:jc w:val="both"/>
        <w:rPr/>
      </w:pPr>
      <w:r>
        <w:rPr>
          <w:rStyle w:val="FootnoteCharacters"/>
        </w:rPr>
        <w:footnoteRef/>
      </w:r>
      <w:r>
        <w:rPr>
          <w:sz w:val="20"/>
          <w:szCs w:val="20"/>
        </w:rPr>
        <w:t xml:space="preserve"> </w:t>
      </w:r>
      <w:r>
        <w:rPr>
          <w:sz w:val="20"/>
          <w:szCs w:val="20"/>
        </w:rPr>
        <w:t xml:space="preserve">Энтони Паринелло. </w:t>
      </w:r>
      <w:r>
        <w:rPr>
          <w:kern w:val="2"/>
          <w:sz w:val="20"/>
          <w:szCs w:val="20"/>
        </w:rPr>
        <w:t>Как продавцу найти своего покупателя и обойти его право вето. М., 2006. С. 84.</w:t>
      </w:r>
    </w:p>
  </w:footnote>
  <w:footnote w:id="30">
    <w:p>
      <w:pPr>
        <w:pStyle w:val="Footnote"/>
        <w:spacing w:lineRule="auto" w:line="360"/>
        <w:jc w:val="both"/>
        <w:rPr/>
      </w:pPr>
      <w:r>
        <w:rPr>
          <w:rStyle w:val="FootnoteCharacters"/>
        </w:rPr>
        <w:footnoteRef/>
      </w:r>
      <w:r>
        <w:rPr/>
        <w:t xml:space="preserve"> </w:t>
      </w:r>
      <w:r>
        <w:rPr/>
        <w:t>Ильченко А.Л. Защита прав продавца при купле-продаже недвижимости // «Юрист». № 6. 2004.</w:t>
      </w:r>
    </w:p>
  </w:footnote>
  <w:footnote w:id="31">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 51-ФЗ (ред. от 26.06.2007) // "Собрание законодательства РФ", 05.12.1994, № 32, ст. 3301.</w:t>
      </w:r>
    </w:p>
  </w:footnote>
  <w:footnote w:id="32">
    <w:p>
      <w:pPr>
        <w:pStyle w:val="Normal"/>
        <w:spacing w:lineRule="auto" w:line="360"/>
        <w:jc w:val="both"/>
        <w:rPr/>
      </w:pPr>
      <w:r>
        <w:rPr>
          <w:rStyle w:val="FootnoteCharacters"/>
        </w:rPr>
        <w:footnoteRef/>
      </w:r>
      <w:r>
        <w:rPr>
          <w:sz w:val="20"/>
          <w:szCs w:val="20"/>
        </w:rPr>
        <w:t xml:space="preserve"> </w:t>
      </w:r>
      <w:r>
        <w:rPr>
          <w:sz w:val="20"/>
          <w:szCs w:val="20"/>
        </w:rPr>
        <w:t>Брагинский М.И., Витрянский В.В. Договорное право: Общие положения. М., 2007. С. 384.</w:t>
      </w:r>
    </w:p>
  </w:footnote>
  <w:footnote w:id="33">
    <w:p>
      <w:pPr>
        <w:pStyle w:val="ConsPlusNorma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лексеев С.С. Гражданское право. М., 2007. С. 204.</w:t>
      </w:r>
    </w:p>
  </w:footnote>
  <w:footnote w:id="34">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6.07.1998 № 102-ФЗ "Об ипотеке (залоге недвижимости)" (ред. от 04.12.2007) // "Собрание законодательства РФ", 20.07.1998, № 29, ст. 3400.</w:t>
      </w:r>
    </w:p>
  </w:footnote>
  <w:footnote w:id="35">
    <w:p>
      <w:pPr>
        <w:pStyle w:val="Normal"/>
        <w:spacing w:lineRule="auto" w:line="360"/>
        <w:jc w:val="both"/>
        <w:rPr/>
      </w:pPr>
      <w:r>
        <w:rPr>
          <w:rStyle w:val="FootnoteCharacters"/>
        </w:rPr>
        <w:footnoteRef/>
      </w:r>
      <w:r>
        <w:rPr>
          <w:sz w:val="20"/>
          <w:szCs w:val="20"/>
        </w:rPr>
        <w:t xml:space="preserve"> </w:t>
      </w:r>
      <w:r>
        <w:rPr>
          <w:sz w:val="20"/>
          <w:szCs w:val="20"/>
        </w:rPr>
        <w:t xml:space="preserve">Курноскина О. Г. </w:t>
      </w:r>
      <w:r>
        <w:rPr>
          <w:kern w:val="2"/>
          <w:sz w:val="20"/>
          <w:szCs w:val="20"/>
        </w:rPr>
        <w:t>Правила торговли и защита прав продавца. М., 2004. С. 92.</w:t>
      </w:r>
    </w:p>
  </w:footnote>
  <w:footnote w:id="36">
    <w:p>
      <w:pPr>
        <w:pStyle w:val="Normal"/>
        <w:autoSpaceDE w:val="false"/>
        <w:spacing w:lineRule="auto" w:line="360"/>
        <w:jc w:val="both"/>
        <w:rPr/>
      </w:pPr>
      <w:r>
        <w:rPr>
          <w:rStyle w:val="FootnoteCharacters"/>
        </w:rPr>
        <w:footnoteRef/>
      </w:r>
      <w:r>
        <w:rPr>
          <w:sz w:val="20"/>
          <w:szCs w:val="20"/>
        </w:rPr>
        <w:t xml:space="preserve"> </w:t>
      </w:r>
      <w:r>
        <w:rPr>
          <w:sz w:val="20"/>
          <w:szCs w:val="20"/>
        </w:rPr>
        <w:t>Корнилов Э. Практика применения законодательства о правах потребителей // Российская юстиция. 2003. № 8. С.27.</w:t>
      </w:r>
    </w:p>
  </w:footnote>
  <w:footnote w:id="37">
    <w:p>
      <w:pPr>
        <w:pStyle w:val="Normal"/>
        <w:autoSpaceDE w:val="false"/>
        <w:spacing w:lineRule="auto" w:line="360"/>
        <w:jc w:val="both"/>
        <w:rPr/>
      </w:pPr>
      <w:r>
        <w:rPr>
          <w:rStyle w:val="FootnoteCharacters"/>
        </w:rPr>
        <w:footnoteRef/>
      </w:r>
      <w:r>
        <w:rPr>
          <w:sz w:val="20"/>
          <w:szCs w:val="20"/>
        </w:rPr>
        <w:t xml:space="preserve"> </w:t>
      </w:r>
      <w:r>
        <w:rPr>
          <w:sz w:val="20"/>
          <w:szCs w:val="20"/>
        </w:rPr>
        <w:t>Ильченко А.Л. Защита прав продавца при купле-продаже недвижимости // «Юрист». № 6. 2004.</w:t>
      </w:r>
    </w:p>
  </w:footnote>
  <w:footnote w:id="38">
    <w:p>
      <w:pPr>
        <w:pStyle w:val="Normal"/>
        <w:spacing w:lineRule="auto" w:line="360"/>
        <w:jc w:val="both"/>
        <w:rPr/>
      </w:pPr>
      <w:r>
        <w:rPr>
          <w:rStyle w:val="FootnoteCharacters"/>
        </w:rPr>
        <w:footnoteRef/>
      </w:r>
      <w:r>
        <w:rPr>
          <w:sz w:val="20"/>
          <w:szCs w:val="20"/>
        </w:rPr>
        <w:t xml:space="preserve"> </w:t>
      </w:r>
      <w:r>
        <w:rPr>
          <w:sz w:val="20"/>
          <w:szCs w:val="20"/>
        </w:rPr>
        <w:t>Тархов В.А. Гражданское право. Курс. Общая часть. М., 2007. С. 127.</w:t>
      </w:r>
    </w:p>
  </w:footnote>
  <w:footnote w:id="39">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 51-ФЗ (ред. от 26.06.2007) // "Собрание законодательства РФ", 05.12.1994, № 32, ст. 3301.</w:t>
      </w:r>
    </w:p>
  </w:footnote>
  <w:footnote w:id="40">
    <w:p>
      <w:pPr>
        <w:pStyle w:val="Footnote"/>
        <w:spacing w:lineRule="auto" w:line="360"/>
        <w:jc w:val="both"/>
        <w:rPr/>
      </w:pPr>
      <w:r>
        <w:rPr>
          <w:rStyle w:val="FootnoteCharacters"/>
        </w:rPr>
        <w:footnoteRef/>
      </w:r>
      <w:r>
        <w:rPr/>
        <w:t xml:space="preserve"> </w:t>
      </w:r>
      <w:r>
        <w:rPr/>
        <w:t>«Гражданский кодекс Российской Федерации (часть первая)» от 30.11.1994 № 51-ФЗ (ред. от 26.06.2007) // "Собрание законодательства РФ", 05.12.1994, № 32, ст. 3301.</w:t>
      </w:r>
    </w:p>
  </w:footnote>
  <w:footnote w:id="41">
    <w:p>
      <w:pPr>
        <w:pStyle w:val="Normal"/>
        <w:spacing w:lineRule="auto" w:line="360"/>
        <w:jc w:val="both"/>
        <w:rPr/>
      </w:pPr>
      <w:r>
        <w:rPr>
          <w:rStyle w:val="FootnoteCharacters"/>
        </w:rPr>
        <w:footnoteRef/>
      </w:r>
      <w:r>
        <w:rPr>
          <w:sz w:val="20"/>
          <w:szCs w:val="20"/>
        </w:rPr>
        <w:t xml:space="preserve"> </w:t>
      </w:r>
      <w:r>
        <w:rPr>
          <w:sz w:val="20"/>
          <w:szCs w:val="20"/>
        </w:rPr>
        <w:t>Фоков А. П., Попонов Ю. Г., Черкашина И. Л., Черкашин В. А. Гражданское право. М., 2007. С. 318.</w:t>
      </w:r>
    </w:p>
  </w:footnote>
  <w:footnote w:id="42">
    <w:p>
      <w:pPr>
        <w:pStyle w:val="Footnote"/>
        <w:spacing w:lineRule="auto" w:line="360"/>
        <w:jc w:val="both"/>
        <w:rPr/>
      </w:pPr>
      <w:r>
        <w:rPr>
          <w:rStyle w:val="FootnoteCharacters"/>
        </w:rPr>
        <w:footnoteRef/>
      </w:r>
      <w:r>
        <w:rPr/>
        <w:t xml:space="preserve"> </w:t>
      </w:r>
      <w:r>
        <w:rPr/>
        <w:t>Фоков А. П., Попонов Ю. Г., Черкашина И. Л., Черкашин В. А. Гражданское право. М., 2007. С. 325.</w:t>
      </w:r>
    </w:p>
  </w:footnote>
  <w:footnote w:id="43">
    <w:p>
      <w:pPr>
        <w:pStyle w:val="Footnote"/>
        <w:spacing w:lineRule="auto" w:line="360"/>
        <w:jc w:val="both"/>
        <w:rPr/>
      </w:pPr>
      <w:r>
        <w:rPr>
          <w:rStyle w:val="FootnoteCharacters"/>
        </w:rPr>
        <w:footnoteRef/>
      </w:r>
      <w:r>
        <w:rPr/>
        <w:t xml:space="preserve"> </w:t>
      </w:r>
      <w:r>
        <w:rPr/>
        <w:t>Фоков А. П., Попонов Ю. Г., Черкашина И. Л., Черкашин В. А. Гражданское право. М., 2007. С. 336.</w:t>
      </w:r>
    </w:p>
  </w:footnote>
  <w:footnote w:id="44">
    <w:p>
      <w:pPr>
        <w:pStyle w:val="Normal"/>
        <w:spacing w:lineRule="auto" w:line="360"/>
        <w:jc w:val="both"/>
        <w:rPr/>
      </w:pPr>
      <w:r>
        <w:rPr>
          <w:rStyle w:val="FootnoteCharacters"/>
        </w:rPr>
        <w:footnoteRef/>
      </w:r>
      <w:r>
        <w:rPr>
          <w:sz w:val="20"/>
          <w:szCs w:val="20"/>
        </w:rPr>
        <w:t xml:space="preserve"> </w:t>
      </w:r>
      <w:r>
        <w:rPr>
          <w:sz w:val="20"/>
          <w:szCs w:val="20"/>
        </w:rPr>
        <w:t>Шершеневич Г. Ф. Учебник русского гражданского права. М., 2005. С. 273.</w:t>
      </w:r>
    </w:p>
  </w:footnote>
  <w:footnote w:id="45">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Мозолин В.П. Развитие гражданского законодательства на современном этапе (дискуссионные проблемы) / Журнал российского права, 2005, №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435"/>
        </w:tabs>
        <w:ind w:left="435" w:hanging="435"/>
      </w:pPr>
      <w:rPr/>
    </w:lvl>
    <w:lvl w:ilvl="1">
      <w:start w:val="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13"/>
        </w:tabs>
        <w:ind w:left="1713" w:hanging="1005"/>
      </w:pPr>
      <w:rPr>
        <w:b w:val="false"/>
        <w:bCs w:val="false"/>
      </w:rPr>
    </w:lvl>
  </w:abstractNum>
  <w:abstractNum w:abstractNumId="5">
    <w:lvl w:ilvl="0">
      <w:start w:val="1"/>
      <w:numFmt w:val="decimal"/>
      <w:lvlText w:val="%1."/>
      <w:lvlJc w:val="left"/>
      <w:pPr>
        <w:tabs>
          <w:tab w:val="num" w:pos="390"/>
        </w:tabs>
        <w:ind w:left="390" w:hanging="390"/>
      </w:pPr>
      <w:rPr/>
    </w:lvl>
    <w:lvl w:ilvl="1">
      <w:start w:val="1"/>
      <w:numFmt w:val="decimal"/>
      <w:lvlText w:val="%1.%2."/>
      <w:lvlJc w:val="left"/>
      <w:pPr>
        <w:tabs>
          <w:tab w:val="num" w:pos="1800"/>
        </w:tabs>
        <w:ind w:left="1800" w:hanging="39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6">
    <w:lvl w:ilvl="0">
      <w:start w:val="1"/>
      <w:numFmt w:val="decimal"/>
      <w:lvlText w:val="%1."/>
      <w:lvlJc w:val="left"/>
      <w:pPr>
        <w:tabs>
          <w:tab w:val="num" w:pos="1335"/>
        </w:tabs>
        <w:ind w:left="1335" w:hanging="795"/>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6z0">
    <w:name w:val="WW8Num6z0"/>
    <w:qFormat/>
    <w:rPr>
      <w:rFonts w:ascii="Times New Roman" w:hAnsi="Times New Roman" w:eastAsia="Times New Roman" w:cs="Times New Roman"/>
    </w:rPr>
  </w:style>
  <w:style w:type="character" w:styleId="WW8Num7z0">
    <w:name w:val="WW8Num7z0"/>
    <w:qFormat/>
    <w:rPr>
      <w:b w:val="false"/>
      <w:bCs w:val="false"/>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00"/>
      <w:u w:val="single"/>
    </w:rPr>
  </w:style>
  <w:style w:type="character" w:styleId="3">
    <w:name w:val="Основной текст 3 Знак"/>
    <w:qFormat/>
    <w:rPr>
      <w:sz w:val="16"/>
      <w:szCs w:val="16"/>
    </w:rPr>
  </w:style>
  <w:style w:type="character" w:styleId="Style17">
    <w:name w:val="Основной текст Знак"/>
    <w:qFormat/>
    <w:rPr>
      <w:sz w:val="24"/>
      <w:szCs w:val="24"/>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9">
    <w:name w:val="Обычный (веб)"/>
    <w:basedOn w:val="Normal"/>
    <w:qFormat/>
    <w:pPr>
      <w:spacing w:before="280" w:after="280"/>
    </w:pPr>
    <w:rPr>
      <w:rFonts w:ascii="Tahoma" w:hAnsi="Tahoma" w:cs="Tahoma"/>
      <w:color w:val="000000"/>
      <w:sz w:val="22"/>
      <w:szCs w:val="22"/>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
    <w:name w:val="Основной текст 3"/>
    <w:basedOn w:val="Normal"/>
    <w:qFormat/>
    <w:pPr>
      <w:tabs>
        <w:tab w:val="clear" w:pos="708"/>
        <w:tab w:val="left" w:pos="360" w:leader="none"/>
      </w:tabs>
      <w:autoSpaceDE w:val="false"/>
      <w:spacing w:lineRule="auto" w:line="360"/>
      <w:jc w:val="both"/>
    </w:pPr>
    <w:rPr>
      <w:color w:val="000000"/>
      <w:sz w:val="28"/>
      <w:szCs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30:00Z</dcterms:created>
  <dc:creator>LJG</dc:creator>
  <dc:description/>
  <cp:keywords/>
  <dc:language>en-US</dc:language>
  <cp:lastModifiedBy>SYSTEM</cp:lastModifiedBy>
  <dcterms:modified xsi:type="dcterms:W3CDTF">2011-09-24T13:30:00Z</dcterms:modified>
  <cp:revision>2</cp:revision>
  <dc:subject/>
  <dc:title>ОГЛАВЛЕНИЕ:</dc:title>
</cp:coreProperties>
</file>