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Уфимский техникум экономики и пра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работа</w:t>
      </w:r>
    </w:p>
    <w:p>
      <w:pPr>
        <w:pStyle w:val="Normal"/>
        <w:spacing w:lineRule="auto" w:line="360"/>
        <w:jc w:val="center"/>
        <w:rPr>
          <w:color w:val="000000"/>
          <w:sz w:val="28"/>
          <w:szCs w:val="32"/>
          <w:lang w:val="en-US" w:eastAsia="en-US"/>
        </w:rPr>
      </w:pPr>
      <w:r>
        <w:rPr>
          <w:color w:val="000000"/>
          <w:sz w:val="28"/>
          <w:szCs w:val="32"/>
          <w:lang w:val="en-US" w:eastAsia="en-US"/>
        </w:rPr>
        <w:t xml:space="preserve">тема: </w:t>
      </w:r>
      <w:r>
        <w:rPr>
          <w:b/>
          <w:color w:val="000000"/>
          <w:sz w:val="28"/>
          <w:szCs w:val="32"/>
          <w:lang w:val="en-US" w:eastAsia="en-US"/>
        </w:rPr>
        <w:t>«Особенности социального обеспеч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ормативные документы, регламентирующие организацию работы органов социального обеспечения</w:t>
      </w:r>
    </w:p>
    <w:p>
      <w:pPr>
        <w:pStyle w:val="Normal"/>
        <w:numPr>
          <w:ilvl w:val="0"/>
          <w:numId w:val="1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рудовой стаж</w:t>
      </w:r>
    </w:p>
    <w:p>
      <w:pPr>
        <w:pStyle w:val="Normal"/>
        <w:numPr>
          <w:ilvl w:val="0"/>
          <w:numId w:val="1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собия и компенсационные выплаты по системе социального обеспечения</w:t>
      </w:r>
    </w:p>
    <w:p>
      <w:pPr>
        <w:pStyle w:val="Normal"/>
        <w:numPr>
          <w:ilvl w:val="0"/>
          <w:numId w:val="1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нсионное обеспечение</w:t>
      </w:r>
    </w:p>
    <w:p>
      <w:pPr>
        <w:pStyle w:val="Normal"/>
        <w:numPr>
          <w:ilvl w:val="0"/>
          <w:numId w:val="1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ьготы по системе социального обслуживан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Нормативные документы, регламентирующие организацию работы органов социаль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документы, регламентирующие организацию работы органов социального обеспечения:</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17 декабря 2001 года «О трудовых пенсиях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 Государственной Думой 30 ноября 2001 года. Одобрен Советом Федерации 5 декабря 2001 года. Настоящим Федеральным законом в соответствии с Конституцией Российской Федерации и Федеральным законом «Об обязательном пенсионном страховании в Российской Федерации» устанавливаются основания возникновения и порядок реализации права граждан Российской Федерации на трудовые пенсии.</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10 декабря 1995 года «Об основах социального обслуживания населения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 Государственной Думой 5 ноября 1995 года. Настоящий Федеральный закон в соответствии с Конституцией Российской Федерации,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оссийской Федерации. Законодательством Российской Федерации о социальном обслуживании состоит из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1 апреля 1996 года «Об индивидуальном (персонифицированном) учете в системе обязательного пенсионн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ят Государственной Думой 8 декабря 1995 года. Одобрен Советом Федерации 20 марта 1996 года. Настоящий Федеральный закон устанавливает правовую основу и принципы организации индивидуального (персонифицированного) учета сведений о гражданах, на которых распространяется действие законодательства Российской Федерации об обязательном пенсионном страховании. Правовую основу индивидуального (персонифицированного) учета составляют Конституция Российской Федерации, настоящий Федеральный закон, законы и иные нормативные правовые акты Российской Федерации, международные договоры Российской Федерации, регулирующие правоотношения в данной сфере. Органом, осуществляющим индивидуальный (персонифицированный) учет в системе обязательного пенсионного страхования, является Пенсионный фонд Российской Федерации. Он осуществляет прием и учет сведений о застрахованных лицах в системе индивидуального (персонифицированного) учета, а также внесение указанных сведений в индивидуальные лицевые счета застрахованных лиц в порядке и сроки, которые определяются Правительством Российской Федерации. </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17 июля 1999 года «О государственной социальн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ят Государственной Думой 25 июня 1999 года. Одобрен Советом Федерации 2 июля 1999 года. Настоящий Федеральный закон устанавливает правовые и организационные основы оказания государственной социальной помощи малоимущим семьям или малоимущим одиноко проживающим гражданам. Предметом регулирования настоящего Федерального закона не являются отношения, связанные с предоставлением гражданам льгот и социальных гарантий, установленных законодательством Российской Федерации. Законодательство о государственной социальной помощи состоит из Федерального закона «О прожиточном минимуме в Российской Федерации», Федерального закона «О финансовых основах местного самоуправления в Российской Федерации», настоящего Федерального закона, других федеральных законов и иных нормативных правовых актов Российской Федерации, законов и иных нормативных правовых актов субъектов Российской Федерации. </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15 декабря 2001 года «Об обязательном пенсионном страховании в Российской Федераци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 xml:space="preserve">Принят Государственной Думой 30 ноября 2001 года. Одобрен Советом Федерации 5 декабря 2001 года. Настоящий Федеральный закон устанавливает основы государственного регулирования обязательного пенсионного страхования в Российской Федерации, регулирует правоотношения в системе обязательного пенсионного страхования, основания возникновения и порядок осуществления их прав и обязанностей, ответственность субъектов обязательного пенсионного страхования. Субъектами обязательного пенсионного страхования являются федеральные органы государственной власти, страхователи, страховщик и застрахованные лица. Обязательное пенсионное страхование в Российской Федерации осуществляется страховщиком, которым является Пенсионный фонд Российской Федерации. </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2 августа 1995 года «О социальном обслуживании граждан пожилого возраста и инвалидов».</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ринят государственной Думой 17 мая 1995 года. Одобрен Советом Федерации 21 июля 1995 года. Настоящий Федеральный закон регулирует отношения в сфере социального обслуживания граждан пожилого возраста и инвалидов, являющегося одним из направлений деятельности по социальной защите населения, устанавливает экономические, социальные и правовые гарантии для граждан пожилого возраста и инвалидов, исходя из необходимости утверждения принципов человеколюбия и милосердия в обществе. Законодательство Российской Федерации о социальном обслуживании граждан пожилого возраста и инвалидов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24 ноября 1995 года «О социальной защите инвалидов в Российской Федераци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ринят Государственной Думой 20 июля 1995 года. Одобрен Советом Федерации 15 ноября 1995 года. 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12 января 1995 года «О ветеранах».</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ринят Государственной Думой 16 декабря 1994 года. 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каз Президента Российской Федерации от 25 марта 1993 года «О мерах профессиональной реабилитации и обеспечению занятости инвалидов».</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тановления Правительства Российской Федерации от 28 мая 1992 года №356 «О мерах по социальной защите инвалидов, нуждающихся в специальных транспортных средствах».</w:t>
      </w:r>
    </w:p>
    <w:p>
      <w:pPr>
        <w:pStyle w:val="Normal"/>
        <w:numPr>
          <w:ilvl w:val="1"/>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тановление Правительства Российской Федерации от 25 ноября 1995 года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И другие нормативные правовые документы.</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Трудовой ст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рудовой стаж- это продолжительность трудовой или иной общественно полезной деятельности граждан, как оплачиваемое, так и не оплачиваемое, не зависимо от того, когда и где она протекала, которая порождает определенные правовые последствия (право на пенсию, на пособие по временной нетрудоспособн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предусматривает 4 вида трудового стажа, с учетом которых предоставляются те или иные виды социального обеспеч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раховой стаж,</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щий трудовой стаж,</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прерывный трудовой стаж,</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пециальный трудовой стаж (выслуга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засчитываемые в трудовой стаж, подсчитываются по их фактической продолжительности календарно, т.е. со дня ее окончания, включая дни отдыха, праздничные и другие нерабочие дни. Начало и окончание соответствующего периода, как правило, указывается в документах - трудовой книжке, справке о работе, военном билете и т.д. Если в документах отсутствуют точные даты и указаны лишь месяцы или годы, то началом или окончанием работы (службы) условно считается середина года (1 июля) или середина месяца (15-е число).</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трудовой стаж - суммарная продолжительность трудовой или иной общественно полезной деятельности. С учетом общего трудового стажа назначается трудовая пенсия по старости, причем от продолжительности общего трудового стажа зависит не только право на пенсию, но и раз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ий трудовой стаж включаются:</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иоды работы в качестве рабочего, служащего (в том числе работа по найму за пределами территории Российской Федерации), члена колхоза или другой кооперативной организации;</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иоды иной работы, на которой работник, не будучи рабочим или служащим, подлежал обязательному пенсионному страхованию;</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иоды иной работы (службы) в военизированной охране, органах специальной связи или в горноспасательной части независимо от ее характера;</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иоды индивидуальной трудовой деятельности, в том числе в сельском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ий трудовой стаж для конвертации пенсионных прав в расчетный пенсионный капитал включается период индивидуальной трудовой деятельности, за которой уплачен единый налог на вмененный доход в соответствии с Законом от 31.07.1998 № 148 – ФЗ «О едином налоге на вмененный доход для определенных видов деятельности»,а также периоды работы по трудовому договору у индивидуальных предпринимателей, уплачивающих единый налог на вмененный доход;</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ремя работы в крестьянском хозяйстве членов хозяйства и граждан, заключивших договоры об использовании их труда, засчитывается в общий стаж работы на основании записей в трудовой книжке и документов, подтверждающих уплату взносов по социальному страхованию;</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ремя ухода за приемными детьми может включаться при назначении пенсии приемным родителям в общий трудовой стаж при условии уплаты страховых взносов в Пенсионный фонд Российской Федерации. При этом основанием для исчисления стажа указанной категории граждан является договор о передаче ребенка (детей) на воспитание в приемную семью с отметкой о его исполнении и справка об уплате страховых взносов в Пенсионный фонд Российской Федерации, а с 1 января 2001 года – об уплате единого социального налога (взноса);</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иоды творческой деятельности членов творческих союзов – 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лужба в Вооруженных Силах Российской Федерации и иных созданных в соответствии с законодательством Российской Федерации воинских формированиях, Объединенных Вооруженных Силах Содружества Независимых Государств, Вооруженных Силах бывшего СССР, органах внутренних дел Российской Федерации, органах внешней разведки, органах Федеральной службы безопасности, федеральных органах исполнительной власти, в которых предусмотрена военная служба, бывших органах государственной безопасности Российской Федерации, а также в органах государственной безопасности и органах внутренних дел бывшего СССР (в том числе в периоды, когда эти органы именовались по-другому), пребывание в партизанских отрядах в период гражданской войны и Великой Отечественной войны;</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оды временной нетрудоспособности, начавшейся в период работы, и период пребывания на инвалидности 1 и 2 группы, полученной вследствие увечья, связанного с производством, или профессионального заболевания; </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иод пребывания в местах заключения сверх срока, назначенного при пересмотре дела;</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иоды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частная детективная и охранная деятельность засчитывается в общий трудовой стаж при условии уплаты взносов в Пенсионный фонд Российской Федерации;</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иод сотрудничества граждан по контракту с органами, осуществляющими оперативно-розыскную деятельность, в качестве основного рода занятий включается в трудовой стаж граждан;</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ремя привлечения осужденных к оплачиваемому труду засчитывается им в общий трудовой стаж. Учет отработанного времени возлагается на администрацию исправительного учреждения и производится по итогам календар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ой стаж – это учитываемая при определении права на трудовую пенсию суммарная продолжительность периодов работы и (или) иной деятельности, в течении которых уплачивались страховые взносы в Пенсионный фонд Российской Федерации, а также иных периодов, засчитываемых в страховой стаж.</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7 Закона о трудовых пенсиях, трудовая пенсия по старости назначается при наличии не менее пяти лет стажа, а для назначения трудовой пенсии по старости на общих основаниях необходимо иметь 25 лет страховой стаж для мужчин и 20 лет – для женщин. Страховой стаж необходим также и для трудовых пенсий по инвалидности и по случаю потери кормильц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работы и (или) иной деятельности, включаемые в страховой стаж. В соответствии со статьей 10 Закона о трудовых пенсиях в страховой стаж включаются:</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ериоды работы и (или) иной деятельности, которые выполнялись на территории Российской Федерации лицами, застрахованными в соответствии с законодательством Российской Федерации об обязательном пенсионном страховании (далее именуются – застрахованные лица).</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ериоды работы и (или) иной деятельности, указанные в пункте 1, выполнявшиеся застрахованными лицами за пределами Российской Федерации,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 при добровольном вступлении в правоотношения по обязательному пенсионному страх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29 Федерального закона «Об обязательном пенсионном страховании в Российской Федерации» предусматривает, что граждане Российской Федерации,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е лица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другое физическое лицо, за которое не осуществляется уплата страховых взносов страхов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е лица, уплачивающие страховые взносы в виде фиксированного платежа на финансирование страховой и накопительной частей трудовой пенсии,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в части, превышающей суммы установленного фиксированного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ховой стаж наравне с периодами работы и (или) иной деятельности засчитываются согласно статье 11 Закона о трудовых пенсиях следующие иные периоды:</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ериод получения пособия по государственному социальному страхованию в период временной нетрудоспособ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ериод ухода одного из родителей за каждым ребенком до достижения им возраста полутора лет, но не более трех лет в общей слож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ериод содержания под стражей лиц, необоснованно привлеченных к уголовной ответственности, необоснованно репрессированных м впоследствии реабилитированных, и период отбывания наказания этими лицами в местах лишения свободы и ссылк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ериод ухода, осуществляемого трудоспособным лицом за инвалидом 1 группы, ребенком-инвалидом или за лицом, достигшим возраста 8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периоды засчитываются в страховой стаж в том случае, если им предшествовали и (или) за ними следовали периоды работы и (или) иной деятельности (независимо от их продолжительности), засчитываемые в страховой стаж.</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исчисления страхового стажа. В соответствии со статьей 12 Закона о трудовых пенсиях, исчисление страхового стажа, требуемого для приобретения права на трудовую пенсию, производится в календарном порядке из расчета полного года (12 месяцев). При этом каждые 30 дней указанных периодов переводятся в месяцы, а каждые 12 месяцев этих периодов переводятся в полные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совпадения по времени периодов работы и (или) иной деятельности, включаемых в страховой стаж, и иных периодов, засчитываемых в страховой стаж, учитывается один из таких периодов по выбору лица, обратившегося за установлением пенсии, подтвержденный заявлением, в котором указывается выбранный для включения (зачета) в страховой стаж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числении страхового стажа периоды работы в течение полного навигационного периода на водном транспорте и в течение полного сезона в организациях сезонных отраслей промышленности, определяемых Правительством Российской Федерации, учитываются с таким расчетом, чтобы продолжительность страхового стажа в соответствующем календарном году составила полн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получения пособия по государственному социальному страхованию в период временной нетрудоспособности включается в страховой стаж независимо от уплаты за этот период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ый трудовой стаж – суммарная продолжительность трудовой или иной общественно полезной деятельности, которая протекла либо в особых условиях труда, либо в определенной местности (в районах Крайнего Севера и приравненных к ним местностях) или на определенной территории (на территории, подвергшихся радиоактивному загрязнению), с чем законодательство связывает определенные правовые последствия. Специальный трудовой стаж, выделенный по содержанию работы, называют выслугой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е российское законодательство выделяет несколько видов специального трудового стажа:</w:t>
      </w:r>
    </w:p>
    <w:p>
      <w:pPr>
        <w:pStyle w:val="Normal"/>
        <w:numPr>
          <w:ilvl w:val="0"/>
          <w:numId w:val="1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аж работы на отдельных видах работ, который дает право на досрочное назначение трудовой пенсии по старости в соответствии с Законом о трудовых пенсиях;</w:t>
      </w:r>
    </w:p>
    <w:p>
      <w:pPr>
        <w:pStyle w:val="Normal"/>
        <w:numPr>
          <w:ilvl w:val="0"/>
          <w:numId w:val="1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аж государственной службы, который дает право на пенсию за выслугу лет;</w:t>
      </w:r>
    </w:p>
    <w:p>
      <w:pPr>
        <w:pStyle w:val="Normal"/>
        <w:numPr>
          <w:ilvl w:val="0"/>
          <w:numId w:val="1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оенная выслуга лет, которая дает право на пенсионн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ж работы на отдельных видах работ, который дает право на досрочное назначение трудовой пенсии по старости также можно подразделить на 2 вида:</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аж, который дает право на досрочное назначение трудовой пенсии по старости при условии, что на 1 января 2003 года или на момент назначения пенсии в 2002 году у лица, претендующего на установление пенсии, имеется не менее половины требуемого специального с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К такому стажу относятся следующие виды работ:</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дземные работы, работы с вредными условиями труда и в горячих цехах;</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ы с тяжелыми условиями труда;</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ля женщин – работа в качестве трактористов-машинистов в сельском хозяйстве, других отраслях экономики, а также в качестве машинистов строительных, дорожных и погрузочно-разгрузочных машин;</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ля женщин – работа в текстильной промышленности на работах с повышенной интенсивностью и тяжестью;</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а также в качестве водителей грузовых автомобилей непосредственно в технологическом процессе на шахтах, разрезах, в рудниках или рудных карьерах на вывозе угля, сланца, руды, породы;</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экспедициях, партиях, отрядах, на участках и в бригадах непос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ных работах;</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качестве рабочих, мастеров (в том числе старших) непосредственно на лесозаготовках и лесосплаве, включая обслуживание механизмов и оборудован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качестве механизаторов (докеров-механизаторов) комплексных бригад на погрузочно-разгрузочных работах в портах;</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плавсоставе на судах морского, речного флота и флота рыбной промышленности (за исключением портовых судов, постоянно работающих в акватории порта, служебно-вспомогательных и разъездных судов, судов пригородного и внутригородского сообщен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качестве водителей автобусов, троллейбусов, трамваев на регулярных городских пассажирских маршрутах;</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лиц, непосредственно занятых полный рабочий день на подземных и открытых горных работах (включая личный состав горноспасательных частей) по добыче угля, сланца, руды и других полезных ископаемых и на строительстве шахт и рудников, работников ведущих профессий – горнорабочих очистного забоя, проходчиков, забойщиков на отбойных молотках, машинистов горных выемочных машин;</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на судах морского флота рыбной промышленности на работах по добыче, обработке рыбы и морепродуктов, приеме готовой продукции на промысле (независимо от характера выполняемой работы), а также на отдельных видах судов морского, речного флота и флота рыбной промышленности;</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летном составе гражданской авиации;</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по непосредственному управлению полетами воздушных судов гражданской авиации;</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инженерно-техническом составе на работах по непосредственному обслуживанию воздушных судов гражданской ави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ки соответствующих работ, производств, профессий, должностей и специальностей и учреждений, с учетом которых назначается трудовая пенсия, правила исчисления периодов работы и назначения трудовых пенсий утверждаются Правительством Российской Федерации;</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аж, который дает право на досрочное назначение трудовой пенсии по старости безотносительно к продолжительности имеющегося на 1 января 2002 года специального трудового с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К такому стажу относятся следующие виды работ:</w:t>
      </w:r>
    </w:p>
    <w:p>
      <w:pPr>
        <w:pStyle w:val="Normal"/>
        <w:numPr>
          <w:ilvl w:val="0"/>
          <w:numId w:val="1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в районах Крайнего Севера либо в приравненных к ним местностях;</w:t>
      </w:r>
    </w:p>
    <w:p>
      <w:pPr>
        <w:pStyle w:val="Normal"/>
        <w:numPr>
          <w:ilvl w:val="0"/>
          <w:numId w:val="1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лиц в качестве спасателей в профессиональных аварийно-спасательных службах, профессиональных аварийно-спасательных службах, профессиональных аварийно-спасательных формированиях Министерства Российской Федерации по делам гражданской обороны, чрезвычайным ситуациям и ликвидации последствий стихийных бедствий и участвовавших в ликвидации чрезвычайных ситуаций;</w:t>
      </w:r>
    </w:p>
    <w:p>
      <w:pPr>
        <w:pStyle w:val="Normal"/>
        <w:numPr>
          <w:ilvl w:val="0"/>
          <w:numId w:val="1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с осужденными в качестве рабочих и служащих учреждений, исполняющих уголовные наказания в виде лишения свободы, Министерства юстиции Российской Федерации;</w:t>
      </w:r>
    </w:p>
    <w:p>
      <w:pPr>
        <w:pStyle w:val="Normal"/>
        <w:numPr>
          <w:ilvl w:val="0"/>
          <w:numId w:val="1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на должностях Государственной противопожарной службы Министерства Российской Федерации по делам гражданской обороны, чрезвычайным ситуациям и ликвидация последствий стихийных бедствий;</w:t>
      </w:r>
    </w:p>
    <w:p>
      <w:pPr>
        <w:pStyle w:val="Normal"/>
        <w:numPr>
          <w:ilvl w:val="0"/>
          <w:numId w:val="1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дагогическая деятельность в государственных и муниципальных учреждениях для детей;</w:t>
      </w:r>
    </w:p>
    <w:p>
      <w:pPr>
        <w:pStyle w:val="Normal"/>
        <w:numPr>
          <w:ilvl w:val="0"/>
          <w:numId w:val="1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ечебная и иная деятельность по охране здоровья населения в государственных и муниципальных учреждениях здравоохранения;</w:t>
      </w:r>
    </w:p>
    <w:p>
      <w:pPr>
        <w:pStyle w:val="Normal"/>
        <w:numPr>
          <w:ilvl w:val="0"/>
          <w:numId w:val="1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ворческая деятельность на сцене в государственных и муниципальных театрах или театрально-зрелищных организациях (в зависимости от характера такой деятельности);</w:t>
      </w:r>
    </w:p>
    <w:p>
      <w:pPr>
        <w:pStyle w:val="Normal"/>
        <w:numPr>
          <w:ilvl w:val="0"/>
          <w:numId w:val="1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та лиц, постоянно проживающих в районах Крайнего Севера и приравненных к ним местностях, в качестве оленеводов, рыбаков, охотников-промысловиков.</w:t>
      </w:r>
    </w:p>
    <w:p>
      <w:pPr>
        <w:pStyle w:val="Normal"/>
        <w:spacing w:lineRule="auto" w:line="360"/>
        <w:ind w:firstLine="709"/>
        <w:jc w:val="both"/>
        <w:rPr/>
      </w:pPr>
      <w:r>
        <w:rPr>
          <w:i/>
          <w:color w:val="000000"/>
          <w:sz w:val="28"/>
          <w:szCs w:val="28"/>
          <w:lang w:val="en-US" w:eastAsia="en-US"/>
        </w:rPr>
        <w:t>Например: При назначении трудовой пенсии по старости в связи с особыми климатическими условиями применяется перечень районов Крайнего Севера и приравненных к ним местностей, применявшийся при назначении государственных пенсий по старости в связи с работой на Крайнем Севере по состоянию на 31 декабря 2001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ки соответствующих работ, профессий, должностей, специальностей и учреждений (организаций), с учетом которых назначается трудовая пенсия по старости в связи с особыми условиями труда, утверждаются Прави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пребывания на инвалидности 1 и 2 группы, полученной вследствие увечья, связанного с производством, или профессионального заболевания, приравнивается к работе, на которой получены указанные увечье или заболе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ж государственной службы, который дает право на пенсию за выслугу лет в соответствии с Законом о пенсионном обеспечении – это суммарная продолжительность периодов осуществления государственной службы и иной деятельности, учитываемая при определении права на пенсию федеральных государственных служащих и при исчислении размера этой пен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7 Закона о пенсионном обеспечении федеральные государственные служащие имеют право на пенсию за выслугу лет при увольнении с федеральной государственной службы не менее 1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ж государственной службы для назначения пенсии за выслугу лет федеральных государственных служащих включаются в порядке, установленном Правительством Российской Федерации, периоды службы (работы) в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енная выслуга лет, которая дает право на пенсионное обеспечение в соответствии с Законом о пенсиях для военнослужащих.</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18 Закона о пенсиях для военнослужащих в выслугу лет для назначения пенсии засчитываются следующие периоды:</w:t>
      </w:r>
    </w:p>
    <w:p>
      <w:pPr>
        <w:pStyle w:val="Normal"/>
        <w:numPr>
          <w:ilvl w:val="0"/>
          <w:numId w:val="2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оенная служба;</w:t>
      </w:r>
    </w:p>
    <w:p>
      <w:pPr>
        <w:pStyle w:val="Normal"/>
        <w:numPr>
          <w:ilvl w:val="0"/>
          <w:numId w:val="2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лужба на должностях рядового и начальствующего состава в органах внутренних дел, Государственной противопожарной службе; в органах по контролю за оборотом наркотических средств и психотропных веществ;</w:t>
      </w:r>
    </w:p>
    <w:p>
      <w:pPr>
        <w:pStyle w:val="Normal"/>
        <w:numPr>
          <w:ilvl w:val="0"/>
          <w:numId w:val="2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лужба в учреждениях и органах уголовно-исполнительной системы;</w:t>
      </w:r>
    </w:p>
    <w:p>
      <w:pPr>
        <w:pStyle w:val="Normal"/>
        <w:numPr>
          <w:ilvl w:val="0"/>
          <w:numId w:val="2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лужба в советских партизанских отрядах и соединениях;</w:t>
      </w:r>
    </w:p>
    <w:p>
      <w:pPr>
        <w:pStyle w:val="Normal"/>
        <w:numPr>
          <w:ilvl w:val="0"/>
          <w:numId w:val="2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ремя работы в органах государственной власти и управления, гражданских министерствах, ведомствах и организациях с оставлением на военной службе или в кадрах Министерства внутренних дел Российской Федерации, органах по контролю за оборотом наркотических средств и психотропных веществ, учреждениях и органах уголовно-исполнительной системы;</w:t>
      </w:r>
    </w:p>
    <w:p>
      <w:pPr>
        <w:pStyle w:val="Normal"/>
        <w:numPr>
          <w:ilvl w:val="0"/>
          <w:numId w:val="2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ремя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непосредственно предшествующее их назначению на должности, замещаемые лицами рядового и начальствующего состава и военнослужащими Государственной противопожарной службы;</w:t>
      </w:r>
    </w:p>
    <w:p>
      <w:pPr>
        <w:pStyle w:val="Normal"/>
        <w:numPr>
          <w:ilvl w:val="0"/>
          <w:numId w:val="2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ремя пребывания в плену, если пленение не было добровольным и военнослужащий, находясь в плену, не совершил преступления против Родины;</w:t>
      </w:r>
    </w:p>
    <w:p>
      <w:pPr>
        <w:pStyle w:val="Normal"/>
        <w:numPr>
          <w:ilvl w:val="0"/>
          <w:numId w:val="2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ремя отбывания наказания и содержания под стражей военнослужащих, лиц рядового и начальствующего состава, необоснованно привлеченных к уголовной ответственности или репрессированных и впоследствии реабилитиров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выслугу лет для назначения пенсии уволенным со службы офицерам и лицам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может засчитываться также время их учебы до определения на службу (но не более 5 лет) из расчета один год учебы за шесть месяцев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похождения службы в особых условиях подлежит зачету в выслугу лет для назначения пенсии в льготном исчис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исчисления выслуги лет для назначения пенсии определяется Прави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рывный трудовой стаж – продолжительность непрерывной трудовой деятельности у одного работодателя или у двух или более работодателей, если при переходе с одного места работы на другое стаж не прерывался в соответствии с Правилами исчисления непрерывного трудового стажа рабочих и служащих при назначении пособий по государственному социальному страхованию. Условия, характер работы и местность, где она выполнялась, при исчислении непрерывного трудового стажа значения не имеют.</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епрерывный трудовой стаж имеет значение для назначения пособий по временной нетрудоспособности: размер указанного пособия зависит от продолжительности непрерывного трудового с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рывный трудовой стаж определяется по продолжительности последней непрерывной работы у данного работодателя. При переходе с одной работы на другую непрерывный трудовой стаж сохраняется при условии, что перерыв в работе не превышал одного месяца, если иное не предусмотрено законодательством. При увольнении после 1 сентября 1983 года по собственному желанию без уважительных причин непрерывный трудовой стаж сохраняется при условии, что перерыв в работе не превышал трех недель (21 календарн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м предусмотрены случаи, когда непрерывный трудовой стаж сохраняется и при более длительном (более одного месяца) перерыве в работе: 2, 3 месяца и более. Так, например, при расторжении трудового договора беременными женщинами или матерями, имеющими детей (в том числе усыновленных или находящихся под опекой или попечительством) в возрасте до 14 лет или ребенка-инвалида в возрасте до 18 лет, непрерывный трудовой стаж сохраняется при условии поступления на работу до достижения ребенком указан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К уважительным причинам увольнения по собственному желанию относятся следующие: перевод мужа или жены на работу в другую местность, направление одного из них на работу либо для прохождения службы за границу, переезд в другую местность; необходимость ухода за больным членом семьи (при наличии медицинского заключения) или ухода за инвалидом 1 группы; болезнь, препятствующая продолжению данной работы или проживанию в данной местности (в соответствии с медицинским заключением); избрание на должность, замещаемую по конкурсу; зачисление на учебу в высшее, среднее специальное или иное учебное заведение, в аспирантуру либо клиническую ординатуру; нарушение работодателем законов или иных нормативных правовых актов, содержащих нормы трудового права, условий коллективного договора, соглашения или индивидуального трудового договор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непрерывный трудовой стаж прерывается при повторном (в течение 12 месяцев) увольнении по собственному желанию без уважительной причины. Однако повторное увольнение может быть признано уважительным в случае увольнения инвалидов, пенсионеров по старости, беременным женщинам, матерей, имеющих детей в возрасте до 14 лет, а также работников, имеющих на своем иждивении трех или более детей, не достигших 16 (учащихся – 18)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рывный трудовой стаж сохраняется независимо от продолжительности перерыва в работе при поступлении на работу после увольнения по собственному желанию в связи с переводом мужа или жены на работу в другую местность, а также при поступлении на работу после увольнения по собственному желанию в связи с уходом на пенсию по старости или после увольнения пенсионера по старости по невиновным основаниям. Это правило распространяется также на пенсионеров, получающих пенсии по другим основаниям (за выслугу лет, по инвалидности и т.д.), если они одновременно имеют право на пенсию по ста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рывный трудовой стаж не сохраняется при поступлении на работу после прекращения трудового договора по предыдущему месту работы по инициативе работодателя по основаниям, связанным с виной работника (прогул без уважительных причин, появление на работе в нетрезвом состоян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работы, в непрерывный трудовой стаж засчитывается также и иная общественно полезная деятельность: военная служба, учеба, время вынужденного прогула при незаконном увольнении и другие пери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случаях, когда при переходе с одной работы на другую меняется место жительства, допускаемый перерыв в работе удлиняется на время, необходимое для проезда к новому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течении срока поступления на новую работу, которым обусловлено сохранение непрерывного трудового стажа, работник был временно нетрудоспособен и представил об этом надлежаще оформленную справку, то этот срок удлиняется на число дней нетруд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подсчета и подтверждения страхового стажа для установления трудовых пенсий были утверждены Постановлением Российской Федерации от 24 июля 2002 года № 555. в соответствии с этими правилами при подсчете страхового стажа подтверждаются следующие периоды:</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Периоды работы и (или) иной деятельности и иные периоды до регистрации гражданина в качестве застрахованного лица в соответствии с Федеральным законом «Об индивидуальном (персонифицированным) учете в системе государственного пенсионного страхования» - документами, выдаваемыми работодателями или соответствующими государственными (муниципальными) органами;</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Периоды работы и (или) иной деятельности и иные периоды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 на основании сведений индивидуального (персонифицированн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работы и (или) иной деятельности, выполнявшиеся за пределами Российской Федерации, подтверждающиеся документом территориального органа Пенсионного фонда Российской Федерации об уплате страховых взносов на обязательное пенсионное страхование, если иное не предусмотрено законодательством Российской Федерации или международными договорам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работы на территории Российской Федерации до регистрации гражданина в качестве застрахованного лица могут устанавливаться на основании свидетельских показ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 уплате страховых взносов на обязательное пенсионное страхование приравнивается уплата взносов на государственное социальное страхование до 1 января 1991 года, единого социального налога (взноса) и единого налога на вмененный доход для определенных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страхованные лица, освобожденные в соответствии с законодательством Российской Федерации от уплаты взносов на государственное социальное страхование до 1 января 1991 года, единого социального налога (взноса), единого налога на вмененный доход для определенных видов деятельности и страховых взносов на обязательное пенсионное страхование (далее именуются – обязательные платежи), в случае, когда предусматривается представление документа об обязательных платежах, вместо этого документа об освобождении их от уплаты соответствующих видов обязательных платежей (с указанием периода освобождения), выдаваемый теми же органами (учреждениями) и в том же порядке, который установлен для выдачи документа об уплате обязательных платежей.</w:t>
      </w:r>
    </w:p>
    <w:p>
      <w:pPr>
        <w:pStyle w:val="Heading1"/>
        <w:numPr>
          <w:ilvl w:val="0"/>
          <w:numId w:val="1"/>
        </w:numPr>
        <w:tabs>
          <w:tab w:val="clear" w:pos="708"/>
          <w:tab w:val="left" w:pos="1080"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Документы, подтверждающие периоды работы до регистрации гражданина в качестве застрахованного лица, включаемые в страховой стаж.</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документом, подтверждающим периоды работы по трудовому договору, является трудовая книжка установленного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трудовой книжки, а также в случае, когда в трудовой книжке содержатся неправильные и неточные сведения либо отсутствуют записи об отдельных периодах работы, в подтверждения периодов работы принимаются письменные трудовые договоры, оформленные в соответствии с трудовым законодательством, действовавшим на день возникновения соответствующих правоотношений, трудовые книжки колхозников, справки, выдаваемые работодателями или соответствующими государственными (муниципальными) органами, выписки из приказов, лицевые счета и ведомости на выдачу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работы по договору гражданско-правового характера, предметом которого является выполнение работ или оказание услуг, периоды работы по авторским и лицензионным договорам подтверждаются указанными договорами, оформленными в соответствии с гражданским законодательством, действовавшим на день возникновения соответствующих правоотношений, и документом территориального органа Пенсионного фонда Российской Федерации или территориального налогового органа об уплате обязательных платежей. При этом продолжительность периода работы, включаемого в страховой стаж, определяется согласно сроку действия договора, соответствующему периоду уплаты обязательных платежей. В случаях, когда срок действия договора не установлен, продолжительность указанного периода определяется исходя из периода уплаты обязательных платежей.</w:t>
      </w:r>
    </w:p>
    <w:p>
      <w:pPr>
        <w:pStyle w:val="Normal"/>
        <w:numPr>
          <w:ilvl w:val="0"/>
          <w:numId w:val="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Документы, подтверждающие периоды иной деятельности до регистрации гражданина в качестве застрахованного лица, включаемые в страховой стаж.</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индивидуальной трудовой деятельности лиц, имевших регистрационные удостоверения или патенты, выданные исполкомами местных Советов народных депутатов, периоды трудовой деятельности на условиях индивидуальной или групповой аренды за период до 1 января 1991 года подтверждаются документом финансовых органов или справками архивных учреждений об уплате обязательных платежей. Указанные периоды деятельности (за исключением деятельности индивидуальных предпринимателей, перешедших на уплату единого налога на вмененный доход и применявших упрощенную систему налогообложения) начиная с 1 января 1991 года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осуществления предпринимательской деятельности, в течение которой индивидуальным предпринимателем уплачивался единый налог на вмененный доход для определенных видов деятельности, подтверждаются свидетельством об уплате единого налога на вмененный доход для определенных видов деятельности, выдаваемые территориальными налоговыми органами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осуществления предпринимательской деятельности, в течение которых индивидуальным предпринимателем, применяющим упрощенную систему налогообложения, в установленном порядке уплачивалась стоимость патента, подтверждаются за периоды до 1 января 2001 года документом территориальных органов Пенсионного фонда Российской Федерации в порядке, определяемом Министерством труда и социального развития Российской Федерации, а за периоды после 1 января 2001 года – документом территориальных налогов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деятельности в качестве глав крестьянских (фермерских) хозяйств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творческой деятельности членов творческих союзов, не состоящих в штате организаций, подтверждаются справкой организации, выплатившей указанному лицу вознаграждение за созданное им произведение, об уплате с суммы этого вознаграждения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деятельности в качестве частных детективов, занимающихся частной практикой нотариусов, адвокатов и других лиц, самостоятельно обеспечивающих себя работой,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Heading1"/>
        <w:numPr>
          <w:ilvl w:val="0"/>
          <w:numId w:val="1"/>
        </w:numPr>
        <w:tabs>
          <w:tab w:val="clear" w:pos="708"/>
          <w:tab w:val="left" w:pos="1080"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Документы, подтверждающие иные периоды до регистрации гражданина в качестве застрахованного лица, засчитываемые в страховой стаж.</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подтверждается военными билетами, справками военных комиссариатов, воинских подразделений, архивных учреждений, записями в трудовой книжке, внесенными на основании документов, и другими документами, содержащими сведения о периоде прохождения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получения пособия по государственному социальному страхованию в период временной нетрудоспособности подтверждается документом работодателя либо территориального органа Фонда социального страхования Российской Федерации о периоде выплаты указанного пособ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ухода одного из родителей за каждым ребенком до достижения им возраста полутора лет подтверждается документами, удостоверяющими рождение ребенка и достижение им возраста полутора лет. В качестве указанных документов могут быть предоставлены свидетельство о рождении, паспорт, свидетельство о браке, свидетельство о смерти, справки жилищных органов о совместном проживании до достижении ребенком возраста полутора лет, документы работодателя о предоставлении отпуска по уходу за ребенком до достижения им возраста полутора лет и другие документы, подтверждающие необходимы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подтверждается справкой органа государственной служб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содержания под стражей лиц, необоснованно привлеченных к уголовной ответственности, и период отбывания наказания этими лицами в местах лишения свободы и в ссылке подтверждается документами учреждения, исполняющего наказания, о периоде отбывания наказания в местах лишения свободы, в ссылке, содержания под стражей и документом о необоснованном привлечении к уголовной ответственности, выданными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ухода, осуществляемого трудоспособным лицом за инвалидом 1 группы, ребенком-инвалидом в возрасте до 18 лет или за лицом, достигшим возраста 80 лет, засчитывается в страховой стаж решением органа, осуществляющего пенсионное обеспечение, по месту жительства лица, за которым осуществляется уход, принимаемым на основании заявления трудоспособного лица, осуществляющего уход, и документов, удостоверяющих факт и продолжительность нахождения на инвалидности (для инвалидов 1 группы и детей-инвалидов), а также возраст (для престарелых и детей-инвалидов) лица, за которым осуществляется уход.</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Подтверждение периодов работы до регистрации гражданина в качестве застрахованного лица на основании свидетельских показ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работы на территории Российской Федерации до регистрации гражданина в качестве застрахованного лица могут устанавливаться на основании показаний двух или более свидетелей, знающих гражданина по совместной работе у одного работодателя, если документы о работе утрачены в связи со стихийным бедствием и восстановить их не 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К заявлению гражданина об установлении периода его работы по свидетельским показаниям должны быть приложены:</w:t>
      </w:r>
    </w:p>
    <w:p>
      <w:pPr>
        <w:pStyle w:val="Normal"/>
        <w:numPr>
          <w:ilvl w:val="0"/>
          <w:numId w:val="1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кумент государственного (муниципального органа, на территории которого произошло стихийное бедствие, подтверждающий число, месяц, год, место и характер произошедшего стихийного бедствия;</w:t>
      </w:r>
    </w:p>
    <w:p>
      <w:pPr>
        <w:pStyle w:val="Normal"/>
        <w:numPr>
          <w:ilvl w:val="0"/>
          <w:numId w:val="1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кумент работодателя или соответствующего государственного (муниципального) органа, подтверждающий факт утраты документов о работе в связи с указанным стихийным бедствием и невозможность их восстановления;</w:t>
      </w:r>
    </w:p>
    <w:p>
      <w:pPr>
        <w:pStyle w:val="Normal"/>
        <w:numPr>
          <w:ilvl w:val="0"/>
          <w:numId w:val="1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правка архивного учреждения или государственного (муниципального) органа, подтверждающая факт отсутствия архивных данных о периоде работы, устанавливаемом по свидетельским показ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трате документов о работе и невозможности их получения вследствие небрежного их хранения, умышленного уничтожения и других подобных причин не по вине работника периоды работы устанавливаются на основании показаний двух или более свидетелей, знающих этого работника по совместной работе у одного работодателя и располагающих документами о своей работе за время, в отношении которого они подтверждают работу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стажа, установленного по свидетельским показаниям, не может в этом случае превышать половины страхового стажа, требуемого для назначения трудовой пенс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периодов работы по свидетельским показаниям производится решением органа, осуществляющего пенсионное обеспечение. Указанное решение выносится на основании показаний свидетелей, данных органу, осуществляющему пенсионное обеспечение, по месту установления пенсии либо по месту жительства свидетеля. В случае если свидетель не может дать показания по состоянию здоровья или по другим уважительным причинам, свидетельские показания, заверенные в установленном порядке, могут быть представлены в письм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заявления гражданина период его работы по свидетельским показаниям может устанавливаться также и до наступления условий, дающих право на трудовую пенсию.</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ы работы, условием включения которых в страховой стаж является подтверждение уплаты обязательных платежей, и периоды работы и (или) иной деятельности и иные периоды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свидетельскими показаниями не подтверждаются.</w:t>
      </w:r>
    </w:p>
    <w:p>
      <w:pPr>
        <w:pStyle w:val="Normal"/>
        <w:numPr>
          <w:ilvl w:val="0"/>
          <w:numId w:val="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дтверждение страхового стажа за период после регистрации гражданина в качестве застрахованного лица.</w:t>
      </w:r>
    </w:p>
    <w:p>
      <w:pPr>
        <w:pStyle w:val="Normal"/>
        <w:spacing w:lineRule="auto" w:line="360"/>
        <w:ind w:firstLine="709"/>
        <w:jc w:val="both"/>
        <w:rPr/>
      </w:pPr>
      <w:r>
        <w:rPr>
          <w:color w:val="000000"/>
          <w:sz w:val="28"/>
          <w:szCs w:val="28"/>
          <w:lang w:val="en-US" w:eastAsia="en-US"/>
        </w:rPr>
        <w:t>Периоды работы и (или) иной деятельности после регистрации гражданина в качестве застрахованного лица подтверждаются документами об уплате соответствующих обязательных платежей, выдаваемыми в установленном порядке территориальным органом Пенсионного фонда Российской Федерации на основании сведений индивидуального (персонифицированн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си в трудовой книжке, учитываемые при подсчете страхового стажа, должны быть оформлены в соответствии с трудовым законодательством, действовавшим на день их внесения в трудовую книжку.</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сь о работе, внесенная в трудовую книжку (дубликат трудовой книжки) на основании решения комиссии по установлению стажа, рассматривается наравне с записью, подтвержденной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мя, отчество или фамилия гражданина в документе о страховом стаже не совпадает с его именем, отчеством или фамилией, указанными в паспорте или свидетельстве о рождении, факт принадлежности этого документа данному гражданину устанавливается на основании свидетельства о браке, свидетельства о перемене имени, справок компетентных органов (должностных лиц) иностранных государств или в судеб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Пособия и компенсационные выплаты по системе социаль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обие – это денежная выплата (единовременная или периодическая), которая назначается отдельным категориям граждан в порядке и размерах, предусмотренных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пенсия, пособие представляет собой денежную выплату. Но у пособия есть ряд признаков, которые позволяют дифференцировать его от пенсии и других видов выплат (компенсации, материальной помощи и т.д.). среди этих признаков можно назвать следующие:</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рок выплаты. В отличии от пенсии – постоянного и основного источника средств к существованию – пособия, как правило, являются помощью временной.</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Целевое назначение выплаты. Цель пособия – полностью или частично компенсировать временно утраченный заработок или компенсировать разовые дополнительные расходы. Пенсии же призваны быть основным и зачастую единственным постоянным источником средств к существованию.</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руг лиц, имеющих право на выплаты. Пенсии рассчитаны преимущественно на неработающих граждан, пособия – на всех: их получают как работающие, так и не работающие граждане, в том числе и пенсионеры.</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численные виды пособий по системе социального обеспечения могут быть классифицированы по различным основаниям: по целевому назначению; по продолжительности выплаты (единовременные, ежемесячные, периодические); по источнику выплаты (из внебюджетных фондов, из государственного бюджет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пособий по их целевому назначению:</w:t>
      </w:r>
    </w:p>
    <w:p>
      <w:pPr>
        <w:pStyle w:val="Normal"/>
        <w:numPr>
          <w:ilvl w:val="0"/>
          <w:numId w:val="2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компенсирующие заработок (полностью или частично), который утрачен по уважительной причине – пособие по временной нетрудоспособности, пособие по беременности и рода. Как правило, размер этих пособий привязан к размеру утраченного заработка и выплаты их продолжается в течение всего периода, пока утрачен заработок;</w:t>
      </w:r>
    </w:p>
    <w:p>
      <w:pPr>
        <w:pStyle w:val="Normal"/>
        <w:numPr>
          <w:ilvl w:val="0"/>
          <w:numId w:val="2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предоставляемые как дополнительная материальная помощь для покрытия разовых дополнительных расходов – пособие по случаю рождения ребенка, пособие на погребение. Размеры этих пособий не зависят от того, имеется ли у получателя заработок или иной доход и каков его размер. Такие пособия по сроку их выплаты являются единовременными;</w:t>
      </w:r>
    </w:p>
    <w:p>
      <w:pPr>
        <w:pStyle w:val="Normal"/>
        <w:numPr>
          <w:ilvl w:val="0"/>
          <w:numId w:val="2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которые должны обеспечивать средства к существованию на период отсутствия заработка и иного дохода – пособие по безработице. Размер этого пособия и сроки его выплаты могут быть различны, в зависимости от конкретного получателя пособия.</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пособий по срокам выплаты:</w:t>
      </w:r>
    </w:p>
    <w:p>
      <w:pPr>
        <w:pStyle w:val="Normal"/>
        <w:numPr>
          <w:ilvl w:val="0"/>
          <w:numId w:val="3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единовременные – женщинам, ставшим на учет в медицинских учреждениях в ранние сроки беременности, по случаю рождения ребенка, на погребение, беженцам, вынужденным переселенцам;</w:t>
      </w:r>
    </w:p>
    <w:p>
      <w:pPr>
        <w:pStyle w:val="Normal"/>
        <w:numPr>
          <w:ilvl w:val="0"/>
          <w:numId w:val="3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ежемесячные – по уходу за ребенком до полутора лет, на ребенка до шестнадцати лет, по безработице;</w:t>
      </w:r>
    </w:p>
    <w:p>
      <w:pPr>
        <w:pStyle w:val="Normal"/>
        <w:numPr>
          <w:ilvl w:val="0"/>
          <w:numId w:val="3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е периодические (которые выплачиваются в течение определенного периода) – по временной нетрудоспособности, по беременности и р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пособий по источникам выплат:</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выплачиваемые за счет средств бюджетов всех уровней;</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выплачиваемые за счет средств государственного Фонда социального страхования;</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выплачиваемые за счет средств государственного Пенсионного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некоторые виды пособий могут выплачиваться различными категориям получателей из различных источников. Так, пособие на погребение может быть выплачено за счет средств Пенсионного фонда РФ, Фонда социального страхования РФ, бюджетов субъектов РФ.</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пособий по кругу лиц, которые могут их получать:</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гражданам, имеющим детей;</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безработным;</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временно нетрудоспособным;</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супругам военнослужащих, проходящих военную службу по контракту;</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вынужденным переселенцем;</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беженцам;</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гражданам, привлекаемым к борьбе с терроризмом;</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обия для граждан из числа детей-сирот;</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ругие пособия отдельным категориям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определения размеров пособий. Действующее законодательство не содержит единого порядка определения размеров пособий и предусматривает для этого несколько способов.</w:t>
      </w:r>
    </w:p>
    <w:p>
      <w:pPr>
        <w:pStyle w:val="Normal"/>
        <w:numPr>
          <w:ilvl w:val="0"/>
          <w:numId w:val="2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размеров пособий исходя из твердой (базовой) суммы. Таким образом определяются, как правило, размеры тех пособий, которые по своему целевому назначению должны компенсировать дополнительные расходы и выплачиваются наряду с другими источниками дохода (заработок, пенсия и т.д.) – единовременное пособие по случаю рождения ребенка, пособие на погребе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базовой суммы для определения размеров социальных выплат продолжительное время использовался минимальный размер оплаты труда (МРОТ). Но поскольку МРОТ был очень низок, Федеральным законом «О порядке установления размеров стипендий и социальных выплат в РФ» было предусмотрено, что размеры стипендий, пособий и других обязательных социальных выплат в РФ, определенные в соответствии с законодательством РФ в зависимости от МРОТ, устанавливаются в твердых суммах (в денежном 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минимальные размеры стипендии, пособий и других обязательных социальных выплат устанавливаются ежегодно федеральным законом. Так, на 2001 год базовая сумма для определения социальных выплат была установлена в размере 100 рублей в месяц, а с 1 января 2002 года размеры отдельных видов пособий были увеличены в 2,5-3 раза. Однако и при таком способе определения размеров пособий их размеры никак не привязаны к прожиточному минимуму.</w:t>
      </w:r>
    </w:p>
    <w:p>
      <w:pPr>
        <w:pStyle w:val="Normal"/>
        <w:numPr>
          <w:ilvl w:val="0"/>
          <w:numId w:val="2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размера пособий исходя из прожиточного минимума. Для отдельных видов пособий закон прямо предусматривает определение их размера исходя из прожиточного минимума. Это пособия, которые предоставляются с целью обеспечить хоть какой-то источник средств к существованию при отсутствии заработка или иного дохода. Так, размер пособия по безработице может составлять 20%, 30% или 40% величины прожиточного минимума, исчисленного в субъекте РФ в установленном порядке.</w:t>
      </w:r>
    </w:p>
    <w:p>
      <w:pPr>
        <w:pStyle w:val="Normal"/>
        <w:numPr>
          <w:ilvl w:val="0"/>
          <w:numId w:val="2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размера пособия исходя из заработка получателя пособия. Таким способом определяются размеры тех пособий, которые по своему целевому назначению призваны заменить (полностью или частично) временно утраченный заработок получателя этого пособия. К числу таких пособий относятся: пособие по временной нетрудоспособности, которое устанавливается в размере от 60 до 100 процентов от среднего заработка получателя пособия; пособие по беременности и родам, которое назначается в размере среднего заработка (денежного довольствия, стипендии) женщины на время ее отпуска по беременности и родам; пособие по безработице для граждан, которые за последние 12 месяцев перед признанием их безработными отработали не менее 26 календарных недель работы на условиях полного рабочего времени, назначаемое в размере от 75 до 45 процентов от заработка получателя пособия.</w:t>
      </w:r>
    </w:p>
    <w:p>
      <w:pPr>
        <w:pStyle w:val="Normal"/>
        <w:spacing w:lineRule="auto" w:line="360"/>
        <w:ind w:firstLine="709"/>
        <w:jc w:val="both"/>
        <w:rPr/>
      </w:pPr>
      <w:r>
        <w:rPr>
          <w:color w:val="000000"/>
          <w:sz w:val="28"/>
          <w:szCs w:val="28"/>
          <w:lang w:val="en-US" w:eastAsia="en-US"/>
        </w:rPr>
        <w:t>Определение понятия компенсации содержится в Федеральном законе «О государственной социальной помощи» в соответствии с которым компенсация – это возмещение гражданам произведенных ими расходов, установленных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е российское законодательство устанавливает компенсационные выплаты различным категориям граждан. Среди них можно назвать следующие виды компенсационных выплат:</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атерям, другим родственникам, фактически осуществляющим уход за ребенком в возрасте до трех лет;</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удентам, находящимся в академическом отпуске по медицинским показаниям;</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работающим женам сотрудников органов внутренних дел в местностях, где отсутствует возможность их трудоустройства;</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работающим трудоспособным гражданам, осуществляющим уход за нетрудоспособными гражданами;</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ицам, обучающимся в государственных и муниципальных учебных заведениях, на питание и на проезд;</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упругам военнослужащих, проходящих военную службу по контракту, в период их проживания вместе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 а также в период, когда супруги военнослужащих были вынуждены не работать по состоянию здоровья детей, связанному с условиями проживания по месту военной службы супругов, если по заключению учреждения здравоохранения их дети до достижения возраста 18 лет нуждались в постороннем уходе;</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ругие компенсационные вы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за время академического отпуска, отпуска по уходу за ребенком до трех лет и женам рядового и начальствующего состава органов внутренних дел были введены в нашей стране в целях усиления социальной защиты отдельных категорий граждан по Указу Президента Российской Федерации от 30 мая 1994 года, а порядок их назначения и выплаты предусмотрен в соответствующем Постановлении Правительства Российской Федерации.</w:t>
      </w:r>
    </w:p>
    <w:p>
      <w:pPr>
        <w:pStyle w:val="Normal"/>
        <w:numPr>
          <w:ilvl w:val="1"/>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ежемесячные компенсационные выплаты студентам образовательных учреждений высшего и учащимся среднего профессионального образования, аспирантам, обучающимся с отрывом от производства в аспирантурах при образовательных учреждениях высшего профессионального образования и научно-исследовательских учреждениях, находящимся в академических отпусках по медицинским показ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в размере 50 рублей в месяц назначаются и выплачиваются находящимся в академических отпусках по медицинским показаниям:</w:t>
      </w:r>
    </w:p>
    <w:p>
      <w:pPr>
        <w:pStyle w:val="Normal"/>
        <w:numPr>
          <w:ilvl w:val="2"/>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удентам образовательных учреждений высшего профессионального образования;</w:t>
      </w:r>
    </w:p>
    <w:p>
      <w:pPr>
        <w:pStyle w:val="Normal"/>
        <w:numPr>
          <w:ilvl w:val="2"/>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чащимся образовательных учреждений среднего профессионального образования;</w:t>
      </w:r>
    </w:p>
    <w:p>
      <w:pPr>
        <w:pStyle w:val="Normal"/>
        <w:numPr>
          <w:ilvl w:val="2"/>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аспирантам, обучающимся с отрывом от производства в аспирантурах при образовательных учреждениях высшего профессионального образования и научно-исследовательских учре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Заявление о назначении ежемесячных компенсационных выплат подается по месту учебы. К заявлению прилагается копия приказа о предоставлении академического отпуска по медицинским показ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 назначении ежемесячных компенсационных выплат принимается руководителем соответствующего образовательного или научно-исследовательского учреждения независимо от его организационно-правовой формы в 10-дневный срок со дня поступления документов. В случае отказа в назначении ежемесячных компенсационных выплат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назначаются со дня предоставления академического отпуска по медицинским показаниям, если за ними последовало не позднее 6 месяцев со дня предоставления указанного отпуска. При обращении за назначением ежемесячных компенсационных выплат по истечении 6 месяцев со дня предоставления академического отпуска по медицинским показаниям они назначаются и выплачиваются за истекшее время, но не более чем за 6 месяцев со дня месяца, в котором подано заявление о назначении этих выплат со всеми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ежемесячных компенсационных выплат осуществляется за текущий месяц в сроки, установленные для выплаты стипендии обучающимся и производится со дня предоставления академического отпуска по медицинским показаниям по день его окон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ные ежемесячные компенсационные выплаты, не полученные своевременно, выплачиваются за прошлое время в размерах, предусмотренных законодательством Российской Федерации на каждый соответствующий период, если обращение за их получением последовало в течение трех лет со дня предоставления академического отпуска по медицинским показаниям. Ежемесячные компенсационные выплаты, не выплаченные своевременно по вине образовательного или научно-исследовательского учреждения, их назначающего и выплачивающего, выплачиваются за прошлое время без ограничения каким-либо ср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осуществляются за счет средств образовательных учреждений высшего и среднего профессионального образования и научно-исследовательских учреждений, направляемых на оплату стипендий обучающимся.</w:t>
      </w:r>
    </w:p>
    <w:p>
      <w:pPr>
        <w:pStyle w:val="Normal"/>
        <w:numPr>
          <w:ilvl w:val="1"/>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ежемесячные компенсационные выплаты матерям (или другим родственникам, фактически осуществляющим уход за ребенком), состоящим в трудовых отношениях с работодателями, и женщинам-военнослужащим, находящимся в отпуске по уходу за ребе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в размере 50 рублей назначаются и выплачиваются находящимся в частично оплачиваемом отпуске по уходу за ребенком до достижения им возраста полутора лет и находящимся в дополнительном отпуске без сохранения заработной платы по уходу за ребенком до достижения им возраста трех лет (далее именуются – отпуска по уходу за ребенком):</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атерям (другому родственнику, фактически осуществляющему уход за ребенком), состоящим в трудовых отношениях с работодателями независимо от их организационно-правовых форм;</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атерям, проходящим военную службу по контракту, службу в качестве лиц рядового и начальствующего состава в органах внутренних дел;</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атерям, проходящим военную службу по контракту, и матерям из гражданского персонала воинских формирований Российской Федерации, находящихся на территории иностранных государств, в случаях, предусмотренных международными договорами Российской Федерации;</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женщинам, уволенным в связи с ликвидацией предприятия, учреждения, организации, если они находились на момент увольнения в отпусках по уходу за ребенком и не получают пособия по безработиц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Заявление о назначении ежемесячных компенсационных выплат подается по месту работы (службы), а женщинами, уволенными в связи с ликвидацией предприятия, учреждения, организации, если они находились на момент увольнения в отпусках по уходу за ребенком и не получают пособия по безработице, в орган социальной защиты населения по месту жительства. К заявлению прилагается копия приказа о предоставлении отпусков по уходу за ребе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 назначении ежемесячных компенсационных выплат принимается работодателем, руководителем воинского формирования или органа социальной защиты населения в 10-дневный срок со дня поступления документов. В случае отказа в назначении ежемесячных компенсационных выплат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назначаются со дня предоставления отпусков по уходу за ребенком, если обращение за ними последовало не позднее 6 месяцев со дня предоставления указанных отпусков. При обращении за назначением ежемесячных компенсационных выплат по истечении 6 месяцев со дня предоставления отпусков по уходу за ребенком они назначаются и выплачиваются за истекшее время, но не более чем за 6 месяцев со дня месяца, в котором подано заявление о назначении этих выплат.</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ежемесячных компенсационных выплат осуществляется за текущий месяц в сроки, установленные для выплаты ежемесячного пособия на период отпуска по уходу за ребенком до достижения им возраста полутора лет и единого ежемесячного пособия на каждого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ступлении обстоятельств, влекущих прекращение выплаты ежемесячных компенсационных выплат, в частности, увольнение работника по собственному желанию, назначение пособия по безработице, нахождение ребенка на полном государственном обеспечении, лишения родителя, осуществляющего уход за ребенком, родительских прав, выплата ежемесячных компенсационных выплат прекращается начиная с месяца, следующего за тем месяцем, в котором наступили соответствующ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ные ежемесячные компенсационные выплаты, не полученные своевременно, выплачиваются за прошлое время в размерах, предусмотренных законодательством Российской Федерации, на каждый соответствующий период, если обращение за их получением последовало в течение трех лет со дня предоставления отпусков по уходу за ребе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не выплаченные своевременно по вине работодателя, воинского формирования, органа социальной защиты населения, их назначающего и выплачивающего, выплачиваются за прошлое время без ограничения каким-либо ср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осуществляются за счет средств, направляемых на оплату труда работодателями независимо от их организационно-правовых форм. Работодатели, воинские формирования, органы социальной защиты населения, финансируемые из бюджетов, реализуют указанные права за счет соответствующих бюджетов.</w:t>
      </w:r>
    </w:p>
    <w:p>
      <w:pPr>
        <w:pStyle w:val="Normal"/>
        <w:numPr>
          <w:ilvl w:val="1"/>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ежемесячные компенсационные выплаты неработающим женам лиц рядового и начальствующего состава органов внутренних дел в отдаленных гарнизонах и местностях, где отсутствует возможность их трудо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в размере 50 рублей назначаются и выплачиваются неработающим женам лиц рядового и начальствующего состава органов внутренних дел в отдаленных гарнизонах и местностях, где отсутствует возможность их трудо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и условия отнесения органов внутренних дел к числу дислоцированных в отдаленных гарнизонах и местностях, где отсутствует возможность трудоустройства жен лиц рядового и начальствующего состава, устанавливаются Министерством внутренних дел Российской Федерации по согласованию с Министерством труда Российской Федерации и Министерством финанс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ежемесячные компенсационные выплаты имеют жены лиц рядового и начальствующего состава органов внутренних дел, фактически проживающие вместе с мужьями в отдельных гарнизонах и местностях, где они не могут трудиться в связи с отсутствием возможности трудоустройства, и не получающие пособия по безработице.</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и выплата ежемесячных компенсационных выплат производятся по месту службы лиц рядового и начальствующего состава органов внутренних дел на основании личного заявления, к которому прилагается копия свидетельства о браке, справка кадрового органа о прибытии и фактическом проживании жены по месту службы мужа и представляется трудовая книжка жены.</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 назначении ежемесячных компенсационных выплат принимается руководителем органа внутренних дел в 10-дневный срок со дня поступления документов. В случае отказа в назначении ежемесячных компенсационных выплат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назначаются на период с месяца, следующего за месяцем, в котором поступило заявление о назначении компенсационных выплат, по месяц включительно возникновения обстоятельств, влекущих прекращение их вы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ные ежемесячные компенсационные выплаты, не выплаченные своевременно, выплачиваются за прошлое время, но не более чем за три года перед обращением за их получением, в размерах, предусмотренных законодательством Российской Федерации на каждый соответствующий период. Ежемесячные компенсационные выплаты, не выплаченные своевременно по вине органа внутренних дел, их назначающего и выплачивающего, выплачиваются за прошлое время без ограничения каким-либо ср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осуществляются за счет средств, выделяемых Министерству внутренних дел Российской Федерации,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способным гражданам, которые не работают в связи с тем, что осуществляют уход за инвалидом 1 группы либо престарелым, нуждающимся в постоянном постороннем уходе по заключению лечебного учреждения или достигшим 18 лет, в соответствии с Указом Президента Российской Федерации, производятся компенсационные выплаты, порядок предоставления которых определен Прави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компенсационные выплаты производятся названным категориям нетрудоспособных граждан к установленной им пенсии в период осуществления ухода за ними в размере 120 рублей и выплачиваются неработающему трудоспособному лицу, фактически осуществляющему уход за нетрудоспособным гражданином, независимо от их родственных отношений и совместного проживания.</w:t>
      </w:r>
    </w:p>
    <w:p>
      <w:pPr>
        <w:pStyle w:val="Normal"/>
        <w:spacing w:lineRule="auto" w:line="360"/>
        <w:ind w:firstLine="709"/>
        <w:jc w:val="both"/>
        <w:rPr/>
      </w:pPr>
      <w:r>
        <w:rPr>
          <w:color w:val="000000"/>
          <w:sz w:val="28"/>
          <w:szCs w:val="28"/>
          <w:lang w:val="en-US" w:eastAsia="en-US"/>
        </w:rPr>
        <w:t>Ежемесячные компенсационные выплаты лицам, осуществляющим уход за нетрудоспособными гражданами, производятся с месяца подачи документов, необходимых для назначения указанных выплат, на весь период такого у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тановления ежемесячных компенсационных выплат представляются следующие документы:</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аспорт лица, осуществляющего уход;</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явление лица, осуществляющего уход, с указанием даты начала ухода;</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рудовая книжка лица, осуществляющего уход;</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правка органа социальной защиты населения по месту жительства лица, осуществляющего уход, о неполучении им пенсии;</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правка службы занятости по месту жительства лица, осуществляющего уход, о неполучении им пособия по безработице;</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рудовая книжка нетрудоспособного гражданина;</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правка МСЭК об установлении 1 группы инвалидности; медицинское заключение о признании ребенка в возрасте 18 лет; заключение лечебного учреждения о нуждаемости в постоянном постороннем уходе;</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явление нетрудоспособного гражданина, подтверждающее осуществление за ним ухода. При необходимости подлинность подписи на заявлении нетрудоспособного гражданина может подтверждаться актом об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необходимые для назначения ежемесячной денежной компенсации, подаются в орган, выплачивающий пенсию нетрудоспособному гражданину. Орган, принявший документы, выдаст расписку в их приеме.</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назначении ежемесячной денежной компенсации рассматривается в течение 10 дней со дня приема всех необходимых документов. В случае отказа в назначении ежемесячной денежной компенсации орган, принявший такое решение, в течение 5 дней письменно извещает об этом заявителей с указанием причины отказа и порядка его обжалования. После решения вопроса о назначении ежемесячной денежной компенсации заявителям возвращают трудовые книжки и паспорт, копии которых приобщаются к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ежемесячной денежной компенсации осуществляется в порядке, установленном для выплаты соответствующих видов пенсий.</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компенсационные выплаты прекращаются при возникновении следующих обстоятельст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мерть нетрудоспособного гражданина либо лица, осуществлявшего уход;</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азначение лицу, осуществляющему уход, пенсии, независимо от ее вида и размера, либо пособия по безработице;</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ступление лица, осуществлявшего уход, либо нетрудоспособного гражданина на работу;</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екращение осуществления ухода, подтвержденное соответствующим заявлением нетрудоспособного гражданина либо его законного представителя;</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истечение срока, на который была установлена 1 группа инвалидност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достижение ребенком-инвалидом возраста 18 лет, если ему по достижении данного возраста не установлена инвалидность 1 группы;</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мещение нетрудоспособного гражданина на полное государственное содержание;</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лишение родителя, осуществляющего уход за ребенком-инвалидом в возрасте до 18 лет, родительских пра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емена места жительства нетрудоспособным гражданином, влекущая изменения органа, выплачивающего пенсию.</w:t>
      </w:r>
    </w:p>
    <w:p>
      <w:pPr>
        <w:pStyle w:val="Normal"/>
        <w:spacing w:lineRule="auto" w:line="360"/>
        <w:ind w:firstLine="709"/>
        <w:jc w:val="both"/>
        <w:rPr/>
      </w:pPr>
      <w:r>
        <w:rPr>
          <w:color w:val="000000"/>
          <w:sz w:val="28"/>
          <w:szCs w:val="28"/>
          <w:lang w:val="en-US" w:eastAsia="en-US"/>
        </w:rPr>
        <w:t>В случае перемены нетрудоспособным гражданином места жительства соответствующий орган, выплачивающий ему пенсию по новому месту жительства, по заявлению лица, осуществляющего уход, или нетрудоспособного гражданина возобновляет выплату ежемесячной денежной компенсации с первого числа месяца, следующего за тем, в котором была прекращена ее выплата. При этом в случае необходимости указанный орган может затребовать от лица, осуществляющего уход, либо нетрудоспособного гражданина повторное представление отдель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назначенной ежемесячной денежной компенсации, не полученные своевременно, выплачиваются за все прошлое время, но не более чем за три года перед обращением за их получением. Суммы ежемесячной денежной компенсации, не выплаченные своевременно по вине органа, назначающего и выплачивающего такую компенсацию, выплачиваются за все прошлое время без ограничения каким-либо сроко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апример: Указом Президента РФ от 18 февраля 2005 года №177 «О ежемесячном денежном поощрении отдельных категорий военнослужащих и сотрудников, имеющих специальные знания» с 1 марта 2005 года установлена выплата ежемесячного денежного поощрения в размере одного оклада по воинской должности военнослужащим, проходящим военную службу по контракту, за исключением военнослужащих, замещающих воинские должности в центральных аппаратах федеральны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нсационные выплаты на питание – это выплаты, предназначенные для частичной компенсации удорожания стоимости питания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а также студентам очной формы обучения государственных и муниципальных высших учебных за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м РФ «О высшем и послевузовском профессиональном образовании» студентам очной формы обучения государственных, муниципальных высших учебных заведений выдается доплата на питание из расчета на одного человека на каждый календарный день не менее 2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нсационные выплаты на питание обучающихся в государственных, муниципальных общеобразовательных учреждениях, учреждениях начального профессионального образования и среднего профессионального образования установлены в размере 3 рублей в день из расчета на одного обучающегося в течение учеб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о высшем образовании предусматривает, что студентам очной формы обучения государственных, муниципальных высших учебных заведений предоставляется право на бесплатный проезд железнодорожным транспортом один раз в год туда и об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ородним студентам очной формы обучения и аспирантам государственных, муниципальных высших учебных заведений, обучающимся по очной форме обучения, предоставляется также право на бесплатный проезд железнодорожным транспортом туда и обратно один раз в год или автобусным транспортом при отсутствии железнодорожного сообщения; студентам и аспирантам постоянно проживающим в районах Крайнего Севера и приравненных к ним местностях, в Сибири и на Дальнем Востоке,- авиационным транспортом один раз в год туда и об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еся государственных, муниципальных средних специальных учебных заведений, студенты и аспиранты государственных и муниципальных высших учебных заведений и научно-исследовательских институтов, обучающиеся с отрывом от производства, слушатели подготовительных отделений при государственных и муниципальных высших учебных заведениях имеют право на проезд на одном из видов транспорта – авиационном, железнодорожном, водном, автомобильном – 1 раз в год в направлении туда и обратно в пределах территории РФ с компенсацией до 50% стоимости бил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Пенсионн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нсионная система – это совокупность создаваемых государством правовых, экономических, организационных институтов и норм, предусматривающих предоставление гражданам материального обеспечения в виде пенси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Пенсия – регулярная денежная выплата, которая производится в установленном законом порядке определенным категориям лиц из специальных для этих целей.</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зависимости от того, кто устанавливает пенсии, все пенсии можно подразделить на два вида: государственный и негосударственные пенси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Государственная пенсия – это пенсия, установленная государством.</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свою очередь государственная система пенсионного обеспечения состоит из двух составляющих ее частей: государственное пенсионное обеспечение и государственное пенсионное страхование.</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Пенсия по государственному пенсионному обеспечению – ежемесячная государственная денежная выплата, право на получение которой определяется в соответствии с условиями и нормами, установленными ФЗ, и которая предоставляется гражданам в целях компенсации им заработка, утраченного в связи с прекращением государственной службы при достижении установленной законом выслуги при выходе на трудовую пенсию по стар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Согласно статье 3 ФЗ «Об обязательном пенсионном страховании в РФ», обязательное пенсионное страхование – это система создаваемых государством правовых, экономических и организационных мер, направленных на компенсацию гражданам заработка, получаемого ими до установленного обязательного страхового обеспечения.</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Государственные пенсии также можно классифицировать по различным основаниям.</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 источникам финансирования все государственные пенсии можно разделить на 2 вида: пенсии, выплачиваемые за счет средств Пенсионного фонда РФ; пенсии, выплачиваемые за счет ассигнований из бюджетов различных уровней.</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 отношению к труду и иной общественной деятельности делятся на 2 вида: пенсии трудовые, заработанные трудом; пенсии социальные, т.е. такие, которые назначаются вне связи с трудом.</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В свою очередь трудовые пенсии делятся на 4 вида: пенсии по старости; пенсии за выслугу лет; пенсии по инвалидности; пенсия по случаю потери кормильца.</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 кругу лиц, имеющих право на получение пенсии, можно назвать следующие виды: пенсии лицам, работавшим на основании трудового договора; государственным служащим; судьям; инвалидам и др.</w:t>
      </w:r>
    </w:p>
    <w:p>
      <w:pPr>
        <w:pStyle w:val="Normal"/>
        <w:spacing w:lineRule="auto" w:line="360"/>
        <w:ind w:firstLine="709"/>
        <w:jc w:val="both"/>
        <w:rPr>
          <w:color w:val="000000"/>
          <w:sz w:val="28"/>
          <w:szCs w:val="28"/>
          <w:lang w:val="en-US" w:eastAsia="en-US"/>
        </w:rPr>
      </w:pPr>
      <w:r>
        <w:rPr>
          <w:i/>
          <w:color w:val="000000"/>
          <w:sz w:val="28"/>
          <w:szCs w:val="28"/>
          <w:lang w:val="en-US" w:eastAsia="en-US"/>
        </w:rPr>
        <w:t>Например: судьи имеют право получать пожизненное содержание и т.д.</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 нормативным актам, на основании которых назначают пенс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государственные пенсии могут устанавливать различные юридические и физические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Негосударственные пенсии также можно разделить на различные виды. Так, в зависимости от того, кто устанавливает и выплачивает эти пенсии, их можно разделить на 2 вида: пенсии из негосударственных пенсионных фондов и пенсии из иных источников.</w:t>
      </w:r>
    </w:p>
    <w:p>
      <w:pPr>
        <w:pStyle w:val="Normal"/>
        <w:spacing w:lineRule="auto" w:line="360"/>
        <w:ind w:firstLine="709"/>
        <w:jc w:val="both"/>
        <w:rPr/>
      </w:pPr>
      <w:r>
        <w:rPr>
          <w:color w:val="000000"/>
          <w:sz w:val="28"/>
          <w:szCs w:val="28"/>
          <w:lang w:val="en-US" w:eastAsia="en-US"/>
        </w:rPr>
        <w:t xml:space="preserve">Действующая пенсионная система предусматривает не только многочисленные виды пенсий, но и иные выплаты, которые по своей сути также являются пенсиями, но носят иное название.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апример: Абаимова А.В. обратилась в суд с иском к Управлению Пенсионного фонда РФ в Советском районе г. Уфы РБ о признании незаконным решения об отказе в назначении досрочной пенсии по старости, обязании засчитать в педагогический стаж, дающий право на назначение досрочной пенсии период нахождения в отпуске по уходу за ребенком с 1 марта 1978 года по 25 декабря 1978 года, назначить досрочную трудовую пенсию с 17 мая 2006 год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 соответствии с подпунктом 10 пункта 1 ст.28 Федерального закона РФ «О трудовых пенсиях в РФ» от 17 декабря 2001 года трудовая пенсия по старости назначается ранее достижения возраста, установленного статьей 7 настоящего Федерального закона лицам, не менее 25 лет осуществлявших педагогическую деятельность в государственных и муниципальных учреждениях для детей, независимо от их возраст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татья 39 Конституции РФ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24 декабря 1977 года у Абаимовой А.В. родился ребенок.</w:t>
      </w:r>
    </w:p>
    <w:p>
      <w:pPr>
        <w:pStyle w:val="Normal"/>
        <w:spacing w:lineRule="auto" w:line="360"/>
        <w:ind w:firstLine="709"/>
        <w:jc w:val="both"/>
        <w:rPr/>
      </w:pPr>
      <w:r>
        <w:rPr>
          <w:i/>
          <w:color w:val="000000"/>
          <w:sz w:val="28"/>
          <w:szCs w:val="28"/>
          <w:lang w:val="en-US" w:eastAsia="en-US"/>
        </w:rPr>
        <w:t>Период нахождения Абаимовой А.В. в частично оплачиваемом отпуске по уходу за ребенком до достижения ребенком 1 года с 1 марта 1978 года по 25 декабря 1978 года подлежит включению в стаж для назначения досрочной трудовой пенсии по старости, исходя из следующег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авила исчисления периодов работы, дающей право на досрочное назначение трудовой пенсии по старости в соответствии со статьями 27 и 28 ФЗ «О трудовых пенсиях в РФ» не содержат информации о том, в каком порядке период нахождения работника в отпуске по уходу за ребенком включается либо не включается в стаж для назначения досрочной трудовой пенси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татьей 256 ТК РФ установлено, что 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 (досрочной трудовой пенсии)). Такое же положение имелось в ст.167 КзоТ РСФСР после внесения в нее изменений Законом от 25 сентября 1992 года, вступившей в силу 1 октября 1992 года. До данных изменений ст.167 КзоТ РСФСР не предусматривала каких-либо ограничений в отношении отпуска по уходу за ребенком в случае назначения досрочной трудовой пенси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огласно ст.12 ТК РФ, закон или иной нормативный правовой акт, содержащий нормы трудового права, не имеют обратной силы и применяются к отношениям,возникшим после введения его в действие; действие закона или иного нормативного правового акта, содержащего нормы трудового права, распространяются на отношения, возникшие до введения его в действие, лишь в случаях, прямо предусмотренных этим акто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остановлением Правительства РФ от 29 октября 2002 года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28 ФЗ «О трудовых пенсиях в РФ» и об утверждении правил исчисления периодов работы, дающей право на досрочное назначение трудовой пенсии по старости лицам, осуществляющим педагогическую деятельность в государственных и муниципальных учреждениях для детей. В графе наименование должностей указано: воспитатель.</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17 мая 2006 года Абаимова А.В. обратилась с заявлением о назначении трудовой пенсии по старост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огласно решения об отказе в установлении пенсии №21 от 3 августа 2006 года указывается, что стаж педагогической деятельности для назначения пенсии Абаимовой А.В. на 17 мая 2006 года составляет 24 года 2 месяца 14 дне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ериод нахождения Абаимовой в отпуске по уходу за ребенком составляет 9 месяцев 24 дн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ледовательно, на 17 мая 2006 года Абаимова А.В. имела педагогический стаж, дающий право на досрочное назначение трудовой пенсии – 25 лет 11 дне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5. Льготы по системе социального обслуживани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Льготы – предоставление особого преимущества или предпочтения отдельным категориям граждан или семьям в связи с тем, что им необходима особая защита со стороны общества, позволяющая в какой-то степени устранить неблагоприятные последствия и обстоятельства, в силу которых они были признаны нуждающимися в особой социальной защите.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различать льготы социальные, которые предоставляются по социальным основаниям (малообеспеченность, старость, болезнь, многодетность, инвалидность и т.д.), и льготы, которые предоставляются в силу иных обстоятельств (род деятельности, служебное положение – судьи, депутаты, военнослужащ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е льготы, в свою очередь, могут предоставляться по двум основаниям:</w:t>
      </w:r>
    </w:p>
    <w:p>
      <w:pPr>
        <w:pStyle w:val="Normal"/>
        <w:numPr>
          <w:ilvl w:val="0"/>
          <w:numId w:val="3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алообеспеченность (пенсионеры, ветераны, многодетные, инвалиды);</w:t>
      </w:r>
    </w:p>
    <w:p>
      <w:pPr>
        <w:pStyle w:val="Normal"/>
        <w:numPr>
          <w:ilvl w:val="0"/>
          <w:numId w:val="3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собые заслуги (Герои, полные кавалеры ордена Славы, инвалиды и участники Великой Отечественной войн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оба эти основания для предоставления льгот присутствуют у одного получателя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орме принято различать два вида льгот: материальные и нематериальные. Суть льготы материального характера заключается в том, что получатель льготы освобождается от общепринятой платы за тот или иной товар или услугу либо оплачивается по специальной, льготной цене (50%). Льгота нематериального характера заключается в праве внеочередного или первоочередного обслуживания там, где предполагается определенная очередность, либо в преимущественной (по сравнению с лицами, не имеющими такой льготы) возможности использоваться тем или и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держанию можно назвать следующие виды льгот:</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ьготы по проезду в общественном транспорте, транспорте пригородного сообщения, а также на железнодорожном, воздушном и водном, междугородном автомобильном транспорте (бесплатно или по льготной цене);</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ьготы по оплате жилья, коммунальных услуг и топлива;</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становка (вне очереди, в первую очередь, бесплатно, по льготной цене) и использование (бесплатно, по льготной цене) телефоном;</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логовые льготы;</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ьготы по предоставлению ссуды на жилищное строительство;</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ение жилья (вне очереди, в первую очередь, бесплатно);</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ьготы по предоставлению путевок на санаторно-курортное лечени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апример: в соединении, комплектуемом на протяжении многих лет исключительно военнослужащими, проходящими военную службу по контракту, прекратили выдачу путевок в ведомственные санатории и дома отдыха военнослужащим, принятым на военную службу после 1 января 2004 года на воинские должности, подлежащие комплектованию солдатами и сержантами, с применением льгот. Вместе с тем это соединение комплектуется таким порядком уже не одно десятилетие, надбавка за особые условия боевой подготовки военнослужащим в этом соединении не устанавливается, нормативные акты о переходе соединения на новый способ комплектования соответствующими органами управления не издавались. Таким образом, решение об отказе выдавать указанным военнослужащим путевки в ведомственные санатории и дома отдыха с оплатой по льготной стоимости неправомерно.</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ьгота по предоставлению медико-социальной помощи и лекарственных средств (бесплатно, по льготной цене);</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транспортными средствами и их содержание и обслуживание;</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еимущественное право на вступление в различные кооперативы (жилищные, дачные, садово-огородные, гаражные и т.д.);</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неочередное (первоочередное) обслуживание в учреждениях торговли, бытового обслуживания, связи, культурно-просветительных и спортивно-оздоровительных учреждениях);</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ругие льго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и семей, которые относятся к многодетным и нуждаются в дополнительной социальной поддержке, с учетом национальных и культурных особенностей в социально-экономическом и демографическом развитии региона определяются правительствами республик в составе Российской Федерации, органами исполнительной власти краев, областей, автономных образований, городов Москвы и Санкт-Петербург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Указом Президента РФ, многодетные семьи имеют право на следующие льготы:</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кидку в размере не ниже 30% установленной платы за пользование отоплением, водой, канализацией, газом и электроэнергией, а для семей, проживающих в домах, не имеющих центрального отопления, - от стоимости топлива, приобретаемого в пределах норм, установленных для продажи населению на данной территории;</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есплатную выдачу лекарств, приобретаемых по рецептам врачей, для детей в возрасте до 6 лет;</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есплатный проезд на внутригородском транспорте (трамвай, троллейбус, метрополитен и автобус городских линий (кроме такси), а также в автобусах пригородных и внутрирайонных линий для учащихся общеобразовательных школ;</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ем детей в дошкольные учреждения в первую очередь;</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есплатное питание (завтраки и обеды) для учащихся общеобразовательных и профессиональных учебных заведений за счет средств всеобуча и отчисления от их производственной деятельности и других внебюджетных отчислений;</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есплатное обеспечение в соответствии с установленными нормативами школьной формой либо заменяющим ее комплектом детской одежды для посещения школьных занятий, а также спортивной формой на весь период обучения детей в общеобразовательной школе за счет средств всеобуча либо иных внебюджетных средств;</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дин день в месяц для бесплатного посещения музеев, парков культуры и отдыха, а также вы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должна быть оказана помощь многодетным родителям, желающим организовать крестьянские (фермерские) хозяйства, малые предприятия и другие коммерческие структуры, обеспечено выделение для этих целей земельных участков, а также предоставление льгот по взиманию земельного налога и арендной платы в виде полного или частичного освобождения от налога на определенный срок либо понижения ставок налога; предоставление безвозмездной материальной помощи либо беспроцентной ссуды для возмещения расходов на развитие крестьянского (фермерского) хозяйства; предусмотрено полное или частичное освобождение от уплаты регистрационного сбора с физических лиц, занимающихся предпринимательск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етераны – граждане РФ, а также иностранные граждане и лица без гражданства, проживающие постоянно на территории РФ, имеющие заслуги перед государством в военной или труд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гарантии социальной защиты ветеранов в РФ установлены Федеральным законом «О вете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заслуг по защите Отечества, безупречной военной службы, иной государственной службы и продолжительного добросовестного труда Законом установлены следующие категории ветеранов:</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етераны Великой Отечественной войны;</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етераны боевых действий на территории СССР и территориях других государств;</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етераны военной службы;</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етераны государственной службы;</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етеран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защита ветеранов предусматривает осуществление системы мер, направленных на создание условий, обеспечивающих экономическое и моральное благополучие ветеранов, предоставляющих им дополнительные права и гарантирующих ветеранам льготы по:</w:t>
      </w:r>
    </w:p>
    <w:p>
      <w:pPr>
        <w:pStyle w:val="Normal"/>
        <w:numPr>
          <w:ilvl w:val="1"/>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нсионному обеспечению, налогообложению, выплате пособий в соответствии с законодательством РФ;</w:t>
      </w:r>
    </w:p>
    <w:p>
      <w:pPr>
        <w:pStyle w:val="Normal"/>
        <w:numPr>
          <w:ilvl w:val="1"/>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лучению, приобретению, строительству и содержанию жилых помещений;</w:t>
      </w:r>
    </w:p>
    <w:p>
      <w:pPr>
        <w:pStyle w:val="Normal"/>
        <w:numPr>
          <w:ilvl w:val="1"/>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лате коммунально-бытовых услуг и торговому обслуживанию;</w:t>
      </w:r>
    </w:p>
    <w:p>
      <w:pPr>
        <w:pStyle w:val="Normal"/>
        <w:numPr>
          <w:ilvl w:val="1"/>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едицинскому, протезно-ортопедическому обслуживанию, санаторно-курортному лечению, обеспечению лекарствами и изделиями медицинского назначения;</w:t>
      </w:r>
    </w:p>
    <w:p>
      <w:pPr>
        <w:pStyle w:val="Normal"/>
        <w:numPr>
          <w:ilvl w:val="1"/>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ю транспортными средствами и оплате проезда;</w:t>
      </w:r>
    </w:p>
    <w:p>
      <w:pPr>
        <w:pStyle w:val="Normal"/>
        <w:numPr>
          <w:ilvl w:val="1"/>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рудоустройству, обучению, переподготовке и условиям труда;</w:t>
      </w:r>
    </w:p>
    <w:p>
      <w:pPr>
        <w:pStyle w:val="Normal"/>
        <w:numPr>
          <w:ilvl w:val="1"/>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льзованию услугами учреждений связи, культурно-зрелищных и спортивно-оздоровительных учреждений;</w:t>
      </w:r>
    </w:p>
    <w:p>
      <w:pPr>
        <w:pStyle w:val="Normal"/>
        <w:numPr>
          <w:ilvl w:val="1"/>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лучению услуг учреждений социального обслуживания, социальной и юридическ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О ветеранах» определяет меры социальной защиты для каждой из вышеназванных категорий ветеранов. При наличии оснований ветераны одновременно могут иметь право на льготы по нескольким статьям этого закона, а также на льготы, установленные другими федеральными законами и иными нормативными правовыми актами.</w:t>
      </w:r>
    </w:p>
    <w:p>
      <w:pPr>
        <w:pStyle w:val="Normal"/>
        <w:spacing w:lineRule="auto" w:line="360"/>
        <w:ind w:firstLine="709"/>
        <w:jc w:val="both"/>
        <w:rPr>
          <w:color w:val="000000"/>
          <w:sz w:val="28"/>
          <w:szCs w:val="28"/>
          <w:lang w:val="en-US" w:eastAsia="en-US"/>
        </w:rPr>
      </w:pPr>
      <w:r>
        <w:rPr>
          <w:i/>
          <w:color w:val="000000"/>
          <w:sz w:val="28"/>
          <w:szCs w:val="28"/>
          <w:lang w:val="en-US" w:eastAsia="en-US"/>
        </w:rPr>
        <w:t>Например: При наличии у ветерана права на получение одной и той же льготы по нескольким основаниям льгота предоставляется по одному основанию по выбору ветерана, за исключением случаев, предусмотренных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на реализацию прав и льгот, установленных для ветеранов, возмещаются за счет средств федерального бюджета и бюджетов субъектов РФ:</w:t>
      </w:r>
    </w:p>
    <w:p>
      <w:pPr>
        <w:pStyle w:val="Normal"/>
        <w:numPr>
          <w:ilvl w:val="0"/>
          <w:numId w:val="1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 счет средств федерального бюджета возмещаются расходы на:</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лату проезда на железнодорожном, воздушном, водном или междугородном автомобильном транспорте межобластных, межкраевых, межреспубликанских маршрутов;</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лучение от кредитных организаций разовых льготных кредитов на приобретение (строительство) квартир, жилых домов, садовых домиков, благоустройство садовых участков, организацию подсобного или фермерского хозяйства;</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лату установки квартирного телефона и абонентскую плату за пользованием им;</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анаторно-курортное лечение (оплату путевок);</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транспортными средствами или на транспортное обслуживание вместо получения транспортного средства (выплату денежной компенсации);</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протезно-ортопедическими изделиями.</w:t>
      </w:r>
    </w:p>
    <w:p>
      <w:pPr>
        <w:pStyle w:val="Normal"/>
        <w:numPr>
          <w:ilvl w:val="0"/>
          <w:numId w:val="1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 счет средств бюджетов субъектов РФ возмещаются расходы на:</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лату жилья в домах независимо от вида жилищного фонда;</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лату коммунальных услуг, услуг за пользование радио и коллективной телевизионной антенной, приобретения и доставку топлива ветеранам, проживающих в домах, не имеющих центрального отопления, не зависимо от вида жилищного фонда;</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лату проезда на железнодорожном и водном транспорте пригородного сообщения,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 внутрикраевых, внутриреспубликанских или при их отсутствии межобластных, межкраевых, межреспубликанских);</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ение жилых помещений в домах государственного и муниципального жилищных фондов;</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лекарствами;</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лату услуг вневедомственной охраны;</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плату денежной компенсации за бензин, ремонт, техническое обслуживание транспортных средств и запасные части к ним;</w:t>
      </w:r>
    </w:p>
    <w:p>
      <w:pPr>
        <w:pStyle w:val="Normal"/>
        <w:numPr>
          <w:ilvl w:val="0"/>
          <w:numId w:val="2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плату денежной компенсации вместо путевок в санаторно-курорт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рав и льгот ветеранов осуществляется по предъявлению ими удостоверений единого образца, установленного для каждой категории ветеранов Правительством СССР до 1 января 1992 года либо Прави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улейманова Г.В. «Право социального обеспечения»;</w:t>
      </w:r>
    </w:p>
    <w:p>
      <w:pPr>
        <w:pStyle w:val="Normal"/>
        <w:numPr>
          <w:ilvl w:val="0"/>
          <w:numId w:val="5"/>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винов А.Н. «Организация работы органов социального обеспечения»;</w:t>
      </w:r>
    </w:p>
    <w:p>
      <w:pPr>
        <w:pStyle w:val="Normal"/>
        <w:numPr>
          <w:ilvl w:val="0"/>
          <w:numId w:val="5"/>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Янбаев Р.Н. «Основы правовых знан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8"/>
        <w:i w:val="false"/>
        <w:b w:val="false"/>
        <w:szCs w:val="28"/>
        <w:rFonts w:cs="Times New Roman"/>
      </w:rPr>
    </w:lvl>
    <w:lvl w:ilvl="1">
      <w:start w:val="1"/>
      <w:pStyle w:val="Heading2"/>
      <w:numFmt w:val="none"/>
      <w:suff w:val="nothing"/>
      <w:lvlText w:val="В."/>
      <w:lvlJc w:val="left"/>
      <w:pPr>
        <w:tabs>
          <w:tab w:val="num" w:pos="1080"/>
        </w:tabs>
        <w:ind w:left="720" w:hanging="0"/>
      </w:pPr>
      <w:rPr>
        <w:rFonts w:cs="Times New Roman"/>
      </w:rPr>
    </w:lvl>
    <w:lvl w:ilvl="2">
      <w:start w:val="1"/>
      <w:pStyle w:val="Heading3"/>
      <w:numFmt w:val="none"/>
      <w:suff w:val="nothing"/>
      <w:lvlText w:val="С."/>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1080"/>
        </w:tabs>
        <w:ind w:left="1080" w:hanging="360"/>
      </w:pPr>
      <w:rPr>
        <w:sz w:val="28"/>
        <w:i w:val="false"/>
        <w:b w:val="false"/>
        <w:szCs w:val="28"/>
        <w:rFonts w:cs="Times New Roman"/>
      </w:rPr>
    </w:lvl>
  </w:abstractNum>
  <w:abstractNum w:abstractNumId="3">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4">
    <w:lvl w:ilvl="0">
      <w:start w:val="1"/>
      <w:numFmt w:val="lowerLetter"/>
      <w:lvlText w:val="%1)"/>
      <w:lvlJc w:val="left"/>
      <w:pPr>
        <w:tabs>
          <w:tab w:val="num" w:pos="1440"/>
        </w:tabs>
        <w:ind w:left="1440" w:hanging="360"/>
      </w:pPr>
      <w:rPr>
        <w:sz w:val="28"/>
        <w:i w:val="false"/>
        <w:b w:val="false"/>
        <w:szCs w:val="28"/>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7">
    <w:lvl w:ilvl="0">
      <w:start w:val="1"/>
      <w:numFmt w:val="decimal"/>
      <w:lvlText w:val="%1)"/>
      <w:lvlJc w:val="left"/>
      <w:pPr>
        <w:tabs>
          <w:tab w:val="num" w:pos="900"/>
        </w:tabs>
        <w:ind w:left="900" w:hanging="360"/>
      </w:pPr>
      <w:rPr>
        <w:sz w:val="28"/>
        <w:i w:val="false"/>
        <w:b w:val="false"/>
        <w:szCs w:val="28"/>
        <w:rFonts w:cs="Times New Roman"/>
      </w:rPr>
    </w:lvl>
  </w:abstractNum>
  <w:abstractNum w:abstractNumId="8">
    <w:lvl w:ilvl="0">
      <w:start w:val="1"/>
      <w:numFmt w:val="lowerLetter"/>
      <w:lvlText w:val="%1)"/>
      <w:lvlJc w:val="left"/>
      <w:pPr>
        <w:tabs>
          <w:tab w:val="num" w:pos="1854"/>
        </w:tabs>
        <w:ind w:left="1854" w:hanging="360"/>
      </w:pPr>
      <w:rPr>
        <w:rFonts w:cs="Times New Roman"/>
      </w:rPr>
    </w:lvl>
  </w:abstractNum>
  <w:abstractNum w:abstractNumId="9">
    <w:lvl w:ilvl="0">
      <w:start w:val="1"/>
      <w:numFmt w:val="bullet"/>
      <w:lvlText w:val=""/>
      <w:lvlJc w:val="left"/>
      <w:pPr>
        <w:tabs>
          <w:tab w:val="num" w:pos="1854"/>
        </w:tabs>
        <w:ind w:left="1854" w:hanging="360"/>
      </w:pPr>
      <w:rPr>
        <w:rFonts w:ascii="Symbol" w:hAnsi="Symbol" w:cs="Symbol" w:hint="default"/>
        <w:color w:val="000000"/>
      </w:rPr>
    </w:lvl>
    <w:lvl w:ilvl="1">
      <w:start w:val="1"/>
      <w:numFmt w:val="decimal"/>
      <w:lvlText w:val="%2)"/>
      <w:lvlJc w:val="left"/>
      <w:pPr>
        <w:tabs>
          <w:tab w:val="num" w:pos="1800"/>
        </w:tabs>
        <w:ind w:left="1800" w:hanging="360"/>
      </w:pPr>
      <w:rPr>
        <w:sz w:val="28"/>
        <w:i w:val="false"/>
        <w:b w:val="false"/>
        <w:szCs w:val="28"/>
        <w:rFonts w:cs="Times New Roman"/>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080"/>
        </w:tabs>
        <w:ind w:left="1080" w:hanging="360"/>
      </w:pPr>
      <w:rPr>
        <w:sz w:val="28"/>
        <w:i w:val="false"/>
        <w:b w:val="false"/>
        <w:szCs w:val="28"/>
        <w:rFonts w:cs="Times New Roman"/>
      </w:rPr>
    </w:lvl>
  </w:abstractNum>
  <w:abstractNum w:abstractNumId="12">
    <w:lvl w:ilvl="0">
      <w:start w:val="1"/>
      <w:numFmt w:val="decimal"/>
      <w:lvlText w:val="%1)"/>
      <w:lvlJc w:val="left"/>
      <w:pPr>
        <w:tabs>
          <w:tab w:val="num" w:pos="1440"/>
        </w:tabs>
        <w:ind w:left="1440" w:hanging="360"/>
      </w:pPr>
      <w:rPr>
        <w:sz w:val="28"/>
        <w:i w:val="false"/>
        <w:b w:val="false"/>
        <w:szCs w:val="28"/>
        <w:rFonts w:cs="Times New Roman"/>
        <w:color w:val="000000"/>
      </w:rPr>
    </w:lvl>
  </w:abstractNum>
  <w:abstractNum w:abstractNumId="1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575"/>
        </w:tabs>
        <w:ind w:left="1575" w:hanging="495"/>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15">
    <w:lvl w:ilvl="0">
      <w:start w:val="1"/>
      <w:numFmt w:val="decimal"/>
      <w:lvlText w:val="%1)"/>
      <w:lvlJc w:val="left"/>
      <w:pPr>
        <w:tabs>
          <w:tab w:val="num" w:pos="2520"/>
        </w:tabs>
        <w:ind w:left="2520" w:hanging="360"/>
      </w:pPr>
      <w:rPr>
        <w:sz w:val="24"/>
        <w:i w:val="false"/>
        <w:b w:val="false"/>
        <w:szCs w:val="24"/>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21">
    <w:lvl w:ilvl="0">
      <w:numFmt w:val="bullet"/>
      <w:lvlText w:val="—"/>
      <w:lvlJc w:val="left"/>
      <w:pPr>
        <w:tabs>
          <w:tab w:val="num" w:pos="1989"/>
        </w:tabs>
        <w:ind w:left="1989" w:hanging="495"/>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numFmt w:val="bullet"/>
      <w:lvlText w:val="—"/>
      <w:lvlJc w:val="left"/>
      <w:pPr>
        <w:tabs>
          <w:tab w:val="num" w:pos="1215"/>
        </w:tabs>
        <w:ind w:left="1215" w:hanging="495"/>
      </w:pPr>
      <w:rPr>
        <w:rFonts w:ascii="Liberation Serif" w:hAnsi="Liberation Serif" w:cs="Liberation Serif" w:hint="default"/>
        <w:color w:val="000000"/>
      </w:rPr>
    </w:lvl>
    <w:lvl w:ilvl="1">
      <w:start w:val="0"/>
      <w:numFmt w:val="decimal"/>
      <w:lvlText w:val="%2."/>
      <w:lvlJc w:val="left"/>
      <w:pPr>
        <w:tabs>
          <w:tab w:val="num" w:pos="1800"/>
        </w:tabs>
        <w:ind w:left="1800" w:hanging="360"/>
      </w:pPr>
      <w:rPr>
        <w:b w:val="false"/>
        <w:rFonts w:cs="Times New Roman"/>
        <w:color w:val="000000"/>
      </w:rPr>
    </w:lvl>
    <w:lvl w:ilvl="2">
      <w:start w:val="0"/>
      <w:numFmt w:val="bullet"/>
      <w:lvlText w:val="—"/>
      <w:lvlJc w:val="left"/>
      <w:pPr>
        <w:tabs>
          <w:tab w:val="num" w:pos="2655"/>
        </w:tabs>
        <w:ind w:left="2655" w:hanging="495"/>
      </w:pPr>
      <w:rPr>
        <w:rFonts w:ascii="Liberation Serif" w:hAnsi="Liberation Serif" w:cs="Liberation Serif"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27">
    <w:lvl w:ilvl="0">
      <w:start w:val="1"/>
      <w:numFmt w:val="lowerLetter"/>
      <w:lvlText w:val="%1)"/>
      <w:lvlJc w:val="left"/>
      <w:pPr>
        <w:tabs>
          <w:tab w:val="num" w:pos="1440"/>
        </w:tabs>
        <w:ind w:left="1440" w:hanging="360"/>
      </w:pPr>
      <w:rPr>
        <w:rFonts w:cs="Times New Roman"/>
      </w:rPr>
    </w:lvl>
  </w:abstractNum>
  <w:abstractNum w:abstractNumId="28">
    <w:lvl w:ilvl="0">
      <w:start w:val="1"/>
      <w:numFmt w:val="decimal"/>
      <w:lvlText w:val="%1."/>
      <w:lvlJc w:val="left"/>
      <w:pPr>
        <w:tabs>
          <w:tab w:val="num" w:pos="1070"/>
        </w:tabs>
        <w:ind w:left="1070" w:hanging="360"/>
      </w:pPr>
      <w:rPr>
        <w:sz w:val="28"/>
        <w:b w:val="false"/>
        <w:szCs w:val="28"/>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numFmt w:val="bullet"/>
      <w:lvlText w:val="—"/>
      <w:lvlJc w:val="left"/>
      <w:pPr>
        <w:tabs>
          <w:tab w:val="num" w:pos="1215"/>
        </w:tabs>
        <w:ind w:left="1215" w:hanging="495"/>
      </w:pPr>
      <w:rPr>
        <w:rFonts w:ascii="Liberation Serif" w:hAnsi="Liberation Serif" w:cs="Liberation Serif" w:hint="default"/>
        <w:color w:val="000000"/>
      </w:rPr>
    </w:lvl>
  </w:abstractNum>
  <w:abstractNum w:abstractNumId="31">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32">
    <w:lvl w:ilvl="0">
      <w:start w:val="4"/>
      <w:numFmt w:val="decimal"/>
      <w:lvlText w:val="%1."/>
      <w:lvlJc w:val="left"/>
      <w:pPr>
        <w:tabs>
          <w:tab w:val="num" w:pos="1070"/>
        </w:tabs>
        <w:ind w:left="1070" w:hanging="360"/>
      </w:pPr>
      <w:rPr>
        <w:sz w:val="24"/>
        <w:b w:val="false"/>
        <w:szCs w:val="24"/>
        <w:rFonts w:cs="Times New Roman"/>
      </w:rPr>
    </w:lvl>
  </w:abstractNum>
  <w:abstractNum w:abstractNumId="33">
    <w:lvl w:ilvl="0">
      <w:start w:val="1"/>
      <w:numFmt w:val="decimal"/>
      <w:lvlText w:val="%1)"/>
      <w:lvlJc w:val="left"/>
      <w:pPr>
        <w:tabs>
          <w:tab w:val="num" w:pos="1440"/>
        </w:tabs>
        <w:ind w:left="1440" w:hanging="360"/>
      </w:pPr>
      <w:rPr>
        <w:sz w:val="28"/>
        <w:i w:val="false"/>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cs="Times New Roman"/>
      <w:b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cs="Times New Roman"/>
      <w:b w:val="false"/>
      <w:i w:val="false"/>
      <w:color w:val="000000"/>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b w:val="false"/>
      <w:i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color w:val="000000"/>
    </w:rPr>
  </w:style>
  <w:style w:type="character" w:styleId="WW8Num15z1">
    <w:name w:val="WW8Num15z1"/>
    <w:qFormat/>
    <w:rPr>
      <w:rFonts w:cs="Times New Roman"/>
      <w:b w:val="false"/>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cs="Times New Roman"/>
      <w:b w:val="false"/>
      <w:i w:val="false"/>
      <w:sz w:val="24"/>
      <w:szCs w:val="24"/>
    </w:rPr>
  </w:style>
  <w:style w:type="character" w:styleId="WW8Num17z1">
    <w:name w:val="WW8Num17z1"/>
    <w:qFormat/>
    <w:rPr>
      <w:rFonts w:ascii="Symbol" w:hAnsi="Symbol" w:cs="Symbol"/>
      <w:b w:val="false"/>
      <w:i w:val="false"/>
      <w:color w:val="000000"/>
      <w:sz w:val="24"/>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sz w:val="28"/>
      <w:szCs w:val="28"/>
    </w:rPr>
  </w:style>
  <w:style w:type="character" w:styleId="WW8Num21z1">
    <w:name w:val="WW8Num21z1"/>
    <w:qFormat/>
    <w:rPr>
      <w:rFonts w:ascii="Symbol" w:hAnsi="Symbol" w:cs="Symbol"/>
      <w:b/>
      <w:color w:val="000000"/>
      <w:sz w:val="32"/>
    </w:rPr>
  </w:style>
  <w:style w:type="character" w:styleId="WW8Num21z2">
    <w:name w:val="WW8Num21z2"/>
    <w:qFormat/>
    <w:rPr>
      <w:rFonts w:cs="Times New Roman"/>
    </w:rPr>
  </w:style>
  <w:style w:type="character" w:styleId="WW8Num22z0">
    <w:name w:val="WW8Num22z0"/>
    <w:qFormat/>
    <w:rPr>
      <w:color w:val="000000"/>
    </w:rPr>
  </w:style>
  <w:style w:type="character" w:styleId="WW8Num22z1">
    <w:name w:val="WW8Num22z1"/>
    <w:qFormat/>
    <w:rPr>
      <w:rFonts w:cs="Times New Roman"/>
      <w:b w:val="false"/>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sz w:val="28"/>
      <w:szCs w:val="28"/>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color w:val="000000"/>
    </w:rPr>
  </w:style>
  <w:style w:type="character" w:styleId="WW8Num27z1">
    <w:name w:val="WW8Num27z1"/>
    <w:qFormat/>
    <w:rPr>
      <w:rFonts w:cs="Times New Roman"/>
      <w:b w:val="false"/>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cs="Times New Roman"/>
      <w:b w:val="false"/>
      <w:sz w:val="28"/>
      <w:szCs w:val="28"/>
    </w:rPr>
  </w:style>
  <w:style w:type="character" w:styleId="WW8Num28z1">
    <w:name w:val="WW8Num28z1"/>
    <w:qFormat/>
    <w:rPr>
      <w:rFonts w:ascii="Symbol" w:hAnsi="Symbol" w:cs="Symbol"/>
      <w:b/>
      <w:color w:val="000000"/>
      <w:sz w:val="32"/>
    </w:rPr>
  </w:style>
  <w:style w:type="character" w:styleId="WW8Num28z2">
    <w:name w:val="WW8Num28z2"/>
    <w:qFormat/>
    <w:rPr>
      <w:rFonts w:cs="Times New Roman"/>
    </w:rPr>
  </w:style>
  <w:style w:type="character" w:styleId="WW8Num29z0">
    <w:name w:val="WW8Num29z0"/>
    <w:qFormat/>
    <w:rPr>
      <w:rFonts w:cs="Times New Roman"/>
      <w:b w:val="false"/>
      <w:i w:val="false"/>
      <w:sz w:val="28"/>
      <w:szCs w:val="28"/>
    </w:rPr>
  </w:style>
  <w:style w:type="character" w:styleId="WW8Num29z1">
    <w:name w:val="WW8Num29z1"/>
    <w:qFormat/>
    <w:rPr>
      <w:rFonts w:cs="Times New Roman"/>
    </w:rPr>
  </w:style>
  <w:style w:type="character" w:styleId="WW8Num30z0">
    <w:name w:val="WW8Num30z0"/>
    <w:qFormat/>
    <w:rPr>
      <w:rFonts w:cs="Times New Roman"/>
      <w:b w:val="false"/>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i w:val="false"/>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sz w:val="28"/>
      <w:szCs w:val="28"/>
    </w:rPr>
  </w:style>
  <w:style w:type="character" w:styleId="WW8Num34z1">
    <w:name w:val="WW8Num34z1"/>
    <w:qFormat/>
    <w:rPr>
      <w:rFonts w:cs="Times New Roman"/>
    </w:rPr>
  </w:style>
  <w:style w:type="character" w:styleId="WW8Num35z0">
    <w:name w:val="WW8Num35z0"/>
    <w:qFormat/>
    <w:rPr>
      <w:rFonts w:cs="Times New Roman"/>
      <w:b w:val="false"/>
      <w:sz w:val="28"/>
      <w:szCs w:val="28"/>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cs="Times New Roman"/>
    </w:rPr>
  </w:style>
  <w:style w:type="character" w:styleId="WW8Num37z0">
    <w:name w:val="WW8Num37z0"/>
    <w:qFormat/>
    <w:rPr>
      <w:color w:val="000000"/>
    </w:rPr>
  </w:style>
  <w:style w:type="character" w:styleId="WW8Num37z1">
    <w:name w:val="WW8Num37z1"/>
    <w:qFormat/>
    <w:rPr>
      <w:rFonts w:cs="Times New Roman"/>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cs="Times New Roman"/>
      <w:b w:val="false"/>
      <w:sz w:val="24"/>
      <w:szCs w:val="24"/>
    </w:rPr>
  </w:style>
  <w:style w:type="character" w:styleId="WW8Num40z1">
    <w:name w:val="WW8Num40z1"/>
    <w:qFormat/>
    <w:rPr>
      <w:rFonts w:cs="Times New Roman"/>
    </w:rPr>
  </w:style>
  <w:style w:type="character" w:styleId="WW8Num41z0">
    <w:name w:val="WW8Num41z0"/>
    <w:qFormat/>
    <w:rPr>
      <w:rFonts w:cs="Times New Roman"/>
      <w:b w:val="false"/>
      <w:i w:val="false"/>
      <w:sz w:val="28"/>
      <w:szCs w:val="28"/>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8:00Z</dcterms:created>
  <dc:creator>Al</dc:creator>
  <dc:description/>
  <cp:keywords/>
  <dc:language>en-US</dc:language>
  <cp:lastModifiedBy>SYSTEM</cp:lastModifiedBy>
  <dcterms:modified xsi:type="dcterms:W3CDTF">2011-09-24T13:18:00Z</dcterms:modified>
  <cp:revision>2</cp:revision>
  <dc:subject/>
  <dc:title> </dc:title>
</cp:coreProperties>
</file>