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курсу «Административное право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тем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Особенности судебного контрол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удебный контроль в сфере исполнительной вла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й функцией всей системы судебных органов является реализация задач правосудия. Она осуществляется субъектами судебной власти в процессе конституционного, гражданского, административного и уголовного судопроизводства (ст. 118 Конституции РФ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уществляя правосудие, суды обеспечивают охрану прав и законных интересов граждан, предприятий, учреждений, организаций, государственных и общественных интересов, тем самым, способствуя укреплению зако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правление правосудия является основной, но не единственной функцией судов. В процессе своей деятельности они осуществляют и другую функцию, в частности — </w:t>
      </w:r>
      <w:r>
        <w:rPr>
          <w:iCs/>
          <w:sz w:val="28"/>
        </w:rPr>
        <w:t xml:space="preserve">функцию судебного контроля </w:t>
      </w:r>
      <w:r>
        <w:rPr>
          <w:sz w:val="28"/>
        </w:rPr>
        <w:t>законности издаваемых актов и совершаемых действий органов исполнительной власти, их должностных ли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временных условиях судебный контроль в сфере исполнительной власти является одним из важнейших способов обеспечения законности, защиты прав и свобод граждан. Этот контроль, естественно, осуществляется в специфических формах, диктуемых спецификой взаимоотношения двух самостоятельных ветвей власти. Однако именно суд выступает в качестве универсального средства защиты прав и свобод граждан, не будучи зависим ни от одной ветви власти и обладая конституционными гарантиями этой независимости. В качестве инструментария, который приводит в действие институт судебного контроля, служит жалоба гражданина на незаконное действие или решение органа исполнительной власти. Кроме того, защищая законные интересы гражданина, в суд вправе обратиться прокуро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содержание судебного контроля как способа обеспечения законности в управлении состоит в его правовой оценке действий и решений органов исполнительной власти, их должностных лиц, в выявлении нарушений законности, прав и законных интересов граждан, предприятий, учреждений и организаций, условий и причин, их порождающих, принятии мер по восстановлению нарушенных прав и законных интересов, в привлечении виновных лиц к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бъектами судебного контроля являются </w:t>
      </w:r>
      <w:r>
        <w:rPr>
          <w:iCs/>
          <w:sz w:val="28"/>
        </w:rPr>
        <w:t>Конституционный Суд РФ, суды общей юрисдикции, арбитражные су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ая роль в обеспечении законности в сфере управления принадлежит Конституционному Суду РФ. Его правовой статус определен Конституцией РФ (ст. 125), Законом РФ от 24 июня 1994 г. "О Конституционном Суде Российской Федерации" с изменениями и дополнениями, внесенными Федеральным конституционным законом от 15 декабря 2001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Конституционный Суд РФ, </w:t>
      </w:r>
      <w:r>
        <w:rPr>
          <w:sz w:val="28"/>
        </w:rPr>
        <w:t xml:space="preserve">являясь судебным органом конституционного контроля, разрешает в пределах своей компетенции исключительно вопросы права. Он разрешает дела о соответствии Конституции РФ федеральных законов, </w:t>
      </w:r>
      <w:r>
        <w:rPr>
          <w:iCs/>
          <w:sz w:val="28"/>
        </w:rPr>
        <w:t xml:space="preserve">нормативных актов </w:t>
      </w:r>
      <w:r>
        <w:rPr>
          <w:sz w:val="28"/>
        </w:rPr>
        <w:t xml:space="preserve">Президента РФ, обеих палат Федерального Собрания, Правительства РФ; </w:t>
      </w:r>
      <w:r>
        <w:rPr>
          <w:iCs/>
          <w:sz w:val="28"/>
        </w:rPr>
        <w:t xml:space="preserve">конституций республик, уставов, а также законов и иных нормативных актов </w:t>
      </w:r>
      <w:r>
        <w:rPr>
          <w:sz w:val="28"/>
        </w:rPr>
        <w:t xml:space="preserve">субъектов РФ, изданных по вопросам,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Ф; договоров между органами государственной власти РФ и органами государственной власти субъектов РФ; договоров между органами государственной власти субъектов РФ и др. Он также разрешает споры о компетенции между федеральными органами государственной власти, органами государственной власти РФ и органами государственной власти субъектов РФ, высшими государственными органами субъектов РФ. Поводом к рассмотрению и разрешению указанных дел в Конституционном Суде РФ является обращение (ходатайство или запрос) в Конституционный Суд РФ Президента РФ, обеих палат Федерального Собрания, одной пятой членов Совета Федерации или депутатов Государственной Думы, Правительства РФ, Верховного Суда РФ, Высшего Арбитражного Суда РФ, органов законодательной и исполнительной власти субъектов РФ. Основанием же к рассмотрению дела является выявленная неопределенность в вопросе о том, соответствует ли Конституции РФ закон, иной нормативный акт и т. п. Конституционный Суд РФ рассматривает также дела, связанные с </w:t>
      </w:r>
      <w:r>
        <w:rPr>
          <w:iCs/>
          <w:sz w:val="28"/>
        </w:rPr>
        <w:t xml:space="preserve">индивидуальными </w:t>
      </w:r>
      <w:r>
        <w:rPr>
          <w:sz w:val="28"/>
        </w:rPr>
        <w:t xml:space="preserve">или </w:t>
      </w:r>
      <w:r>
        <w:rPr>
          <w:iCs/>
          <w:sz w:val="28"/>
        </w:rPr>
        <w:t xml:space="preserve">коллективными жалобами </w:t>
      </w:r>
      <w:r>
        <w:rPr>
          <w:sz w:val="28"/>
        </w:rPr>
        <w:t>граждан о нарушении их конституционных прав и свобод вследствие применения или подлежащего применению закона в конкретном деле. При рассмотрении таких дел он проверяет соответствие такого закона Конституции РФ. В процессе рассмотрения всех категорий дел Конституционный Суд РФ вправе требовать от органов, организаций и лиц предоставления текстов нормативных и иных правовых актов, документов, сведений и других материалов; проведение проверок, экспертиз; дачу консультаций и т. п. Эти требования обязательны для тех, кому они адресова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решением Конституционного Суда РФ нормативный акт признан не соответствующим Конституции РФ полностью или частично либо из решения вытекает необходимость устранения пробела в правовом регулировании, государственный орган или должностное лицо, принявшее этот нормативный акт, рассматривают вопрос о принятии нового нормативного акта, либо о внесении необходимых изменений и (или) дополнений в нормативный акт, признанный неконституционным в отдельной его части. Признание несоответствующим Конституции РФ федерального закона, нормативного акта Президента РФ, нормативного акта Правительства РФ, договора или отдельных их положений является основанием для отмены в установленном порядке положений других нормативных актов либо договоров, основанных на признанных неконституционными полностью или частично нормативных актов либо договоров, либо воспроизводящих их или содержащих таковые положения, какие были признаны неконституцио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знание неконституционными нормативного акта, договора субъекта РФ служит основанием для отмены в установленном порядке органами государственной власти других субъектов РФ положений принятых ими нормативных актов либо заключенных договоров, содержащих такие же положения, какие были признаны неконституционными. Если при рассмотрении жалоб граждан, связанных с нарушением их конституционных прав и свобод, он признает не соответствующим Конституции РФ примененный в конкретном деле закон, то его решение является основанием для обязательного пересмотра данного дела соответствующим компетентным органом и восстановления нарушенного права. Разрешая дела в пределах своей компетенции, принимая решения, которые обязательны на всей территории РФ для всех органов государственной власти, органов местного самоуправления, предприятий, учреждений, организаций, должностных лиц, граждан и их объединений, Конституционный Суд РФ выполняет тем самым свою конституционную обязанность — обеспечение законности в РФ. </w:t>
      </w:r>
      <w:r>
        <w:rPr>
          <w:iCs/>
          <w:sz w:val="28"/>
        </w:rPr>
        <w:t xml:space="preserve">Суды общей юрисдикции </w:t>
      </w:r>
      <w:r>
        <w:rPr>
          <w:sz w:val="28"/>
        </w:rPr>
        <w:t>осуществляют судопроизводство по гражданским, уголовным, административным делам. В порядке гражданского судопроизводства суды рассматривают дела, по которым они обязаны давать правовую оценку действиям органов исполнительной власти, их должностным лицам, а также издаваемым ими управленческим актам. К таким делам относятся, например, споры о признании недействительным ордера на жилую площадь, об отказе в разрешении на обмен жилой площади, о восстановлении на работе, о нарушении авторских прав, о неправомерных действиях нотариусов, о неправильной записи в книге актов гражданского состояния, о допущенных неточностях в списках избирателей и т. п. При рассмотрении названных и других дел суд, решая вопрос по существу, изучает с позиций закона правомерность действий органов исполнительной власти, должностных лиц, издаваемых ими правовых актов, осуществляет тем самым контроль за их деятельностью. При этом он выносит решение о восстановлении нарушенных прав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роцессе рассмотрения уголовных дел, в особенности тех, которые связаны с должностными преступлениями, суд с позиций законности исследует и дает правовую оценку действиям должностных лиц как работникам управленческого аппарата. Если при рассмотрении гражданских и уголовных дел суд усмотрит нарушения законности, дисциплины в работе соответствующего органа, предприятия, учреждения, организации, выявив при этом условия и причины нарушений, он вправе вынести </w:t>
      </w:r>
      <w:r>
        <w:rPr>
          <w:iCs/>
          <w:sz w:val="28"/>
        </w:rPr>
        <w:t xml:space="preserve">частное определение </w:t>
      </w:r>
      <w:r>
        <w:rPr>
          <w:sz w:val="28"/>
        </w:rPr>
        <w:t>в адрес руководителя органа, предприятия, учреждения, организации либо в вышестоящие инстанции, которые должны в течение месяца рассмотреть его и сообщить суду о принятых мерах. Частное определение является правовой формой реагирования суда на нарушение законности. В необходимых случаях суд принимает меры к привлечению виновных лиц к ответственности. Суд рассматривает также жалобы лиц (физических и юридических) на постановления органов и должностных лиц о наложении административного взыскания. Граждане также могут обратиться в суд с жалобой на действия (решения) органов исполнительной власти, должностных лиц, в результате которых нарушены права и свободы гражданина; созданы препятствия осуществлению гражданином его прав и свобод; на него незаконно возложена какая-либо обязанность или он незаконно привлечен к какой-либо ответственности. Установив обоснованность перечисленных выше жалоб, суд признает обжалуемое действие (решение) незаконным, обязывает удовлетворить требование граждан, отменяет примененные к нему меры ответственности. Таким образом, в процессе рассмотрения жалоб граждан и принятия по ним решений суд осуществляет контроль за деятельностью соответствующих органов исполнительной власти и должностных лиц в области, например, производства по делам об административных правонарушениях; за законностью издаваемых ими актов, тем самым обеспечивая законность, защиту прав и интересов граждан, предприятий, учреждений,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дебный контроль в сфере управления осуществляют арбитражные суды. В соответствии со ст. 127 Конституции РФ, Законом РФ от 28 апреля 1995 г. "Об арбитражных судах в Российской Федерации"</w:t>
      </w:r>
      <w:r>
        <w:rPr>
          <w:sz w:val="28"/>
          <w:vertAlign w:val="superscript"/>
        </w:rPr>
        <w:t>1</w:t>
      </w:r>
      <w:r>
        <w:rPr>
          <w:sz w:val="28"/>
        </w:rPr>
        <w:t>, Арбитражным процессуальным кодексом РФ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принятым 27 июля 2002 г., арбитражные суды осуществляют судебную власть при разрешении дел по экономическим спорам, возникающим из гражданских, административных и иных правоотношений. Разрешая дела, арбитражный суд выполняет важные задачи по защите нарушенных или оспариваемых прав и законных интересов предприятий, учреждений, организаций и граждан в сфере предпринимательской и иной экономической деятельности, содействуя тем самым укреплению законности и предупреждению правонарушений в указанной сфере. К делам по экономическим спорам, возникающим из административных правоотношений и подведомственным арбитражному суду, относятся: о признании недействительными (полностью или частично) ненормативных актов государственных органов, органов местного самоуправления и иных органов, не соответствующих законам и иным нормативным правовым актам и нарушающих права и законные интересы организаций и граждан; об обжаловании отказа в государственной регистрации либо уклонения от государственной регистрации в установленный срок организации или гражданина и в других случаях, когда такая регистрация предусмотрена законом; о взыскании с организаций и граждан штрафов государственными органами, органами местного самоуправления и иными органами, осуществляющими контрольные функции, если федеральным законом не предусмотрен бесспорный порядок их взыскания; о возврате из бюджета денежных средств, списанных органами, осуществляющими контрольные функции, в бесспорном порядке с нарушением требований закона или иного нормативного акта, и др. Разрешая перечисленные споры, арбитражные суды вправе истребовать у соответствующих органов и должностных лиц необходимые документы, в том числе и правовые акты, для их изучения и проведения экспертизы, поскольку они могут быть письменными доказательствами при разрешении спора. Тем самым они контролируют правомерность и законность актов и действий органов исполнительной власти, их должностных лиц, то есть ответчиков. Установив при рассмотрении дела несоответствие акта государственного органа, органа местного самоуправления, иного органа закону, либо издание его с превышением полномочий, арбитражный суд принимает решение в соответствии с законом. Вступившее в законную силу решение арбитражного суда является обязательным для всех государственных органов, органов местного самоуправления, иных органов, организаций, должностных лиц и граждан и подлежит исполнению на всей территории Российской Федерации. Немедленному исполнению подлежат решения арбитражного суда о признании недействительными актов государственных органов, органов местного самоуправления и иных органов. Принудительное исполнение решения, вступившего в законную силу, осуществляется на основании исполнительного листа, выдаваемого соответствующим арбитражным судом. Если в результате разрешения спора будут выявлены нарушения закона и иных нормативных правовых актов со стороны органа исполнительной власти, должностного лица, арбитражный суд вправе вынести </w:t>
      </w:r>
      <w:r>
        <w:rPr>
          <w:iCs/>
          <w:sz w:val="28"/>
        </w:rPr>
        <w:t xml:space="preserve">частное определение </w:t>
      </w:r>
      <w:r>
        <w:rPr>
          <w:sz w:val="28"/>
        </w:rPr>
        <w:t>в адрес соответствующих органов, должностных лиц. Таким образом, содержанием контроля арбитражных судов является проверка ими при разрешении экономических споров, вытекающих из административных правоотношений, соответствия актов и действий органов исполнительной власти, их должностных лиц требованиям законности и принятие мер по устранению обнаруженных правонарушений. Закон РФ от 23 октября 1996 г. "О судебной системе Российской Федерации" закрепил единую судебную систему, в которую, кроме ныне действующих судов, входят специализированные федеральные суды, конституционные (уставные) суды субъектов РФ, мировые судьи. Специализированные федеральные суды рассматривают гражданские и административные дела, а мировые судьи, кроме этого, и уголовные де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итуционный (уставный) суд субъекта РФ создается для рассмотрения вопросов соответствия законов субъекта РФ, нормативных правовых актов органов государственной власти субъекта РФ, органов местного самоуправления субъекта РФ конституции (уставу) субъекта РФ, а также для толкования конституции (устава) субъекта РФ.</w:t>
      </w:r>
    </w:p>
    <w:p>
      <w:pPr>
        <w:pStyle w:val="TextBodyIndent"/>
        <w:ind w:firstLine="709"/>
        <w:rPr>
          <w:w w:val="100"/>
        </w:rPr>
      </w:pPr>
      <w:r>
        <w:rPr>
          <w:w w:val="100"/>
        </w:rPr>
        <w:t>Несомненно, деятельность названных судов и мировых судей послужит укреплению законности во всех сферах государственной и общественной жизни, в том числе в сфере управления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w w:val="100"/>
          <w:sz w:val="28"/>
        </w:rPr>
      </w:pPr>
      <w:r>
        <w:rPr>
          <w:b w:val="false"/>
          <w:w w:val="100"/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Классификация правовых актов исполнительной власти в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авовые акты исполнительной власти, особый вид подзаконных, официальных юридических актов, принимаемых субъектами исполнительной власти в процессе исполнительно-распорядительной деятельности, оформленных в соответствии с нормами права, содержащих односторонние властные волеизъявления и влекущих юридические последств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это основная продукция государственной администрации и самая большая по объему и разнообразию разновидность юридических ак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0055</wp:posOffset>
                </wp:positionH>
                <wp:positionV relativeFrom="paragraph">
                  <wp:posOffset>63500</wp:posOffset>
                </wp:positionV>
                <wp:extent cx="2294890" cy="470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кты государственной администраци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7.05pt;mso-wrap-distance-left:9.05pt;mso-wrap-distance-right:9.05pt;mso-wrap-distance-top:0pt;mso-wrap-distance-bottom:0pt;margin-top: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кты государственной администраци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354330</wp:posOffset>
                </wp:positionV>
                <wp:extent cx="0" cy="3695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.9pt" to="153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354330</wp:posOffset>
                </wp:positionV>
                <wp:extent cx="0" cy="3695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7.9pt" to="288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378585</wp:posOffset>
                </wp:positionV>
                <wp:extent cx="0" cy="3143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8.55pt" to="126pt,1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378585</wp:posOffset>
                </wp:positionV>
                <wp:extent cx="2286000" cy="4944745"/>
                <wp:effectExtent l="5080" t="63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944600"/>
                          <a:chOff x="0" y="0"/>
                          <a:chExt cx="2286000" cy="4944600"/>
                        </a:xfrm>
                      </wpg:grpSpPr>
                      <wps:wsp>
                        <wps:cNvSpPr/>
                        <wps:spPr>
                          <a:xfrm>
                            <a:off x="762120" y="29880"/>
                            <a:ext cx="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98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0"/>
                            <a:ext cx="0" cy="24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0" cy="37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282600"/>
                            <a:ext cx="1428840" cy="111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азы, постановления и другие акты глав исполнительной власти субъектов Федерации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езидентов, губернаторов,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эров, глав администрац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30080"/>
                            <a:ext cx="1619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я и распоряжения правительств субъектов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2407320"/>
                            <a:ext cx="180216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азы, постановления центральных органов специальной компетенции субъектов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3344400"/>
                            <a:ext cx="2095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азы, постановления местных органов государственной власти субъектов Федерации (например, префектов в Москв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80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58800"/>
                            <a:ext cx="228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азы, инструкции администраций, государственных предприятий,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ждений субъектов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08.55pt;width:180pt;height:389.3pt" coordorigin="5400,2171" coordsize="3600,7786">
                <v:line id="shape_0" from="6600,2218" to="6600,2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2218" to="6300,4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8,2171" to="6008,5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0,2171" to="5700,8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00;top:2616;width:2249;height:1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азы, постановления и другие акты глав исполнительной власти субъектов Федерации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езидентов, губернаторов,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эров, глав администрац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4738;width:254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я и распоряжения правительств субъектов Фед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1;top:5962;width:2837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казы, постановления центральных органов специальной компетенции субъектов Фед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0;top:7438;width:32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казы, постановления местных органов государственной власти субъектов Федерации (например, префектов в Москв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2171" to="5400,9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8878;width:35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казы, инструкции администраций, государственных предприятий,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ждений субъектов Фед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665</wp:posOffset>
                </wp:positionH>
                <wp:positionV relativeFrom="paragraph">
                  <wp:posOffset>1407795</wp:posOffset>
                </wp:positionV>
                <wp:extent cx="2743835" cy="4971415"/>
                <wp:effectExtent l="5080" t="63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920" cy="4971240"/>
                          <a:chOff x="0" y="0"/>
                          <a:chExt cx="2743920" cy="4971240"/>
                        </a:xfrm>
                      </wpg:grpSpPr>
                      <wps:wsp>
                        <wps:cNvSpPr/>
                        <wps:spPr>
                          <a:xfrm>
                            <a:off x="1937880" y="0"/>
                            <a:ext cx="5760" cy="11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0"/>
                            <a:ext cx="0" cy="40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72880"/>
                            <a:ext cx="1934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я, приказы, инструкции министерств и других центральных федеральных органов специальной компетен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201400"/>
                            <a:ext cx="2286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азы, постановления, инструкции, распоряжения и другие акты территориальных федеральных органов исполнительной власти; приказы, инструкции администраций государственных федеральных учреждений, предприятий, вооруженных формиров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87480"/>
                            <a:ext cx="25268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ы руководителей аппаратов Государственной Думы, Правительства Российской Федерации, Верховного Суда Российской Федерации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0"/>
                            <a:ext cx="0" cy="48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601880"/>
                            <a:ext cx="274320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ы Банка Ро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298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110.85pt;width:216.05pt;height:391.45pt" coordorigin="179,2217" coordsize="4321,7829">
                <v:line id="shape_0" from="3231,2217" to="3239,4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217" to="4140,8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4064;width:304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я, приказы, инструкции министерств и других центральных федеральных органов специальной компетен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684;width:35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казы, постановления, инструкции, распоряжения и другие акты территориальных федеральных органов исполнительной власти; приказы, инструкции администраций государственных федеральных учреждений, предприятий, вооруженных формиров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8024;width:397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ы руководителей аппаратов Государственной Думы, Правительства Российской Федерации, Верховного Суда Российской Федерации и д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2217" to="4500,9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464;width:431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ы Банка Ро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2264" to="3780,5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719455</wp:posOffset>
                </wp:positionV>
                <wp:extent cx="2523490" cy="6635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тивные акты федеральных органов и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2.25pt;mso-wrap-distance-left:9.05pt;mso-wrap-distance-right:9.05pt;mso-wrap-distance-top:0pt;mso-wrap-distance-bottom:0pt;margin-top:56.65pt;mso-position-vertical-relative:text;margin-left:17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тивные акты федеральных органов и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4555</wp:posOffset>
                </wp:positionH>
                <wp:positionV relativeFrom="paragraph">
                  <wp:posOffset>719455</wp:posOffset>
                </wp:positionV>
                <wp:extent cx="2180590" cy="6635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тивные акты субъектов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2.25pt;mso-wrap-distance-left:9.05pt;mso-wrap-distance-right:9.05pt;mso-wrap-distance-top:0pt;mso-wrap-distance-bottom:0pt;margin-top:56.65pt;mso-position-vertical-relative:text;margin-left:269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тивные акты субъектов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1746250</wp:posOffset>
                </wp:positionV>
                <wp:extent cx="1506855" cy="7531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становления и распоряжения Правительства Российской</w:t>
                            </w:r>
                            <w:r>
                              <w:rPr/>
                              <w:t xml:space="preserve"> Фе</w:t>
                            </w:r>
                            <w:r>
                              <w:rPr>
                                <w:sz w:val="20"/>
                              </w:rPr>
                              <w:t>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59.3pt;mso-wrap-distance-left:9.05pt;mso-wrap-distance-right:9.05pt;mso-wrap-distance-top:0pt;mso-wrap-distance-bottom:0pt;margin-top:137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постановления и распоряжения Правительства Российской</w:t>
                      </w:r>
                      <w:r>
                        <w:rPr/>
                        <w:t xml:space="preserve"> Фе</w:t>
                      </w:r>
                      <w:r>
                        <w:rPr>
                          <w:sz w:val="20"/>
                        </w:rPr>
                        <w:t>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3.</w:t>
      </w:r>
      <w:r>
        <w:rPr>
          <w:b/>
          <w:sz w:val="28"/>
        </w:rPr>
        <w:t xml:space="preserve"> Задача №1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</w:rPr>
        <w:t>У гражданки Петровой при заводе на длительное свидание к мужу, содержащемуся в колонии общего режима, был изъят запрещенный предмет – 100 рублей одной купюрой. Администрация колонии взыскала эту сумму в доход государства, направила протокол об административном правонарушении в суд. Судья спустя три месяца подтвердил законность действий администрации колонии, и принял решение дополнительно о предупреждении гражданки Петрово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облюдены ли в данном случае требования закона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Отве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Администрация колонии взыскивая с г. Петровой 100 рублей в доход государства неправомерно, т.к. п.1 Статьи 3.7. Конфискация орудия совершения или предмета административного правонарушения. КоАП РФ гласит о том, что конфискация может назначаться только судьей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роме того, в соответствии со ст. 29.6 Дело об административном правонарушении рассматривается в пятнадцатидневный срок со дня получения судьей, органом, должностным лицом, правомочными рассматривать дело, протокола об административном правонарушении и других материалов дела. Судья установленные законом сроки пропустил, поэтому его решение о предупреждении гражданки Петровой было вынесено с нарушением норм процессуально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</w:rPr>
        <w:t>Задача №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</w:rPr>
        <w:t>Граждане Иванов и Сидоров, находясь в состоянии алкогольного опьянения, высказывались в оскорбительной форме в адрес гражданки Савельевой, ожидающей автобус на остановке общественного транспорта. Муж гражданки Савельевой сделал им замечание. В ответ на это граждане Иванов и Сидоров нанесли супругам побои, отнесенные экспертизой к числу легких телесных повреждений без кратковременного расстройства здоров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</w:rPr>
        <w:t>Судья квалифицировал действия граждан Иванова и Сидорова как мелкое хулиганство и назначил им наказание в виде административного ареста сроком на 15 су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</w:rPr>
        <w:t>Правомерно ли решение судьи?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Ответ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шение судьи неправомерно, поскольку данные действия должны быть квалифицированы не как мелкое хулиганство (ст. 20.1 КоАП РФ), а как побои, совершенные из хулиганских побуждений (ст. 116 п.2 УК РФ) и, соответственно, мера наказания также избрана неверно.</w:t>
      </w:r>
      <w:r>
        <w:br w:type="page"/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нституция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декс РФ об административных правонаруш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лехин А.П., Кармолицкий А.А., Козлов Ю.М. Административное право РФ. Учебник для юридических ВУЗов и факультетов. М.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дминистративное право. Учебник для юридических ВУЗов и факультетов (под ред. проф. Ю.М. Козлова и проф. Л.Л. Попова). М.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статейный комментарий к КоАП РФ/ Под ред. А.Б. Агапова. М., 2005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w w:val="108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w w:val="106"/>
      <w:sz w:val="28"/>
    </w:rPr>
  </w:style>
  <w:style w:type="paragraph" w:styleId="22">
    <w:name w:val="Основной текст с отступом 2"/>
    <w:basedOn w:val="Normal"/>
    <w:qFormat/>
    <w:pPr>
      <w:ind w:firstLine="540"/>
      <w:jc w:val="center"/>
    </w:pPr>
    <w:rPr>
      <w:b/>
      <w:bCs/>
      <w:sz w:val="3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16:00Z</dcterms:created>
  <dc:creator>Train</dc:creator>
  <dc:description/>
  <cp:keywords/>
  <dc:language>en-US</dc:language>
  <cp:lastModifiedBy>SYSTEM</cp:lastModifiedBy>
  <dcterms:modified xsi:type="dcterms:W3CDTF">2011-09-24T13:16:00Z</dcterms:modified>
  <cp:revision>2</cp:revision>
  <dc:subject/>
  <dc:title>Основной функцией всей системы судебных органов является реализация задач правосудия</dc:title>
</cp:coreProperties>
</file>