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оссийский государственный университет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зической культуры, спорта и туризма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акультет ИПК и ПП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онтрольная работа по дисциплине: Трудовое прав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Особенности трудового договора (контракта) в сфере физической культуры и спор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680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/>
        <w:ind w:firstLine="680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Ю. Кузьми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, 2009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и трудового договора (контракта) в сфере физической культуры и спорта в данной работе будут рассмотрены по следующим позиция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но-правовое регулирование трудового договора (контракта) в сфере физической культуры и спор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трудового договора (контракта) в сфере физической культуры и спор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роны трудового договора (контракта) в сфере физической культуры и спор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трудового договора (контракта) в сфере физической культуры и спор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действия трудового договора (контракта) в сфере физической культуры и спор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труда профессиональных спортсменов при заключении контракта о спортив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спортсмена в другие физкультурно-спортивные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нормативно-правового регулирования трудового договора (контракта) в сфере физической культуры и 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/>
          <w:color w:val="000000"/>
          <w:sz w:val="28"/>
          <w:szCs w:val="28"/>
          <w:lang w:val="en-US" w:eastAsia="en-US"/>
        </w:rPr>
        <w:t>статье 351 Трудового кодекса Российской Федерации (далее – ТК РФ)</w:t>
      </w:r>
      <w:r>
        <w:rPr>
          <w:color w:val="000000"/>
          <w:sz w:val="28"/>
          <w:szCs w:val="28"/>
          <w:lang w:val="en-US" w:eastAsia="en-US"/>
        </w:rPr>
        <w:t xml:space="preserve"> отражено действие трудового законодательства в отношении отдельных категорий работников, в том числе и профессиональных спортсменов. По правилам </w:t>
      </w:r>
      <w:r>
        <w:rPr>
          <w:i/>
          <w:color w:val="000000"/>
          <w:sz w:val="28"/>
          <w:szCs w:val="28"/>
          <w:lang w:val="en-US" w:eastAsia="en-US"/>
        </w:rPr>
        <w:t>ст. 351 ТК РФ</w:t>
      </w:r>
      <w:r>
        <w:rPr>
          <w:color w:val="000000"/>
          <w:sz w:val="28"/>
          <w:szCs w:val="28"/>
          <w:lang w:val="en-US" w:eastAsia="en-US"/>
        </w:rPr>
        <w:t xml:space="preserve"> труд профессиональных спортсменов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рмами общего трудового законодательства, закрепленными в </w:t>
      </w:r>
      <w:r>
        <w:rPr>
          <w:i/>
          <w:color w:val="000000"/>
          <w:sz w:val="28"/>
          <w:szCs w:val="28"/>
          <w:lang w:val="en-US" w:eastAsia="en-US"/>
        </w:rPr>
        <w:t>статье 5 ТК РФ</w:t>
      </w:r>
      <w:r>
        <w:rPr>
          <w:color w:val="000000"/>
          <w:sz w:val="28"/>
          <w:szCs w:val="28"/>
          <w:lang w:val="en-US" w:eastAsia="en-US"/>
        </w:rPr>
        <w:t>, а именно: Трудовым кодексом РФ, иными федеральными законами, указами Президента РФ, постановлениями Правительства РФ, актами органов местного самоуправления и други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обязательным учетом особенностей, предусмотренных федеральными законами и иными правовыми актами, посвященными спорту, в том числе </w:t>
      </w:r>
      <w:r>
        <w:rPr>
          <w:i/>
          <w:color w:val="000000"/>
          <w:sz w:val="28"/>
          <w:szCs w:val="28"/>
          <w:lang w:val="en-US" w:eastAsia="en-US"/>
        </w:rPr>
        <w:t>ФЗ «О физической культуре и спорте в Российской Федерации» (далее ФЗ № 80)</w:t>
      </w:r>
      <w:r>
        <w:rPr>
          <w:color w:val="000000"/>
          <w:sz w:val="28"/>
          <w:szCs w:val="28"/>
          <w:lang w:val="en-US" w:eastAsia="en-US"/>
        </w:rPr>
        <w:t>. В той мере, в какой в Федеральных законах и иных правовых актах содержатся иные положения о льготах, об оплате труда, о гарантиях и компенсациях, улучшающих положение работника по сравнению с нормами ТК РФ, применению подлежат первы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понятия трудового договора (контракта) в сфере физической культуры и 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рмин «контракт», по сути, является синонимом понятия «договор» (происходит от латинского слова «contractus»). Контракт – это договор между двумя или более сторонами по продаже или поставкам продукции, выполнению работ и предоставлению услуг, выплате денежных средств, выдаче кредита в той или иной форме. Возможность его использования определяется границами не только гражданского, но и трудового права при найме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татьей 25 ФЗ «О физической культуре и спорте в Российской Федерации» (далее – ФЗ № 80)</w:t>
      </w:r>
      <w:r>
        <w:rPr>
          <w:color w:val="000000"/>
          <w:sz w:val="28"/>
          <w:szCs w:val="28"/>
          <w:lang w:val="en-US" w:eastAsia="en-US"/>
        </w:rPr>
        <w:t xml:space="preserve"> закреплено понятие контракта о спортив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акт о спортивной деятельности – это письменное соглашение между спортсменом, спортсменом-профессионалом (тренером, специалистом) и руководителем физкультурно-спортивной организации, в том числе профессионального спортивного клуба и команды, заключенное на основе трудового законодательства Российской Федерации и подлежащее учету в общероссийской федерации по соответствующему виду спора в случае, если спортсмен входит в состав сборной команды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сторон трудового договора (контракта) в сфере физической культуры и 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качестве участника трудовых правоотношений должно выступать лицо, обладающее специальной трудовой правосубъектностью, т.е. обладать определенным набором прав и обязанностей, а также нести ответственность за совершенные правонарушения. Таким образом, одной из сторон трудового договора может выступать спортсмен-профессионал. </w:t>
      </w:r>
      <w:r>
        <w:rPr>
          <w:i/>
          <w:color w:val="000000"/>
          <w:sz w:val="28"/>
          <w:szCs w:val="28"/>
          <w:lang w:val="en-US" w:eastAsia="en-US"/>
        </w:rPr>
        <w:t xml:space="preserve">Статьей 2 ФЗ № 80 </w:t>
      </w:r>
      <w:r>
        <w:rPr>
          <w:color w:val="000000"/>
          <w:sz w:val="28"/>
          <w:szCs w:val="28"/>
          <w:lang w:val="en-US" w:eastAsia="en-US"/>
        </w:rPr>
        <w:t>спортсмен профессионал определяется как спортсмен, для которого занятия спортом являются основным видом деятельности и который получает в соответствии с контрактом заработную плату и иное денежное вознаграждение за подготовку к спортивным соревнованиям и участие в них. Следует отметить, что по виду деятельности к спортсменам-профессионалам относятся спортсмены, занимающиеся самостоятельной спортивной деятельностью (как правило, имеют статус индивидуального предпринимателя), судьи, хронометражисты, инструкторы, преподавателя, тренеры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</w:t>
      </w:r>
      <w:r>
        <w:rPr>
          <w:i/>
          <w:color w:val="000000"/>
          <w:sz w:val="28"/>
          <w:szCs w:val="28"/>
          <w:lang w:val="en-US" w:eastAsia="en-US"/>
        </w:rPr>
        <w:t>пунктом 1 статьи 24 ФЗ № 80</w:t>
      </w:r>
      <w:r>
        <w:rPr>
          <w:color w:val="000000"/>
          <w:sz w:val="28"/>
          <w:szCs w:val="28"/>
          <w:lang w:val="en-US" w:eastAsia="en-US"/>
        </w:rPr>
        <w:t xml:space="preserve"> установлено, что контракты заключают в установленном порядке именно спортсмены-профессионалы с профессиональными физкультурно-спортивными объединениями. Так, вторым участником рассматриваемых трудовых правоотношений являются профессиональные физкультурно-спортивные объединения, которые определяются спецификой каждого вида спорта и включают в себя профессиональные спортивные лиги, ассоциации, союзы, входящие в официально признанную федерацию по какому-либо виду спорта, профессиональные спортивные клубы, а также спортивные кома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ъекты профессионального спорта могут существовать в любых допустимых формах некоммерческих или коммерческих организаций, в том числе в виде хозяйственных товариществ и обществ, кооперативов и в други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трасли физической культуры и спорта особенно важны ограничения по возрасту при заключении трудового договора. Это связано, прежде всего, с возрастными особенностями спортсменов в некоторых видах спорта. </w:t>
      </w:r>
      <w:r>
        <w:rPr>
          <w:i/>
          <w:color w:val="000000"/>
          <w:sz w:val="28"/>
          <w:szCs w:val="28"/>
          <w:lang w:val="en-US" w:eastAsia="en-US"/>
        </w:rPr>
        <w:t>Статья 63 ТК РФ</w:t>
      </w:r>
      <w:r>
        <w:rPr>
          <w:color w:val="000000"/>
          <w:sz w:val="28"/>
          <w:szCs w:val="28"/>
          <w:lang w:val="en-US" w:eastAsia="en-US"/>
        </w:rPr>
        <w:t xml:space="preserve"> устанавливает, что контракт можно заключать с 16-летнего возраста, однако допускается заключение договора и с 14 лет (с согласия одного из родителей или заменяющего его лиц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акт о спортивной деятельности может быть двусторонним, трехсторонним (например, контракты, заключаемые Клубом со спортсменом, входящим в состав сборной России по водному поло и Федерацией по водному поло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содержания трудового договора (контракта) в сфере физической культуры и спорт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держание трудового договор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(статья 57 ТК РФ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яет права и обязанности его сторон и выступает в виде условий, которые подразделяют на:</w:t>
      </w:r>
    </w:p>
    <w:p>
      <w:pPr>
        <w:pStyle w:val="HTML1"/>
        <w:numPr>
          <w:ilvl w:val="0"/>
          <w:numId w:val="2"/>
        </w:numPr>
        <w:tabs>
          <w:tab w:val="clear" w:pos="5496"/>
          <w:tab w:val="clear" w:pos="6412"/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, содержащиеся в нормах действующего законодательства и коллективных договорах (например, продолжительность ежегодных отпусков, правила охраны труда и пр.);</w:t>
      </w:r>
    </w:p>
    <w:p>
      <w:pPr>
        <w:pStyle w:val="HTML1"/>
        <w:numPr>
          <w:ilvl w:val="0"/>
          <w:numId w:val="2"/>
        </w:numPr>
        <w:tabs>
          <w:tab w:val="clear" w:pos="5496"/>
          <w:tab w:val="clear" w:pos="6412"/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, вырабатываемые соглашением сторон: обязательные, без достижения соглашения по которым договор не может считаться заключенным (место работы, дата начала работы, должность, права и обязанности сторон, условия оплаты труда и др.), и факультативные, установление которых зависит от желания сторон (испытательный срок и др.).</w:t>
      </w:r>
    </w:p>
    <w:p>
      <w:pPr>
        <w:pStyle w:val="HTML1"/>
        <w:tabs>
          <w:tab w:val="clear" w:pos="5496"/>
          <w:tab w:val="clear" w:pos="6412"/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татье 25 ФЗ № 8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нтракт о спортивной деятельности должен содерж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язанности спортсме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спортсмена на социальное и медицинское страхование;</w:t>
      </w:r>
    </w:p>
    <w:p>
      <w:pPr>
        <w:pStyle w:val="HTML1"/>
        <w:numPr>
          <w:ilvl w:val="0"/>
          <w:numId w:val="4"/>
        </w:numPr>
        <w:tabs>
          <w:tab w:val="clear" w:pos="5496"/>
          <w:tab w:val="clear" w:pos="6412"/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 заключения и расторжения такого контр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акт о спортивной деятельности может содержать и другие условия и обяз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культурно-спортивная организация обеспечивает спортсмену условия для подготовки к спортивным соревнованиям и участия в них, своевременную выплату заработной платы, выполняет иные обязательства, предусмотренные контрактом о спортивной деятельности и не противоречащие законодательству Российской Федера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тракт целесообразно включать следующие основные разделы и положения: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сторон контракта и их реквизиты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 заключения контракта (общая характеристика совместной деятельности Спортсмена и Организации)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действия контракта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язанности сторон контракта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ственность сторон контракта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ение условий контракта,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ядок разрешения споров между его сторонами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ания и условия прекращения или расторжения контракта;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ые условия контракта (Например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оектом Регламента Федерации спортивного плавания по статусу и переходу спортсмен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усмотрено: «спортсмен-профессионал, выступающий на официальных российских соревнованиях по плаванию, проводимых Федерацией, не имеет права заключать контракт с новым Клубом при наличии у него действующего контракта с другим Клубом. Наличие у спортсмена одновременно двух или более действующих контрактов влечет за собой применение к спортсмену дисциплинарных санкций в дисквалификации сроком до 2 лет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срока действия трудового договора (контракта) в сфере физической культуры и 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й договор в сфере физической культуры и спорта может заключаться как бессрочно, так и на определенный срок. Рассмотрим вопрос заключения срочных контрактов, поскольку именно он имеет свои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К</w:t>
      </w:r>
      <w:r>
        <w:rPr>
          <w:i/>
          <w:color w:val="000000"/>
          <w:sz w:val="28"/>
          <w:szCs w:val="28"/>
          <w:lang w:val="en-US" w:eastAsia="en-US"/>
        </w:rPr>
        <w:t xml:space="preserve"> РФ в статье 59</w:t>
      </w:r>
      <w:r>
        <w:rPr>
          <w:color w:val="000000"/>
          <w:sz w:val="28"/>
          <w:szCs w:val="28"/>
          <w:lang w:val="en-US" w:eastAsia="en-US"/>
        </w:rPr>
        <w:t xml:space="preserve"> предусматривает возможность заключения с профессиональными спортсменами срочных трудовых договоров. По указанной статье срочный трудовой договор может быть заключен как по инициативе работодателя, так и по инициативе самого работника. Законодатель перечисляет случаи, при которых заключаются срочные трудовые договоры. Согласно приведенному в статье открытому перечню таких случаев заключение срочного трудового договора возможно с творческими работниками средств массовой информации, организаций кинематографии, театров, театральных и концертных организаций, цирков и иными лицами, участвующими в создании и (или) исполнении произведений, профессиональными спортсменами в соответствии с перечнями профессий, утвержденными Правительством Российской Федерации с учетом мнения Российской трехсторонней комиссии по регулированию социально-трудовых отнош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ецифика спорта влияет на срок установления трудовых правоотношений. Как правило, спортивные контракты заключаются на определенный срок, длительность которого варьирует в зависимости от особенностей сторон контракта, в частности от специфики вида спорта, возраста, квалификации спортсмена и т.д. (Например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оектом Регламента Федерации спортивного плавания по статусу и переходу спортсмен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усмотрено заключение спортивного контракта сроком на 5 лет). В сфере спорта практикуется и заключение контрактов на время выполнения определен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условий труда профессиональных спортсменов при заключении контракта о спортив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Продолжительность ежедневной работы профессиональных спортсмено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ст. 94 ТК РФ)</w:t>
      </w:r>
      <w:r>
        <w:rPr>
          <w:color w:val="000000"/>
          <w:sz w:val="28"/>
          <w:szCs w:val="28"/>
          <w:lang w:val="en-US" w:eastAsia="en-US"/>
        </w:rPr>
        <w:t>. Для профессиональных спортсменов в соответствии с перечнями категорий этих работников, утверждаемых Правительством Российской Федерации, продолжительность ежедневной работы (смены) может устанавливаться в соответствии с законами и иными нормативными правовыми актами, локальными нормативными актами, коллективным договором либо трудовы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абота в ночное врем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ст. 96 ТК РФ)</w:t>
      </w:r>
      <w:r>
        <w:rPr>
          <w:color w:val="000000"/>
          <w:sz w:val="28"/>
          <w:szCs w:val="28"/>
          <w:lang w:val="en-US" w:eastAsia="en-US"/>
        </w:rPr>
        <w:t>. Порядок работы в ночное время профессиональных спортсменов в соответствии с перечнями категорий этих работников, утверждаемыми Правительством Российской Федерации, может определяться коллективным договором, локальным нормативным актом либо соглашением сторон труд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Работа за пределами нормальной продолжительности рабочего времени по инициативе работника (совместительство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ст. 98 ТК РФ)</w:t>
      </w:r>
      <w:r>
        <w:rPr>
          <w:color w:val="000000"/>
          <w:sz w:val="28"/>
          <w:szCs w:val="28"/>
          <w:lang w:val="en-US" w:eastAsia="en-US"/>
        </w:rPr>
        <w:t xml:space="preserve">. В соответствии со </w:t>
      </w:r>
      <w:r>
        <w:rPr>
          <w:i/>
          <w:color w:val="000000"/>
          <w:sz w:val="28"/>
          <w:szCs w:val="28"/>
          <w:lang w:val="en-US" w:eastAsia="en-US"/>
        </w:rPr>
        <w:t>ст. 98 ТК РФ</w:t>
      </w:r>
      <w:r>
        <w:rPr>
          <w:color w:val="000000"/>
          <w:sz w:val="28"/>
          <w:szCs w:val="28"/>
          <w:lang w:val="en-US" w:eastAsia="en-US"/>
        </w:rPr>
        <w:t xml:space="preserve"> работник имеет право заключить трудовой договор с другим работодателем для работы на условиях внешнего совместительства, если иное не предусмотрено настоящим Кодексом или иными федеральными законам. Трудовой кодекс РФ не устанавливает ограничений в отношении внешнего совместительства для спортсменов-профессио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ривлечение к работам в выходные и праздничные дн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ст. 113 ТК РФ)</w:t>
      </w:r>
      <w:r>
        <w:rPr>
          <w:color w:val="000000"/>
          <w:sz w:val="28"/>
          <w:szCs w:val="28"/>
          <w:lang w:val="en-US" w:eastAsia="en-US"/>
        </w:rPr>
        <w:t>. Фактически в ТК РФ регулируется труд профессиональных спортсменов, которые вынуждены регулярно работать как в выходные, так и в нерабочие праздничные дни. Трудовой кодекс предусматривает допустимость их привлечения к работе в выходные и нерабочие праздничные дни в двух вариантах: а) в бюджетных организациях - в порядке, устанавливаемом Правительством РФ; б) в иных организациях - в порядке, устанавливаемом коллективным дого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мер оплаты за работу в выходные и нерабочие праздничные дни может быть предусмотрен в соглашениях, коллективном и трудовом договоре, но во всех случаях он не может быть ниже предусмотренного в </w:t>
      </w:r>
      <w:r>
        <w:rPr>
          <w:i/>
          <w:color w:val="000000"/>
          <w:sz w:val="28"/>
          <w:szCs w:val="28"/>
          <w:lang w:val="en-US" w:eastAsia="en-US"/>
        </w:rPr>
        <w:t>ст. 153 ТК РФ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обенности перехода спортсмена в другие физкультурно-спортивные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татьей 26 ФЗ № 80</w:t>
      </w:r>
      <w:r>
        <w:rPr>
          <w:color w:val="000000"/>
          <w:sz w:val="28"/>
          <w:szCs w:val="28"/>
          <w:lang w:val="en-US" w:eastAsia="en-US"/>
        </w:rPr>
        <w:t xml:space="preserve"> установлены ограничения, касающиеся перехода спортсмена из одной физкультурно-спортивной организации в друг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ть ограничений заключается 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озможности спортсмена-профессионала перейти в другую физкультурно-спортивную организацию до истечения срока контракта о спортивной деятельности без согласия обеих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спортсменов осуществляется в порядке и в сроки, которые согласовываются органами исполнительной власти и общероссийскими федерациями по виду 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эта норма предусматривает специальный режим увольнения и приема на работу спортсменов по сравнению с общим порядком заключения и расторжения трудовых до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ерехода спортсмена-профессионала из клуба в клуб по истечении срока договора необходимо соблюдение трех обязательных условий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ие самого спортсмена-профессионал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ечение срока контрак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ование порядка и условий перехода федеральным органом исполнительной власти в области физической культуры и спорта, органами исполнительной власти субъектов Российской Федерации в области физической культуры и спорта и общероссийской федерацией по соответствующему виду 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сутствии хотя бы одного из указанных условий во всех случаях может встать вопрос о недействительности контракта о спортивной деятельности, заключенного со спортсменом-профессионалом, заключенного физкультурно-спортив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портивном плавании документом, подтверждающим право спортсмена выступать за новую физкультурно-спортивную организацию, является </w:t>
      </w:r>
      <w:r>
        <w:rPr>
          <w:i/>
          <w:color w:val="000000"/>
          <w:sz w:val="28"/>
          <w:szCs w:val="28"/>
          <w:lang w:val="en-US" w:eastAsia="en-US"/>
        </w:rPr>
        <w:t>Переходный Сертификат</w:t>
      </w:r>
      <w:r>
        <w:rPr>
          <w:color w:val="000000"/>
          <w:sz w:val="28"/>
          <w:szCs w:val="28"/>
          <w:lang w:val="en-US" w:eastAsia="en-US"/>
        </w:rPr>
        <w:t>, который оформляется данной организацией, из которого уходит спортсмен, и утверждается Федерацией по плаванию. Если спортсмен-профессионал переходит по договоренности между физкультурно-спортивными организациями, между ними также заключается договор об условиях и порядке перехода спортсмена. Договор перехода заключается на основе гражданского законодательства РФ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Комментарий к Федеральному закону от 29 апреля 1999 г. N 80-ФЗ «О физической культуре и спорте в Российской Федерации» / Сост. Т.Г. Жданович, О.А. Шевченко - «Собрание законодательства РФ» от 3 мая 1999 года, N 18, ст. 2206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Комментарии официальных органов к Трудовому кодексу Российской Федерации / Сост. А.В. Верховцев. – М.: ИНФРА-М, 2008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роект Регламента Федерации спортивного плавания по статусу и переходу спортсменов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КОНТРАКТ No.___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 спортивной деятельности со спортсменом-профессионалом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. ____________ "___"_________ ____ г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изкультурно-спортивная организация "_________________", именуем___ в дальнейшем "Клуб", в лице ________________________________, действующ____ на основании ______________, с одной стороны, и ____________________, именуем___ в дальнейшем "Спортсмен", с другой стороны, заключили настоящий контракт о нижеследующем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ПРЕДМЕТ КОНТРАКТА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1. Спортсмен принимается в Клуб в качестве спортсмена-профессионала в команду ___________(вид спорта) с заработной платой в размере ________ (___________________) рублей в месяц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2. Спортсмен обязан приступить к тренировкам с "___"________ ____ г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3. Настоящий контракт вступает в силу с момента подписания его обеими сторонами и прекращает свое действие "___"_________ ___ г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4. Работа в Клубе является для Спортсмена основной работой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ОБЯЗАННОСТИ СТОРОН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1. Спортсмен подчиняется непосредственно тренеру команд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 Спортсмен обязан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1. Посещать тренировки в соответствии с расписание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2. Принимать участие в российских и международных соревнования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3. Не давать интервью средствам массовой информации и иным лицам без разрешения руководств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4. Содержать спортивную форму в надлежащем состоян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5. Носить на соревнованиях форму, предоставленную Клубом, с символикой рекламодателей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.6. Не употреблять медицинские препараты и не принимать запрещенные в спорте процедур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3. Спортсмен имеет право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3.1. На предоставление работы, обусловленной п. 1.1 настоящего контракт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3.2. На своевременную и в полном объеме выплату заработной платы, а также выплаты, предусмотренные в случае занятия призовых мест на соревнования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3.3. Пользоваться иными льготами и гарантиями, установленными законодательством Российской Федерации и законодательством субъектов Российской Федер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4. Спортсмен также имеет другие права, предусмотренные законодательством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. Клуб обязуетс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.1. Обеспечить Спортсмена необходимой формой для тренировок и участия в соревнования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.2. Обеспечить Спортсмена инвентарем для тренировок и для участия в соревнования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.3. Предоставить Спортсмену работу в соответствии с условиями настоящего контракта. Клуб вправе требовать от Спортсмена выполнения обязанностей (работ), не обусловленных настоящим контрактом, только в случаях, предусмотренных законодательством о труде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.4. Осуществлять обязательное социальное страхование Спортсмена от несчастных случаев на производстве и профессиональных заболеваний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.5. Ознакомить Спортсмена с требованиями охраны труда и Правилами внутреннего трудового распорядк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6. Клуб вправе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6.1. Поощрять Спортсмена за добросовестный эффективный труд путем выплаты премий, вознаграждений в порядке и на условиях, установленных в Клубе, оказывать материальную помощь с учетом оценки личного трудового участия Спортсмена в Клубе в порядке, установленном Положением об оплате труда в Клубе и иными локальными актами Клуб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6.2. Оплачивать, в случае производственной необходимости, в целях повышения квалификации Спортсмена его обучени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6.3. Требовать от Спортсмена исполнения им трудовых обязанностей и бережного отношения к имуществу Клуб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6.4. Привлекать Спортсмена к дисциплинарной и материальной ответственности в порядке, установленном Правилами внутреннего трудового распорядка и нормами действующего законодательства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РЕЖИМ РАБОЧЕГО ВРЕМЕНИ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1. Спортсмену устанавливается ______________________ продолжительностью __ (_____) _____. Выходными днями являются _____________________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2. Труд Спортсмена по должности, указанной в п. 1.1 контракта, осуществляется в нормальных условиях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3. Спортсмену ежегодно предоставляется отпуск продолжительностью 28 календарных дней. Отпуск за первый год работы предоставляется по истечении шести месяцев непрерывной работы в Клуб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лучаях, предусмотренных трудовым законодательством, по просьбе Спортсмена отпуск может быть предоставлен до истечения шести месяцев непрерывной работы в Клуб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в Клуб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4. По семейным обстоятельствам и другим уважительным причинам Спортсмену по его заявлению может быть предоставлен кратковременный отпуск без сохранения заработной плат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5. Время простоя по вине работодателя, если Спортсмен в письменной форме предупредил работодателя о начале простоя, оплачивается в размере не менее двух третей тарифной ставки (оклада) Спортсмен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ремя простоя по причинам, независящим от работодателя и Спортсмена, если Спортсмен в письменной форме предупредил работодателя о начале простоя, оплачивается в размере не менее двух третей тарифной ставки (оклада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ремя простоя по вине Спортсмена не оплачиваетс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6. Условия и размеры выплаты Клубом Спортсмену поощрений устанавливаются в ______________________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ОТВЕТСТВЕННОСТЬ СТОРОН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1. В случае неисполнения или ненадлежащего исполнения Спортсменом своих обязанностей, указанных в настоящем контракте, нарушения трудового законодательства, Правил внутреннего трудового распорядка Клуба, а также причинения Клубу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2. Клуб несет материальную и иную ответственность, согласно действующему законодательству, в случаях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незаконного лишения Спортсмена возможности трудитьс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причинения Спортсмен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причинения ущерба имуществу Спортсмен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) задержки заработной платы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) в других случаях, предусмотренных законодательством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лучаях, предусмотренных в законе, Клуб обязан компенсировать Спортсмену моральный вред, причиненный неправомерными действиями Клуб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3. Спортсмен несет материальную ответственность как за прямой действительный ущерб, непосредственно причиненный им Клубу, так и за ущерб, возникший у работодателя в результате возмещения им ущерба иным лица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ПРЕКРАЩЕНИЕ КОНТРАКТА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1. Основанием для прекращения настоящего контракта является истечение срока его действ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2. Во всех случаях днем увольнения Спортсмена является последний день его работ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ГАРАНТИИ И КОМПЕНСАЦИИ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1. На период действия настоящего контракта на Спортсмена распространяются все гарантии и компенсации, предусмотренные действующим трудовым законодательством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2. При расторжении контракта в связи с ликвидацией Клуба (п. 1 ст. 81 ТК РФ), сокращением численности или штата спортсменов Клуба (п. 2 ст. 81 ТК РФ) увольняемому Спортсмену выплачивается выходное пособие в размере среднего месячного заработка, а также за ним сохраняется средний месячный заработок на период трудоустройства, но не свыше двух месяцев со дня увольнения (с зачетом выходного пособия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исключительных случаях средний месячный заработок сохраняется за уволенным Спортсменом в течение третьего месяца со дня увольнения по решению органа службы занятости населения при условии, если в двухнедельный срок после увольнения Спортсмен обратился в этот орган и не был им трудоустроен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3. При расторжении контракта по причине несоответствия Спортсмена занимаемой должности или выполняемой работе вследствие состояния здоровья, препятствующего продолжению данной работы (подп. "а" п. 3 ст. 81 ТК РФ); призыва Спортсмена на военную службу или направления его на заменяющую ее альтернативную гражданскую службу (п. 1 ст. 83 ТК РФ); восстановления на работе спортсмена, ранее выполнявшего эту работу (п. 2 ст. 83 ТК РФ); отказа Спортсмена от перевода в связи с перемещением работодателя в другую местность (п. 9 ст. 77 ТК РФ) Спортсмену выплачивается выходное пособие в размере не менее двухнедельного среднего заработк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ВИДЫ И УСЛОВИЯ СОЦИАЛЬНОГО СТРАХОВАНИЯ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1. Клуб гарантирует обеспечение страхования Спортсмена в системе обязательного социального страхования, страховым обеспечением по которому являетс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) оплата медицинскому учреждению расходов, связанных с предоставлением застрахованному лицу необходимой медицинской помощ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) пенсия по старост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) пенсия по инвалидност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) пенсия по случаю потери кормильц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) пособие по временной нетрудоспособност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) пособие в связи с трудовым увечьем и профессиональным заболевание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) пособие по беременности и рода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) ежемесячное пособие по уходу за ребенком до достижения им возраста полутора лет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) пособие по безработиц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) единовременное пособие женщинам, вставшим на учет в медицинских учреждениях в ранние сроки беременност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1) единовременное пособие при рождении ребенк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2) пособие на санаторно-курортное лечени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3) социальное пособие на погребени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4) оплата путевок на санаторно-курортное лечение и оздоровление Спортсмена и членов его семь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ОСОБЫЕ УСЛОВИЯ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1. Условия настоящего контракта носят конфиденциальный характер и разглашению не подлежат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2. Условия настоящего контракта имеют обязательную юридическую силу для сторон. Все изменения и дополнения к настоящему контракту оформляются двусторонним письменным соглашение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3. Споры между сторонами, возникающие при исполнении контракта, рассматриваются в порядке, установленном действующим законодательством РФ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4. Во всем остальном, что не предусмотрено настоящим контрактом, стороны руководствуются законодательством РФ, регулирующим трудовые отношения, а также отношения в области физической культуры и спорт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5. Контракт составлен в двух экземплярах, имеющих одинаковую юридическую силу, один из которых хранится в Клубе, а другой - у Спортсмен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АДРЕСА И РЕКВИЗИТЫ СТОРОН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ПОДПИСИ СТОРО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9"/>
        </w:tabs>
        <w:ind w:left="16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1"/>
        </w:tabs>
        <w:ind w:left="1501" w:hanging="735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735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">
    <w:name w:val="j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30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sz w:val="28"/>
      <w:szCs w:val="20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5:00Z</dcterms:created>
  <dc:creator>Admin</dc:creator>
  <dc:description/>
  <cp:keywords/>
  <dc:language>en-US</dc:language>
  <cp:lastModifiedBy>SYSTEM</cp:lastModifiedBy>
  <dcterms:modified xsi:type="dcterms:W3CDTF">2011-09-24T13:15:00Z</dcterms:modified>
  <cp:revision>2</cp:revision>
  <dc:subject/>
  <dc:title>На поверхность тела, погруженного в воду, действует гидростатическое давления</dc:title>
</cp:coreProperties>
</file>