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на тему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ind w:right="113" w:firstLine="720"/>
        <w:rPr/>
      </w:pPr>
      <w:r>
        <w:rPr>
          <w:bCs/>
          <w:sz w:val="28"/>
          <w:szCs w:val="28"/>
        </w:rPr>
        <w:t>Особливості українського конституціоналізму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ризначення конституції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чатки вітчизняного конституціоналіз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ніверсали Центральної Рад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Український конституціоналізм ХХ ст. в контексті державотворен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Сучасна Конституція Украї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Літерату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начення конституції.</w:t>
      </w:r>
    </w:p>
    <w:p>
      <w:pPr>
        <w:pStyle w:val="Normal"/>
        <w:spacing w:lineRule="auto" w:line="36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дним з найважливіших принципів ліберальної демократії є </w:t>
      </w:r>
      <w:r>
        <w:rPr>
          <w:b/>
          <w:sz w:val="28"/>
          <w:szCs w:val="28"/>
        </w:rPr>
        <w:t>конституціоналізм</w:t>
      </w:r>
      <w:r>
        <w:rPr>
          <w:sz w:val="28"/>
          <w:szCs w:val="28"/>
        </w:rPr>
        <w:t xml:space="preserve">. Він </w:t>
      </w:r>
      <w:r>
        <w:rPr>
          <w:b/>
          <w:sz w:val="28"/>
          <w:szCs w:val="28"/>
        </w:rPr>
        <w:t>полягає в тому, що норми писаної кон</w:t>
        <w:softHyphen/>
        <w:t>ституції мають найвищу в державі юридичну силу порівняно з іншими дже</w:t>
        <w:softHyphen/>
        <w:t>релами права</w:t>
      </w:r>
      <w:r>
        <w:rPr>
          <w:sz w:val="28"/>
          <w:szCs w:val="28"/>
        </w:rPr>
        <w:t>. Термін «конституція» (від лат. constitutio — установлення) виник багато віків тому. Проте ідея конституціоналізму, практика прийняття основного закону держави й закріплення основ її організації та правового статусу осо</w:t>
        <w:softHyphen/>
        <w:t>би в ній зародилася у Новий час, в епоху становлення капіталізму. Перші ідеологи конституціоналізму розглядали конституцію як особливий закон, що має обмежувати державну владу, зберігати демократичний лад, захища</w:t>
        <w:softHyphen/>
        <w:t>ти права та свободи громадян. Отож, конституціоналізм можна розцінити як засіб реалізації ідей і цінностей демократії та свободи, як політико-правове забезпечення демократії. У практичній площині конституціоналізм полягає у підпорядкованості правової системи держави особливому (основному) за</w:t>
        <w:softHyphen/>
        <w:t>конові — конституції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йнято вважати, що першою конституцією в світі була Конституція США, прийнята у 1787 р. Відтоді вважається, що конституція демократичної держави виражає суверенну волю народу, за</w:t>
        <w:softHyphen/>
        <w:t>хист і здійснення якої забезпечується існуванням незалежного суду, меха</w:t>
        <w:softHyphen/>
        <w:t>нізмами поділу влади, системою стримування і противаг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ією із давніх ліберальних ідей Заходу, на яку спирається конституціоналізм, є ідея про те, що держав</w:t>
        <w:softHyphen/>
        <w:t>на влада має діяти в межах, визначених і дозволених їй вільними громадяна</w:t>
        <w:softHyphen/>
        <w:t>ми. Отож, конституцію слід вважати головним правовим документом не стільки держави, скільки громадянського суспільства. За умов конституціо</w:t>
        <w:softHyphen/>
        <w:t>налізму не держава повинна навчати громадян належній поведінці, а грома</w:t>
        <w:softHyphen/>
        <w:t>дяни мають вказувати державі на необхідне для них спрямування її діяль</w:t>
        <w:softHyphen/>
        <w:t>ності. В протилежному випадку, за словами Г. Спенсера, вільні громадяни отримують під виглядом конституції ефективний засіб зниження стандартів їхньої свобод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ія — це кодекс юридичних принципів, необхідних і достатніх для оптимальної організації і здійснення політичного життя, їх ухвалення й дотримання дає змогу якомога повніше втілювати інтереси люд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ільшість сучасних дослідників конституціоналізму визнають думку, вис</w:t>
        <w:softHyphen/>
        <w:t>ловлену ще Аристотелем, про те, що головним призначенням конституції є обмеження політичної влади, встановлення неухильних принципів її діяль</w:t>
        <w:softHyphen/>
        <w:t>ності. П. Гольбах називав конституцію «вуздечкою для керманичів і наро</w:t>
        <w:softHyphen/>
        <w:t>дів». Американською традицією є розуміння конституції як акта, в якому «народ вказує урядові, що той може робити». На думку фахівців, таке розу</w:t>
        <w:softHyphen/>
        <w:t>міння конституції орієнтує на ефективне самоврядування і громадянську рівність, на підтримку цих принципів знизу, від «коріння трав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ім, часто можна зустріти й таке розуміння конституції, відповідно до якого вона є не знаряддям обмеження держави громадянським суспіль</w:t>
        <w:softHyphen/>
        <w:t>ством, а сукупніс</w:t>
        <w:softHyphen/>
        <w:t>тю правових норм вищого рангу, що регулюють устрій держави, принципи її організації, форму й структуру, а також її стосунки з громадянам. В такому випадку конституція є лише пактом або ще гірше — ультиматумом, який пе</w:t>
        <w:softHyphen/>
        <w:t>реможна влада висуває тим, хто їй програ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чатки вітчизняного конституціоналізму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із перших прикладів українського кон</w:t>
        <w:softHyphen/>
        <w:t>ституціоналізму вважається Конституція П. Орлика (1710). Організація влади в Конституції 1710 р. будувалася на основі виборності гетьмана і колегіального відправ</w:t>
        <w:softHyphen/>
        <w:t>лення влади генеральною старшиною, городовими полковниками і гене</w:t>
        <w:softHyphen/>
        <w:t>ральними радниками. Сесії Генеральної ради передбачалося проводити не менше трьох разів на рік. Гетьман міг приймати найважливіші політичні рі</w:t>
        <w:softHyphen/>
        <w:t>шення лише за згодою найближчого політичного оточен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итуція 1710 р. встановлювала низку гарантій проти сваволі і злов</w:t>
        <w:softHyphen/>
        <w:t>живань з боку влади. Вся службова іноземна кореспонденція гетьмана ого</w:t>
        <w:softHyphen/>
        <w:t>лошувалася відкритою також для вищих посадових осіб. Визнавалося право петицій з приводу порушення прав і вільностей козаків. Генеральним стар</w:t>
        <w:softHyphen/>
        <w:t>шинам, полковникам і радникам гарантувалася свобода відкритої критики дій гетьмана. Заборонявся одноособовий розгляд гетьманом карних і ци</w:t>
        <w:softHyphen/>
        <w:t>вільних справ. Останні підлягали юрисдикції Генерального суду. Гетьману наказувалося наглядати за розумною обмеженістю податків і зборів. Кон</w:t>
        <w:softHyphen/>
        <w:t>ституція 1710 р. передбачала створення виборних посад генерального скар</w:t>
        <w:softHyphen/>
        <w:t>бника, урядників і полковників. І хоч практичного застосування Конститу</w:t>
        <w:softHyphen/>
        <w:t>ція П. Орлика не мала, все ж вона залишилася яскравим правовим докумен</w:t>
        <w:softHyphen/>
        <w:t>том, символом української політичної незалежност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ші спроби перенести досягнення західної полі</w:t>
        <w:softHyphen/>
        <w:t>тичної думки з питань конституціоналізму на український ґрунт були здій</w:t>
        <w:softHyphen/>
        <w:t>снені в середині XIX ст. М. Костомаровим, ідеологом Кирило-Мефодіївського братства. Під впливом М. Костомарова братчики під</w:t>
        <w:softHyphen/>
        <w:t>тримували перспективу утворення спілки слов'янських республік на зразок давньогрецьких держав або США, з єдиними конгресом і президентом, єдиною грошовою системою, загальною зовнішньою політикою, армією і поліційними сил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етичне ж оформлення концепції українського федералізму здійснив М. Драгоманов, якого конституціоналіст і ліберал Б. Кістяківський назвав першим «послідовним конституціоналістом» у Росії. М. Драгоманов обґрунтував влас</w:t>
        <w:softHyphen/>
        <w:t>ну програму політичних реформ для Російської імперії з гарантіями свободи для України, та шлях до її забезпечення через конституціоналізм, фе</w:t>
        <w:softHyphen/>
        <w:t>дералізм, політичну свободу, права людини. Держава у творах М. Драгоманова постає як вільна спілка (федерація) ло</w:t>
        <w:softHyphen/>
        <w:t>кальних самоуправ, центральна влада якої — двопалатна система на зразок американського конгресу — лише доповнює розгалужену систему самовряд</w:t>
        <w:softHyphen/>
        <w:t>них органів. На відміну від інших конституційних систем Європи, він буду</w:t>
        <w:softHyphen/>
        <w:t>вав власну громадянську модель держави, йдучи не «згори», від центру, який мав би визначати права громад, а «знизу», ставлячи центр у пряму залеж</w:t>
        <w:softHyphen/>
        <w:t xml:space="preserve">ність від місцевого самоврядуванн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4. Український конституціоналізм ХХ ст. в контексті державотворенн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виток теорії конституціоналізму та правової соціальної держави на по</w:t>
        <w:softHyphen/>
        <w:t>чатку XX ст. пов'язаний з іменем правника й політолога Б. Кістяківського. Державну владу, стверджував Б. Кістяківський, слід перетворити із влади сили у владу права. Як ліберал він наголошував на тому, що передумовою міцного правопорядку є рівність громадян у правах та пріоритетність прав особ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із найвпливовіших напрямів української політико-правової думки кінця XIX - першої третини XX ст. був народницький напрям; його пред</w:t>
        <w:softHyphen/>
        <w:t>ставники — М. Грушевський, Р. Лащенко і С. Шелухі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 провідною участю М. Грушевського були прийняті державно-правові акти Центральної Ради та Української Народної Республіки (УНР) III і IV Універсали Центральної Ради, Конституція 1918 р. Ці документи визначали демократичні засади української державності, такі як парламентаризм, розподіл влад, самоврядування і децентралізація влади, широкі громадянські права і свободи, врахування інтересів національних меншин, скасування смертної кари, політична амністія та і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итуційне зна</w:t>
        <w:softHyphen/>
        <w:t xml:space="preserve">чення І Універсалу (червень 1917р.) полягає в тому, що він проголошував автономію України й політичні свободи її народу, був документом конструктивним, творчим, таким, що не містив руйнівного начал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виток українського конституціоналізму було продовжено II Універса</w:t>
        <w:softHyphen/>
        <w:t xml:space="preserve">лом (3 (16) липня 1917 p.). Тимчасовий уряд погодився з автономією України і визнав Центральну Раду представницьким органом українського народ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 тиском політичних обставин Центральна Рада 7 (20) листопада 1917р. прийняла III Універсал, який проголосив створення парламентської Укра</w:t>
        <w:softHyphen/>
        <w:t xml:space="preserve">їнської Народної Республіки. І хоча федеративні зв'язки України та Росії при цьому зберігалися, III Універсал географічне точно визначив територію нашої держави та проголосив її парламентською республіко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ніверсал Центральної Ради (9 (22) січня 1918 р.) проголосив державну незалежність УНР і оголосив оборонну війну біль</w:t>
        <w:softHyphen/>
        <w:t>шовицьким радам, підтвердив націоналізацію землі, дер</w:t>
        <w:softHyphen/>
        <w:t xml:space="preserve">жавний контроль над торгівлею і промислами, а також статус національно-персональної автономії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иту</w:t>
        <w:softHyphen/>
        <w:t xml:space="preserve">ція УНР 1918 p., прийнята на останньому засіданні Центральної Ради 29 (за новим стилем) квітня 1918 р. не набула законної сили, оскільки часу на промульгацію і формальне проголошення її не залишалося. Вона відновлювала державне право України, права і свободи її громадян, проголошувала Україну суверенною державо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и Західноукраїнської Народної Рес</w:t>
        <w:softHyphen/>
        <w:t>публіки (ЗУНР) представлені Резолюцією Української Національ</w:t>
        <w:softHyphen/>
        <w:t>ної Ради (створена 18 жовтня 1918 р. у Львові) і Тимчасовою «Малою Конституцією» ЗУНР, прийнятою Українською Національною Радою 13 листопада 1918р.. Окресливши географічні межі ЗУНР, Конституція закріпила владу народу і вибори на основі загального, рівного, таємного і прямого виборчого права. Вона передбачала також обрання Установчих Зборів ЗУНР, тимчасово пок</w:t>
        <w:softHyphen/>
        <w:t>лавши повноваження найвищої державної влади на Українську Національ</w:t>
        <w:softHyphen/>
        <w:t>ну Раду і Секретаріа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ітична дійсність в Україні після 20-х років та політична думка того часу (насампе</w:t>
        <w:softHyphen/>
        <w:t xml:space="preserve">ред опозиційна) мали багато суперечност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а II Народного з'їзду Українського національно-демократичного об'єднання (УНДО), прийнята 19-20 листопада 1926 p., ставила завдання створити соборну незалежну демократичну Українську державу на всіх ет</w:t>
        <w:softHyphen/>
        <w:t xml:space="preserve">нічних землях Україн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верненні І Конгресу Українських Націоналістів (Відень, 28 січня -З лютого 1928 р.) наголошувалося на потребі відновлення, організації й обо</w:t>
        <w:softHyphen/>
        <w:t>рони незалежної соборної Української держави; усунення всіх окупантів з українських земель; встановлення «національної диктатури» (до обрання органів народного представництва); відродження місцевого самоврядуван</w:t>
        <w:softHyphen/>
        <w:t>ня, приватної власності, підприємницької ініціативи й вільної торгівл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галом офіційні документи ОУН чим далі, тим більшою мірою орієнту</w:t>
        <w:softHyphen/>
        <w:t>валися на конституційно-демократичний устрій. Показовою щодо цього є постанова III Собору ОУН(Б) (серпень 1943 p.), яка відстоювала свободу друку, слова, думки, віри і світогляду, виступала проти офіційного накидання суспільності світоглядних доктрин і догм, за повне право національ</w:t>
        <w:softHyphen/>
        <w:t xml:space="preserve">них меншостей плекати власну за формою і змістом національну культуру, за рівність усіх громадян України, незалежно від їхньої національності, в державних та громадських правах і обов'язка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РСР у повоєнний період конституційні вимоги до комуністичної вла</w:t>
        <w:softHyphen/>
        <w:t>ди виставляли дисиденти: представники інтелігенції, що не мирилися із псевдодемократичним лицемірством КПУ-КПРС, захищали людську й на</w:t>
        <w:softHyphen/>
        <w:t>ціональну гідність українців і вимагали від влади дотримання законів та Конституції, а також формально проголошеного права на самовизначення народ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Меморандумі Української Гельсінської групи, створеної 1976 p., зазна</w:t>
        <w:softHyphen/>
        <w:t>чалося, що конституція є вищою від урядової влади, бо головним суб'єктом конституційного права є не партія чи держава, а громадянин. Оскільки ж ко</w:t>
        <w:softHyphen/>
        <w:t>муністична бюрократія ліквідувала цю класичну правову норму, Українська Гельсінська група закликала до відновлення в Україні справжнього консти</w:t>
        <w:softHyphen/>
        <w:t>туціоналізму, до перетворення політичних прав і свобод з декларованих на реальн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раїнський конституціоналізм радянського періоду не був самостійним правовим явищем. Конституційні акти радянської Ук</w:t>
        <w:softHyphen/>
        <w:t xml:space="preserve">раїни були або копією більшовицьких російських, або одним із варіантів конституційної моделі, спеціально розробленої політичним центром для республік у складі СРСР.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учасна Конституція Україн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итуцію України 28 червня 1996 р. як джерело права можна віднес</w:t>
        <w:softHyphen/>
        <w:t>ти до конституцій постійного, демократичного, республіканського, унітар</w:t>
        <w:softHyphen/>
        <w:t>ного, жорсткого, писаного типу. Вона характеризує Україну як суверенну, незалежну, демократичну, соціальну, правову державу (ст. 1). В Основному Законі Україна здійснила значний крок до визнання цивілізаційної ролі міжнародного права. Відтепер міжнародні договори, ратифіковані Верхов</w:t>
        <w:softHyphen/>
        <w:t>ною Радою України, вважаються частиною її національного законодавства і мають пріоритет перед власними законами Украї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итуція закріпила принцип верховенства права (ст. 8), зазначивши, що конституційним нормам належить найвища юридична сила. Всі інші за</w:t>
        <w:softHyphen/>
        <w:t>кони й нормативні акти в державі повинні прийматися на основі Конститу</w:t>
        <w:softHyphen/>
        <w:t>ції. Як зазначається в ст. 6, державна влада в Україні здійснюється за прин</w:t>
        <w:softHyphen/>
        <w:t xml:space="preserve">ципом її поділу на законодавчу, виконавчу і судов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 і багато інших конституцій у Східній та Центральній Європі, Консти</w:t>
        <w:softHyphen/>
        <w:t>туція України декларує розвиток громадянського суспільства і правової дер</w:t>
        <w:softHyphen/>
        <w:t>жави. Однак вона досі не стала дійсно вищим законом громадянського сус</w:t>
        <w:softHyphen/>
        <w:t>пільства, залишаючись модернізованим знаряддям впливу держави на сус</w:t>
        <w:softHyphen/>
        <w:t>пільство. Зрештою, як стверджував Б. Кістяківський, «правильне і нормаль</w:t>
        <w:softHyphen/>
        <w:t>не справляння державних функцій у правовій державі залежить од самоді</w:t>
        <w:softHyphen/>
        <w:t>яльності суспільності і народних мас. А це означає, що реальність конституційних норм залежить не тільки (а може й не стільки) від того, як вони сформульовані, а й від здат</w:t>
        <w:softHyphen/>
        <w:t xml:space="preserve">ності суспільства вимагати їх 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тература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ержавне управління: теорія і практика / В.Б.Авер'янов, В.В.Цветков, В.М.Шаповал тайн. — Київ, 199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лодій А. М., Олійник А. Ю. Державне будівництво і місцеве самоврядування: Навчальний посібник. — Київ, 200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ституційне право України. / За ред. В.Ф. Погорілка. — Київ, 200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ституція України. — Київ, 199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ституція України: Коментар законодавства України про права та свободи людини і громадянина: Навч. посібн. — Київ, 199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ивенко Л. Український парламентаризм. До питання конституцій</w:t>
        <w:softHyphen/>
        <w:t>них гарантій // Віче. — 1996. — № 11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113" w:firstLine="720"/>
      <w:jc w:val="center"/>
      <w:outlineLvl w:val="1"/>
    </w:pPr>
    <w:rPr>
      <w:b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uk-UA"/>
    </w:rPr>
  </w:style>
  <w:style w:type="character" w:styleId="Style14">
    <w:name w:val="Нижний колонтитул Знак"/>
    <w:qFormat/>
    <w:rPr>
      <w:color w:val="000000"/>
      <w:sz w:val="24"/>
      <w:lang w:val="uk-U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3:07:00Z</dcterms:created>
  <dc:creator>Customer</dc:creator>
  <dc:description/>
  <cp:keywords/>
  <dc:language>en-US</dc:language>
  <cp:lastModifiedBy>SYSTEM</cp:lastModifiedBy>
  <dcterms:modified xsi:type="dcterms:W3CDTF">2011-09-24T13:07:00Z</dcterms:modified>
  <cp:revision>2</cp:revision>
  <dc:subject/>
  <dc:title>                                           </dc:title>
</cp:coreProperties>
</file>