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outlineLvl w:val="0"/>
        <w:rPr>
          <w:b/>
          <w:b/>
          <w:sz w:val="28"/>
          <w:szCs w:val="28"/>
        </w:rPr>
      </w:pPr>
      <w:r>
        <w:rPr>
          <w:b/>
          <w:sz w:val="28"/>
          <w:szCs w:val="28"/>
        </w:rPr>
        <w:t>ОГЛАВЛЕНИЕ</w:t>
      </w:r>
    </w:p>
    <w:p>
      <w:pPr>
        <w:pStyle w:val="Normal"/>
        <w:widowControl w:val="false"/>
        <w:spacing w:lineRule="auto" w:line="360"/>
        <w:rPr>
          <w:b/>
          <w:b/>
          <w:sz w:val="28"/>
          <w:szCs w:val="28"/>
        </w:rPr>
      </w:pPr>
      <w:r>
        <w:rPr>
          <w:b/>
          <w:sz w:val="28"/>
          <w:szCs w:val="28"/>
        </w:rPr>
      </w:r>
    </w:p>
    <w:p>
      <w:pPr>
        <w:pStyle w:val="Normal"/>
        <w:widowControl w:val="false"/>
        <w:tabs>
          <w:tab w:val="clear" w:pos="708"/>
          <w:tab w:val="left" w:pos="540" w:leader="none"/>
        </w:tabs>
        <w:spacing w:lineRule="auto" w:line="360"/>
        <w:rPr>
          <w:sz w:val="28"/>
          <w:szCs w:val="28"/>
        </w:rPr>
      </w:pPr>
      <w:r>
        <w:rPr>
          <w:sz w:val="28"/>
          <w:szCs w:val="28"/>
        </w:rPr>
        <w:t>Введение</w:t>
      </w:r>
    </w:p>
    <w:p>
      <w:pPr>
        <w:pStyle w:val="ConsPlusNormal"/>
        <w:spacing w:lineRule="auto" w:line="360"/>
        <w:ind w:hanging="0"/>
        <w:rPr/>
      </w:pPr>
      <w:r>
        <w:rPr>
          <w:rFonts w:cs="Times New Roman" w:ascii="Times New Roman" w:hAnsi="Times New Roman"/>
          <w:bCs/>
          <w:sz w:val="28"/>
          <w:szCs w:val="28"/>
        </w:rPr>
        <w:t xml:space="preserve">Глава 1. </w:t>
      </w:r>
      <w:r>
        <w:rPr>
          <w:rFonts w:cs="Times New Roman" w:ascii="Times New Roman" w:hAnsi="Times New Roman"/>
          <w:sz w:val="28"/>
          <w:szCs w:val="28"/>
        </w:rPr>
        <w:t>Характеристика преступления, предусмотренного статьёй 125 Уголовного кодекса Российской Федерации</w:t>
      </w:r>
    </w:p>
    <w:p>
      <w:pPr>
        <w:pStyle w:val="ConsPlusNormal"/>
        <w:tabs>
          <w:tab w:val="clear" w:pos="708"/>
          <w:tab w:val="left" w:pos="1620" w:leader="none"/>
        </w:tabs>
        <w:spacing w:lineRule="auto" w:line="360"/>
        <w:ind w:hanging="0"/>
        <w:rPr/>
      </w:pPr>
      <w:r>
        <w:rPr>
          <w:rFonts w:cs="Times New Roman" w:ascii="Times New Roman" w:hAnsi="Times New Roman"/>
          <w:sz w:val="28"/>
          <w:szCs w:val="28"/>
        </w:rPr>
        <w:t>1.1 Объективная сторона преступления, предусмотренного статьёй 125 Уголовного кодекса Российской Федерации</w:t>
      </w:r>
    </w:p>
    <w:p>
      <w:pPr>
        <w:pStyle w:val="Normal"/>
        <w:widowControl w:val="false"/>
        <w:spacing w:lineRule="auto" w:line="360"/>
        <w:rPr>
          <w:sz w:val="28"/>
          <w:szCs w:val="28"/>
        </w:rPr>
      </w:pPr>
      <w:r>
        <w:rPr>
          <w:sz w:val="28"/>
          <w:szCs w:val="28"/>
        </w:rPr>
        <w:t>1.2 Субъективная сторона преступления, предусмотренного статьёй 125 Уголовного кодекса Российской Федерации</w:t>
      </w:r>
    </w:p>
    <w:p>
      <w:pPr>
        <w:pStyle w:val="ConsPlusNormal"/>
        <w:spacing w:lineRule="auto" w:line="360"/>
        <w:ind w:hanging="0"/>
        <w:rPr/>
      </w:pPr>
      <w:r>
        <w:rPr>
          <w:rFonts w:cs="Times New Roman" w:ascii="Times New Roman" w:hAnsi="Times New Roman"/>
          <w:sz w:val="28"/>
          <w:szCs w:val="28"/>
        </w:rPr>
        <w:t>Глава 2. Отграничение оставления в опасности от неоказания помощи больному</w:t>
      </w:r>
    </w:p>
    <w:p>
      <w:pPr>
        <w:pStyle w:val="ConsPlusNormal"/>
        <w:spacing w:lineRule="auto" w:line="360"/>
        <w:ind w:hanging="0"/>
        <w:rPr/>
      </w:pPr>
      <w:r>
        <w:rPr>
          <w:rFonts w:cs="Times New Roman" w:ascii="Times New Roman" w:hAnsi="Times New Roman"/>
          <w:sz w:val="28"/>
          <w:szCs w:val="28"/>
        </w:rPr>
        <w:t>Глава 3. Отграничение оставления в опасности от убийства и умышленного вреда здоровью, совершенных путем бездействия</w:t>
      </w:r>
    </w:p>
    <w:p>
      <w:pPr>
        <w:pStyle w:val="Normal"/>
        <w:widowControl w:val="false"/>
        <w:numPr>
          <w:ilvl w:val="0"/>
          <w:numId w:val="0"/>
        </w:numPr>
        <w:tabs>
          <w:tab w:val="clear" w:pos="708"/>
          <w:tab w:val="left" w:pos="540" w:leader="none"/>
        </w:tabs>
        <w:spacing w:lineRule="auto" w:line="360"/>
        <w:outlineLvl w:val="0"/>
        <w:rPr>
          <w:sz w:val="28"/>
          <w:szCs w:val="28"/>
        </w:rPr>
      </w:pPr>
      <w:r>
        <w:rPr>
          <w:sz w:val="28"/>
          <w:szCs w:val="28"/>
        </w:rPr>
        <w:t>Заключение</w:t>
      </w:r>
    </w:p>
    <w:p>
      <w:pPr>
        <w:pStyle w:val="Normal"/>
        <w:widowControl w:val="false"/>
        <w:tabs>
          <w:tab w:val="clear" w:pos="708"/>
          <w:tab w:val="left" w:pos="540" w:leader="none"/>
        </w:tabs>
        <w:spacing w:lineRule="auto" w:line="360"/>
        <w:rPr>
          <w:sz w:val="28"/>
          <w:szCs w:val="28"/>
        </w:rPr>
      </w:pPr>
      <w:r>
        <w:rPr>
          <w:sz w:val="28"/>
          <w:szCs w:val="28"/>
        </w:rPr>
        <w:t>Список использованной литературы</w:t>
      </w:r>
      <w:r>
        <w:br w:type="page"/>
      </w:r>
    </w:p>
    <w:p>
      <w:pPr>
        <w:pStyle w:val="Normal"/>
        <w:widowControl w:val="false"/>
        <w:tabs>
          <w:tab w:val="clear" w:pos="708"/>
          <w:tab w:val="left" w:pos="540" w:leader="none"/>
        </w:tabs>
        <w:spacing w:lineRule="auto" w:line="360"/>
        <w:ind w:left="709" w:hanging="0"/>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бъектом любого преступления выступают общественные отношения, в которых опосредуются определенные блага, интересы людей, а также общественные и государственные интересы. Субъектами этих отношений всегда являются люди, поэтому можно считать, что любое преступление затрагивает те или иные интересы конкретных людей. Вместе с тем существует достаточно обширный круг преступлений, при совершении которых непосредственно человек (личность) становиться главным (основным) объектом посягательства. </w:t>
      </w:r>
    </w:p>
    <w:p>
      <w:pPr>
        <w:pStyle w:val="Normal"/>
        <w:widowControl w:val="false"/>
        <w:spacing w:lineRule="auto" w:line="360"/>
        <w:ind w:firstLine="709"/>
        <w:jc w:val="both"/>
        <w:rPr/>
      </w:pPr>
      <w:r>
        <w:rPr>
          <w:sz w:val="28"/>
          <w:szCs w:val="28"/>
        </w:rPr>
        <w:t xml:space="preserve">Конституция Российской Федерации провозглашает, что человек, его права и свободы являются высшей ценностью. При этом конкретно провозглашается право каждого человека на жизнь, охрану и личную неприкосновенность, защиту чести и доброго имени человека. Уголовный кодекс Российской Федерации в качестве одной из важнейших задач предусматривает охрану прав и свобод человека и гражданина от преступных посягательств. В отличии от Уголовного кодекса 1960 г. на первое место поставлена защита общечеловеческих ценностей - личности, прав и свобод человека и гражданина, а затем уже и других интересов гражданина, общества и государства. </w:t>
      </w:r>
    </w:p>
    <w:p>
      <w:pPr>
        <w:pStyle w:val="Normal"/>
        <w:widowControl w:val="false"/>
        <w:spacing w:lineRule="auto" w:line="360"/>
        <w:ind w:firstLine="709"/>
        <w:jc w:val="both"/>
        <w:rPr/>
      </w:pPr>
      <w:r>
        <w:rPr>
          <w:sz w:val="28"/>
          <w:szCs w:val="28"/>
        </w:rPr>
        <w:t xml:space="preserve">Здоровье является естественным благом и ценностью человека, передается ему генетически и относится к важнейшему объекту уголовно-правовой охраны. Государство гарантирует охрану здоровья каждого человека и иными законодательными актами, в частности, уголовным законом, предусматривающим ответственность за преступления против здоровья. Причинение вреда здоровью человека является одним из наиболее распространенных видов преступлений против личности. </w:t>
      </w:r>
    </w:p>
    <w:p>
      <w:pPr>
        <w:pStyle w:val="Normal"/>
        <w:widowControl w:val="false"/>
        <w:spacing w:lineRule="auto" w:line="360"/>
        <w:ind w:firstLine="709"/>
        <w:jc w:val="both"/>
        <w:rPr/>
      </w:pPr>
      <w:r>
        <w:rPr>
          <w:sz w:val="28"/>
          <w:szCs w:val="28"/>
        </w:rPr>
        <w:t>Уголовный кодекс Российской Федерации, вступивший в действие с 01.01.97 года, объединил преступления против жизни и здоровья в одну - 16 главу. Из этой главы хотелось бы более подробно рассмотреть преступление, предусмотренное статьёй 125 Уголовного кодекса – «Оставление в опасности».</w:t>
      </w:r>
    </w:p>
    <w:p>
      <w:pPr>
        <w:pStyle w:val="Normal"/>
        <w:widowControl w:val="false"/>
        <w:spacing w:lineRule="auto" w:line="360"/>
        <w:ind w:firstLine="709"/>
        <w:jc w:val="both"/>
        <w:rPr/>
      </w:pPr>
      <w:r>
        <w:rPr>
          <w:sz w:val="28"/>
          <w:szCs w:val="28"/>
        </w:rPr>
        <w:t>Основная задача, которая стоит при написании данной курсовой работы состоит в том, что необходимо будет дать понятие преступлению «оставление в опасности», обозначить субъективные и объективные признаки, назвать субъекты и объекты данного преступления, а также отграничить данное преступление от неоказания помощи больному (статья 124 Уголовного кодекса Российской Федерации) и убийства и умышленного вреда здоровью, совершенных путем бездействия.</w:t>
      </w:r>
    </w:p>
    <w:p>
      <w:pPr>
        <w:pStyle w:val="Normal"/>
        <w:widowControl w:val="false"/>
        <w:spacing w:lineRule="auto" w:line="360"/>
        <w:ind w:firstLine="709"/>
        <w:jc w:val="both"/>
        <w:rPr>
          <w:sz w:val="28"/>
          <w:szCs w:val="28"/>
        </w:rPr>
      </w:pPr>
      <w:r>
        <w:rPr>
          <w:sz w:val="28"/>
          <w:szCs w:val="28"/>
        </w:rPr>
      </w:r>
      <w:r>
        <w:br w:type="page"/>
      </w:r>
    </w:p>
    <w:p>
      <w:pPr>
        <w:pStyle w:val="ConsPlusNormal"/>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Глава 1. Характеристика преступления, предусмотренного статьёй 125 Уголовного кодекса Российской Федерации</w:t>
      </w:r>
    </w:p>
    <w:p>
      <w:pPr>
        <w:pStyle w:val="ConsPlusNormal"/>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1.1 Объективная сторона преступления, предусмотренного статьёй 125 Уголовного кодекса Российской Федерации</w:t>
      </w:r>
    </w:p>
    <w:p>
      <w:pPr>
        <w:pStyle w:val="ConsPlusNormal"/>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вление в опасности частично декриминализировано. В ч. 1 ст. 127 УК РСФСР предусматривалась ответственность любого лица за неоказание помощи или несообщение о необходимости ее оказания, если помощь могла быть оказана. По Уголовному кодексу Российской Федерации данное деяние ненаказуемо, хотя нормы морали строго оценивают такое поведение.</w:t>
      </w:r>
    </w:p>
    <w:p>
      <w:pPr>
        <w:pStyle w:val="ConsPlusNormal"/>
        <w:spacing w:lineRule="auto" w:line="360"/>
        <w:ind w:firstLine="709"/>
        <w:jc w:val="both"/>
        <w:rPr/>
      </w:pPr>
      <w:r>
        <w:rPr>
          <w:rFonts w:cs="Times New Roman" w:ascii="Times New Roman" w:hAnsi="Times New Roman"/>
          <w:b/>
          <w:sz w:val="28"/>
          <w:szCs w:val="28"/>
        </w:rPr>
        <w:t>Объектом рассматриваемого преступления</w:t>
      </w:r>
      <w:r>
        <w:rPr>
          <w:rFonts w:cs="Times New Roman" w:ascii="Times New Roman" w:hAnsi="Times New Roman"/>
          <w:sz w:val="28"/>
          <w:szCs w:val="28"/>
        </w:rPr>
        <w:t xml:space="preserve"> являются безопасность жизни и здоровья человека, находящегося в серьезной опасности, который не в состоянии проявить заботу о себе и принять меры к самосохранению.</w:t>
      </w:r>
    </w:p>
    <w:p>
      <w:pPr>
        <w:pStyle w:val="ConsPlusNormal"/>
        <w:spacing w:lineRule="auto" w:line="360"/>
        <w:ind w:firstLine="709"/>
        <w:jc w:val="both"/>
        <w:rPr/>
      </w:pPr>
      <w:r>
        <w:rPr>
          <w:rFonts w:cs="Times New Roman" w:ascii="Times New Roman" w:hAnsi="Times New Roman"/>
          <w:b/>
          <w:sz w:val="28"/>
          <w:szCs w:val="28"/>
        </w:rPr>
        <w:t>Объективная сторона преступления</w:t>
      </w:r>
      <w:r>
        <w:rPr>
          <w:rFonts w:cs="Times New Roman" w:ascii="Times New Roman" w:hAnsi="Times New Roman"/>
          <w:sz w:val="28"/>
          <w:szCs w:val="28"/>
        </w:rPr>
        <w:t xml:space="preserve"> характеризуется бездействием - оставлением без помощи лица, которое находится в опасном для жизни или здоровья состоянии, лишено возможности принять меры к самосохранению. Причины, лишающие гражданина такой возможности, - малолетство, старость, болезнь или беспомощное состоя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пасным для жизни или здоровья состоянием следует понимать наличие реальной угрозы жизни или причинения вреда здоровью (тяжкого или средней тяжести). Опасная для жизни или здоровья ситуация может создаться как сама по себе (например, обморочное состояние), так и в результате предшествующих действий виновного, поставившего потерпевшего в состояние, опасное для жизни или здоровья.</w:t>
      </w:r>
    </w:p>
    <w:p>
      <w:pPr>
        <w:pStyle w:val="Normal"/>
        <w:widowControl w:val="false"/>
        <w:spacing w:lineRule="auto" w:line="360"/>
        <w:ind w:firstLine="709"/>
        <w:jc w:val="both"/>
        <w:rPr/>
      </w:pPr>
      <w:r>
        <w:rPr>
          <w:sz w:val="28"/>
          <w:szCs w:val="28"/>
        </w:rPr>
        <w:t>Ответственность лица за бездействие возможна при наличии двух условий: а) на нем лежала обязанность действовать; б) в данной обстановке оно могло действовать.</w:t>
      </w:r>
    </w:p>
    <w:p>
      <w:pPr>
        <w:pStyle w:val="Normal"/>
        <w:widowControl w:val="false"/>
        <w:spacing w:lineRule="auto" w:line="360"/>
        <w:ind w:firstLine="709"/>
        <w:jc w:val="both"/>
        <w:rPr/>
      </w:pPr>
      <w:r>
        <w:rPr>
          <w:sz w:val="28"/>
          <w:szCs w:val="28"/>
        </w:rPr>
        <w:t>Непосредственно в статье 125 Уголовного кодекса Российской Федерации оговорено, из чего вытекает обязанность виновного действовать, оказывать помощь потерпевшему: а) виновный был обязан иметь о нем заботу. Наличие такого долженствования предполагается еще до момента возникновения опасности в силу закона или договора (родители обязаны заботиться о детях, а дети - о родителях, сиделка в силу договора - о больном либо дряхлом человеке); б) лицо само поставило потерпевшего в опасное для жизни состояние. Такое поставление, порождающее обязанность действовать в дальнейшем, возможно в результате как противоправных, так и непротивоправных, как виновных, так и невиновных актов поведения. Например, потерпевший получает повреждение при столкновении с машиной, водитель которой не нарушал правил дорожного движения. Однако это не снимает с водителя транспортного средства обязанности оказать необходимую помощь пострадавшему.</w:t>
      </w:r>
    </w:p>
    <w:p>
      <w:pPr>
        <w:pStyle w:val="Normal"/>
        <w:widowControl w:val="false"/>
        <w:spacing w:lineRule="auto" w:line="360"/>
        <w:ind w:firstLine="709"/>
        <w:jc w:val="both"/>
        <w:rPr/>
      </w:pPr>
      <w:r>
        <w:rPr>
          <w:sz w:val="28"/>
          <w:szCs w:val="28"/>
        </w:rPr>
        <w:t>Важное условие уголовной ответственности за бездействие состоит в том, что лицо могло действовать, что непосредственно оговорено в статье 125 Уголовного кодекса Российской Федерации: "если виновный имел возможность оказать помощь". Вопрос о том, существовала ли в действительности у лица такая возможность, является вопросом самого факта неоказания помощи. Вывод делается на основе всех обстоятельств в их совокупности. Воспитателю, например, по силам оказание помощи ребенку, упавшему в неглубокую канаву с водой. Однако лицо может быть объективно лишено возможности оказать помощь ввиду возникшей непреодолимой силы, собственной беспомощности и т.д.</w:t>
      </w:r>
    </w:p>
    <w:p>
      <w:pPr>
        <w:pStyle w:val="ConsNormal"/>
        <w:widowControl w:val="false"/>
        <w:spacing w:lineRule="auto" w:line="360"/>
        <w:ind w:right="0" w:firstLine="709"/>
        <w:jc w:val="both"/>
        <w:rPr/>
      </w:pPr>
      <w:r>
        <w:rPr>
          <w:rFonts w:cs="Times New Roman" w:ascii="Times New Roman" w:hAnsi="Times New Roman"/>
          <w:sz w:val="28"/>
          <w:szCs w:val="28"/>
        </w:rPr>
        <w:t xml:space="preserve">Оставление потерпевшего в опасное для жизни и здоровья состояние предполагает такое поведение виновного, когда он, не желая наступления смерти или причинения вреда здоровью, создает ситуацию реальности наступления этих последствий. Например, водитель автомашины, превысив скорость, сбил пешехода и, не оказав ему помощи, скрылся. Вместе с тем состав рассматриваемого преступления имеет место лишь в том случае, если у лица была реальная возможность оказать помощь потерпевшему, поскольку закон прямо указывает на это. В то же время, если виновный своевременно сообщил в надлежащие учреждения или лицам о необходимости оказания помощи, состав преступления отсутствует. </w:t>
      </w:r>
    </w:p>
    <w:p>
      <w:pPr>
        <w:pStyle w:val="ConsPlusNormal"/>
        <w:spacing w:lineRule="auto" w:line="360"/>
        <w:ind w:firstLine="709"/>
        <w:jc w:val="both"/>
        <w:rPr/>
      </w:pPr>
      <w:r>
        <w:rPr>
          <w:rFonts w:cs="Times New Roman" w:ascii="Times New Roman" w:hAnsi="Times New Roman"/>
          <w:b/>
          <w:sz w:val="28"/>
          <w:szCs w:val="28"/>
        </w:rPr>
        <w:t>Потерпевшим</w:t>
      </w:r>
      <w:r>
        <w:rPr>
          <w:rFonts w:cs="Times New Roman" w:ascii="Times New Roman" w:hAnsi="Times New Roman"/>
          <w:sz w:val="28"/>
          <w:szCs w:val="28"/>
        </w:rPr>
        <w:t xml:space="preserve"> признается лицо, находящееся в опасном для жизни или здоровья состоянии, лишенное возможности принять меры к самосохранению в силу малолетства, старости, болезни или вследствие своей беспомощности. Закон, таким образом, устанавливает ряд условий, касающихся его личности, имеющих значение для уголовной ответственности за бездействие виновн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омент оставления без помощи лицо должно находиться в опасном для жизни или здоровья состоянии (причины попадания в такую ситуацию могут быть различными). Опасность для жизни или здоровья является не абстрактной, а реальн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итуации потерпевший не может самостоятельно принять меры к самосохранению, устранению возникшей для него реальной опасности. Причины, лишающие его такой возможности, указаны в законе: малолетство, старость, болезнь или беспомощное состояние. Малолетство, старость и болезнь, по сути, также предполагают состояние физической или интеллектуальной беспомощности, составляют ее разновидность. В тех случаях, когда болезнь, старость или малолетство такого состояния не вызывают, у лица есть возможность принять меры к самосохранению, следовательно, исключается уголовная ответственность за бездействие виновного.</w:t>
      </w:r>
    </w:p>
    <w:p>
      <w:pPr>
        <w:pStyle w:val="ConsPlusNormal"/>
        <w:spacing w:lineRule="auto" w:line="360"/>
        <w:ind w:firstLine="709"/>
        <w:jc w:val="both"/>
        <w:rPr/>
      </w:pPr>
      <w:r>
        <w:rPr>
          <w:rFonts w:cs="Times New Roman" w:ascii="Times New Roman" w:hAnsi="Times New Roman"/>
          <w:sz w:val="28"/>
          <w:szCs w:val="28"/>
        </w:rPr>
        <w:t>Состав - формальный. Преступление считается оконченным с момента оставления потерпевшего в опасном для жизни или здоровья состоянии. Обязательной констатации каких-либо последствий, в отличие от статьи 124 Уголовного кодекса Российской Федерации, не требуется. Если в результате бездействия наступила смерть потерпевшего либо причинен вред его здоровью, это учитывается при избрании наказания.</w:t>
      </w:r>
      <w:r>
        <w:br w:type="page"/>
      </w:r>
    </w:p>
    <w:p>
      <w:pPr>
        <w:pStyle w:val="Normal"/>
        <w:widowControl w:val="false"/>
        <w:spacing w:lineRule="auto" w:line="360"/>
        <w:ind w:left="709" w:hanging="0"/>
        <w:rPr>
          <w:b/>
          <w:b/>
          <w:sz w:val="28"/>
          <w:szCs w:val="28"/>
        </w:rPr>
      </w:pPr>
      <w:r>
        <w:rPr>
          <w:b/>
          <w:sz w:val="28"/>
          <w:szCs w:val="28"/>
        </w:rPr>
        <w:t>1.2 Субъективная сторона преступления, предусмотренного статьёй 125 Уголовного кодекса Российской Федерации</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Субъективная сторона – предполагает умысел (заведомость): лицо намеренно, умышленно оставляет потерпевшего без помощи. При этом оно осознает, что: а) потерпевший находится в опасном для жизни или здоровья состоянии; б) он лишен возможности принять меры к самосохранению ввиду своей беспомощности; в) на виновном лежит обязанность иметь о потерпевшем заботу либо он сам поставил потерпевшего в опасное для жизни или здоровья состояние; г) виновный имел возможность оказать помощь потерпевшему, отвести возникшую опасность, но не сделал эт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 может быть разный: месть, ревность, боязнь ответственности.</w:t>
      </w:r>
    </w:p>
    <w:p>
      <w:pPr>
        <w:pStyle w:val="ConsPlusNormal"/>
        <w:spacing w:lineRule="auto" w:line="360"/>
        <w:ind w:firstLine="709"/>
        <w:jc w:val="both"/>
        <w:rPr/>
      </w:pPr>
      <w:r>
        <w:rPr>
          <w:rFonts w:cs="Times New Roman" w:ascii="Times New Roman" w:hAnsi="Times New Roman"/>
          <w:b/>
          <w:sz w:val="28"/>
          <w:szCs w:val="28"/>
        </w:rPr>
        <w:t>Субъект специальный</w:t>
      </w:r>
      <w:r>
        <w:rPr>
          <w:rFonts w:cs="Times New Roman" w:ascii="Times New Roman" w:hAnsi="Times New Roman"/>
          <w:sz w:val="28"/>
          <w:szCs w:val="28"/>
        </w:rPr>
        <w:t xml:space="preserve"> - вменяемое лицо, достигшее 16 лет 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бязанное заботиться о потерпевшем, находящемся в опасном состоянии, в силу закона, профессии, рода деятельности или родственных отношений либо в силу того, что своими предшествующим поведением сам поставил его в опасное состоя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имевший возможность без серьезной опасности для себя или других лиц оказать этому лицу помощ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не принято квалифицировать дополнительно по статье 125 Уголовного кодекса Российской Федерации действия лица, которое поставило другое лицо в опасное для жизни или здоровья состояние в результате покушения на убийство или умышленного причинения вреда здоровью, поскольку считается, что оставление в опасности охватывается составом названных преступл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 был осужден по ч. 1 ст. 108 УК РСФСР (причинение умышленного тяжкого телесного повреждения). Преступление совершено при следующих обстоятельствах. В автобусе между Н. и К. завязалась драка. после того как К. оскорбил и ударил Н., на следующей остановке последний вышел и, угрожая, стал искать обидчика. Встретив К., Н. избил его, причинив тяжкие телесные повреждения, и ушел. Смерть К. наступила от общего переохлаждения т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иум областного суда приговор и кассационное определение отменил и переквалифицировал действия Н. с ч. 1 на ч. 2 ст. 108 УК РСФСР и ч. 2 ст. 127 УК РСФСР (оставление в опасности). Таким образом, с учетом внесенных в приговор изменений Н. признан виновным в умышленном причинении К. тяжких телесных повреждений, повлекших смерть потерпевшего, и в оставлении его в опасном для жизни состоянии.</w:t>
      </w:r>
    </w:p>
    <w:p>
      <w:pPr>
        <w:pStyle w:val="ConsPlusNormal"/>
        <w:spacing w:lineRule="auto" w:line="360"/>
        <w:ind w:firstLine="709"/>
        <w:jc w:val="both"/>
        <w:rPr/>
      </w:pPr>
      <w:r>
        <w:rPr>
          <w:rFonts w:cs="Times New Roman" w:ascii="Times New Roman" w:hAnsi="Times New Roman"/>
          <w:sz w:val="28"/>
          <w:szCs w:val="28"/>
        </w:rPr>
        <w:t>Судебная коллегия по уголовным делам Верховного Суда РСФСР, рассмотрев дело по протесту заместителя Председателя Верховного Суда РСФСР, согласилась с квалификацией действий Н. по ч. 2 ст. 108 УК РСФСР (умышленное тяжкое телесное повреждение, повлекшее смерть потерпевшего). Одновременно коллегия исключила обвинение Н. в оставлении в опасности. Коллегия указала, что по смыслу закона ответственность за оставление в опасности наступает в случае неоказания помощи лицу, находившемуся в беспомощном состоянии вследствие причин, указанных в диспозиции статьи УК от оставлении в опасности. Среди них не указывается совершение умышленного преступления. По данному же делу установлено, что к беспомощному состоянию Н. привел К. своими умышленными преступными действиями, за что обоснованно осужден по ч. 2 ст. 108 УК РСФСР. В связи с этим лицо, причинившее потерпевшему умышленное тяжкое телесное повреждение, не может нести ответственность за оставление потерпевшего в опасности</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Как разъяснил Верховный Суд Российской Федерации действия водителя транспортного средства, поставившего потерпевшего в результате дорожно-транспортного происшествия в опасное для жизни или здоровья состояние и в нарушение требований Правил (пункт 2.5) не оказавшего ему необходимую помощь, если он имел возможность это сделать, подлежат квалификации по статье 125 Уголовного кодекса Российской Федерации; под заведомостью оставления без помощи лица, находящегося в опасном для жизни или здоровья состоянии, следует понимать случаи, когда водитель транспортного средства осознавал опасность для жизни или здоровья потерпевшего, который был лишен возможности самостоятельно обратиться за медицинской помощью вследствие малолетства, старости, болезни или беспомощного состояния (например, в случаях, когда водитель скрылся с места происшествия, не вызвал скорую медицинскую помощь, не доставил пострадавшего в ближайшее лечебное учреждение и т.п.)</w:t>
      </w:r>
      <w:r>
        <w:rPr>
          <w:rStyle w:val="FootnoteAnchor"/>
          <w:rFonts w:cs="Times New Roman" w:ascii="Times New Roman" w:hAnsi="Times New Roman"/>
          <w:sz w:val="28"/>
          <w:szCs w:val="28"/>
          <w:vertAlign w:val="superscript"/>
        </w:rPr>
        <w:footnoteReference w:id="3"/>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spacing w:lineRule="auto" w:line="360"/>
        <w:ind w:left="709" w:hanging="0"/>
        <w:outlineLvl w:val="0"/>
        <w:rPr/>
      </w:pPr>
      <w:r>
        <w:rPr>
          <w:rFonts w:cs="Times New Roman" w:ascii="Times New Roman" w:hAnsi="Times New Roman"/>
          <w:b/>
          <w:sz w:val="28"/>
          <w:szCs w:val="28"/>
        </w:rPr>
        <w:t>Глава 2.</w:t>
      </w:r>
      <w:r>
        <w:rPr>
          <w:rFonts w:cs="Times New Roman" w:ascii="Times New Roman" w:hAnsi="Times New Roman"/>
          <w:sz w:val="28"/>
          <w:szCs w:val="28"/>
        </w:rPr>
        <w:t xml:space="preserve"> </w:t>
      </w:r>
      <w:r>
        <w:rPr>
          <w:rFonts w:cs="Times New Roman" w:ascii="Times New Roman" w:hAnsi="Times New Roman"/>
          <w:b/>
          <w:sz w:val="28"/>
          <w:szCs w:val="28"/>
        </w:rPr>
        <w:t>Отграничение оставления в опасности от неоказания помощи больному</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головный кодекс Российской Федерации – статья 124 - предусматривает уголовную ответственность за неоказание помощи больному.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ами преступлений, предусмотренных статьями 124 и 125 Уголовного кодекса Российской Федерации, являются жизнь и здоровье челове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а преступления совершаются в форме бездействия – не выполнения действи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ие рассматриваемого вида преступления от деяния, предусмотренного статьёй 124 Уголовного кодекса Российской Федерации, заключается в следующе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 (там им является медицинский и иной работник, в силу профессии обязанный оказывать помощь);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терпевший (там им является только больно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ивная сторона (обязательным признаком состава статьи 124 Уголовного кодекса Российской Федерации является причинение вреда здоровью потерпевшего); </w:t>
      </w:r>
    </w:p>
    <w:p>
      <w:pPr>
        <w:pStyle w:val="ConsPlusNormal"/>
        <w:spacing w:lineRule="auto" w:line="360"/>
        <w:ind w:firstLine="709"/>
        <w:jc w:val="both"/>
        <w:rPr/>
      </w:pPr>
      <w:r>
        <w:rPr>
          <w:rFonts w:cs="Times New Roman" w:ascii="Times New Roman" w:hAnsi="Times New Roman"/>
          <w:sz w:val="28"/>
          <w:szCs w:val="28"/>
        </w:rPr>
        <w:t>субъективная сторона (деяние, предусмотренное статьёй 125 Уголовного кодекса Российской Федерации, совершается умышленно, а деяние, предусмотренное статьёй 124 Уголовного кодекса Российской Федерации, - неосторожно).</w:t>
      </w:r>
    </w:p>
    <w:p>
      <w:pPr>
        <w:pStyle w:val="ConsPlusNormal"/>
        <w:spacing w:lineRule="auto" w:line="360"/>
        <w:ind w:firstLine="709"/>
        <w:jc w:val="both"/>
        <w:rPr/>
      </w:pPr>
      <w:r>
        <w:rPr>
          <w:rFonts w:cs="Times New Roman" w:ascii="Times New Roman" w:hAnsi="Times New Roman"/>
          <w:sz w:val="28"/>
          <w:szCs w:val="28"/>
        </w:rPr>
        <w:t>Отметим, что субъект преступления, предусмотренного статьёй 124 Уголовного кодекса Российской Федерации - медицинские работники, а также лица, обязанные оказывать первичную медицинскую помощь по закону или специальному правилу (ст. 38 и 39 Основ). Под медицинскими работниками следует понимать лиц, профессионально выполняющих свои функции (врач, фельдшер, медицинская сестра, акушерка, провизор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обный медицинский персонал (санитары, сиделки, лаборанты, регистраторы и т.д.) субъектами данного преступления не являются и при соответствующих условиях могут нести ответственность по статье 125 Уголовного кодекса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атьи 10 Закона РФ от 18.04.91 N 1026-1 "О милиции" работники милиции обязаны принимать неотложные меры по спасению граждан и оказанию им первой медицинской помощи. Невыполнение такой обязанности также может расцениваться как неоказание помощи.</w:t>
      </w:r>
      <w:r>
        <w:br w:type="page"/>
      </w:r>
    </w:p>
    <w:p>
      <w:pPr>
        <w:pStyle w:val="ConsPlusNormal"/>
        <w:numPr>
          <w:ilvl w:val="0"/>
          <w:numId w:val="0"/>
        </w:numPr>
        <w:spacing w:lineRule="auto" w:line="360"/>
        <w:ind w:left="709" w:hanging="0"/>
        <w:outlineLvl w:val="0"/>
        <w:rPr/>
      </w:pPr>
      <w:r>
        <w:rPr>
          <w:rFonts w:cs="Times New Roman" w:ascii="Times New Roman" w:hAnsi="Times New Roman"/>
          <w:b/>
          <w:sz w:val="28"/>
          <w:szCs w:val="28"/>
        </w:rPr>
        <w:t>Глава 3. Отграничение оставления в опасности от убийства и умышленного вреда здоровью, совершенных путем бездействия</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Уголовное законодательство России предусматривает ответственность за посягательство на личность, совершенное не только активными действиями виновного, но и путем бездействия. При квалификации таких деяний и их разграничении со смежными составами преступлений нередко возникают сложности, поскольку по объективной стороне убийство или вред здоровью в результате преступного бездействия субъекта и оставления в опасности внешне вроде бы идентичны. Ученые-юристы, касавшиеся данной проблемы, не рассматривали детально вопросы разграничения этих составов</w:t>
      </w:r>
      <w:r>
        <w:rPr>
          <w:rStyle w:val="FootnoteAnchor"/>
          <w:rFonts w:cs="Times New Roman" w:ascii="Times New Roman" w:hAnsi="Times New Roman"/>
          <w:sz w:val="28"/>
          <w:szCs w:val="28"/>
          <w:vertAlign w:val="superscript"/>
        </w:rPr>
        <w:footnoteReference w:id="4"/>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у общественных отношений, которые нарушаются бездействием, положена правовая обязанность лица совершать активные действия по обеспечению жизни, здоровья или безопасности другого человека. Обязанное лицо является одновременно и одним из субъектов этих отношений. Невыполнение или ненадлежащее выполнение им возложенных обязанностей приводит к ликвидации или существенному изменению общественных отношений, т.е. бездействием разрывается существующая социальная связь. Нарушая ее, виновный не оказывает непосредственного воздействия на потерпевшего, не причиняет ему такого вреда, как при активных действиях. Однако наступающие от бездействия последствия являются реальными, материальными и определенными (тяжесть вреда здоровью, гибель люд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бийство и умышленное причинение вреда здоровью, с одной стороны, и оставление в опасности, с другой стороны, посягают на разные объекты. В одном случае ими являются жизнь или здоровье, в другом - безопасность жизни или здоровь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ие в объектах посягательства проявляется и в характеристиках потерпевших. При убийстве или причинении вреда здоровью им может быть любое лицо, а при оставлении в опасности - лицо, находящееся в опасном для жизни или здоровья состоянии и лишенное возможности принять меры к обеспечению собственной безопас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объективной стороны рассматриваемых деяний заключается в том, что вред объектам посягательства причиняется не непосредственно активными действиями виновного, а посредством третьих сил, негативное воздействие которых умышленно используется им при посягательстве на жизнь и здоровье или допускается при оставлении в опасности. В этих случаях деяние осуществляется путем невыполнения субъектом возложенной на него обязанности (преступное бездействие) или исключения себя из данного отношения (уклонение от выполнения обязанности). Объективная сторона преступного бездействия выражается в следующих формах: а) при убийстве или наступлении вреда здоровью - в умышленном использовании третьих сил для достижения преступного результата; б) при оставлении в опасности - в оставлении потерпевшего или неоказании помощи. Различие в формах бездействия обусловлено особенностями субъекта, характером возложенных на него обязанностей или действиями виновного, ставящими потерпевшего в опас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вление в опасности усматривается в том случае, когда виновный, оставляя лицо в опасном для жизни и здоровья состоянии, осознает данное обстоятельство, но на этот момент потерпевшему еще не требуется оказание неотложной и необходимой помощи. Например, малолетний ребенок брошен в безлюдном месте. Его жизнь и здоровье поставлены в опасность, но необходимость оказания ему неотложной помощи может возникнуть спустя некоторое время в связи с угрозой голодной смерти, влиянием холода или других природных сил, способных причинить смерть или вред его здоровью. Так, С.В. Познышев писал, что при оставлении в опасности преступление совершается с умыслом "отделаться от ребенка, а не с умыслом лишить его жизн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форма преступного бездействия - неоказание помощи - связана с немедленной необходимостью и неотложностью ее оказания, когда окружающая обстановка свидетельствует о непосредственной опасности для жизни или здоровья потерпевшего с конкретно предвидимыми последствиями. Так происходит, например, при неоказании помощи утопающему, когда предвидится конкретное последствие в виде его гибели через короткий промежуток времен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 времени при преступном бездействии играет существенную роль, поскольку объективная вероятность наступления последствий в течение короткого промежутка времени позволяет усматривать конкретное их предвидение. Это, в свою очередь, дает возможность делать вывод о прямом или косвенном умысле по отношению к последствиям. Преимущественно это относится к обстоятельствам, когда потерпевшему требуется неотложная помощь. Если же потребность в ее оказании может возникнуть через сравнительно продолжительный период времени, то вероятность наступления вредных последствий предвидится абстрактно, при логическом анализе развития определенных процессов, которые могут и не произойти. Такое бездействие следует квалифицировать как оставление в опасности. Например, оставляя тяжелобольного человека одного, субъект осознает возможность наступления негативных последствий, которые могут наступить через неопределенный промежуток времени, а могут и не произойти, поскольку потерпевший может поправиться или сам обратиться за помощ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ийство и вред здоровью при преступном бездействии могут усматриваться только при неоказании необходимой и неотложной помощи, когда ее отсутствие ведет к конкретно предвидимому результату в течение короткого промежутка времени. Такая обязанность возникает, когда на потерпевшего начинается непосредственное воздействие третьих сил, естественное развитие которых объективно приведет к наступлению смерти или вреда здоров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ступном бездействии можно выделить два вида виновного поведения субъекта: а) бездействие при наступлении опасности, возникшей в результате естественного течения третьих сил; б) поставление потерпевшего в опасность действиями субъекта. Объективно сложно установить состав посягательства на жизнь или здоровье, когда виновный сознательно использует естественное развитие неблагоприятных обстоятельств окружающей обстановки, причиняющих смерть или вред здоровью потерпевшему (если последний оказался в опасности без участия субъекта), поскольку само преступное бездействие напрямую не влечет данных последствий. В этой ситуации обязанное лицо умышленно не вмешивается в начавшийся негативный процесс причинения вреда третьими силами. Например, престарелого инвалида оставили в неотапливаемом помещении. Когда началось понижение температуры, субъект не обеспечил его безопасность. В этом случае смерть или наступление вреда здоровью потерпевшего сложно квалифицировать по данным составам, несмотря на возможность наличия умысла. Поэтому мы полагаем, что если при преступном бездействии не установлено сознательное использование субъектом объективной закономерности развития неблагоприятных обстоятельств для наступления смерти или вреда здоровью, то деяние следует квалифицировать как оставление в опасности.</w:t>
      </w:r>
    </w:p>
    <w:p>
      <w:pPr>
        <w:pStyle w:val="ConsPlusNormal"/>
        <w:spacing w:lineRule="auto" w:line="360"/>
        <w:ind w:firstLine="709"/>
        <w:jc w:val="both"/>
        <w:rPr/>
      </w:pPr>
      <w:r>
        <w:rPr>
          <w:rFonts w:cs="Times New Roman" w:ascii="Times New Roman" w:hAnsi="Times New Roman"/>
          <w:sz w:val="28"/>
          <w:szCs w:val="28"/>
        </w:rPr>
        <w:t>Признаки убийства при бездействии усматриваются прежде всего там, где имеются обстоятельства, позволяющие установить объективно предвидимое использование виновным неблагоприятных условий для достижения конкретно предвидимых последствий. Например, субъект не обеспечивает своевременный прием потерпевшим лекарства, поддерживающего его жизнь. Но наибольшая возможность такой квалификации существует при поставлении в опасность</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Например, руководитель направляет подчиненного устранить повреждение на линии электропередач, заведомо зная, что ток не отключен. В данном примере виновный, заведомо зная о существующей для потерпевшего опасности, умышленно направляет его в указанное место, заранее предвидя результат, поскольку объективная закономерность развития событий это позволяет. Поэтому судебная практика квалифицирует как убийство такие действия виновного, когда он умышленно ставит лицо в опасность, используя силы природы для причинения смерти. Так, за убийство была осуждена группа лиц, которые, избив потерпевшего до потери сознания, сняли с него шубу и ботинки, а его самого вынесли на улицу в холодную погоду. От общего переохлаждения организма он скончалс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агаем, что как убийство следует квалифицировать и такие действия по поставлению в опасность, когда, например, субъект сознательно заводит лицо в лавиноопасное место и громким шумом вызывает сход лавины на потерпевшего. Именно умышленное использование естественного негативного воздействия третьих сил для причинения смерти или вреда здоровью, а также действия по поставлению в опасность и конкретное предвидение объективной закономерности наступления данных последствий позволяют квалифицировать деяние как убийство или наступление вреда здоровью при бездействии. Безусловно, что действия по поставлению в опасность более объективно указывают на наличие данных составов, нежели умышленное использование неблагоприятных обстоятельств для достижения преступного результа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в тех случаях, когда субъект ставит лицо в опасность или имеются объективные данные об использовании субъектом третьих сил для достижения конкретно предвидимого результата, деяние следует квалифицировать как посягательство на жизнь или здоровье. Если же в деянии не усматривается конкретная объективная закономерность наступления негативных последствий, то имеет место оставление в опасности.</w:t>
      </w:r>
    </w:p>
    <w:p>
      <w:pPr>
        <w:pStyle w:val="ConsPlusNormal"/>
        <w:spacing w:lineRule="auto" w:line="360"/>
        <w:ind w:firstLine="709"/>
        <w:jc w:val="both"/>
        <w:rPr/>
      </w:pPr>
      <w:r>
        <w:rPr>
          <w:rFonts w:cs="Times New Roman" w:ascii="Times New Roman" w:hAnsi="Times New Roman"/>
          <w:sz w:val="28"/>
          <w:szCs w:val="28"/>
        </w:rPr>
        <w:t>По своей конструкции убийство или наступление вреда здоровью являются преступлениями с материальным составом, а оставление в опасности есть преступление с формальным составом. Поэтому в некоторых ситуациях возможность определения состава проявляется в фактически наступивших последствиях, позволяющих установить умысел виновного</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Отличие убийства при преступном бездействии от оставления в опасности по объективной стороне можно увидеть и в том, что в первом случае лицо использует неблагоприятные факторы для достижения преступного результата, а во втором виновный сознательно допускает их действие, безразлично относясь к возможным последствиям.</w:t>
      </w:r>
    </w:p>
    <w:p>
      <w:pPr>
        <w:pStyle w:val="ConsPlusNormal"/>
        <w:spacing w:lineRule="auto" w:line="360"/>
        <w:ind w:firstLine="709"/>
        <w:jc w:val="both"/>
        <w:rPr/>
      </w:pPr>
      <w:r>
        <w:rPr>
          <w:rFonts w:cs="Times New Roman" w:ascii="Times New Roman" w:hAnsi="Times New Roman"/>
          <w:sz w:val="28"/>
          <w:szCs w:val="28"/>
        </w:rPr>
        <w:t>Различие в формах бездействия обусловлено характеристиками его субъекта: характером возложенных на него обязанностей, поведением и возможностью оказания помощи. При посягательстве на жизнь или здоровье уголовная ответственность за них наступает с 14 лет</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Оставление в опасности предусматривает специального субъекта, достигшего возраста 16 лет: а) на которого возложена правовая обязанность заботы о потерпевшем; б) имеющего возможность оказания помощи; в) поставившего потерпевшего в опасность. Правовая обязанность заботы предполагает наличие между субъектом и потерпевшим определенных правоотношений, накладывающих на первого обязательство совершать активные действия для обеспечения безопасности жизни и здоровья опекаемого. При этом следует определять объем возложенных на лицо обязанностей и возможность оказания ему помощи, которые находятся во взаимосвязи между собой. Последний признак зависит от психофизиологических особенностей субъекта и конкретных условий сложившейся ситуации и окружающей обстановки.</w:t>
      </w:r>
    </w:p>
    <w:p>
      <w:pPr>
        <w:pStyle w:val="ConsPlusNormal"/>
        <w:spacing w:lineRule="auto" w:line="360"/>
        <w:ind w:firstLine="709"/>
        <w:jc w:val="both"/>
        <w:rPr/>
      </w:pPr>
      <w:r>
        <w:rPr>
          <w:rFonts w:cs="Times New Roman" w:ascii="Times New Roman" w:hAnsi="Times New Roman"/>
          <w:sz w:val="28"/>
          <w:szCs w:val="28"/>
        </w:rPr>
        <w:t>Сложность выявления субъективной стороны в преступном бездействии (особенно при убийстве или наступлении вреда здоровью) заключается в том, что субъект причиняет вред не своими активными действиями, а использует для достижения цели третьи силы. Такое обстоятельство делает проблематичным объективное установление прямого умысла по отношению к наступлению вредных последствий, который позволяет определить непосредственный объект посягательства. При убийстве или наступлении вреда здоровью возможен как прямой, так и косвенный умысел по отношению к последствиям. Его направленность можно определить исходя из объективной вероятности предвидения субъектом наступления определенных последствий. Это может показать анализ окружающей обстановки, фактор времени и наличие у субъекта возможности действовать для устранения грозящей опасности. Окружающая обстановка показывает характер опасности для жизни или здоровья потерпевшего и позволяет предвидеть естественное развитие неблагоприятных факторов, а также последствия, которые могут закономерно наступить при естественном развитии событи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Если обстановка совершения деяния позволяет конкретно предвидеть наступление смерти или вреда здоровью потерпевшего (как правило, в течение небольшого отрезка времени), то бездействие субъекта следует рассматривать как посягательство на жизнь или здоровь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обязанное лицо, имея возможность спасти потерпевшего, умышленно оставляет его в горящем помещении. Наибольшая вероятность точного определения умысла существует, если субъект своими действиями умышленно поставил потерпевшего в опасность и оставляет его в соответствующей обстановке, желая наступления последствий или относясь к этому безразлично. Такие действия квалифицируются как умышленное посягательство на жизнь или здоровье (например, находясь на охоте, лицо при распределении номеров ставит охотника на направление, в котором будет вестись огонь).</w:t>
      </w:r>
    </w:p>
    <w:p>
      <w:pPr>
        <w:pStyle w:val="ConsPlusNormal"/>
        <w:spacing w:lineRule="auto" w:line="360"/>
        <w:ind w:firstLine="709"/>
        <w:jc w:val="both"/>
        <w:rPr/>
      </w:pPr>
      <w:r>
        <w:rPr>
          <w:rFonts w:cs="Times New Roman" w:ascii="Times New Roman" w:hAnsi="Times New Roman"/>
          <w:sz w:val="28"/>
          <w:szCs w:val="28"/>
        </w:rPr>
        <w:t xml:space="preserve">В отличие от убийства или наступления вреда здоровью, субъективная сторона которых подразумевает умысел по отношению к деянию и наличие воли на достижение результата, при оставлении в опасности прямой умысел наличествует только по отношению к невыполнению обязанности заботы или оказания помощи и отсутствию желания наступления вредных последствий </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Например, если при начинающемся наводнении субъект, имея возможность обеспечить безопасность лица, о котором он обязан заботиться, оставляет его, спасая себя, налицо оставление в опасности. Если же потерпевший уже находится в воде и начинает тонуть, то обязанное лицо, имея возможность оказания ему помощи, но не предоставляя ее, объективно предвидит закономерность наступления гибели потерпевшего. Поэтому его бездействие следует квалифицировать как убий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бийства или наступления вреда здоровью в результате преступного бездействия характерны следующие призна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специального субъекта (возраст от 14 лет, обязанность заботы о потерпевшем, возможность оказания ему помощ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казание неотложной помощ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нательное допущение действия третьих сил или их использование для причинения вре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вление в опас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ямой или косвенный умысел по отношению к последствиям в виде смерти или вреда здоровью; конкретное и объективное предвидение закономерности их наступления в короткий промежуток времени либо уже наступившие последст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еобязанного лица только умышленные действия по поставлению в опасность с объективно предвидимым результатом или уже наступившими последствиями позволяют рассматривать деяние как посягательство на жизнь или здоровье. Во всех остальных случаях поведение необязанного лица (при отсутствии его действий по поставлению потерпевшего в опасность) даже при наличии умысла на убийство или наступление вреда здоровью не содержит состава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пасное состояние потерпевшего не связано с действиями субъекта, а вероятность наступления последствий предвидится абстрактно, т.е. как возможность, а не закономерность, то бездействие следует рассматривать как посягательство на безопасность существования, т.е. оставление в опасности. Для необязанного лица за такое бездействие уголовная ответственность не наступает. Полагаем, что такую позицию законодателя следует признать правильной. Однако в тех случаях, когда потерпевший погибает на глазах у необязанного лица, имеющего возможность оказать помощь, не подвергая себя опасности, происходит посягательство на жизнь, т.е. умышленное допущение смерти. Для обязанного лица при наступлении смерти потерпевшего такое бездействие можно рассматривать как убий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язанное лицо, допускающее наступление смерти, фактически совершает то же преступление, но никакой ответственности за это не несет. Считаем, что такой важный объект, как жизнь, нуждается во всесторонней уголовно-правовой защите, и в этом случае было бы справедливым установить ответственность для необязанного лица за умышленное допущение смерти, чтобы выразить негативное отношение общества к такому повед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становление круга общественных отношений, на которые происходит посягательство, статус лица в разрываемых им социальных связях, вид бездействия или характер поведения при поставлении потерпевшего в опасность, предвидение субъектом объективной закономерности или вероятности наступления негативных последствий либо их фактическое наступление позволят определить тот состав, который содержится в деянии. Правильная квалификация преступного бездействия в отношении личности возможна только в результате детального анализа всех обстоятельств происшедшего как элементов состава деяния, что позволит провести отграничение убийства или наступления вреда здоровью от оставления в опасност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настоящее работе предпринята попытка раскрыть основные черты преступления, предусмотренного статьёй 125 Уголовного кодекса Российской Федерации, отграничить данное преступление от от неоказания помощи больному (статья 124 Уголовного кодекса Российской Федерации) и убийства и умышленного вреда здоровью, совершенных путем бездействия.</w:t>
      </w:r>
    </w:p>
    <w:p>
      <w:pPr>
        <w:pStyle w:val="ConsPlusNormal"/>
        <w:spacing w:lineRule="auto" w:line="360"/>
        <w:ind w:firstLine="709"/>
        <w:jc w:val="both"/>
        <w:rPr/>
      </w:pPr>
      <w:r>
        <w:rPr>
          <w:rFonts w:cs="Times New Roman" w:ascii="Times New Roman" w:hAnsi="Times New Roman"/>
          <w:b/>
          <w:sz w:val="28"/>
          <w:szCs w:val="28"/>
        </w:rPr>
        <w:t>Объектом рассматриваемого преступления</w:t>
      </w:r>
      <w:r>
        <w:rPr>
          <w:rFonts w:cs="Times New Roman" w:ascii="Times New Roman" w:hAnsi="Times New Roman"/>
          <w:sz w:val="28"/>
          <w:szCs w:val="28"/>
        </w:rPr>
        <w:t xml:space="preserve"> являются безопасность жизни и здоровья человека, находящегося в серьезной опасности, который не в состоянии проявить заботу о себе и принять меры к самосохранению.</w:t>
      </w:r>
    </w:p>
    <w:p>
      <w:pPr>
        <w:pStyle w:val="ConsPlusNormal"/>
        <w:spacing w:lineRule="auto" w:line="360"/>
        <w:ind w:firstLine="709"/>
        <w:jc w:val="both"/>
        <w:rPr/>
      </w:pPr>
      <w:r>
        <w:rPr>
          <w:rFonts w:cs="Times New Roman" w:ascii="Times New Roman" w:hAnsi="Times New Roman"/>
          <w:b/>
          <w:sz w:val="28"/>
          <w:szCs w:val="28"/>
        </w:rPr>
        <w:t>Объективная сторона преступления</w:t>
      </w:r>
      <w:r>
        <w:rPr>
          <w:rFonts w:cs="Times New Roman" w:ascii="Times New Roman" w:hAnsi="Times New Roman"/>
          <w:sz w:val="28"/>
          <w:szCs w:val="28"/>
        </w:rPr>
        <w:t xml:space="preserve"> характеризуется бездействием - оставлением без помощи лица, которое находится в опасном для жизни или здоровья состоянии, лишено возможности принять меры к самосохранению. Причины, лишающие гражданина такой возможности, - малолетство, старость, болезнь или беспомощное состояние.</w:t>
      </w:r>
    </w:p>
    <w:p>
      <w:pPr>
        <w:pStyle w:val="Normal"/>
        <w:widowControl w:val="false"/>
        <w:spacing w:lineRule="auto" w:line="360"/>
        <w:ind w:firstLine="709"/>
        <w:jc w:val="both"/>
        <w:rPr/>
      </w:pPr>
      <w:r>
        <w:rPr>
          <w:sz w:val="28"/>
          <w:szCs w:val="28"/>
        </w:rPr>
        <w:t>Ответственность лица за бездействие возможна при наличии двух условий: а) на нем лежала обязанность действовать; б) в данной обстановке оно могло действовать.</w:t>
      </w:r>
    </w:p>
    <w:p>
      <w:pPr>
        <w:pStyle w:val="Normal"/>
        <w:widowControl w:val="false"/>
        <w:shd w:fill="FFFFFF" w:val="clear"/>
        <w:autoSpaceDE w:val="false"/>
        <w:spacing w:lineRule="auto" w:line="360"/>
        <w:ind w:firstLine="709"/>
        <w:jc w:val="both"/>
        <w:rPr>
          <w:sz w:val="28"/>
          <w:szCs w:val="28"/>
        </w:rPr>
      </w:pPr>
      <w:r>
        <w:rPr>
          <w:sz w:val="28"/>
          <w:szCs w:val="28"/>
        </w:rPr>
        <w:t>Непосредственно в статье 125 Уголовного кодекса Российской Федерации оговорено, из чего вытекает обязанность виновного действовать, оказывать помощь потерпевшему: а) виновный был обязан иметь о нем заботу. Наличие такого долженствования предполагается еще до момента возникновения опасности в силу закона или договора (родители обязаны заботиться о детях, а дети - о родителях, сиделка в силу договора - о больном либо дряхлом человеке); б) лицо само поставило потерпевшего в опасное для жизни состояние.</w:t>
      </w:r>
    </w:p>
    <w:p>
      <w:pPr>
        <w:pStyle w:val="Normal"/>
        <w:widowControl w:val="false"/>
        <w:shd w:fill="FFFFFF" w:val="clear"/>
        <w:autoSpaceDE w:val="false"/>
        <w:spacing w:lineRule="auto" w:line="360"/>
        <w:ind w:firstLine="709"/>
        <w:jc w:val="both"/>
        <w:rPr>
          <w:sz w:val="28"/>
          <w:szCs w:val="28"/>
        </w:rPr>
      </w:pPr>
      <w:r>
        <w:rPr>
          <w:sz w:val="28"/>
          <w:szCs w:val="28"/>
        </w:rPr>
        <w:t>Важное условие уголовной ответственности за бездействие состоит в том, что лицо могло действовать, что непосредственно оговорено в статье 125 Уголовного кодекса Российской Федерации: "если виновный имел возможность оказать помощь". Вопрос о том, существовала ли в действительности у лица такая возможность, является вопросом самого факта неоказания помощи. Вывод делается на основе всех обстоятельств в их совокупности.</w:t>
      </w:r>
    </w:p>
    <w:p>
      <w:pPr>
        <w:pStyle w:val="ConsPlusNormal"/>
        <w:spacing w:lineRule="auto" w:line="360"/>
        <w:ind w:firstLine="709"/>
        <w:jc w:val="both"/>
        <w:rPr/>
      </w:pPr>
      <w:r>
        <w:rPr>
          <w:rFonts w:cs="Times New Roman" w:ascii="Times New Roman" w:hAnsi="Times New Roman"/>
          <w:b/>
          <w:sz w:val="28"/>
          <w:szCs w:val="28"/>
        </w:rPr>
        <w:t>Потерпевшим</w:t>
      </w:r>
      <w:r>
        <w:rPr>
          <w:rFonts w:cs="Times New Roman" w:ascii="Times New Roman" w:hAnsi="Times New Roman"/>
          <w:sz w:val="28"/>
          <w:szCs w:val="28"/>
        </w:rPr>
        <w:t xml:space="preserve"> признается лицо, находящееся в опасном для жизни или здоровья состоянии, лишенное возможности принять меры к самосохранению в силу малолетства, старости, болезни или вследствие своей беспомощности. Закон, таким образом, устанавливает ряд условий, касающихся его личности, имеющих значение для уголовной ответственности за бездействие виновн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омент оставления без помощи лицо должно находиться в опасном для жизни или здоровья состоянии (причины попадания в такую ситуацию могут быть различными). Опасность для жизни или здоровья является не абстрактной, а реальной.</w:t>
      </w:r>
    </w:p>
    <w:p>
      <w:pPr>
        <w:pStyle w:val="Normal"/>
        <w:widowControl w:val="false"/>
        <w:shd w:fill="FFFFFF" w:val="clear"/>
        <w:autoSpaceDE w:val="false"/>
        <w:spacing w:lineRule="auto" w:line="360"/>
        <w:ind w:firstLine="709"/>
        <w:jc w:val="both"/>
        <w:rPr>
          <w:sz w:val="28"/>
          <w:szCs w:val="28"/>
        </w:rPr>
      </w:pPr>
      <w:r>
        <w:rPr>
          <w:sz w:val="28"/>
          <w:szCs w:val="28"/>
        </w:rPr>
        <w:t>В этой ситуации потерпевший не может самостоятельно принять меры к самосохранению, устранению возникшей для него реальной опасности. Причины, лишающие его такой возможности, указаны в законе: малолетство, старость, болезнь или беспомощное состояние</w:t>
      </w:r>
    </w:p>
    <w:p>
      <w:pPr>
        <w:pStyle w:val="Normal"/>
        <w:widowControl w:val="false"/>
        <w:shd w:fill="FFFFFF" w:val="clear"/>
        <w:autoSpaceDE w:val="false"/>
        <w:spacing w:lineRule="auto" w:line="360"/>
        <w:ind w:firstLine="709"/>
        <w:jc w:val="both"/>
        <w:rPr>
          <w:sz w:val="28"/>
          <w:szCs w:val="28"/>
        </w:rPr>
      </w:pPr>
      <w:r>
        <w:rPr>
          <w:sz w:val="28"/>
          <w:szCs w:val="28"/>
        </w:rPr>
        <w:t>Субъективная сторона – предполагает умысел (заведомость): лицо намеренно, умышленно оставляет потерпевшего без помощи. При этом оно осознает, что: а) потерпевший находится в опасном для жизни или здоровья состоянии; б) он лишен возможности принять меры к самосохранению ввиду своей беспомощности; в) на виновном лежит обязанность иметь о потерпевшем заботу либо он сам поставил потерпевшего в опасное для жизни или здоровья состояние; г) виновный имел возможность оказать помощь потерпевшему, отвести возникшую опасность, но не сделал этого</w:t>
      </w:r>
    </w:p>
    <w:p>
      <w:pPr>
        <w:pStyle w:val="ConsPlusNormal"/>
        <w:spacing w:lineRule="auto" w:line="360"/>
        <w:ind w:firstLine="709"/>
        <w:jc w:val="both"/>
        <w:rPr/>
      </w:pPr>
      <w:r>
        <w:rPr>
          <w:rFonts w:cs="Times New Roman" w:ascii="Times New Roman" w:hAnsi="Times New Roman"/>
          <w:b/>
          <w:sz w:val="28"/>
          <w:szCs w:val="28"/>
        </w:rPr>
        <w:t>Субъект специальный</w:t>
      </w:r>
      <w:r>
        <w:rPr>
          <w:rFonts w:cs="Times New Roman" w:ascii="Times New Roman" w:hAnsi="Times New Roman"/>
          <w:sz w:val="28"/>
          <w:szCs w:val="28"/>
        </w:rPr>
        <w:t xml:space="preserve"> - вменяемое лицо, достигшее 16 лет 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бязанное заботиться о потерпевшем, находящемся в опасном состоянии, в силу закона, профессии, рода деятельности или родственных отношений либо в силу того, что своими предшествующим поведением сам поставил его в опасное состоя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имевший возможность без серьезной опасности для себя или других лиц оказать этому лицу помощь.</w:t>
      </w:r>
    </w:p>
    <w:p>
      <w:pPr>
        <w:pStyle w:val="ConsPlusNormal"/>
        <w:spacing w:lineRule="auto" w:line="360"/>
        <w:ind w:firstLine="709"/>
        <w:jc w:val="both"/>
        <w:rPr/>
      </w:pPr>
      <w:r>
        <w:rPr>
          <w:rFonts w:cs="Times New Roman" w:ascii="Times New Roman" w:hAnsi="Times New Roman"/>
          <w:sz w:val="28"/>
          <w:szCs w:val="28"/>
        </w:rPr>
        <w:t xml:space="preserve">Отличие оставления в опасности (статья 125 Уголовного кодекса Российской Федерации) от неоказания помощи больному (статья 124 Уголовного кодекса Российской Федерации) заключается в следующе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 (субъектом преступления, предусмотренного статьёй 124 Уголовного кодекса Российской Федерации, является медицинский и иной работник, в силу профессии обязанный оказывать помощь);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терпевший (при неоказании помощи больному им является только больно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ивная сторона (обязательным признаком состава статьи 124 Уголовного кодекса Российской Федерации является причинение вреда здоровью потерпевшего); </w:t>
      </w:r>
    </w:p>
    <w:p>
      <w:pPr>
        <w:pStyle w:val="ConsPlusNormal"/>
        <w:spacing w:lineRule="auto" w:line="360"/>
        <w:ind w:firstLine="709"/>
        <w:jc w:val="both"/>
        <w:rPr/>
      </w:pPr>
      <w:r>
        <w:rPr>
          <w:rFonts w:cs="Times New Roman" w:ascii="Times New Roman" w:hAnsi="Times New Roman"/>
          <w:sz w:val="28"/>
          <w:szCs w:val="28"/>
        </w:rPr>
        <w:t>субъективная сторона (деяние, предусмотренное статьёй 125 Уголовного кодекса Российской Федерации, совершается умышленно, а деяние, предусмотренное статьёй 124 Уголовного кодекса Российской Федерации, - неосторожно).</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Уголовное законодательство России предусматривает ответственность за посягательство на личность, совершенное не только активными действиями виновного, но и путем бездействия. При квалификации таких деяний и их разграничении со смежными составами преступлений нередко возникают сложности, поскольку по объективной стороне убийство или вред здоровью в результате преступного бездействия субъекта и оставления в опасности внешне вроде бы идентичны.</w:t>
      </w:r>
    </w:p>
    <w:p>
      <w:pPr>
        <w:pStyle w:val="ConsPlusNormal"/>
        <w:spacing w:lineRule="auto" w:line="360"/>
        <w:ind w:firstLine="709"/>
        <w:jc w:val="both"/>
        <w:rPr/>
      </w:pPr>
      <w:r>
        <w:rPr>
          <w:rFonts w:cs="Times New Roman" w:ascii="Times New Roman" w:hAnsi="Times New Roman"/>
          <w:sz w:val="28"/>
          <w:szCs w:val="28"/>
        </w:rPr>
        <w:t xml:space="preserve">Убийство и умышленное причинение вреда здоровью, с одной стороны, и оставление в опасности, с другой стороны, посягают на разные объекты. В одном случае ими являются жизнь или здоровье, в другом - безопасность жизни или здоровь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объективной стороны рассматриваемых деяний заключается в том, что вред объектам посягательства причиняется не непосредственно активными действиями виновного, а посредством третьих сил, негативное воздействие которых умышленно используется им при посягательстве на жизнь и здоровье или допускается при оставлении в опасности. В этих случаях деяние осуществляется путем невыполнения субъектом возложенной на него обязанности (преступное бездействие) или исключения себя из данного отношения (уклонение от выполнения обязанности). Объективная сторона преступного бездействия выражается в следующих формах: а) при убийстве или наступлении вреда здоровью - в умышленном использовании третьих сил для достижения преступного результата; б) при оставлении в опасности - в оставлении потерпевшего или неоказании помощи. Различие в формах бездействия обусловлено особенностями субъекта, характером возложенных на него обязанностей или действиями виновного, ставящими потерпевшего в опасность.</w:t>
      </w:r>
    </w:p>
    <w:p>
      <w:pPr>
        <w:pStyle w:val="Normal"/>
        <w:widowControl w:val="false"/>
        <w:shd w:fill="FFFFFF" w:val="clear"/>
        <w:autoSpaceDE w:val="false"/>
        <w:spacing w:lineRule="auto" w:line="360"/>
        <w:ind w:firstLine="709"/>
        <w:jc w:val="both"/>
        <w:rPr>
          <w:sz w:val="28"/>
          <w:szCs w:val="28"/>
        </w:rPr>
      </w:pPr>
      <w:r>
        <w:rPr>
          <w:sz w:val="28"/>
          <w:szCs w:val="28"/>
        </w:rPr>
        <w:t xml:space="preserve">Признаки убийства при бездействии усматриваются прежде всего там, где имеются обстоятельства, позволяющие установить объективно предвидимое использование виновным неблагоприятных условий для достижения конкретно предвидимых последстви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субъект ставит лицо в опасность или имеются объективные данные об использовании субъектом третьих сил для достижения конкретно предвидимого результата, деяние следует квалифицировать как посягательство на жизнь или здоровье. Если же в деянии не усматривается конкретная объективная закономерность наступления негативных последствий, то имеет место оставление в опас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сягательстве на жизнь или здоровье уголовная ответственность за них наступает с 14 лет. Оставление в опасности предусматривает специального субъекта, достигшего возраста 16 лет: а) на которого возложена правовая обязанность заботы о потерпевшем; б) имеющего возможность оказания помощи; в) поставившего потерпевшего в опасность. Правовая обязанность заботы предполагает наличие между субъектом и потерпевшим определенных правоотношений, накладывающих на первого обязательство совершать активные действия для обеспечения безопасности жизни и здоровья опекаемого. При этом следует определять объем возложенных на лицо обязанностей и возможность оказания ему помощи, которые находятся во взаимосвязи между собой. Последний признак зависит от психофизиологических особенностей субъекта и конкретных условий сложившейся ситуации и окружающей обстанов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ость выявления субъективной стороны в преступном бездействии (особенно при убийстве или наступлении вреда здоровью) заключается в том, что субъект причиняет вред не своими активными действиями, а использует для достижения цели третьи силы. Такое обстоятельство делает проблематичным объективное установление прямого умысла по отношению к наступлению вредных последствий, который позволяет определить непосредственный объект посягательства. При убийстве или наступлении вреда здоровью возможен как прямой, так и косвенный умысел по отношению к последствиям. Его направленность можно определить исходя из объективной вероятности предвидения субъектом наступления определенных последстви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убийства или наступления вреда здоровью, субъективная сторона которых подразумевает умысел по отношению к деянию и наличие воли на достижение результата, при оставлении в опасности прямой умысел наличествует только по отношению к невыполнению обязанности заботы или оказания помощи и отсутствию желания наступления вредных последствий</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numPr>
          <w:ilvl w:val="0"/>
          <w:numId w:val="0"/>
        </w:numPr>
        <w:shd w:fill="FFFFFF" w:val="clear"/>
        <w:tabs>
          <w:tab w:val="clear" w:pos="708"/>
          <w:tab w:val="left" w:pos="284" w:leader="none"/>
        </w:tabs>
        <w:autoSpaceDE w:val="false"/>
        <w:spacing w:lineRule="auto" w:line="360"/>
        <w:outlineLvl w:val="0"/>
        <w:rPr>
          <w:b/>
          <w:b/>
          <w:sz w:val="28"/>
          <w:szCs w:val="28"/>
        </w:rPr>
      </w:pPr>
      <w:r>
        <w:rPr>
          <w:b/>
          <w:sz w:val="28"/>
          <w:szCs w:val="28"/>
        </w:rPr>
        <w:t>Список использованной литературы</w:t>
      </w:r>
    </w:p>
    <w:p>
      <w:pPr>
        <w:pStyle w:val="ConsNormal"/>
        <w:widowControl w:val="false"/>
        <w:tabs>
          <w:tab w:val="clear" w:pos="708"/>
          <w:tab w:val="left" w:pos="284" w:leader="none"/>
        </w:tabs>
        <w:spacing w:lineRule="auto" w:line="360"/>
        <w:ind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284" w:leader="none"/>
        </w:tabs>
        <w:spacing w:lineRule="auto" w:line="360"/>
        <w:outlineLvl w:val="0"/>
        <w:rPr/>
      </w:pPr>
      <w:r>
        <w:rPr>
          <w:b/>
          <w:sz w:val="28"/>
          <w:szCs w:val="28"/>
        </w:rPr>
        <w:t>I. Международные акты и законодательство</w:t>
      </w:r>
    </w:p>
    <w:p>
      <w:pPr>
        <w:pStyle w:val="Normal"/>
        <w:widowControl w:val="false"/>
        <w:numPr>
          <w:ilvl w:val="0"/>
          <w:numId w:val="4"/>
        </w:numPr>
        <w:tabs>
          <w:tab w:val="clear" w:pos="708"/>
          <w:tab w:val="left" w:pos="284" w:leader="none"/>
          <w:tab w:val="left" w:pos="900" w:leader="none"/>
          <w:tab w:val="left" w:pos="1080" w:leader="none"/>
        </w:tabs>
        <w:autoSpaceDE w:val="false"/>
        <w:spacing w:lineRule="auto" w:line="360"/>
        <w:ind w:left="0" w:hanging="0"/>
        <w:rPr/>
      </w:pPr>
      <w:r>
        <w:rPr>
          <w:rFonts w:eastAsia="MS Mincho;‚l‚r –ѕ’©"/>
          <w:bCs/>
          <w:iCs/>
          <w:sz w:val="28"/>
          <w:szCs w:val="28"/>
        </w:rPr>
        <w:t>Конституция Российской Федерации. Принята на всенародном голосовании 12.12.1993. С</w:t>
      </w:r>
      <w:r>
        <w:rPr>
          <w:sz w:val="28"/>
          <w:szCs w:val="28"/>
        </w:rPr>
        <w:t xml:space="preserve"> учетом поправок, внесенных Законами Российской Федерации о поправках к Конституции Российской Федерации от 30.12.2008 N 6-ФКЗ и от 30.12.2008 N 7-ФКЗ// Российская газета, N 7, 21.01.2009.</w:t>
      </w:r>
    </w:p>
    <w:p>
      <w:pPr>
        <w:pStyle w:val="Normal"/>
        <w:widowControl w:val="false"/>
        <w:numPr>
          <w:ilvl w:val="0"/>
          <w:numId w:val="4"/>
        </w:numPr>
        <w:tabs>
          <w:tab w:val="clear" w:pos="708"/>
          <w:tab w:val="left" w:pos="284" w:leader="none"/>
          <w:tab w:val="left" w:pos="900" w:leader="none"/>
          <w:tab w:val="left" w:pos="1080" w:leader="none"/>
        </w:tabs>
        <w:autoSpaceDE w:val="false"/>
        <w:spacing w:lineRule="auto" w:line="360"/>
        <w:ind w:left="0" w:hanging="0"/>
        <w:rPr>
          <w:sz w:val="28"/>
          <w:szCs w:val="28"/>
        </w:rPr>
      </w:pPr>
      <w:r>
        <w:rPr>
          <w:sz w:val="28"/>
          <w:szCs w:val="28"/>
        </w:rPr>
        <w:t>Уголовный кодекс Российской Федерации. Федеральный закон от 13.06.1996 г. № 63-ФЗ (в редакции Федерального закона от 09.11.2009 N 247-ФЗ)//"Российская газета", N 113, 18.06.1996, N 114, 19.06.1996, N 115, 20.06.1996, N 118, 25.06.1996; N 211, 11.11.2009.</w:t>
      </w:r>
    </w:p>
    <w:p>
      <w:pPr>
        <w:pStyle w:val="Normal"/>
        <w:widowControl w:val="false"/>
        <w:numPr>
          <w:ilvl w:val="0"/>
          <w:numId w:val="4"/>
        </w:numPr>
        <w:tabs>
          <w:tab w:val="clear" w:pos="708"/>
          <w:tab w:val="left" w:pos="284" w:leader="none"/>
          <w:tab w:val="left" w:pos="900" w:leader="none"/>
          <w:tab w:val="left" w:pos="1080" w:leader="none"/>
        </w:tabs>
        <w:autoSpaceDE w:val="false"/>
        <w:spacing w:lineRule="auto" w:line="360"/>
        <w:ind w:left="0" w:hanging="0"/>
        <w:rPr>
          <w:sz w:val="28"/>
          <w:szCs w:val="28"/>
        </w:rPr>
      </w:pPr>
      <w:r>
        <w:rPr>
          <w:sz w:val="28"/>
          <w:szCs w:val="28"/>
        </w:rPr>
        <w:t>Закон Российской Федерации от 18.04.1991 N 1026-1 (в редакции Федерального закона от 25.11.2009 № 267-ФЗ) «О милиции»// "Ведомости СНД и ВС РСФСР", 18.04.1991, N 16, ст. 503, "Собрание законодательства РФ", 30.11.2009, N 48, ст. 5717.</w:t>
      </w:r>
    </w:p>
    <w:p>
      <w:pPr>
        <w:pStyle w:val="Normal"/>
        <w:widowControl w:val="false"/>
        <w:numPr>
          <w:ilvl w:val="0"/>
          <w:numId w:val="4"/>
        </w:numPr>
        <w:tabs>
          <w:tab w:val="clear" w:pos="708"/>
          <w:tab w:val="left" w:pos="284" w:leader="none"/>
          <w:tab w:val="left" w:pos="900" w:leader="none"/>
          <w:tab w:val="left" w:pos="1080" w:leader="none"/>
          <w:tab w:val="left" w:pos="1134" w:leader="none"/>
          <w:tab w:val="left" w:pos="1276" w:leader="none"/>
          <w:tab w:val="left" w:pos="1418" w:leader="none"/>
        </w:tabs>
        <w:spacing w:lineRule="auto" w:line="360"/>
        <w:ind w:left="0" w:hanging="0"/>
        <w:rPr>
          <w:sz w:val="28"/>
          <w:szCs w:val="28"/>
        </w:rPr>
      </w:pPr>
      <w:r>
        <w:rPr>
          <w:sz w:val="28"/>
          <w:szCs w:val="28"/>
        </w:rPr>
        <w:t>Основы законодательства Российской Федерации об охране здоровья граждан. Утв. ВС РФ 22.07.1993 N 5487-1. В редакции Федерального закона от 25.11.2009 № 267-ФЗ// "Ведомости СНД и ВС РФ", 19.08.1993, N 33, ст. 1318, "Собрание законодательства РФ", 30.11.2009, N 48, ст. 5717.</w:t>
      </w:r>
    </w:p>
    <w:p>
      <w:pPr>
        <w:pStyle w:val="Normal"/>
        <w:widowControl w:val="false"/>
        <w:numPr>
          <w:ilvl w:val="0"/>
          <w:numId w:val="4"/>
        </w:numPr>
        <w:tabs>
          <w:tab w:val="clear" w:pos="708"/>
          <w:tab w:val="left" w:pos="284" w:leader="none"/>
          <w:tab w:val="left" w:pos="900" w:leader="none"/>
          <w:tab w:val="left" w:pos="1080" w:leader="none"/>
          <w:tab w:val="left" w:pos="1134" w:leader="none"/>
          <w:tab w:val="left" w:pos="1276" w:leader="none"/>
          <w:tab w:val="left" w:pos="1418" w:leader="none"/>
        </w:tabs>
        <w:spacing w:lineRule="auto" w:line="360"/>
        <w:ind w:left="0" w:hanging="0"/>
        <w:rPr/>
      </w:pPr>
      <w:r>
        <w:rPr>
          <w:sz w:val="28"/>
          <w:szCs w:val="28"/>
        </w:rPr>
        <w:t xml:space="preserve">Уголовный кодекс РСФСР. Утв. ВС РСФСР 27.10.1960. В ред. от Федерального закона от 30.07.96 N 103-ФЗ. Утратил силу с 01.01.1997 г.// Ведомости ВС РСФСР, 1960, N 40, ст. 591, "Российская газета", N 146, 03.08.1996. </w:t>
      </w:r>
    </w:p>
    <w:p>
      <w:pPr>
        <w:pStyle w:val="ConsNormal"/>
        <w:widowControl w:val="false"/>
        <w:numPr>
          <w:ilvl w:val="0"/>
          <w:numId w:val="0"/>
        </w:numPr>
        <w:tabs>
          <w:tab w:val="clear" w:pos="708"/>
          <w:tab w:val="left" w:pos="284" w:leader="none"/>
          <w:tab w:val="left" w:pos="1134" w:leader="none"/>
        </w:tabs>
        <w:spacing w:lineRule="auto" w:line="360"/>
        <w:ind w:right="0" w:hanging="0"/>
        <w:outlineLvl w:val="0"/>
        <w:rPr/>
      </w:pPr>
      <w:r>
        <w:rPr>
          <w:rFonts w:cs="Times New Roman" w:ascii="Times New Roman" w:hAnsi="Times New Roman"/>
          <w:b/>
          <w:sz w:val="28"/>
          <w:szCs w:val="28"/>
          <w:lang w:val="en-US"/>
        </w:rPr>
        <w:t>II</w:t>
      </w:r>
      <w:r>
        <w:rPr>
          <w:rFonts w:cs="Times New Roman" w:ascii="Times New Roman" w:hAnsi="Times New Roman"/>
          <w:b/>
          <w:sz w:val="28"/>
          <w:szCs w:val="28"/>
        </w:rPr>
        <w:t>. Учебная и специальная литература</w:t>
      </w:r>
    </w:p>
    <w:p>
      <w:pPr>
        <w:pStyle w:val="Normal"/>
        <w:widowControl w:val="false"/>
        <w:numPr>
          <w:ilvl w:val="0"/>
          <w:numId w:val="2"/>
        </w:numPr>
        <w:shd w:fill="FFFFFF" w:val="clear"/>
        <w:tabs>
          <w:tab w:val="clear" w:pos="708"/>
          <w:tab w:val="left" w:pos="284" w:leader="none"/>
          <w:tab w:val="left" w:pos="900" w:leader="none"/>
        </w:tabs>
        <w:autoSpaceDE w:val="false"/>
        <w:spacing w:lineRule="auto" w:line="360"/>
        <w:ind w:left="0" w:hanging="0"/>
        <w:rPr>
          <w:sz w:val="28"/>
          <w:szCs w:val="28"/>
        </w:rPr>
      </w:pPr>
      <w:r>
        <w:rPr>
          <w:sz w:val="28"/>
          <w:szCs w:val="28"/>
        </w:rPr>
        <w:t>Андреева Л.А., Волженкин Б.В. Рецензия на книгу "Квалификация преступлений против жизни" // Правоведение. 1978. N 2.</w:t>
      </w:r>
    </w:p>
    <w:p>
      <w:pPr>
        <w:pStyle w:val="Normal"/>
        <w:widowControl w:val="false"/>
        <w:numPr>
          <w:ilvl w:val="0"/>
          <w:numId w:val="2"/>
        </w:numPr>
        <w:shd w:fill="FFFFFF" w:val="clear"/>
        <w:tabs>
          <w:tab w:val="clear" w:pos="708"/>
          <w:tab w:val="left" w:pos="284" w:leader="none"/>
          <w:tab w:val="left" w:pos="900" w:leader="none"/>
        </w:tabs>
        <w:autoSpaceDE w:val="false"/>
        <w:spacing w:lineRule="auto" w:line="360"/>
        <w:ind w:left="0" w:hanging="0"/>
        <w:rPr>
          <w:sz w:val="28"/>
          <w:szCs w:val="28"/>
        </w:rPr>
      </w:pPr>
      <w:r>
        <w:rPr>
          <w:sz w:val="28"/>
          <w:szCs w:val="28"/>
        </w:rPr>
        <w:t>Бородин С.В. Преступления против жизни. М., 1999</w:t>
      </w:r>
    </w:p>
    <w:p>
      <w:pPr>
        <w:pStyle w:val="Normal"/>
        <w:widowControl w:val="false"/>
        <w:numPr>
          <w:ilvl w:val="0"/>
          <w:numId w:val="2"/>
        </w:numPr>
        <w:tabs>
          <w:tab w:val="clear" w:pos="708"/>
          <w:tab w:val="left" w:pos="284" w:leader="none"/>
          <w:tab w:val="left" w:pos="900" w:leader="none"/>
        </w:tabs>
        <w:autoSpaceDE w:val="false"/>
        <w:spacing w:lineRule="auto" w:line="360"/>
        <w:ind w:left="0" w:hanging="0"/>
        <w:rPr>
          <w:sz w:val="28"/>
          <w:szCs w:val="28"/>
        </w:rPr>
      </w:pPr>
      <w:r>
        <w:rPr>
          <w:sz w:val="28"/>
          <w:szCs w:val="28"/>
        </w:rPr>
        <w:t>Власов Ю. Отграничение убийства и умышленного вреда здоровью, совершенных путем бездействия, от оставления в опасности// Уголовное право, 2008, N 2</w:t>
      </w:r>
    </w:p>
    <w:p>
      <w:pPr>
        <w:pStyle w:val="Normal"/>
        <w:widowControl w:val="false"/>
        <w:numPr>
          <w:ilvl w:val="0"/>
          <w:numId w:val="2"/>
        </w:numPr>
        <w:tabs>
          <w:tab w:val="clear" w:pos="708"/>
          <w:tab w:val="left" w:pos="284" w:leader="none"/>
          <w:tab w:val="left" w:pos="900" w:leader="none"/>
        </w:tabs>
        <w:autoSpaceDE w:val="false"/>
        <w:spacing w:lineRule="auto" w:line="360"/>
        <w:ind w:left="0" w:hanging="0"/>
        <w:rPr>
          <w:sz w:val="28"/>
          <w:szCs w:val="28"/>
        </w:rPr>
      </w:pPr>
      <w:r>
        <w:rPr>
          <w:sz w:val="28"/>
          <w:szCs w:val="28"/>
        </w:rPr>
        <w:t>Горелик И.И. Ответственность за оставление в опасности. М., 1960.</w:t>
      </w:r>
    </w:p>
    <w:p>
      <w:pPr>
        <w:pStyle w:val="Normal"/>
        <w:widowControl w:val="false"/>
        <w:numPr>
          <w:ilvl w:val="0"/>
          <w:numId w:val="2"/>
        </w:numPr>
        <w:shd w:fill="FFFFFF" w:val="clear"/>
        <w:tabs>
          <w:tab w:val="clear" w:pos="708"/>
          <w:tab w:val="left" w:pos="284" w:leader="none"/>
          <w:tab w:val="left" w:pos="900" w:leader="none"/>
        </w:tabs>
        <w:autoSpaceDE w:val="false"/>
        <w:spacing w:lineRule="auto" w:line="360"/>
        <w:ind w:left="0" w:hanging="0"/>
        <w:rPr>
          <w:sz w:val="28"/>
          <w:szCs w:val="28"/>
        </w:rPr>
      </w:pPr>
      <w:r>
        <w:rPr>
          <w:bCs/>
          <w:sz w:val="28"/>
          <w:szCs w:val="28"/>
        </w:rPr>
        <w:t>Комментарий к Уголовному кодексу Российской Федерации (постатейный) (7-е издание, переработанное и дополненное).(отв. ред. В.М. Лебедев)// "Юрайт-Издат", 2007.</w:t>
      </w:r>
    </w:p>
    <w:p>
      <w:pPr>
        <w:pStyle w:val="Normal"/>
        <w:widowControl w:val="false"/>
        <w:numPr>
          <w:ilvl w:val="0"/>
          <w:numId w:val="2"/>
        </w:numPr>
        <w:tabs>
          <w:tab w:val="clear" w:pos="708"/>
          <w:tab w:val="left" w:pos="284" w:leader="none"/>
          <w:tab w:val="left" w:pos="900" w:leader="none"/>
        </w:tabs>
        <w:autoSpaceDE w:val="false"/>
        <w:spacing w:lineRule="auto" w:line="360"/>
        <w:ind w:left="0" w:hanging="0"/>
        <w:rPr/>
      </w:pPr>
      <w:r>
        <w:rPr>
          <w:bCs/>
          <w:sz w:val="28"/>
          <w:szCs w:val="28"/>
        </w:rPr>
        <w:t>Комментарий к Уголовному кодексу Российской Федерации (постатейный). (под ред. А.И. Чучаева)// "КОНТРАКТ", "ИНФРА-М", 2009</w:t>
      </w:r>
    </w:p>
    <w:p>
      <w:pPr>
        <w:pStyle w:val="ConsPlusNormal"/>
        <w:numPr>
          <w:ilvl w:val="0"/>
          <w:numId w:val="2"/>
        </w:numPr>
        <w:tabs>
          <w:tab w:val="clear" w:pos="708"/>
          <w:tab w:val="left" w:pos="284" w:leader="none"/>
          <w:tab w:val="left" w:pos="9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Попов А.Н. Преступления против личности при смягчающих обстоятельствах// СПб., 2001. </w:t>
      </w:r>
    </w:p>
    <w:p>
      <w:pPr>
        <w:pStyle w:val="Normal"/>
        <w:widowControl w:val="false"/>
        <w:numPr>
          <w:ilvl w:val="0"/>
          <w:numId w:val="0"/>
        </w:numPr>
        <w:tabs>
          <w:tab w:val="clear" w:pos="708"/>
          <w:tab w:val="left" w:pos="284" w:leader="none"/>
        </w:tabs>
        <w:spacing w:lineRule="auto" w:line="360"/>
        <w:outlineLvl w:val="0"/>
        <w:rPr/>
      </w:pPr>
      <w:r>
        <w:rPr>
          <w:b/>
          <w:sz w:val="28"/>
          <w:szCs w:val="28"/>
          <w:lang w:val="en-US"/>
        </w:rPr>
        <w:t>III</w:t>
      </w:r>
      <w:r>
        <w:rPr>
          <w:b/>
          <w:sz w:val="28"/>
          <w:szCs w:val="28"/>
        </w:rPr>
        <w:t>. Судебная практика</w:t>
      </w:r>
    </w:p>
    <w:p>
      <w:pPr>
        <w:pStyle w:val="Normal"/>
        <w:widowControl w:val="false"/>
        <w:numPr>
          <w:ilvl w:val="0"/>
          <w:numId w:val="3"/>
        </w:numPr>
        <w:tabs>
          <w:tab w:val="clear" w:pos="708"/>
          <w:tab w:val="left" w:pos="284" w:leader="none"/>
          <w:tab w:val="left" w:pos="900" w:leader="none"/>
        </w:tabs>
        <w:autoSpaceDE w:val="false"/>
        <w:spacing w:lineRule="auto" w:line="360"/>
        <w:ind w:left="0" w:hanging="0"/>
        <w:rPr>
          <w:sz w:val="28"/>
          <w:szCs w:val="28"/>
        </w:rPr>
      </w:pPr>
      <w:r>
        <w:rPr>
          <w:sz w:val="28"/>
          <w:szCs w:val="28"/>
        </w:rPr>
        <w:t>Постановление Пленума Верховного Суда Российской Федерации от 9 декабря 2008 г. № 25 «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 Бюллетень Верховного Суда РФ, N 2, февраль, 2009</w:t>
      </w:r>
    </w:p>
    <w:p>
      <w:pPr>
        <w:pStyle w:val="ConsPlusNormal"/>
        <w:numPr>
          <w:ilvl w:val="0"/>
          <w:numId w:val="3"/>
        </w:numPr>
        <w:tabs>
          <w:tab w:val="clear" w:pos="708"/>
          <w:tab w:val="left" w:pos="284" w:leader="none"/>
          <w:tab w:val="left" w:pos="9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резидиума Верховного Суда Российской Федерации от 8 ноября 2006 г. N 521-П06 // Бюллетень Верховного Суда РФ. 2007. N 9. С. 13 - 14</w:t>
      </w:r>
    </w:p>
    <w:p>
      <w:pPr>
        <w:pStyle w:val="Footnote"/>
        <w:widowControl w:val="false"/>
        <w:numPr>
          <w:ilvl w:val="0"/>
          <w:numId w:val="3"/>
        </w:numPr>
        <w:tabs>
          <w:tab w:val="clear" w:pos="708"/>
          <w:tab w:val="left" w:pos="284" w:leader="none"/>
          <w:tab w:val="left" w:pos="900" w:leader="none"/>
        </w:tabs>
        <w:spacing w:lineRule="auto" w:line="360"/>
        <w:ind w:left="0" w:hanging="0"/>
        <w:rPr>
          <w:sz w:val="28"/>
          <w:szCs w:val="28"/>
        </w:rPr>
      </w:pPr>
      <w:r>
        <w:rPr>
          <w:sz w:val="28"/>
          <w:szCs w:val="28"/>
        </w:rPr>
        <w:t>Постановления и определения по уголовным делам Верховного Суда РСФСР 1981-1988 гг.</w:t>
      </w:r>
    </w:p>
    <w:p>
      <w:pPr>
        <w:pStyle w:val="Normal"/>
        <w:widowControl w:val="false"/>
        <w:tabs>
          <w:tab w:val="clear" w:pos="708"/>
          <w:tab w:val="left" w:pos="284" w:leader="none"/>
        </w:tabs>
        <w:spacing w:lineRule="auto" w:line="360"/>
        <w:rPr>
          <w:b/>
          <w:b/>
          <w:sz w:val="28"/>
          <w:szCs w:val="28"/>
        </w:rPr>
      </w:pPr>
      <w:r>
        <w:rPr>
          <w:b/>
          <w:sz w:val="28"/>
          <w:szCs w:val="28"/>
        </w:rPr>
      </w:r>
    </w:p>
    <w:sectPr>
      <w:footerReference w:type="default" r:id="rId2"/>
      <w:footnotePr>
        <w:numFmt w:val="decimal"/>
        <w:numRestart w:val="eachPage"/>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я и определения по уголовным делам Верховного Суда РСФСР 1981-1988 гг. С. 11</w:t>
      </w:r>
    </w:p>
  </w:footnote>
  <w:footnote w:id="3">
    <w:p>
      <w:pPr>
        <w:pStyle w:val="ConsPlusNormal"/>
        <w:widowControl/>
        <w:ind w:hanging="0"/>
        <w:jc w:val="both"/>
        <w:rPr/>
      </w:pPr>
      <w:r>
        <w:rPr>
          <w:rStyle w:val="FootnoteCharacters"/>
        </w:rPr>
        <w:footnoteRef/>
      </w:r>
      <w:r>
        <w:rPr/>
        <w:t xml:space="preserve"> </w:t>
      </w:r>
      <w:r>
        <w:rPr>
          <w:rFonts w:cs="Times New Roman" w:ascii="Times New Roman" w:hAnsi="Times New Roman"/>
        </w:rPr>
        <w:t>Пункт 19 Постановления Пленума Верховного Суда Российской Федерации от 9 декабря 2008 г. № 25 «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w:t>
      </w:r>
    </w:p>
  </w:footnote>
  <w:footnote w:id="4">
    <w:p>
      <w:pPr>
        <w:pStyle w:val="Normal"/>
        <w:autoSpaceDE w:val="false"/>
        <w:jc w:val="both"/>
        <w:rPr/>
      </w:pPr>
      <w:r>
        <w:rPr>
          <w:rStyle w:val="FootnoteCharacters"/>
        </w:rPr>
        <w:footnoteRef/>
      </w:r>
      <w:r>
        <w:rPr/>
        <w:t xml:space="preserve"> </w:t>
      </w:r>
      <w:r>
        <w:rPr>
          <w:sz w:val="20"/>
          <w:szCs w:val="20"/>
        </w:rPr>
        <w:t>см.: Бородин С.В. Преступления против жизни. М., 1999; Горелик И.И. Ответственность за оставление в опасности. М., 1960; Попов А.Н. Преступления против личности при смягчающих обстоятельствах. СПб., 2001; Портнов И. Квалификация деяний, связанных с оставлением в опасности // Советская юстиция. 1975. N 16; Андреева Л.А. Оставление в опасном для жизни состоянии (вопросы применения ст. 127 УК РСФСР) // Правоведение. 1991. N 2; Топильская Е.В. Спорные вопросы субъективной и объективной стороны состава оставления в опасности // Вестн. Ленингр. ун-та. Сер. 6. 1987. Вып. 1.</w:t>
      </w:r>
    </w:p>
  </w:footnote>
  <w:footnote w:id="5">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rPr>
        <w:t>См.: Познышев С.В. Особенная часть русского уголовного права. М., 1905. С. 73.</w:t>
      </w:r>
    </w:p>
  </w:footnote>
  <w:footnote w:id="6">
    <w:p>
      <w:pPr>
        <w:pStyle w:val="ConsPlusNormal"/>
        <w:widowControl/>
        <w:ind w:hanging="0"/>
        <w:jc w:val="both"/>
        <w:rPr/>
      </w:pPr>
      <w:r>
        <w:rPr>
          <w:rStyle w:val="FootnoteCharacters"/>
        </w:rPr>
        <w:footnoteRef/>
      </w:r>
      <w:r>
        <w:rPr/>
        <w:t xml:space="preserve"> </w:t>
      </w:r>
      <w:r>
        <w:rPr>
          <w:rFonts w:cs="Times New Roman" w:ascii="Times New Roman" w:hAnsi="Times New Roman"/>
        </w:rPr>
        <w:t>См.: Андреева Л.А., Волженкин Б.В. Рецензия на книгу "Квалификация преступлений против жизни" // Правоведение. 1978. N 2. С. 122.</w:t>
      </w:r>
    </w:p>
  </w:footnote>
  <w:footnote w:id="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становление Президиума Верховного Суда РФ от 8 ноября 2006 г. N 521-П06 // Бюллетень Верховного Суда РФ. 2007. N 9. С. 13 - 14.</w:t>
      </w:r>
    </w:p>
  </w:footnote>
  <w:footnote w:id="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пов А.Н. Преступления против личности при смягчающих обстоятельствах. СПб., 2001. С. 57.</w:t>
      </w:r>
    </w:p>
  </w:footnote>
  <w:footnote w:id="9">
    <w:p>
      <w:pPr>
        <w:pStyle w:val="Footnote"/>
        <w:rPr/>
      </w:pPr>
      <w:r>
        <w:rPr>
          <w:rStyle w:val="FootnoteCharacters"/>
        </w:rPr>
        <w:footnoteRef/>
      </w:r>
      <w:r>
        <w:rPr/>
        <w:t xml:space="preserve"> </w:t>
      </w:r>
      <w:r>
        <w:rPr/>
        <w:t>Имеются в виду преступления, предусмотренные статьями 105 и 111 Уголовного кодекса Российской Федерации.</w:t>
      </w:r>
    </w:p>
  </w:footnote>
  <w:footnote w:id="10">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rPr>
        <w:t>См.: Горелик И.И. Ответственность за оставление в опасности. М., 1960. С. 23.</w:t>
      </w:r>
    </w:p>
  </w:footnote>
  <w:footnote w:id="11">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rPr>
        <w:t>См.: Бородин С.В. Преступления против жизни. М., 1999. С. 322 - 323</w:t>
      </w:r>
      <w:r>
        <w:rPr>
          <w:rFonts w:cs="Times New Roman" w:ascii="Times New Roman" w:hAnsi="Times New Roman"/>
          <w:sz w:val="28"/>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napToGrid w:val="false"/>
      <w:spacing w:lineRule="auto" w:line="360"/>
      <w:jc w:val="center"/>
      <w:outlineLvl w:val="0"/>
    </w:pPr>
    <w:rPr>
      <w:b/>
      <w:color w:val="000000"/>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color w:val="000000"/>
      <w:sz w:val="28"/>
      <w:szCs w:val="28"/>
      <w:u w:val="none"/>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spacing w:lineRule="auto" w:line="360" w:before="0" w:after="60"/>
      <w:ind w:firstLine="851"/>
      <w:jc w:val="both"/>
    </w:pPr>
    <w:rPr>
      <w:rFonts w:ascii="Courier" w:hAnsi="Courier" w:cs="Courier"/>
      <w:sz w:val="28"/>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Обычный (веб)"/>
    <w:basedOn w:val="Normal"/>
    <w:qFormat/>
    <w:pPr>
      <w:spacing w:before="90" w:after="0"/>
      <w:jc w:val="both"/>
    </w:pPr>
    <w:rPr>
      <w:rFonts w:ascii="Verdana" w:hAnsi="Verdana" w:cs="Verdana"/>
      <w:color w:val="000000"/>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5:00Z</dcterms:created>
  <dc:creator>Nimeroff</dc:creator>
  <dc:description/>
  <cp:keywords/>
  <dc:language>en-US</dc:language>
  <cp:lastModifiedBy>SYSTEM</cp:lastModifiedBy>
  <cp:lastPrinted>2006-04-28T00:23:00Z</cp:lastPrinted>
  <dcterms:modified xsi:type="dcterms:W3CDTF">2011-09-24T13:05:00Z</dcterms:modified>
  <cp:revision>2</cp:revision>
  <dc:subject/>
  <dc:title>§ 1</dc:title>
</cp:coreProperties>
</file>