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Ответственность в сфере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одержани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ГЛАВА I. </w:t>
      </w:r>
      <w:r>
        <w:rPr>
          <w:rFonts w:cs="Times New Roman" w:ascii="Times New Roman" w:hAnsi="Times New Roman"/>
          <w:sz w:val="28"/>
          <w:szCs w:val="28"/>
        </w:rPr>
        <w:t>Реклама: основные положения отечественного права</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ГЛАВА II. </w:t>
      </w:r>
      <w:r>
        <w:rPr>
          <w:rFonts w:cs="Times New Roman" w:ascii="Times New Roman" w:hAnsi="Times New Roman"/>
          <w:sz w:val="28"/>
          <w:szCs w:val="28"/>
        </w:rPr>
        <w:t>Ответственность за нарушение законодательства Российской федерации о рекламе</w:t>
      </w:r>
      <w:r>
        <w:rPr>
          <w:rFonts w:cs="Times New Roman" w:ascii="Times New Roman" w:hAnsi="Times New Roman"/>
          <w:caps/>
          <w:sz w:val="28"/>
          <w:szCs w:val="28"/>
        </w:rPr>
        <w:t xml:space="preserve"> </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 xml:space="preserve">Заключение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aps/>
          <w:sz w:val="28"/>
          <w:szCs w:val="28"/>
        </w:rPr>
        <w:t xml:space="preserve">Список использованой литерату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а работа посвящена изучению правовых аспектов рекламной деятельности в целом, а в частности – вопросам ответственности за рекла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оль рекламы в современном мире чрезвычайно велика и растет она, год от года. Бурный всплеск развития в России реклама получила в начале 90-х годов XX века. </w:t>
      </w:r>
      <w:r>
        <w:rPr>
          <w:rFonts w:cs="Times New Roman" w:ascii="Times New Roman" w:hAnsi="Times New Roman"/>
          <w:sz w:val="28"/>
          <w:szCs w:val="28"/>
        </w:rPr>
        <w:t xml:space="preserve">Российский рынок стал наполняться товарами со всего света, а торговые отношения стремительно расширяются. Производитель стал нуждаться в рекламе. Эти объективные факторы привели к тому, что в стране появился совершенно новый вид рынка – рынок рекламы, который был направлен на максимально возможное число потенциальных потребителей. Реклама охватывает все возможные виды СМИ – телевидение, радио, прессу, интернет и становится значимым фактором повседневной жизни россиян. </w:t>
      </w:r>
    </w:p>
    <w:p>
      <w:pPr>
        <w:pStyle w:val="Normal"/>
        <w:spacing w:lineRule="auto" w:line="360" w:before="0" w:after="0"/>
        <w:ind w:firstLine="709"/>
        <w:jc w:val="both"/>
        <w:rPr/>
      </w:pPr>
      <w:r>
        <w:rPr>
          <w:rFonts w:cs="Times New Roman" w:ascii="Times New Roman" w:hAnsi="Times New Roman"/>
          <w:sz w:val="28"/>
          <w:szCs w:val="28"/>
        </w:rPr>
        <w:t>Такое положение ставит во главу угла именно правовое регулирование рекламной деятельности. Действительно, реклама, как средство, непосредственно влияющее на значительное количество лиц, может быть использована для незаконных целей или может ущемить, чьи либо чувства или интересы. Эти и еще множество подобных соображений подтолкнули российского законодателя к принятию специализированных нормативно-правовых актов, регулирующих правовое положение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мы говорим о федеральном законе «О рекламе» от 18 июля 1995 года. Этот закон на целое десятилетие стал основополагающим с этой сфере, пока не был заменен новым законом «О рекламе», который был принят 13 марта 2006 года. В современном российском законодательстве, определенным образом прописывается ответственность в сфере рекламы, которая в целом, представляет собой относительно новую категорию для современного права. Этим определяется актуальность наше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шей работы – изучить ответственность в сфере рекламы, которая предусматривается российски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нашей работы, истекающие из указанной цели тако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основные положения российского законодательства в сфере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ить виды ответственности за нарушения в сфере рекламы, существующие в российском праве в настоящий мо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цели и задачи формируют структуру курсовой работы, которая состоит из введения, двух глав, заключения и списка использованн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I. Реклама: основные положения отечественного права</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й части нашего изложения мы рассмотрим основные положения отечественного законодательства, применительно к рекламе. Однако в начале, нам представляется необходимым более подробно ознакомиться с понятие реклама. </w:t>
      </w:r>
    </w:p>
    <w:p>
      <w:pPr>
        <w:pStyle w:val="Normal"/>
        <w:spacing w:lineRule="auto" w:line="360" w:before="0" w:after="0"/>
        <w:ind w:firstLine="709"/>
        <w:jc w:val="both"/>
        <w:rPr/>
      </w:pPr>
      <w:r>
        <w:rPr>
          <w:rFonts w:cs="Times New Roman" w:ascii="Times New Roman" w:hAnsi="Times New Roman"/>
          <w:sz w:val="28"/>
          <w:szCs w:val="28"/>
        </w:rPr>
        <w:t>Согласно одному из определений, реклама – это вид информации, который может распространяться любым способом и любыми формами с целью привлечения внимания определенного (или неопределенного) круга лиц к объекту рекламы. Под рекламой также может подразумеваться поддержание интереса, к какому либо продукту или продвижение его на рынк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Согласно Российскому законодательству, реклама в России может быть трех видов – коммерческая, социальная или политическая. Обо всех видах рекламы мы поговорим позже. При этом частные объявления лиц (как физических, так и юридических) не связанные с предпринимательской деятельностью, в качестве рекламы не рассматрив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реклама бывает телевизионная, наружная, печатная или радиореклама. В последнее время, также приобретает большое распространение интернет-реклама, транспортная реклама и реклама при справочном обслуживании. </w:t>
      </w:r>
    </w:p>
    <w:p>
      <w:pPr>
        <w:pStyle w:val="Normal"/>
        <w:spacing w:lineRule="auto" w:line="360" w:before="0" w:after="0"/>
        <w:ind w:firstLine="709"/>
        <w:jc w:val="both"/>
        <w:rPr/>
      </w:pPr>
      <w:r>
        <w:rPr>
          <w:rFonts w:cs="Times New Roman" w:ascii="Times New Roman" w:hAnsi="Times New Roman"/>
          <w:color w:val="000000"/>
          <w:sz w:val="28"/>
          <w:szCs w:val="28"/>
        </w:rPr>
        <w:t>К основным функциям рекламы, как правило, относят следующие виды</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величение продаж. Реклама здесь рассматривается как инструмент маркетинга, который повышает объем продаж какого-либо конкретного продукта или услуги. Эта функция подразумевает наличие так называемой «рекламной компании», которая заставляет запомнить потенциального потребителя товар и/или направляет его действия при выбор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клиентов – то есть информирование аудитории потенциальных клиентов о новых товарах или услугах, а также местах их продаж;</w:t>
      </w:r>
    </w:p>
    <w:p>
      <w:pPr>
        <w:pStyle w:val="Normal"/>
        <w:spacing w:lineRule="auto" w:line="360" w:before="0" w:after="0"/>
        <w:ind w:firstLine="709"/>
        <w:jc w:val="both"/>
        <w:rPr/>
      </w:pPr>
      <w:r>
        <w:rPr>
          <w:rFonts w:cs="Times New Roman" w:ascii="Times New Roman" w:hAnsi="Times New Roman"/>
          <w:color w:val="000000"/>
          <w:sz w:val="28"/>
          <w:szCs w:val="28"/>
        </w:rPr>
        <w:t xml:space="preserve">- регулирование сбыта. Здесь имеется ввиду, то, что количество товара, должно соответствовать ожиданиям от конкретной рекламной компании. </w:t>
      </w:r>
    </w:p>
    <w:p>
      <w:pPr>
        <w:pStyle w:val="Normal"/>
        <w:spacing w:lineRule="auto" w:line="360" w:before="0" w:after="0"/>
        <w:ind w:firstLine="709"/>
        <w:jc w:val="both"/>
        <w:rPr/>
      </w:pPr>
      <w:r>
        <w:rPr>
          <w:rFonts w:cs="Times New Roman" w:ascii="Times New Roman" w:hAnsi="Times New Roman"/>
          <w:color w:val="000000"/>
          <w:sz w:val="28"/>
          <w:szCs w:val="28"/>
        </w:rPr>
        <w:t xml:space="preserve">Говоря о рекламе, необходимо поговорить о ее регулировании. Необходимость регулирования рекламы связана с тем фактом, что в рекламе неизбежно сталкиваются различные интересы - будь то финансовые или политические. Также надо учитывать, то, что потребитель со своей стороны стремится к уменьшению числа рекламы, снижении навязчивости с ее стороны, а производитель, напротив - </w:t>
      </w:r>
      <w:r>
        <w:rPr>
          <w:rFonts w:cs="Times New Roman" w:ascii="Times New Roman" w:hAnsi="Times New Roman"/>
          <w:sz w:val="28"/>
          <w:szCs w:val="28"/>
        </w:rPr>
        <w:t>заинтересован в увеличении, как количества рекламы, так и охвата аудитор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нтересы общества, требуют оградить потребителей от ложной и недобросовестной рекламы. Однако те же интересы общества диктуют необходимость стимулирования сбыта, основным средством которого является как раз реклама. Законодательство о рекламе, действующее в Российской Федерации, призвано найти компромисс между вышеуказанными тенденция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Кратко ознакомившись с понятием «реклама», перейдем к вопросу ее правового регулирова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Итак, </w:t>
      </w:r>
      <w:r>
        <w:rPr>
          <w:rFonts w:cs="Times New Roman" w:ascii="Times New Roman" w:hAnsi="Times New Roman"/>
          <w:sz w:val="28"/>
          <w:szCs w:val="28"/>
        </w:rPr>
        <w:t>на рекламную деятельность в Российской Федерации распространяются как общие положения права, сформулированные в Конституции РФ, Гражданском кодексе РФ, так и специальные нормы, имеющие непосредственное отношение к рекламе.</w:t>
      </w:r>
    </w:p>
    <w:p>
      <w:pPr>
        <w:pStyle w:val="Normal"/>
        <w:spacing w:lineRule="auto" w:line="360" w:before="0" w:after="0"/>
        <w:ind w:firstLine="709"/>
        <w:jc w:val="both"/>
        <w:rPr/>
      </w:pPr>
      <w:r>
        <w:rPr>
          <w:rFonts w:cs="Times New Roman" w:ascii="Times New Roman" w:hAnsi="Times New Roman"/>
          <w:sz w:val="28"/>
          <w:szCs w:val="28"/>
        </w:rPr>
        <w:t>Основным регулятором в данной области является Федеральный закон "О рекламе" 2006 года. Данный закон регулирует отношения, возникающие в процессе производства, размещения и распространения рекламы коммерческого и социального характера. Социальная и коммерческая рекламы регулируются именно этим законом. Политическая реклама регулируется Федеральными законами «О политических партиях» и «Об общественных объединениях», предвыборная агитация — законодательством о выборах.</w:t>
      </w:r>
    </w:p>
    <w:p>
      <w:pPr>
        <w:pStyle w:val="Normal"/>
        <w:spacing w:lineRule="auto" w:line="360" w:before="0" w:after="0"/>
        <w:ind w:firstLine="709"/>
        <w:jc w:val="both"/>
        <w:rPr/>
      </w:pPr>
      <w:r>
        <w:rPr>
          <w:rFonts w:cs="Times New Roman" w:ascii="Times New Roman" w:hAnsi="Times New Roman"/>
          <w:sz w:val="28"/>
          <w:szCs w:val="28"/>
        </w:rPr>
        <w:t>Составными частями российского законодательства в сфере рекламы являются федеральные законы, принятые в соответствии с новым Законом "О рекламе", нормативные правовые акты Президента Российской Федерации, нормативные правовые акты Правительства Российской Федерации. Важно отметить, что к этому числу не принадлежат нормативные правовые акты федеральных органов исполнительной власти. Это означает, что любые ведомственные нормативные акты, ограничивающие участников рекламного рынка в их правах, не будут иметь силы до их утверждения Правительством или Президенто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Итак, с позиций современного российского законодательства - "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ому физическому, юридическому лицу, товарам, идеям и начинаниям и способствовать реализации товаров, идей и начинаний" (статья 2, ФЗ «О рекла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вводит два принципиально важных понятия, раскрывающих суть рекламируемого объекта,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 рекламирования - товар, средство его индивидуализации, изготовитель или продавец товара, результаты интеллектуальной деятельности либо мероприятие, на привлечение внимания к которым направлена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 - продукт деятельности (в том числе работа, услуга), предназначенный для продажи, обмена или иного введения в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вводится несколько участников рекламной деятельности,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требители рекламы - лица, на привлечение внимания которых к объекту рекламирования направлена рекла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одатель - изготовитель или продавец товара либо иное определившее объект рекламирования и содержание рекламы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нсор - лицо, предоставившее средства либо обеспечившее предоставление средств для организации и (или) проведения спортивного, культурного или любого иного мероприятия, создания и (или) трансляции теле - или радиопередачи либо создания и (или) использования иного результата твор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м законодательством вводится понятие защиты этических норм в рекламе. Согласно нормативным актам, реклама не должна побуждать к совершению противоправных действий, призывать к насилию и жестокости, формировать негативное отношение к лицам, не пользующимся рекламируемыми товарами, или осуждать таких лиц; в рекламе не допускается 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религиозных символов, объектов культурного наследия РФ</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Российским законодательством вводится также, перечень признаков недобросовестной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первых, запрет на введение потребителей в заблуждение относительно рекламируемого товара полностью отнесен Законом к недостоверной рекламе (что, в общем-то, лог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появился запрет на нарушение антимонопольного законодательства. В соответствии с пунктом 4 части 2 статьи 5 недобросовестной признается та реклама, которая является актом недобросовестной конкуренции в соответствии с антимонопольным законодательством.</w:t>
      </w:r>
    </w:p>
    <w:p>
      <w:pPr>
        <w:pStyle w:val="Normal"/>
        <w:spacing w:lineRule="auto" w:line="360" w:before="0" w:after="0"/>
        <w:ind w:firstLine="709"/>
        <w:jc w:val="both"/>
        <w:rPr/>
      </w:pPr>
      <w:r>
        <w:rPr>
          <w:rFonts w:cs="Times New Roman" w:ascii="Times New Roman" w:hAnsi="Times New Roman"/>
          <w:sz w:val="28"/>
          <w:szCs w:val="28"/>
        </w:rPr>
        <w:t>В-третьих, в российском законодательстве вводится запрет</w:t>
      </w:r>
      <w:r>
        <w:rPr>
          <w:rFonts w:cs="Times New Roman" w:ascii="Times New Roman" w:hAnsi="Times New Roman"/>
          <w:iCs/>
          <w:sz w:val="28"/>
          <w:szCs w:val="28"/>
        </w:rPr>
        <w:t xml:space="preserve"> </w:t>
      </w:r>
      <w:r>
        <w:rPr>
          <w:rFonts w:cs="Times New Roman" w:ascii="Times New Roman" w:hAnsi="Times New Roman"/>
          <w:sz w:val="28"/>
          <w:szCs w:val="28"/>
        </w:rPr>
        <w:t>на использование так называемых "зонтичных" бренд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Их применение представляет собой рекламу товаров, рекламирование которых жестко ограничено тем или иным законом, - с помощью другого товара, имеющего с ним тождественные или сходные до степени смешения средства индивидуализации: название, логотип, форму упаковки или тары и тому подобное. Потребитель в большинстве случаев, видя или слыша подобную рекламу, относит ее не к тому товару, который формально рекламируется, а к тому, реклама которого данным способом, в данное время или в данном месте запрещена, и прорекламировать который фактически, и хотел рекламодатель.</w:t>
      </w:r>
    </w:p>
    <w:p>
      <w:pPr>
        <w:pStyle w:val="Normal"/>
        <w:spacing w:lineRule="auto" w:line="360" w:before="0" w:after="0"/>
        <w:ind w:firstLine="709"/>
        <w:jc w:val="both"/>
        <w:rPr/>
      </w:pPr>
      <w:r>
        <w:rPr>
          <w:rFonts w:cs="Times New Roman" w:ascii="Times New Roman" w:hAnsi="Times New Roman"/>
          <w:sz w:val="28"/>
          <w:szCs w:val="28"/>
        </w:rPr>
        <w:t>Наибольшее распространение использование "зонтичных" брендов получило в сфере рекламы алкогольной продукции, как това</w:t>
      </w:r>
      <w:r>
        <w:rPr>
          <w:rFonts w:cs="Times New Roman" w:ascii="Times New Roman" w:hAnsi="Times New Roman"/>
          <w:sz w:val="28"/>
          <w:szCs w:val="28"/>
          <w:lang w:val="en-US"/>
        </w:rPr>
        <w:t>pa</w:t>
      </w:r>
      <w:r>
        <w:rPr>
          <w:rFonts w:cs="Times New Roman" w:ascii="Times New Roman" w:hAnsi="Times New Roman"/>
          <w:sz w:val="28"/>
          <w:szCs w:val="28"/>
        </w:rPr>
        <w:t>, реклама которого сопряжена с наибольшим (не считая таких специфических товаров как оружие, наркотические средства и тому подобного) количеством ограничений. Почти все компании, производящие или импортирующие алкогольную продукцию под широко известными товарными знаками, были замечены в рекламе товаров, услуг, конкурсов, лотерей или иных мероприятий, имеющих похожее или одинаковое название с алкогольными брендами. Ограничения, накладываемые на рекламу алкоголя, закрывают для нее самые мощные СМИ и средства распространения рекламы: телевидение, радио, печатные издания (за небольшим исключением), средства размещения наружной рекламы. Производители спиртного, не желая, чтобы потребитель попросту забыл, как выглядит их продукция, вынуждены идти на хитрость и использовать "зонтичные" бренды. Видя растущее число случаев обхода ограничений, наложенных на рекламу алкоголя и иных подобных товаров, законодатель попытался поставить на пути этих попыток серьезный заслон</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соответствии с пунктом 3 части 2 статьи 5 Закона недобросовестной является та реклама, которая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3 статьи 5 Закона содержит в себе перечень признаков недостоверной рекламы. Часть из них присутствовала в старом законе и была перенесена в новый с небольшой коррекцией формулировок. Но многие признаки были введены в Закон впервые.</w:t>
      </w:r>
    </w:p>
    <w:p>
      <w:pPr>
        <w:pStyle w:val="Normal"/>
        <w:spacing w:lineRule="auto" w:line="360" w:before="0" w:after="0"/>
        <w:ind w:firstLine="709"/>
        <w:jc w:val="both"/>
        <w:rPr/>
      </w:pPr>
      <w:r>
        <w:rPr>
          <w:rFonts w:cs="Times New Roman" w:ascii="Times New Roman" w:hAnsi="Times New Roman"/>
          <w:sz w:val="28"/>
          <w:szCs w:val="28"/>
        </w:rPr>
        <w:t>Так недостоверной признается реклама, которая содержит не соответствующие свед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об ассортименте и о комплектации товаров, а также о возможности их приобретения в определенном месте или в течение определенного срока;</w:t>
      </w:r>
    </w:p>
    <w:p>
      <w:pPr>
        <w:pStyle w:val="Normal"/>
        <w:spacing w:lineRule="auto" w:line="360" w:before="0" w:after="0"/>
        <w:ind w:firstLine="709"/>
        <w:jc w:val="both"/>
        <w:rPr/>
      </w:pPr>
      <w:r>
        <w:rPr>
          <w:rFonts w:cs="Times New Roman" w:ascii="Times New Roman" w:hAnsi="Times New Roman"/>
          <w:sz w:val="28"/>
          <w:szCs w:val="28"/>
        </w:rPr>
        <w:t>- о предоставлении дополнительных прав или преимуществ приобретателю рекламируемого товара;</w:t>
      </w:r>
    </w:p>
    <w:p>
      <w:pPr>
        <w:pStyle w:val="Normal"/>
        <w:spacing w:lineRule="auto" w:line="360" w:before="0" w:after="0"/>
        <w:ind w:firstLine="709"/>
        <w:jc w:val="both"/>
        <w:rPr/>
      </w:pPr>
      <w:r>
        <w:rPr>
          <w:rFonts w:cs="Times New Roman" w:ascii="Times New Roman" w:hAnsi="Times New Roman"/>
          <w:sz w:val="28"/>
          <w:szCs w:val="28"/>
        </w:rPr>
        <w:t>- о правилах и сроках проведения стимулирующей лотереи, конкурса, игры или иного подобного мероприятия, в том числе о сроках окончания приема заявок на участие в нем, количестве призов или выигрышей по его результатам, сроках, месте и порядке их получения, а также об источнике информации о таком мероприятии;</w:t>
      </w:r>
    </w:p>
    <w:p>
      <w:pPr>
        <w:pStyle w:val="Normal"/>
        <w:spacing w:lineRule="auto" w:line="360" w:before="0" w:after="0"/>
        <w:ind w:firstLine="709"/>
        <w:jc w:val="both"/>
        <w:rPr/>
      </w:pPr>
      <w:r>
        <w:rPr>
          <w:rFonts w:cs="Times New Roman" w:ascii="Times New Roman" w:hAnsi="Times New Roman"/>
          <w:sz w:val="28"/>
          <w:szCs w:val="28"/>
        </w:rPr>
        <w:t>- о правилах и сроках проведения основанных на риске игр, пари, в том числе о количестве призов или выигрышей по результатам проведения основанных на риске игр, пари, сроках, месте и порядке получения призов или выигрышей по результатам проведения основанных на риске игр, пари, об их организаторе, а также об источнике информации об основанных на риске играх, пари;</w:t>
      </w:r>
    </w:p>
    <w:p>
      <w:pPr>
        <w:pStyle w:val="Normal"/>
        <w:spacing w:lineRule="auto" w:line="360" w:before="0" w:after="0"/>
        <w:ind w:firstLine="709"/>
        <w:jc w:val="both"/>
        <w:rPr/>
      </w:pPr>
      <w:r>
        <w:rPr>
          <w:rFonts w:cs="Times New Roman" w:ascii="Times New Roman" w:hAnsi="Times New Roman"/>
          <w:sz w:val="28"/>
          <w:szCs w:val="28"/>
        </w:rPr>
        <w:t>- об источнике информации, подлежащей раскрытию в соответствии с федеральными законами;</w:t>
      </w:r>
    </w:p>
    <w:p>
      <w:pPr>
        <w:pStyle w:val="Normal"/>
        <w:spacing w:lineRule="auto" w:line="360" w:before="0" w:after="0"/>
        <w:ind w:firstLine="709"/>
        <w:jc w:val="both"/>
        <w:rPr/>
      </w:pPr>
      <w:r>
        <w:rPr>
          <w:rFonts w:cs="Times New Roman" w:ascii="Times New Roman" w:hAnsi="Times New Roman"/>
          <w:sz w:val="28"/>
          <w:szCs w:val="28"/>
        </w:rPr>
        <w:t>- о месте, в котором до заключения договора об оказании услуг заинтересованные лица могут ознакомиться с информацией, которая должна быть предоставлена таким лицам в соответствии федеральными законами или иными нормативными правовыми актами Российской Федерации.</w:t>
      </w:r>
    </w:p>
    <w:p>
      <w:pPr>
        <w:pStyle w:val="Normal"/>
        <w:spacing w:lineRule="auto" w:line="360" w:before="0" w:after="0"/>
        <w:ind w:firstLine="709"/>
        <w:jc w:val="both"/>
        <w:rPr/>
      </w:pPr>
      <w:r>
        <w:rPr>
          <w:rFonts w:cs="Times New Roman" w:ascii="Times New Roman" w:hAnsi="Times New Roman"/>
          <w:sz w:val="28"/>
          <w:szCs w:val="28"/>
        </w:rPr>
        <w:t>В Российской Федерации не допускается реклам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котических средств, психотропн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рывчатых веществ и материалов, за исключением пиротехнически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ов и (или) тканей человека в качестве объектов купли-продаж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варов, подлежащих государственной регистрации, в случае отсутствия такой регист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ов, подлежащих обязательной сертификации или иному обязательному подтверждению соответствия требованиям технических регламентов, в случае отсутствия такой сертификации или подтверждения такого соот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ов, на производство и (или) реализацию которых требуется получение лицензий или иных специальных разрешений, в случае отсутствия таких разрешений.</w:t>
      </w:r>
    </w:p>
    <w:p>
      <w:pPr>
        <w:pStyle w:val="Normal"/>
        <w:spacing w:lineRule="auto" w:line="360" w:before="0" w:after="0"/>
        <w:ind w:firstLine="709"/>
        <w:jc w:val="both"/>
        <w:rPr/>
      </w:pPr>
      <w:r>
        <w:rPr>
          <w:rFonts w:cs="Times New Roman" w:ascii="Times New Roman" w:hAnsi="Times New Roman"/>
          <w:sz w:val="28"/>
          <w:szCs w:val="28"/>
        </w:rPr>
        <w:t xml:space="preserve">Таковы общие требования к производству и распространению рекламы по российскому законодательству о рекламе. Теперь подведем основные выводы по этой части нашего изложения. И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а – это вид информации, который может распространяться любым способом и любыми формами с целью привлечения внимания определенного (или неопределенного) круга лиц к объекту рекламы. Под рекламой также может подразумеваться поддержание интереса, к какому либо продукту или продвижение его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гласно Российскому законодательству, реклама в России может быть трех видов – коммерческая, социальная или политичес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м регулятором в области рекламы является Федеральный закон "О рекламе" 2006 года. Данный закон регулирует отношения, возникающие в процессе производства, размещения и распространения рекламы коммерческого и социа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озиций современного российского законодательства - "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ому физическому, юридическому лицу, товарам, идеям и начинаниям и способствовать реализации товаров, идей и начи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ем подробно определяются участники рекламной деятельности, объект и предмет рекламы, приводится перечень признаков недобросовестной рекламы. В законодательстве также приводятся требования к производству и распространению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изложении мы подробно остановимся на той ответственности в сфере рекламы, которую вводит законодатель, для участников реклам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II. Ответственность за нарушение законодательства Российской федерации о реклам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й части нашего изложения мы поговорим о той ответственности, которая предусмотрена для участников рекламной деятельности, при условии нарушения ими положений действующего российского законодательства о рекламе. </w:t>
      </w:r>
    </w:p>
    <w:p>
      <w:pPr>
        <w:pStyle w:val="Normal"/>
        <w:spacing w:lineRule="auto" w:line="360" w:before="0" w:after="0"/>
        <w:ind w:firstLine="709"/>
        <w:jc w:val="both"/>
        <w:rPr/>
      </w:pPr>
      <w:r>
        <w:rPr>
          <w:rFonts w:cs="Times New Roman" w:ascii="Times New Roman" w:hAnsi="Times New Roman"/>
          <w:sz w:val="28"/>
          <w:szCs w:val="28"/>
        </w:rPr>
        <w:t>Реклама, как средство, непосредственно влияющее на значительное количество лиц, может быть использована для незаконных целей или может ущемить, чьи либо чувства или интересы. Эти и еще множество подобных соображений подтолкнули российского законодателя к принятию определенных мер по регулированию ответственности субъектов рекламной деятельности за незаконную или недобросовестную рекламу</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рассмотрением ответственности участников рекламной деятельности за нарушение отечественного законодательства в этой области, рассмотрим некоторые актуальные вопросы, связанные с отечественным рекламным рын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отметим, что Федеральный закон «О рекламе» № 38-ФЗ от 13 марта 2006 г. внес ряд изменений и уточнений в нормы, регламентирующие рекламную деятельность, и увеличил полномочия Федеральной антимонопольной службы (ФАС России) по контролю за исполнением действующего законода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сточение законодательства о рекламе вызвало необходимость поиска рекламопроизводителем новых форм и видов презентации продукции и товаров в обход закона.</w:t>
      </w:r>
    </w:p>
    <w:p>
      <w:pPr>
        <w:pStyle w:val="Normal"/>
        <w:spacing w:lineRule="auto" w:line="360" w:before="0" w:after="0"/>
        <w:ind w:firstLine="709"/>
        <w:jc w:val="both"/>
        <w:rPr/>
      </w:pPr>
      <w:r>
        <w:rPr>
          <w:rFonts w:cs="Times New Roman" w:ascii="Times New Roman" w:hAnsi="Times New Roman"/>
          <w:sz w:val="28"/>
          <w:szCs w:val="28"/>
        </w:rPr>
        <w:t>Сегодня Федеральная антимонопольная служба пристально следит за исполнением действующего закона «О рекламе» наряду с ФЗ «О защите конкуренции», выделив их в одну группу как приоритетные направления в государственном строительстве конкурентоспособной промышленности и цивилизованного рынка. При этом четкость и полнота закона становятся определяющими факторами при рассмотрении дел, вынесении справедливых решений и как следствие – избрании адекватных мер ответственности для нарушителе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первую очередь, необходимо подчеркнуть, что Российское рекламное законодательство содержит разделение юридической ответственности между участниками рекламных правоотношений - рекламодателем, рекламопроизводителем и рекламораспространителем. Разберем подробнее этих участник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одатель - это изготовитель или продавец товара либо иное определившее объект рекламирования и (или) содержание рекламы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одатель несет ответственность за нарушение законодательства Российской Федерации о рекламе в части содержания информации, предоставляемой для создания рекламы, если не доказано, что указанное нарушение произошло по вине рекламопроизводителя или рекламораспространителя.</w:t>
      </w:r>
    </w:p>
    <w:p>
      <w:pPr>
        <w:pStyle w:val="Normal"/>
        <w:spacing w:lineRule="auto" w:line="360" w:before="0" w:after="0"/>
        <w:ind w:firstLine="709"/>
        <w:jc w:val="both"/>
        <w:rPr/>
      </w:pPr>
      <w:r>
        <w:rPr>
          <w:rFonts w:cs="Times New Roman" w:ascii="Times New Roman" w:hAnsi="Times New Roman"/>
          <w:sz w:val="28"/>
          <w:szCs w:val="28"/>
        </w:rPr>
        <w:t>Рекламодатель по требованию рекламораспространителя обязан предоставлять документально подтвержденные сведения о соответствии рекламы требованиям ФЗ «О рекламе», в том числе сведения о наличии лицензии, об обязательной сертификации, о государственной регистрации. В то же время - требование рекламораспространителя о предоставлении рекламодателем указанных сведений – это его право, а не обязанность. Но, если рекламораспространитель потребовал предоставления подтверждения, то рекламодатели обязаны предоставить указанны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о стороны рекламораспространителя отсутствует нарушение каких-либо норм Закона при принятии от рекламодателей объявлений без пометки, например, что товар подлежит обязательной сертификации. Поэтому в части отсутствия пометки о сертификации товара предписание антимонопольного органа должно быть адресовано рекламодателю, а не рекламораспространителю, за исключением случаев, когда по вине последнего соответствующая пометка была изъята из полученного им текста рекламы.</w:t>
      </w:r>
    </w:p>
    <w:p>
      <w:pPr>
        <w:pStyle w:val="Normal"/>
        <w:spacing w:lineRule="auto" w:line="360" w:before="0" w:after="0"/>
        <w:ind w:firstLine="709"/>
        <w:jc w:val="both"/>
        <w:rPr/>
      </w:pPr>
      <w:r>
        <w:rPr>
          <w:rFonts w:cs="Times New Roman" w:ascii="Times New Roman" w:hAnsi="Times New Roman"/>
          <w:sz w:val="28"/>
          <w:szCs w:val="28"/>
        </w:rPr>
        <w:t>- Рекламопроизводитель. В соответствии с действующим Законом "О рекламе", рекламопроизводитель - это лицо, осуществляющее полностью или частично приведение информации в готовую для распространения в виде рекламы форму.</w:t>
      </w:r>
    </w:p>
    <w:p>
      <w:pPr>
        <w:pStyle w:val="Normal"/>
        <w:spacing w:lineRule="auto" w:line="360" w:before="0" w:after="0"/>
        <w:ind w:firstLine="709"/>
        <w:jc w:val="both"/>
        <w:rPr/>
      </w:pPr>
      <w:r>
        <w:rPr>
          <w:rFonts w:cs="Times New Roman" w:ascii="Times New Roman" w:hAnsi="Times New Roman"/>
          <w:sz w:val="28"/>
          <w:szCs w:val="28"/>
        </w:rPr>
        <w:t>Рекламопроизводитель несет ответственность за нарушение законодательства Российской Федерации о рекламе в части оформления, производства, подготовки рекламы. Рекламопроизводитель может быть привлечен к ответственности за нарушение требований, предъявляемых к рекламодателю и рекламораспространителю в случае, если будет доказано, что нарушение произошло по его вине.</w:t>
      </w:r>
    </w:p>
    <w:p>
      <w:pPr>
        <w:pStyle w:val="Normal"/>
        <w:spacing w:lineRule="auto" w:line="360" w:before="0" w:after="0"/>
        <w:ind w:firstLine="709"/>
        <w:jc w:val="both"/>
        <w:rPr/>
      </w:pPr>
      <w:r>
        <w:rPr>
          <w:rFonts w:cs="Times New Roman" w:ascii="Times New Roman" w:hAnsi="Times New Roman"/>
          <w:sz w:val="28"/>
          <w:szCs w:val="28"/>
        </w:rPr>
        <w:t>Рекламораспространитель. В соответствии с Законом "О рекламе", рекламораспространитель - это лицо, осуществляющее распространение рекламы любым способом, в любой форме и с использованием любых средств, несущее ответственность за нарушение законодательства Российской Федерации о рекламе в части, касающейся времени, места и средств размещения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кламораспространитель несет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ходство рекламы с дорожными знаками, за скрытую рекламу, за рекламу в учебн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рекламу запрещенных товаров; за отсутствие сведений о продавце при дистанционном способе продажи; о порядке проведения стимулирующи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роки хранения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у на ТВ, радио, в печати, при кино- и видео обслуживании, по сетям электросвязи и по поч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рекламы на транспорт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ившись с основными участниками рекламной деятельности, перейдем к другим вопросам отечественного правового регулирования ответственности в сфере рекламы. </w:t>
      </w:r>
    </w:p>
    <w:p>
      <w:pPr>
        <w:pStyle w:val="Normal"/>
        <w:spacing w:lineRule="auto" w:line="360" w:before="0" w:after="0"/>
        <w:ind w:firstLine="709"/>
        <w:jc w:val="both"/>
        <w:rPr/>
      </w:pPr>
      <w:r>
        <w:rPr>
          <w:rFonts w:cs="Times New Roman" w:ascii="Times New Roman" w:hAnsi="Times New Roman"/>
          <w:sz w:val="28"/>
          <w:szCs w:val="28"/>
        </w:rPr>
        <w:t>Участники рекламной деятельности, за нарушение правил рекламной деятельности несут административную ответственность. Кроме того, необходимо отметить, что Федеральная антимонопольная служба, осуществляющая контроль в сфере рекламной деятельности, получила в последние годы существенные рычаги для воздействия на нарушителей законодательства в виде предписаний и наложения штраф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сточающиеся в последние годы требования к качеству и содержанию рекламы привели к тому, что рекламопроизводители стали уделять гораздо больше внимания защите от различного рода административных рычагов государственного воз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безопасить себя, товаропроизводитель должен иметь гарантию того, что реклама его продукции произведена с учетом всех требований закона. В этом ему оказывают содействие институты саморегулирования рекламной деятельности. При территориальных службах ФАС России организованы экспертные советы, которые готовы рассмотреть рекламные продукты до их распространения на предмет соответствия закону. Также по предложению Ассоциации коммуникационных агентств России (АКАР) и Содружества производителей фирменных торговых марок в России («РусБренд») в этом году создан Консультативный совет по вопросам функционирования рынка услуг по распространению рекламы. </w:t>
      </w:r>
    </w:p>
    <w:p>
      <w:pPr>
        <w:pStyle w:val="Normal"/>
        <w:spacing w:lineRule="auto" w:line="360" w:before="0" w:after="0"/>
        <w:ind w:firstLine="709"/>
        <w:jc w:val="both"/>
        <w:rPr/>
      </w:pPr>
      <w:r>
        <w:rPr>
          <w:rFonts w:cs="Times New Roman" w:ascii="Times New Roman" w:hAnsi="Times New Roman"/>
          <w:sz w:val="28"/>
          <w:szCs w:val="28"/>
        </w:rPr>
        <w:t>Часть рекламопризводителей осознанно стремится использовать подобные приемы с совершенно конкретной целью продвижения товаров, услуг своих заказчиков. Тем более что действующий закон пока несовершенен. Но очень скоро будут восполнены пробелы и арсенал необходимых средств законодательства, а не слишком ответственные и благодушные товаропроизводители, заказывающие рекламный продукт у недобросовестных или не признающих закон рекламопризводителей, будут поставлены перед необходимостью отвечать за допущенные наруш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тметим, что чтобы не заводить себя в правовой тупик, товаропроизводителю-рекламодателю необходимо очень ответственно подходить к выбору производителя рекламы своей продукции. Уважающее себя и ценящие свой авторитет на рынке рекламопроизводители не станут использовать приемы, граничащие с нарушением закона или норм морал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едем еще одни промежуточные выводы нашего изложения. </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szCs w:val="28"/>
        </w:rPr>
        <w:t>реклама, как средство, непосредственно влияющее на значительное количество лиц, может быть использована для незаконных целей или может ущемить, чьи либо чувства или интересы. Эти и еще множество подобных соображений подтолкнули российского законодателя к принятию определенных мер по регулированию ответственности субъектов рекламной деятельности за незаконную или недобросовестную рекл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 рекламе» № 38-ФЗ от 13 марта 2006 г. внес ряд изменений и уточнений в нормы, регламентирующие рекламную деятельность, и увеличил полномочия Федеральной антимонопольной службы (ФАС России) по контролю за исполнением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ники рекламной деятельности, за нарушение правил рекламной деятельности несут административную ответственность. Кроме того, необходимо отметить, что Федеральная антимонопольная служба, осуществляющая контроль в сфере рекламной деятельности, получила в последние годы существенные рычаги для воздействия на нарушителей законодательства в виде предписаний и наложения штраф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жесточающиеся в последние годы требования к качеству и содержанию рекламы привели к тому, что рекламопроизводители стали уделять гораздо больше внимания защите от различного рода административных рычагов государственного воздействия, что в свою очередь привело к постепенному росту качества рекламы на российск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в соответствии с поставленными целями и задачами работы, сформулируем основные выводы по нашей раб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реклама – это вид информации, который может распространяться любым способом и любыми формами с целью привлечения внимания определенного (или неопределенного) круга лиц к объекту рекламы. Под рекламой также может подразумеваться поддержание интереса, к какому либо продукту или продвижение его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оссийскому законодательству, реклама в России может быть трех видов – коммерческая, социальная или политическ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регулятором в области рекламы является Федеральный закон «О рекламе» 2006 года. Данный закон регулирует отношения, возникающие в процессе производства, размещения и распространения рекламы коммерческого и социа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зиций современного российского законодательства – «реклама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ому физическому, юридическому лицу, товарам, идеям и начинаниям и способствовать реализации товаров, идей и начи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подробно определяются участники рекламной деятельности, объект и предмет рекламы, приводится перечень признаков недобросовестной рекламы. В законодательстве также приводятся требования к производству и распространению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как средство, непосредственно влияющее на значительное количество лиц, может быть использована для незаконных целей или может ущемить, чьи либо чувства или интересы. Эти и еще множество подобных соображений подтолкнули российского законодателя к принятию определенных мер по регулированию ответственности субъектов рекламной деятельности за незаконную или недобросовестную рекл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рекламе» № 38-ФЗ от 13 марта 2006 г. внес ряд изменений и уточнений в нормы, регламентирующие рекламную деятельность, и увеличил полномочия Федеральной антимонопольной службы (ФАС России) по контролю за исполнением дей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рекламной деятельности, за нарушение правил рекламной деятельности несут административную ответственность. Кроме того, необходимо отметить, что Федеральная антимонопольная служба, осуществляющая контроль в сфере рекламной деятельности, получила в последние годы существенные рычаги для воздействия на нарушителей законодательства в виде предписаний и наложения штраф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сточающиеся в последние годы требования к качеству и содержанию рекламы привели к тому, что рекламопроизводители стали уделять гораздо больше внимания защите от различного рода административных рычагов государственного воздействия, что в свою очередь привело к постепенному росту качества рекламы на российск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 рекламе. Федеральный закон от 13.03.2006 № 38-ФЗ // Собрание законодательства Российской Федерации. – 2006. - № 12. – ст. 1232.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 политических партиях. Федеральный закон от 11.07.2001. № 95-ФЗ // Собрание законодательства Российской Федерации. – 2001. - № 29. – ст. 2950.</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ециальная литература</w:t>
      </w:r>
    </w:p>
    <w:p>
      <w:pPr>
        <w:pStyle w:val="Style20"/>
        <w:spacing w:lineRule="auto" w:line="360"/>
        <w:rPr>
          <w:sz w:val="28"/>
          <w:szCs w:val="28"/>
          <w:lang w:val="ru-RU" w:eastAsia="ru-RU"/>
        </w:rPr>
      </w:pPr>
      <w:r>
        <w:rPr>
          <w:sz w:val="28"/>
          <w:szCs w:val="28"/>
          <w:lang w:val="ru-RU" w:eastAsia="ru-RU"/>
        </w:rPr>
        <w:t>Баширов Н.Г. Рекламное время. - М.: АБВ, 2008. – 208 с.</w:t>
      </w:r>
    </w:p>
    <w:p>
      <w:pPr>
        <w:pStyle w:val="Style20"/>
        <w:spacing w:lineRule="auto" w:line="360"/>
        <w:rPr>
          <w:sz w:val="28"/>
          <w:szCs w:val="28"/>
          <w:lang w:val="ru-RU" w:eastAsia="ru-RU"/>
        </w:rPr>
      </w:pPr>
      <w:r>
        <w:rPr>
          <w:sz w:val="28"/>
          <w:szCs w:val="28"/>
          <w:lang w:val="ru-RU" w:eastAsia="ru-RU"/>
        </w:rPr>
        <w:t xml:space="preserve">Белоусова Е.Г., Василенкова И.И. Правовое регулирование рекламной деятельности: Комментарии и законодательство. - М.: Юрис, 2006. – 287 с. </w:t>
      </w:r>
    </w:p>
    <w:p>
      <w:pPr>
        <w:pStyle w:val="Style20"/>
        <w:spacing w:lineRule="auto" w:line="360"/>
        <w:rPr>
          <w:sz w:val="28"/>
          <w:szCs w:val="28"/>
          <w:lang w:val="ru-RU" w:eastAsia="ru-RU"/>
        </w:rPr>
      </w:pPr>
      <w:r>
        <w:rPr>
          <w:sz w:val="28"/>
          <w:szCs w:val="28"/>
          <w:lang w:val="ru-RU" w:eastAsia="ru-RU"/>
        </w:rPr>
        <w:t>Бове К.Л., Аренс У.Ф. Современная реклама. - Тольятти: Самвен, 2006. – 280 с.</w:t>
      </w:r>
    </w:p>
    <w:p>
      <w:pPr>
        <w:pStyle w:val="Style20"/>
        <w:spacing w:lineRule="auto" w:line="360"/>
        <w:rPr>
          <w:sz w:val="28"/>
          <w:szCs w:val="28"/>
          <w:lang w:val="ru-RU" w:eastAsia="ru-RU"/>
        </w:rPr>
      </w:pPr>
      <w:r>
        <w:rPr>
          <w:sz w:val="28"/>
          <w:szCs w:val="28"/>
          <w:lang w:val="ru-RU" w:eastAsia="ru-RU"/>
        </w:rPr>
        <w:t xml:space="preserve">Венеаминов Г.В. Отечественное предпринимательское право. – М.:Приор, 2007. – 289 с. </w:t>
      </w:r>
    </w:p>
    <w:p>
      <w:pPr>
        <w:pStyle w:val="Style20"/>
        <w:spacing w:lineRule="auto" w:line="360"/>
        <w:rPr>
          <w:sz w:val="28"/>
          <w:szCs w:val="28"/>
          <w:lang w:val="ru-RU" w:eastAsia="ru-RU"/>
        </w:rPr>
      </w:pPr>
      <w:r>
        <w:rPr>
          <w:sz w:val="28"/>
          <w:szCs w:val="28"/>
          <w:lang w:val="ru-RU" w:eastAsia="ru-RU"/>
        </w:rPr>
        <w:t>Лисецкий Р.М. Административная ответственность за нарушения законодательства о рекламе. М.: Спутник+, 2005. С.154.</w:t>
      </w:r>
    </w:p>
    <w:p>
      <w:pPr>
        <w:pStyle w:val="Style20"/>
        <w:spacing w:lineRule="auto" w:line="360"/>
        <w:rPr>
          <w:sz w:val="28"/>
          <w:szCs w:val="28"/>
          <w:lang w:val="ru-RU" w:eastAsia="ru-RU"/>
        </w:rPr>
      </w:pPr>
      <w:r>
        <w:rPr>
          <w:sz w:val="28"/>
          <w:szCs w:val="28"/>
          <w:lang w:val="ru-RU" w:eastAsia="ru-RU"/>
        </w:rPr>
        <w:t xml:space="preserve">Ларионов А.В., Ларионова В.А. Комментарий к Федеральному закону от 18 июля 1995 г. N 108-ФЗ "О рекламе" // Современное право. – 2008. - №. 7. – С. 47-56. </w:t>
      </w:r>
    </w:p>
    <w:p>
      <w:pPr>
        <w:pStyle w:val="Style20"/>
        <w:spacing w:lineRule="auto" w:line="360"/>
        <w:rPr>
          <w:sz w:val="28"/>
          <w:szCs w:val="28"/>
          <w:lang w:val="ru-RU" w:eastAsia="ru-RU"/>
        </w:rPr>
      </w:pPr>
      <w:r>
        <w:rPr>
          <w:sz w:val="28"/>
          <w:szCs w:val="28"/>
          <w:lang w:val="ru-RU" w:eastAsia="ru-RU"/>
        </w:rPr>
        <w:t>Мураткин А.С. Гражданское право. М.: АСТ, 2008. – 412 с.</w:t>
      </w:r>
    </w:p>
    <w:p>
      <w:pPr>
        <w:pStyle w:val="Style20"/>
        <w:spacing w:lineRule="auto" w:line="360"/>
        <w:rPr>
          <w:sz w:val="28"/>
          <w:szCs w:val="28"/>
          <w:lang w:val="ru-RU" w:eastAsia="ru-RU"/>
        </w:rPr>
      </w:pPr>
      <w:r>
        <w:rPr>
          <w:sz w:val="28"/>
          <w:szCs w:val="28"/>
          <w:lang w:val="ru-RU" w:eastAsia="ru-RU"/>
        </w:rPr>
        <w:t xml:space="preserve">Некрасова И.В. Правовое регулирование рекламы // Адвокат. - 2007. № 7. – С. 18-32. </w:t>
      </w:r>
    </w:p>
    <w:p>
      <w:pPr>
        <w:pStyle w:val="Style20"/>
        <w:spacing w:lineRule="auto" w:line="360"/>
        <w:rPr/>
      </w:pPr>
      <w:r>
        <w:rPr>
          <w:sz w:val="28"/>
          <w:szCs w:val="28"/>
          <w:lang w:val="ru-RU" w:eastAsia="ru-RU"/>
        </w:rPr>
        <w:t>Пименов П.А. Основы рекламы. М.: Гардарика, 2006. – 270 с.</w:t>
      </w:r>
    </w:p>
    <w:p>
      <w:pPr>
        <w:pStyle w:val="Style20"/>
        <w:spacing w:lineRule="auto" w:line="360"/>
        <w:rPr/>
      </w:pPr>
      <w:r>
        <w:rPr>
          <w:sz w:val="28"/>
          <w:szCs w:val="28"/>
          <w:lang w:val="ru-RU" w:eastAsia="ru-RU"/>
        </w:rPr>
        <w:t xml:space="preserve"> </w:t>
      </w:r>
      <w:r>
        <w:rPr>
          <w:sz w:val="28"/>
          <w:szCs w:val="28"/>
          <w:lang w:val="ru-RU" w:eastAsia="ru-RU"/>
        </w:rPr>
        <w:t xml:space="preserve">Пузыревский С.А. Государственный контроль соблюдения законодательства Российской Федерации о рекламе // Российский рекламный ежегодник. - 2008. – С. 15-27. </w:t>
      </w:r>
    </w:p>
    <w:p>
      <w:pPr>
        <w:pStyle w:val="Style20"/>
        <w:spacing w:lineRule="auto" w:line="360"/>
        <w:rPr>
          <w:sz w:val="28"/>
          <w:szCs w:val="28"/>
          <w:lang w:val="ru-RU" w:eastAsia="ru-RU"/>
        </w:rPr>
      </w:pPr>
      <w:r>
        <w:rPr>
          <w:sz w:val="28"/>
          <w:szCs w:val="28"/>
          <w:lang w:val="ru-RU" w:eastAsia="ru-RU"/>
        </w:rPr>
        <w:t>Старых Н.В. История рекламы. – М.: Феликс, 2008. – 280 с.</w:t>
      </w:r>
    </w:p>
    <w:p>
      <w:pPr>
        <w:pStyle w:val="Style20"/>
        <w:spacing w:lineRule="auto" w:line="360"/>
        <w:rPr/>
      </w:pPr>
      <w:r>
        <w:rPr>
          <w:sz w:val="28"/>
          <w:szCs w:val="28"/>
          <w:lang w:val="ru-RU" w:eastAsia="ru-RU"/>
        </w:rPr>
        <w:t>Ромат Е.В. Реклама. - М.: АСТ, 2006. – 317 с.</w:t>
      </w:r>
    </w:p>
    <w:p>
      <w:pPr>
        <w:pStyle w:val="Style20"/>
        <w:spacing w:lineRule="auto" w:line="360"/>
        <w:rPr>
          <w:sz w:val="28"/>
          <w:szCs w:val="28"/>
          <w:lang w:val="ru-RU" w:eastAsia="ru-RU"/>
        </w:rPr>
      </w:pPr>
      <w:r>
        <w:rPr>
          <w:sz w:val="28"/>
          <w:szCs w:val="28"/>
          <w:lang w:val="ru-RU" w:eastAsia="ru-RU"/>
        </w:rPr>
        <w:t xml:space="preserve">Яковлев В.П. Недобросовестная реклама // Право и Финасы. – 2008. - № 7. – С. 27-34.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Style13"/>
          <w:rFonts w:cs="Times New Roman" w:ascii="Times New Roman" w:hAnsi="Times New Roman"/>
        </w:rPr>
        <w:t xml:space="preserve">Бове К.Л., Аренс У.Ф. Современная реклама. - Тольятти: Самвен, 2006. С. 112.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именов П.А. Основы рекламы. М.:  Гардарика, 2006. С. 47. </w:t>
      </w:r>
    </w:p>
  </w:footnote>
  <w:footnote w:id="4">
    <w:p>
      <w:pPr>
        <w:pStyle w:val="Footnote"/>
        <w:rPr/>
      </w:pPr>
      <w:r>
        <w:rPr>
          <w:rStyle w:val="FootnoteCharacters"/>
        </w:rPr>
        <w:footnoteRef/>
      </w:r>
      <w:r>
        <w:rPr/>
        <w:t xml:space="preserve"> </w:t>
      </w:r>
      <w:r>
        <w:rPr>
          <w:rFonts w:cs="Times New Roman" w:ascii="Times New Roman" w:hAnsi="Times New Roman"/>
        </w:rPr>
        <w:t>Старых Н.В. История рекламы. – М.: Феликс, 2008. С. 18-19.</w:t>
      </w:r>
      <w:r>
        <w:rPr/>
        <w:t xml:space="preserve"> </w:t>
      </w:r>
    </w:p>
  </w:footnote>
  <w:footnote w:id="5">
    <w:p>
      <w:pPr>
        <w:pStyle w:val="Footnote"/>
        <w:rPr/>
      </w:pPr>
      <w:r>
        <w:rPr>
          <w:rStyle w:val="FootnoteCharacters"/>
        </w:rPr>
        <w:footnoteRef/>
      </w:r>
      <w:r>
        <w:rPr/>
        <w:t xml:space="preserve"> </w:t>
      </w:r>
      <w:r>
        <w:rPr/>
        <w:t xml:space="preserve">Там же, стр. 27. </w:t>
      </w:r>
    </w:p>
  </w:footnote>
  <w:footnote w:id="6">
    <w:p>
      <w:pPr>
        <w:pStyle w:val="Style20"/>
        <w:rPr/>
      </w:pPr>
      <w:r>
        <w:rPr>
          <w:rStyle w:val="FootnoteCharacters"/>
        </w:rPr>
        <w:footnoteRef/>
      </w:r>
      <w:r>
        <w:rPr/>
        <w:t xml:space="preserve"> </w:t>
      </w:r>
      <w:r>
        <w:rPr>
          <w:rStyle w:val="Style13"/>
        </w:rPr>
        <w:t>Белоусова Е.Г., Василенкова И.И. Правовое регулирование рекламной деятельности: Комментарии и законодательство. - М.: Юрис, 2006. С. 176.</w:t>
      </w:r>
      <w:r>
        <w:rPr/>
        <w:t xml:space="preserve"> </w:t>
      </w:r>
    </w:p>
    <w:p>
      <w:pPr>
        <w:pStyle w:val="Style20"/>
        <w:rPr/>
      </w:pPr>
      <w:r>
        <w:rPr/>
      </w:r>
    </w:p>
  </w:footnote>
  <w:footnote w:id="7">
    <w:p>
      <w:pPr>
        <w:pStyle w:val="Style20"/>
        <w:rPr/>
      </w:pPr>
      <w:r>
        <w:rPr>
          <w:rStyle w:val="FootnoteCharacters"/>
        </w:rPr>
        <w:footnoteRef/>
      </w:r>
      <w:r>
        <w:rPr/>
        <w:t xml:space="preserve"> </w:t>
      </w:r>
      <w:r>
        <w:rPr>
          <w:rStyle w:val="Style13"/>
        </w:rPr>
        <w:t>Пузыревский С.А. Государственный контроль соблюдения законодательства Российской Федерации о рекламе // Российский рекламный ежегодник. - 2008. – С. 18.</w:t>
      </w:r>
      <w:r>
        <w:rPr/>
        <w:t xml:space="preserve">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ковлев В.П. Недобросовестная реклама // Право и Финасы. – 2008. - № 7. – С. 31.</w:t>
      </w:r>
      <w:r>
        <w:rPr/>
        <w:t xml:space="preserve">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Яковлев В.П. Недобросовестная реклама // Право и Финасы. – 2008. - № 7. – С. 33. </w:t>
      </w:r>
    </w:p>
  </w:footnote>
  <w:footnote w:id="10">
    <w:p>
      <w:pPr>
        <w:pStyle w:val="Style20"/>
        <w:rPr/>
      </w:pPr>
      <w:r>
        <w:rPr>
          <w:rStyle w:val="FootnoteCharacters"/>
        </w:rPr>
        <w:footnoteRef/>
      </w:r>
      <w:r>
        <w:rPr/>
        <w:t xml:space="preserve"> </w:t>
      </w:r>
      <w:r>
        <w:rPr>
          <w:rStyle w:val="Style13"/>
        </w:rPr>
        <w:t>Приводится по: Ларионов А.В., Ларионова В.А. Комментарий к Федеральному закону от 18 июля 1995 г. N 108-ФЗ "О рекламе" // Современное право. – 2008. - №. 7. – С. 49.</w:t>
      </w:r>
    </w:p>
  </w:footnote>
  <w:footnote w:id="11">
    <w:p>
      <w:pPr>
        <w:pStyle w:val="Footnote"/>
        <w:jc w:val="both"/>
        <w:rPr/>
      </w:pPr>
      <w:r>
        <w:rPr>
          <w:rStyle w:val="FootnoteCharacters"/>
        </w:rPr>
        <w:footnoteRef/>
      </w:r>
      <w:r>
        <w:rPr/>
        <w:t xml:space="preserve"> </w:t>
      </w:r>
      <w:r>
        <w:rPr>
          <w:rFonts w:cs="Times New Roman" w:ascii="Times New Roman" w:hAnsi="Times New Roman"/>
        </w:rPr>
        <w:t>Пузыревский С.А. Государственный контроль соблюдения законодательства Российской Федерации о рекламе // Российский рекламный ежегодник. - 2008. – С. 24.</w:t>
      </w:r>
      <w:r>
        <w:rPr/>
        <w:t xml:space="preserve"> </w:t>
      </w:r>
    </w:p>
  </w:footnote>
  <w:footnote w:id="12">
    <w:p>
      <w:pPr>
        <w:pStyle w:val="Style20"/>
        <w:rPr/>
      </w:pPr>
      <w:r>
        <w:rPr>
          <w:rStyle w:val="FootnoteCharacters"/>
        </w:rPr>
        <w:footnoteRef/>
      </w:r>
      <w:r>
        <w:rPr/>
        <w:t xml:space="preserve"> </w:t>
      </w:r>
      <w:r>
        <w:rPr>
          <w:rStyle w:val="Style13"/>
        </w:rPr>
        <w:t xml:space="preserve">Баширов Н.Г. Рекламное время. - М.: АБВ, 2008. С. 56. </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узыревский С.А. Государственный контроль соблюдения законодательства Российской Федерации о рекламе // Российский рекламный ежегодник. - 2008. – С. 25. </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водится по: Некрасова И.В. Правовое регулирование рекламы // Адвокат. - 2007. № 7. – С. 24-25.</w:t>
      </w:r>
    </w:p>
  </w:footnote>
  <w:footnote w:id="15">
    <w:p>
      <w:pPr>
        <w:pStyle w:val="Style20"/>
        <w:rPr/>
      </w:pPr>
      <w:r>
        <w:rPr>
          <w:rStyle w:val="FootnoteCharacters"/>
        </w:rPr>
        <w:footnoteRef/>
      </w:r>
      <w:r>
        <w:rPr/>
        <w:t xml:space="preserve"> </w:t>
      </w:r>
      <w:r>
        <w:rPr>
          <w:rStyle w:val="Style13"/>
        </w:rPr>
        <w:t>Лисецкий Р.М. Административная ответственность за нарушения законодательства о рекламе. М.: Спутник+, 2005. С.18-20.</w:t>
      </w:r>
      <w:r>
        <w:rPr/>
        <w:t xml:space="preserve"> </w:t>
      </w:r>
    </w:p>
  </w:footnote>
  <w:footnote w:id="16">
    <w:p>
      <w:pPr>
        <w:pStyle w:val="Style20"/>
        <w:rPr/>
      </w:pPr>
      <w:r>
        <w:rPr>
          <w:rStyle w:val="FootnoteCharacters"/>
        </w:rPr>
        <w:footnoteRef/>
      </w:r>
      <w:r>
        <w:rPr/>
        <w:t xml:space="preserve"> </w:t>
      </w:r>
      <w:r>
        <w:rPr>
          <w:rStyle w:val="Style13"/>
        </w:rPr>
        <w:t>Некрасова И.В. Правовое регулирование рекламы // Адвокат. - 2007. № 7. – С. 31.</w:t>
      </w:r>
      <w:r>
        <w:rPr/>
        <w:t xml:space="preserve">  </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32.</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Calibri" w:hAnsi="Calibri"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Найденные слова"/>
    <w:qFormat/>
    <w:rPr>
      <w:rFonts w:cs="Times New Roman"/>
      <w:b/>
      <w:bCs/>
      <w:color w:val="000080"/>
      <w:sz w:val="20"/>
      <w:szCs w:val="20"/>
    </w:rPr>
  </w:style>
  <w:style w:type="character" w:styleId="InternetLink">
    <w:name w:val="Hyperlink"/>
    <w:rPr>
      <w:rFonts w:cs="Times New Roman"/>
      <w:color w:val="0000CC"/>
      <w:u w:val="single"/>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7">
    <w:name w:val="Тескт сноски"/>
    <w:basedOn w:val="Footnote"/>
    <w:qFormat/>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firstLine="335"/>
    </w:pPr>
    <w:rPr>
      <w:rFonts w:ascii="Times New Roman" w:hAnsi="Times New Roman" w:cs="Times New Roman"/>
      <w:sz w:val="24"/>
      <w:szCs w:val="24"/>
    </w:rPr>
  </w:style>
  <w:style w:type="paragraph" w:styleId="Style19">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20">
    <w:name w:val="список нумерованный"/>
    <w:qFormat/>
    <w:pPr>
      <w:widowControl/>
      <w:tabs>
        <w:tab w:val="clear" w:pos="708"/>
        <w:tab w:val="left" w:pos="420" w:leader="none"/>
      </w:tabs>
      <w:bidi w:val="0"/>
      <w:jc w:val="both"/>
    </w:pPr>
    <w:rPr>
      <w:rFonts w:ascii="Times New Roman" w:hAnsi="Times New Roman" w:eastAsia="Times New Roman" w:cs="Times New Roman"/>
      <w:color w:val="auto"/>
      <w:sz w:val="20"/>
      <w:szCs w:val="20"/>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2:00Z</dcterms:created>
  <dc:creator>Пользователь</dc:creator>
  <dc:description/>
  <cp:keywords/>
  <dc:language>en-US</dc:language>
  <cp:lastModifiedBy>SYSTEM</cp:lastModifiedBy>
  <cp:lastPrinted>2010-05-02T19:46:00Z</cp:lastPrinted>
  <dcterms:modified xsi:type="dcterms:W3CDTF">2011-09-24T13:02:00Z</dcterms:modified>
  <cp:revision>2</cp:revision>
  <dc:subject/>
  <dc:title>КУРСОВАЯ РАБОТА</dc:title>
</cp:coreProperties>
</file>