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внутренних дел России</w:t>
      </w:r>
    </w:p>
    <w:p>
      <w:pPr>
        <w:pStyle w:val="Normal"/>
        <w:suppressAutoHyphens w:val="true"/>
        <w:spacing w:lineRule="auto" w:line="360" w:before="0" w:after="0"/>
        <w:jc w:val="center"/>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jc w:val="center"/>
        <w:rPr/>
      </w:pPr>
      <w:r>
        <w:rPr>
          <w:rFonts w:cs="Times New Roman" w:ascii="Times New Roman" w:hAnsi="Times New Roman"/>
          <w:color w:val="000000"/>
          <w:sz w:val="28"/>
          <w:szCs w:val="28"/>
        </w:rPr>
        <w:t>Московский университет МВД Росси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заочного и вечернего обу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ая работ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дисциплине «Обеспечение прав человека в деятельности ОВД»</w:t>
      </w:r>
    </w:p>
    <w:p>
      <w:pPr>
        <w:pStyle w:val="Normal"/>
        <w:suppressAutoHyphens w:val="true"/>
        <w:spacing w:lineRule="auto" w:line="360" w:before="0" w:after="0"/>
        <w:jc w:val="center"/>
        <w:rPr/>
      </w:pPr>
      <w:r>
        <w:rPr>
          <w:rFonts w:cs="Times New Roman" w:ascii="Times New Roman" w:hAnsi="Times New Roman"/>
          <w:b/>
          <w:color w:val="000000"/>
          <w:sz w:val="28"/>
          <w:szCs w:val="28"/>
        </w:rPr>
        <w:t>Тема: «</w:t>
      </w:r>
      <w:r>
        <w:rPr>
          <w:rFonts w:cs="Times New Roman" w:ascii="Times New Roman" w:hAnsi="Times New Roman"/>
          <w:b/>
          <w:color w:val="000000"/>
          <w:kern w:val="2"/>
          <w:sz w:val="28"/>
          <w:szCs w:val="28"/>
        </w:rPr>
        <w:t>Ответственность государства перед гражданином в случае нарушения его прав. Право служебной тайны как гарантия неприкосновенности частной жизни</w:t>
      </w:r>
      <w:r>
        <w:rPr>
          <w:rFonts w:cs="Times New Roman" w:ascii="Times New Roman" w:hAnsi="Times New Roman"/>
          <w:b/>
          <w:color w:val="000000"/>
          <w:sz w:val="28"/>
          <w:szCs w:val="28"/>
        </w:rPr>
        <w:t>»</w:t>
      </w:r>
    </w:p>
    <w:p>
      <w:pPr>
        <w:pStyle w:val="Heading1"/>
        <w:keepNext w:val="false"/>
        <w:suppressAutoHyphens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ПЛАН</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tabs>
          <w:tab w:val="clear" w:pos="708"/>
          <w:tab w:val="left" w:pos="567" w:leader="none"/>
        </w:tabs>
        <w:suppressAutoHyphens w:val="true"/>
        <w:spacing w:lineRule="auto" w:line="360"/>
        <w:ind w:hanging="0"/>
        <w:rPr>
          <w:color w:val="000000"/>
        </w:rPr>
      </w:pPr>
      <w:r>
        <w:rPr>
          <w:color w:val="000000"/>
        </w:rPr>
        <w:t>Введение</w:t>
      </w:r>
    </w:p>
    <w:p>
      <w:pPr>
        <w:pStyle w:val="TextBody"/>
        <w:numPr>
          <w:ilvl w:val="0"/>
          <w:numId w:val="2"/>
        </w:numPr>
        <w:tabs>
          <w:tab w:val="clear" w:pos="708"/>
          <w:tab w:val="left" w:pos="567" w:leader="none"/>
        </w:tabs>
        <w:suppressAutoHyphens w:val="true"/>
        <w:ind w:left="0" w:hanging="0"/>
        <w:rPr>
          <w:color w:val="000000"/>
          <w:szCs w:val="28"/>
        </w:rPr>
      </w:pPr>
      <w:r>
        <w:rPr>
          <w:color w:val="000000"/>
          <w:kern w:val="2"/>
          <w:szCs w:val="28"/>
        </w:rPr>
        <w:t xml:space="preserve">Ответственность государства перед гражданином в случае нарушения его прав как элемент взаимоотношения государства и личности </w:t>
      </w:r>
    </w:p>
    <w:p>
      <w:pPr>
        <w:pStyle w:val="TextBody"/>
        <w:numPr>
          <w:ilvl w:val="1"/>
          <w:numId w:val="4"/>
        </w:numPr>
        <w:tabs>
          <w:tab w:val="clear" w:pos="708"/>
          <w:tab w:val="left" w:pos="567" w:leader="none"/>
        </w:tabs>
        <w:suppressAutoHyphens w:val="true"/>
        <w:ind w:left="0" w:hanging="0"/>
        <w:rPr>
          <w:color w:val="000000"/>
          <w:szCs w:val="28"/>
        </w:rPr>
      </w:pPr>
      <w:r>
        <w:rPr>
          <w:color w:val="000000"/>
          <w:szCs w:val="28"/>
        </w:rPr>
        <w:t>Сущность взаимоотношения государства и личности</w:t>
      </w:r>
    </w:p>
    <w:p>
      <w:pPr>
        <w:pStyle w:val="TextBody"/>
        <w:numPr>
          <w:ilvl w:val="1"/>
          <w:numId w:val="4"/>
        </w:numPr>
        <w:tabs>
          <w:tab w:val="clear" w:pos="708"/>
          <w:tab w:val="left" w:pos="567" w:leader="none"/>
        </w:tabs>
        <w:suppressAutoHyphens w:val="true"/>
        <w:ind w:left="0" w:hanging="0"/>
        <w:rPr>
          <w:color w:val="000000"/>
        </w:rPr>
      </w:pPr>
      <w:r>
        <w:rPr>
          <w:color w:val="000000"/>
        </w:rPr>
        <w:t>Содержание юридических обязанностей и юридической ответственности государства</w:t>
      </w:r>
    </w:p>
    <w:p>
      <w:pPr>
        <w:pStyle w:val="Style21"/>
        <w:numPr>
          <w:ilvl w:val="0"/>
          <w:numId w:val="4"/>
        </w:numPr>
        <w:tabs>
          <w:tab w:val="clear" w:pos="708"/>
          <w:tab w:val="left" w:pos="0" w:leader="none"/>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Право служебной тайны как гарантия неприкосновенности частной жизни</w:t>
      </w:r>
    </w:p>
    <w:p>
      <w:pPr>
        <w:pStyle w:val="Style21"/>
        <w:numPr>
          <w:ilvl w:val="1"/>
          <w:numId w:val="4"/>
        </w:numPr>
        <w:tabs>
          <w:tab w:val="clear" w:pos="708"/>
          <w:tab w:val="left" w:pos="0" w:leader="none"/>
          <w:tab w:val="left" w:pos="567" w:leader="none"/>
        </w:tabs>
        <w:suppressAutoHyphens w:val="true"/>
        <w:spacing w:lineRule="auto" w:line="360" w:before="0" w:after="0"/>
        <w:ind w:left="0" w:hanging="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нятие служебной тайны, виды служебной тайны, объекты и субъекты служебной тайны</w:t>
      </w:r>
    </w:p>
    <w:p>
      <w:pPr>
        <w:pStyle w:val="Style21"/>
        <w:numPr>
          <w:ilvl w:val="1"/>
          <w:numId w:val="4"/>
        </w:numPr>
        <w:tabs>
          <w:tab w:val="clear" w:pos="708"/>
          <w:tab w:val="left" w:pos="0" w:leader="none"/>
          <w:tab w:val="left" w:pos="567" w:leader="none"/>
        </w:tabs>
        <w:suppressAutoHyphens w:val="true"/>
        <w:spacing w:lineRule="auto" w:line="360" w:before="0" w:after="0"/>
        <w:ind w:left="0" w:hanging="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авовое регулирование права на служебную тайну, правовая охрана права на служебную тайну (специальный режим хранения и доступа) и его защита (уголовная ответственность за разглашение сведений, составляющих служебную тайну)</w:t>
      </w:r>
    </w:p>
    <w:p>
      <w:pPr>
        <w:pStyle w:val="Style21"/>
        <w:numPr>
          <w:ilvl w:val="1"/>
          <w:numId w:val="4"/>
        </w:numPr>
        <w:tabs>
          <w:tab w:val="clear" w:pos="708"/>
          <w:tab w:val="left" w:pos="0" w:leader="none"/>
          <w:tab w:val="left" w:pos="567" w:leader="none"/>
        </w:tabs>
        <w:suppressAutoHyphens w:val="true"/>
        <w:spacing w:lineRule="auto" w:line="360" w:before="0" w:after="0"/>
        <w:ind w:left="0" w:hanging="0"/>
        <w:contextualSpacing/>
        <w:jc w:val="both"/>
        <w:rPr/>
      </w:pPr>
      <w:r>
        <w:rPr>
          <w:rFonts w:cs="Times New Roman" w:ascii="Times New Roman" w:hAnsi="Times New Roman"/>
          <w:color w:val="000000"/>
          <w:kern w:val="2"/>
          <w:sz w:val="28"/>
          <w:szCs w:val="28"/>
        </w:rPr>
        <w:t>Требования к информации как к служебной тайне</w:t>
      </w:r>
    </w:p>
    <w:p>
      <w:pPr>
        <w:pStyle w:val="TextBody"/>
        <w:tabs>
          <w:tab w:val="clear" w:pos="708"/>
          <w:tab w:val="left" w:pos="567" w:leader="none"/>
        </w:tabs>
        <w:suppressAutoHyphens w:val="true"/>
        <w:rPr>
          <w:color w:val="000000"/>
        </w:rPr>
      </w:pPr>
      <w:r>
        <w:rPr>
          <w:color w:val="000000"/>
        </w:rPr>
        <w:t>Заключение</w:t>
      </w:r>
    </w:p>
    <w:p>
      <w:pPr>
        <w:pStyle w:val="TextBody"/>
        <w:tabs>
          <w:tab w:val="clear" w:pos="708"/>
          <w:tab w:val="left" w:pos="567" w:leader="none"/>
        </w:tabs>
        <w:suppressAutoHyphens w:val="true"/>
        <w:rPr>
          <w:color w:val="000000"/>
        </w:rPr>
      </w:pPr>
      <w:r>
        <w:rPr>
          <w:color w:val="000000"/>
        </w:rPr>
        <w:t>Список литературы</w:t>
      </w:r>
    </w:p>
    <w:p>
      <w:pPr>
        <w:pStyle w:val="Normal"/>
        <w:tabs>
          <w:tab w:val="clear" w:pos="708"/>
          <w:tab w:val="left" w:pos="567" w:leader="none"/>
        </w:tabs>
        <w:suppressAutoHyphens w:val="tru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первые понятие «права человека» встречается во французской «Декларации прав человека и гражданина», принятой в 1789 году, хотя до этого идея прирождённых прав прошла долгий путь развития, важными вехами на её пути были английская Великая хартия вольностей (1215 г.), английский Билль о правах (1689 г.) и американский Билль о правах (1791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IX веке в различных государствах по-разному складывается первоначальный либеральный набор гражданских и политических прав (свобода и равноправие, неприкосновенность личности, право собственности, избирательное право и др.), в современном понимании весьма ограниченных (имущественные избирательные цензы, политические запреты, неравноправие мужчин и женщин, расовые ограничения и т. 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X веке под сильным воздействием социалистических движений к гражданским и политическим правам прибавляются социально-экономические права (как правило, права трудящихся: право на объединение в профсоюзы, на труд, отдых, социальную помощь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22 году по инициативе немецкой и французской лиг за права человека, два десятка организаций в разных странах создают Международную федерацию за права человека (FIDH), первую в мире международную организацию по защите прав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мировая война и трагический опыт тоталитарных режимов инициировали качественный скачок в развитии института прав человека и гражданина, ведущую роль в развитии которого приобретает международное пра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декабря 1948 года Генеральной Ассамблеей ООН была принята «Всеобщая декларация прав человека». В ней декларируется, какие права принадлежат человеку по факту рождения и являются независимыми от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1950 года, ежегодно 10-го декабря отмечается как международный День прав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1950 году в Европе была подписана Европейская конвенция о защите прав человека и основных свобод. Главное отличие этой Конвенции от иных международных договоров в области прав человека: создание реально действующего механизма защиты декларируемых прав — Европейского суда по правам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66 году под эгидой ООН приняты «Международный пакт о гражданских и политических правах» и «Международный пакт об экономических, социальных и культурных правах». Они и последующие документы утвердили международный стандарт прав человека и гражданина и гарантии обеспечения этих прав, с целью инкорпорации (отражения) в конституционном строе государств-участников. Он не является исчерпывающим: «включение одних прав не означает умаление, а тем более отрицание других прав и свобод человека и граждани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 права человека дополняются новыми — правом на благоприятную окружающую среду, правом на информацию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ТВЕТСТВЕННОСТЬ ГОСУДАРСТВА ПЕРЕД ГРАЖДАНИНОМ В СЛУЧАЕ НАРУШЕНИЯ ЕГО ПРАВ КАК ЭЕЛЕМЕНТ ВЗАИМООТНОШЕНИЯ ГОСУДАРСТВА И ЛИЧНОСТ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w:t>
        <w:tab/>
        <w:t>Сущность взаимоотношения государства и личност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е общество представляет собой своего рода целостный социальный организм (систему), который отличается той или иной степенью организованности, урегулированности, упорядоченности общественных 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того следует, что для каждого общества характерны определенная система управления (социальная власть) и регулирования поведением людей при помощи определенных общих правил (социальных нор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только появляется общество, сразу же возникает потребность в управлении. Каждый отдельный член общества имел собственные интересы, без согласования которых общество не могло существовать, так как именно интересы выступают решающим личностным регулятор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тношения между властью, государством в лице его органов и личностью носят сложный многоаспектный характер. Государство, осуществляя политическуювласть, в отношениях со своими гражданами должно уважать права человека иобеспечить приоритет общечеловеческих ценнос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еобщая декларация прав человека, провозглашенная Генеральной Ассамблеей ООН в декабре 1948 г., Европейская конвенция о защите прав человека иосновных свобод, принятая в ноябре 1950 г., и другиемеждународныедокументы провозгласили необходимость обеспечения каждому человеку право нажизнь, на свободу и личную неприкосновенность, на свободу мысли, совести ирелигии, право на судебную защиту нарушенных прав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 как и многие страны мира, в качестве важнейшего принципа, определяющего правовое положение личности, признает, что человек,его права и свободы являются высшей ценностью. В ст.2 Конституции указано,что признание, соблюдение и защита прав и свобод человека и гражданина -обязанность государства. Права и свободы россиян определяют смысл,содержание и цели применения законов, деятельность законодательной и исполнительной власти, местного самоуправления и обеспечиваютсяправосудием.</w:t>
      </w:r>
      <w:r>
        <w:rPr>
          <w:rStyle w:val="FootnoteCharacters"/>
          <w:rStyle w:val="FootnoteAnchor"/>
          <w:rFonts w:cs="Times New Roman" w:ascii="Times New Roman" w:hAnsi="Times New Roman"/>
          <w:color w:val="000000"/>
          <w:sz w:val="28"/>
          <w:szCs w:val="28"/>
        </w:rPr>
        <w:footnoteReference w:id="2"/>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жизни государства и общества возможны и неблагоприятные ситуации: локальные войны, межнациональные конфликты, экологические бедствия.Введение в таких ситуациях чрезвычайного положения на определенное времясвязано с установлением ограничений отдельных прав и свобод (например,право на свободное передвижение, на участие в митингах, шествиях идемонстрациях и др.). Однако ст.56 Конституции РФ запрещает даже в этихслучаях ограничивать права граждан на личное достоинство, свободу и личнуюнеприкосновенность, свободу экономической деятельности, право на жилище, насудебную защиту своих прав и свобод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нституция РФ провозгласила народ России носителем суверенитета и единственным источником власти в Российской Федерации. Но если власть принадлежит народу, и он выступает носителем суверенитета, то государствоне может иметь приоритет над личностью. В его взаимоотношениях с личностью на первый план должны выступать отношения равенства и социальной справедливости между личностью и государством, а основным назначением государства должно быть служение народу, обеспечение благосостояния человека и его свободное развит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Российской Федерации принцип равенства государства и личностиустанавливается в гражданской, политической, экономической и социальнойсфере. Ограничение прав человека допускается только на основании закона и вотдельных случаях в судебном порядке. Исключается установление какой бы то ни было идеологии в качестве общегосударственной или общеобязательной.Конституционно закреплена свобода экономической деятельности, равноправие форм собственности. Экономические отношения между государством и человекомстроятся на социальном партнерств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заимоотношения государства и личности должны пронизываться принципом социальной справедливости, которая формируется на базе норм нравственностии права, воплощает в себе принципы морали и права и является мериломповедения людей и коллективов, а также основой государственной и общественной оценки действий и иных социальных явлений с точки зрениясоответствия их интересам нар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w:t>
        <w:tab/>
        <w:t>Содержание юридических обязанностей и юридической ответственности государств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сключительно важным принципом взаимоотношений государства и личности является взаимная ответственность граждан перед государством и государстваперед гражданами. Долгое время в нашем обществе данный принцип не находилполной реализации: лишь граждане несли ответственность за свои действия перед государством, а само государство в большинстве случаев такойответственности избегало. Теперь государство, его органы, учреждения идолжностные лица ответственны перед человеком и граждани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вопросы, связанные с ответственностью государства, достаточно полно освещены в юридической литературе. В этой связи чаще всего рассматриваются проблемы международно-правовой ответственности. Предметом исследования достаточно давно является и ответственность государства за деятельность своих органов и должностных лиц в гражданском праве (на основе ст. 16, 1069, 1070 и др. ГК РФ), имеющая правовосстановительный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аздо большее значение имеет ответственность государства перед гражданами за обеспеченность их прав и свобод. В соответствии со ст. 2, 18, 19 и др. Конституции Российской Федерации (РФ) признание, соблюдение и защита прав свобод человека и гражданина — обязанность государства, они определяют деятельность всех органов государственной власти и обеспечиваются правосудием. На основе конкретных статей Конституции РФ, закрепляющих права личности, между каждым гражданином и государством складываются общие правоотношения, в соответствии с которыми государство обязано, как и все остальные субъекты: а) воздерживаться от действий, нарушающих эти права; б) осуществлять активные действия, направленные на создание условий, гарантирующих возможность использования гражданином его прав и свобод, а также их защиту.</w:t>
      </w:r>
      <w:r>
        <w:rPr>
          <w:rStyle w:val="FootnoteCharacters"/>
          <w:rStyle w:val="FootnoteAnchor"/>
          <w:rFonts w:cs="Times New Roman" w:ascii="Times New Roman" w:hAnsi="Times New Roman"/>
          <w:color w:val="000000"/>
          <w:sz w:val="28"/>
          <w:szCs w:val="28"/>
        </w:rPr>
        <w:footnoteReference w:id="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ный подход легко решает (а точнее, вообще снимает) и остальные проблемы, такие, как существование безвиновной и коллективной ответственности, ответственности третьих лиц и прочее. Ведь во всех этих случаях ответственность носит правовосстановительный характер, а для восстановления нарушенного права совсем не обязательно наличие вины и деликтоспособности субъекта. Конечно, восприятие такого подхода потребует определенного пересмотра существующей терминологии, но то, что снимаются практически все проблемы, делает такое восприятие все же весьма желательны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заимоотношения государства и личности характеризуются также принципом единства прав и обязанностей. Права и обязанности не существуют в отрыведруг от друга. Закрепляя, основные права граждан, государство одновременновозлагает на них выполнение ряда обязанностей. Этому же принципу подчиненосамо государство в его практической деятельности. Например, государство,представляя каждому гражданину право на благоприятную окружающую среду,берет на себя обязанность обеспечить такое состояние окружающей среды и возмещать ущерб, причиненный здоровью человека экологическимиправонарушениями. В то же время, ст.58 Конституции РФ обязывает каждогогражданина России сохранять природу и окружающую среду, бережно относитьсяк природным богатств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2 ПРАВО СЛУЖЕБНОЙ ТАЙНЫ КАК ГАРАНТИЯ НЕПРИКОСНОВЕННОСТИ ЧАСТНОЙ ЖИЗН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numPr>
          <w:ilvl w:val="1"/>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служебной тайны, виды служебной тайны, объекты и субъекты служебной тайн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одательстве однозначно не определено понятие служебной тайны. Вместе с тем анализ нормативных актов позволяет выявить содержание и основные признаки отнесения информации к служебной тай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росту говоря, служебная тайна - это информация, доступ к которой ограничен органами государственной власти и федеральными законами (сведения об усыновлении, вкладах граждан вразличного рода банки, характере заболеваний пациентов и т. д.). Служебная тайна не подлежит разглашению, кроме случаев, когда те или иные сведения запрашиваются правоохранительными органами.</w:t>
      </w:r>
      <w:r>
        <w:rPr>
          <w:rStyle w:val="FootnoteCharacters"/>
          <w:rStyle w:val="FootnoteAnchor"/>
          <w:rFonts w:cs="Times New Roman" w:ascii="Times New Roman" w:hAnsi="Times New Roman"/>
          <w:color w:val="000000"/>
          <w:sz w:val="28"/>
          <w:szCs w:val="28"/>
        </w:rPr>
        <w:footnoteReference w:id="4"/>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казу Президента РФ от 06.03.97 № 188 «Об утверждении перечня сведений конфиденциального характера» разница между служебной и коммерческой тайной состоит в том, что коммерческая тайна - это сведения, связанные с коммерческой деятельностью, а служебная тайна - служебные сведения, доступ к которым ограничен органами государственной власти. Для того чтобы разобраться в существе служебной тайны, обратимся к утвержденному Правительством РФ от 03.11.94 (постановление № 1233) Положению о порядке обращения со служебной информацией ограниченного распространения в федеральных органах исполнительной в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направлено на урегулирование вопросов, связанных с обращением информации в федеральных органах исполнительной власти, а также в подведомственных им предприятиях, в учреждениях и организациях. Определен гриф конфиденциальности информации - «для служебного пользования». В соответствии с Положением к служебной информации ограниченного распространения относится несекретная информация, касающаяся деятельности организаций, ограничение на распространение которой диктуется служебной необходим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предписывает руководителям федеральных органов исполнительной власти в пределах своей компетенции определять категорию должностных лиц, уполномоченных относить служебную информацию к разряду ограниченного распространения, обеспечивать ее защиту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утверждать, что потенциальными носителями служебной тайны являются, как минимум, все служащие, которые работают в государственных органах, органах законодательной, исполнительной и судебной власти, а также в подведомственных им предприятиях, учреждениях и организац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сударственных и негосударственных структурах установлен определенный порядок реализации целей и задач, своя система планирования, отчетности, контроля, своя технология документооборота и т. д. Информацию такого рода можно отнести к служебной тайне. Перечень данной информации устанавливает руководитель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примеры служебной тай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u w:val="single"/>
        </w:rPr>
        <w:t>Налоговая тайна.</w:t>
      </w:r>
      <w:r>
        <w:rPr>
          <w:rFonts w:cs="Times New Roman" w:ascii="Times New Roman" w:hAnsi="Times New Roman"/>
          <w:color w:val="000000"/>
          <w:sz w:val="28"/>
          <w:szCs w:val="28"/>
        </w:rPr>
        <w:t xml:space="preserve"> В соответствии с Налоговым кодексом Российской Федерации налоговую тайну составляют любые сведения о налогоплательщике, полученные налоговым органом, органом государственного внебюджетного фонда и таможенным органом. Данные о налогоплательщике, если он является физическим лицом, также одновременно являются его личной тайной - персональными дан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азглашению налоговой тайны относится, в частности, использование или передача другому лицу производственной или коммерческой тайны налогоплательщика, ставшей известной должностному лицу налогового органа, привлеченному специалисту или эксперту при исполнении ими своих обязанностей. В данном случае налоговую тайну можно отнести к коммерческой тай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ившая в налоговые органы информация, составляющая налоговую тайну, имеет специальный режим хранения и доступа и соответственно организационно-документационные технологии ее защиты. Доступ к информации, составляющей налоговую тайну, имеют должностные лица по перечням, определяемым Федеральной налоговой службой России, что законодательно закреплено постановлением Правительства Российской Федерации «Об утверждении Положения о Федеральной налоговой служб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u w:val="single"/>
        </w:rPr>
        <w:t>Тайна записи актов гражданского состояния (ЗАГС).</w:t>
      </w:r>
      <w:r>
        <w:rPr>
          <w:rFonts w:cs="Times New Roman" w:ascii="Times New Roman" w:hAnsi="Times New Roman"/>
          <w:color w:val="000000"/>
          <w:sz w:val="28"/>
          <w:szCs w:val="28"/>
        </w:rPr>
        <w:t xml:space="preserve"> В соответствии с Федеральным законом «Об актах гражданского состояния» от 15.11.97 № 143-ФЗ (с изм. от 25.10.01) сведения, ставшие известными работнику органа записи актов гражданского состояния, являются персональными данными, относятся к категории конфиденциальной информации, имеют ограниченный доступ и разглашению не подлежат. Акты гражданского состояния (далее - акты) - это действия граждан или события, влияющие на возникновение, изменение или прекращение прав и обяза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м, ст. 3, государственной регистрации подлежат: рождение, усыновление, установление факта отцовства, перемена имени, заключение (расторжение) брака, смерть. Государственная регистрация актов граждан России, проживающих за ее пределами, производится консульскими учреждениями Российской Федерации. Также признаются действительными акты, зарегистрированные до революции в церковных книгах, и акты, зарегистрированные во время войны оккупационными власт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ЗАГСа не имеют права без согласия усыновителей сообщать какую-либо информацию об усыновлении и выдавать документы, из содержания которых понятно, что усыновители не являются родителями данного ребенка. Не вправе разглашать информацию о перемене имени (фамилии). В заявлении о перемене имени (фамилии) гражданин должен указать причины, побудившие его просить об этом. Причины могут быть строго конфиденциальными - нежелание носить фамилию бывшего супруга, неблагозвучное имя (фамил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ЗАГСа обязан представить информацию по актам только по запросу суда, органов прокуратуры, органов дознания или следствия, Уполномоченного по правам человека 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ы видим, тайну записи актов гражданского состояния также можно отнести и к служебной тайне, и к личной тайне - персональным дан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Врачебная тайна</w:t>
      </w:r>
      <w:r>
        <w:rPr>
          <w:rFonts w:cs="Times New Roman" w:ascii="Times New Roman" w:hAnsi="Times New Roman"/>
          <w:color w:val="000000"/>
          <w:sz w:val="28"/>
          <w:szCs w:val="28"/>
        </w:rPr>
        <w:t>. В силу особенностей самой врачебной деятельности - важнейшее понятие деонтологии (от греч. deon - должное и logos - учение) как учения о принципах поведения медицинского персонала в общении с больным и его родственниками. Однако специфика врачебной тайны состоит в том, что её сохранность гарантируется законодательно, так же, как и законодательно обеспечивается путём установления определённых запретов и юридической ответственности за её разглашение.</w:t>
      </w:r>
      <w:r>
        <w:rPr>
          <w:rStyle w:val="FootnoteCharacters"/>
          <w:rStyle w:val="FootnoteAnchor"/>
          <w:rFonts w:cs="Times New Roman" w:ascii="Times New Roman" w:hAnsi="Times New Roman"/>
          <w:color w:val="000000"/>
          <w:sz w:val="28"/>
          <w:szCs w:val="28"/>
        </w:rPr>
        <w:footnoteReference w:id="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сформулировала правовые основы для защиты врачебной тайны. Основы законодательства Российской Федерации об охране здоровья граждан определили объём врачебной тайны и субъектов ответственности за её разглашение, а также ограничивших случаи предоставления сведений, составляющих врачебную тайну, без согласия граждани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1 статьи 23 Конституции РФ устанавливает право каждого гражданина на неприкосновенность частной жизни, личную и семейную тайну. Врачебная тайна, являясь личной тайной, доверенной врачу, относится к так называемым профессиональным тайнам. Право на неразглашение врачебной тайны принадлежит к числу основных конституционных прав человека и граждани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служебная тайна» должно распространяться на всю конфиденциальную информацию, циркулирующую в органах государственной власти и управления. Это положение, по нашему мнению, должно распространяться и на негосударственные структуры. Однако для этого необходим закон «О служебной тай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мысле несекретная информация, составляющая служебную тайну, - это конфиденциальная информация предприятия, организации. Соответственно, служебная тайна может быть и у коммерческих структур и иметь соответствующий гриф «для служебного пользования». Для этого необходимо составить перечень такой информации, который бы входил как раздел Сводного перечня конфиденциальной информации предприятия, организации. Примерный сводный перечень приведен в конце стат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лужебной информации ограниченного распространения относится несекретная информация, касающаяся деятельности организаций, ограничения на распространение которой диктуются служебной необходим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w:t>
        <w:tab/>
        <w:t>Правовое регулирование права на служебную тайну, правовая охрана права на служебную тайну (специальный режим хранения и доступа) и его защита (уголовная ответственность за разглашение сведений, составляющих служебную тайну)</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обеспечение безопасности информации должно осуществляться закреплением в федеральном законодательстве правовых режимов ограничения доступа к информации. Отсутствие закона может привести как к нежелательному доступу к охраняемой информации, так и к необоснованному отказу в доступе к информации, не требующей охр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информации ограниченного доступа могут действовать различные правовые режимы тай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ет единого подхода к определению содержания понятия тайны в юридической науке и его легального закреп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уке информационного права одним из наиболее распространенных является представление о том, что при получении информации ограниченного доступа соответствующий ей режим тайны трансформируется в режим служебной тай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законодательство о служебной тайне состоит всего из двух правовых актов: Постановления Правительства Российской Федерации от 3 ноября 1994 г. № 1233 "О порядке обращения со служебной информацией ограниченного распространения в федеральных органах исполнительной власти" и Указа Президента Российской Федерации от 6 марта 1997 г. № 188 "Об утверждении перечня сведений конфиденциального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ложением о порядке обращения со служебной информацией ограниченного распространения в федеральных органах исполнительной власти к служебной информации ограниченного распространения относится несекретная информация, касающаяся деятельности организаций, ограничение на распространение которой диктуется служебной необходимостью. Положение предписывает руководителям федеральных органов исполнительной власти в пределах своей компетенции определять категорию должностных лиц, уполномоченных относить служебную информацию к разряду ограниченного распространения и обеспечивать ее защи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ебная тайна носит публично – правовой характер. Это связано с тем, что информация, составляющая служебную тайну, является объектом информационных правоотношений, возникающих на основе власти и подчинения, одной из сторон которых является орган публичной власти. Поэтому служебная тайна относится к административно-правовым режимам информации ограниченного доступ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законодательство не закрывает в полной мере существующий правовой пробел по ограничению доступа к информации, составляющей служебную тайну. На повестке дня остро стоит вопрос о принятии Федерального закона "О служебной тайне", в котором законодатель должен закрепить понятие служебной тайны, определить перечень сведений, составляющих служебную тайну, определить права и обязанности субъектов по предоставлению указанных сведений и охране их конфиденциальности, а также установить виды и случаи наступления юридической ответственности за нарушение соответствующего законода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139 ГК РФ, информация, которая составляет служебную и коммерческую тайну, защищается способами, предусмотренными ГК РФ и другими зако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способ гражданско-правовой защиты предполагает возмещение причиненных правообладателю убытков. Согласно ст. 139 ГК РФ, лица, незаконными методами получившие информацию, составляющую служебную или коммерческую тайну, обязаны возместить причиненные убытки. При определении их размера может быть учтен как реальный ущерб, так и упущенная вы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возместить причиненные убытки возлагается и на работника, разгласившего служебную и коммерческую тайну вопреки трудовому договору. Распространение гражданско-правовой ответственности на работников позволяет работодателю более полно компенсировать потери, чем при использовании материальной ответственности. Кроме того, такой работник может быть уволен в соответствии с подп. “в” п. 6 ст. 81 ТК РФ — за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Это основание увольнения является новым, КЗоТ РСФСР его не предусматривал. Работодатель может уволить работника за однократный проступок подобного рода, соблюдая при этом установленные правила увольнения за трудовые нару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естить убытки обязаны также участники сделок — контрагенты по гражданско-правовым договорам. Для этого в договор включается соглашение о конфиденциальности, в котором четко оговаривается, какая информация является конфиденциальной. Но следует признать, что собирание доказательств по факту разглашения коммерческой или служебной тайны представляет собой определенные труд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м предусмотрена также и уголовная ответственность за незаконное получение и разглашение коммерческой тайны (ст. 183 У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утрату конфиденциальной информации (через неправомерные действия работников) может наступить и для работодателя, если эта информация относится к какому-либо виду служебной тайны. Если, допустив утечку коммерческой тайны, работодатель рискует лишь своим бизнесом, то при незаконном распространении персональных данных, тайны банковского вклада, врачебных данных и др. охраняемых законом сведений, последствиями для фирмы может быть возмещение убытков и морального вреда пострадавшим лицам, а для ее должностных лиц (не исключая и руководителя) — административная или уголовная ответствен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отметим, что обязательство о неразглашении сведений после увольнения носит характер гражданско-правового обязательства, поэтому после увольнения работника к нему можно предъявить только гражданский иск в су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w:t>
        <w:tab/>
        <w:t>Требования к информации как к служебной тайн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может быть отнесена к служебной тайне, если она отвечает следующим требования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Отнесена федеральным законом (пока такого закона нет) к служебной информации о деятельности государственных органов, доступ к которой ограничен по закону или в силу служебной необходим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Является конфиденциальной информацией другого лица (коммерческая тайна, банковская тайна, тайна частной жиз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Не является государственной тайной и не попадает под перечень информации, составляющей государственную тайн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а представителем государственного органа или органа местного самоуправления только в силу исполнения обязанностей по службе в случаях и в порядке, установленных федеральным законодательством, и имеет действительную или потенциальную ценность в силу неизвестности ее третьим лиц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гарантированности прав и свобод в государстве зависит не столько от их перечня, закрепленного в законодательстве, сколько от уровня развития механизмов и разработанности процедур, используемых при защите данных прав. В каждом обществе существует система гарантий, посредством которых и воплощаются в жизнь права человека, но не везде она одинакова.Однако мы можем говорить о существовании внутригосударственныхинститутов, в России главная задача которых – гарантировать защиту прав человека. Это судебная власть (Конституционный суд РФ, общие суды, мировые судьи), президент как гарант прав и свобод граждан, парламент, Уполномоченный по правам человека в РФ и субъектах РФ, прокурорский надзор за соблюдением прав и свобод человека и гражданина, средства массовой информации, формирующееся гражданское общество.Действие юридических механизмов защиты прав и свобод зависит от стабильности политической обстановки, развития экономики и уровня социальной защищенности населения. Для России становление правовой государственности – приоритетная цель, ибо Россия, как крупнейшая европейская страна, не может быть в стороне от процессов глобализации, происходящих в современном мире. В наше время на смену ушедшим идеологическим установкам должна прийти общенациональная идея, консолидирующая все российское общество, основанная на незыблемости, неотчуждаемости и естественном характере основных прав и свобод человека, которая подчеркнула бы их особую значимость и фундаментальный характер.Но для реализации прав человека не всегда достаточно наличия политических, экономических, социальных и юридических гарантий. Прежде всего, необходимо сформировать свободную личность, а это весьма сложная задача, включающая в себя целый комплекс мер правового воспитания. Одной из важнейших среди них является «воспитание законом» то есть, правильный, справедливый закон должен быть гарантом прав человека в государстве. Это закон, который не только ясен и понятен всем гражданам, но в нем четко описано, что им делать, если их права нарушаются и как восстановить нарушенное право.Для обеспечения гарантий прав и свобод человека и гражданина во внутригосударственном законодательстве России надо, чтобы обеспечениегарантий основывалось на следующих принципах:1. Приоритет прав человека во взаимоотношениях «личность-государство» и обязанности государства признавать, соблюдать и защищать их;2. Господства права в обеспечении законности и правопорядка; 3. Принцип взаимной ответственности личности и государства. Важнейшее место в системе гарантий прав и свобод занимает институт правовой ответственности государства, его органов. Должна существоватьэффективная система юридических средств позволяющих заставить государственные органы и должностных лиц соблюдать права человека, обеспечивающая восстановление нарушенных этими органами интересов граждан. А все принимаемые в стране законодательные акты требуют детальной проработки на соответствие нормам Конституции, касающихся гарантий прав человека и граждани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numPr>
          <w:ilvl w:val="0"/>
          <w:numId w:val="5"/>
        </w:numPr>
        <w:tabs>
          <w:tab w:val="clear" w:pos="708"/>
          <w:tab w:val="left" w:pos="0" w:leader="none"/>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3 ноября 1994 г. № 1233 "О порядке обращения со служебной информацией ограниченного распространения в федеральных органах исполнительной власти"</w:t>
      </w:r>
    </w:p>
    <w:p>
      <w:pPr>
        <w:pStyle w:val="Style21"/>
        <w:numPr>
          <w:ilvl w:val="0"/>
          <w:numId w:val="5"/>
        </w:numPr>
        <w:tabs>
          <w:tab w:val="clear" w:pos="708"/>
          <w:tab w:val="left" w:pos="0" w:leader="none"/>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оссийской Федерации от 6 марта 1997 г. № 188 "Об утверждении перечня сведений конфиденциального характера".</w:t>
      </w:r>
    </w:p>
    <w:p>
      <w:pPr>
        <w:pStyle w:val="Style21"/>
        <w:numPr>
          <w:ilvl w:val="0"/>
          <w:numId w:val="5"/>
        </w:numPr>
        <w:tabs>
          <w:tab w:val="clear" w:pos="708"/>
          <w:tab w:val="left" w:pos="0" w:leader="none"/>
          <w:tab w:val="left" w:pos="284"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Комментарий к Конституции Российской Федерации. — М.: Издательство БЕК, 1994. - 458с.</w:t>
      </w:r>
    </w:p>
    <w:p>
      <w:pPr>
        <w:pStyle w:val="Style21"/>
        <w:numPr>
          <w:ilvl w:val="0"/>
          <w:numId w:val="5"/>
        </w:numPr>
        <w:tabs>
          <w:tab w:val="clear" w:pos="708"/>
          <w:tab w:val="left" w:pos="0" w:leader="none"/>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ав человека в деятельности органов внутренних дел: Курс лекций / Под ред.Ю.В. Анохина, В.Н. Бутылина. – М.: ЦОКР МВД России, 2006. – 304 с.</w:t>
      </w:r>
    </w:p>
    <w:p>
      <w:pPr>
        <w:pStyle w:val="Style21"/>
        <w:numPr>
          <w:ilvl w:val="0"/>
          <w:numId w:val="5"/>
        </w:numPr>
        <w:tabs>
          <w:tab w:val="clear" w:pos="708"/>
          <w:tab w:val="left" w:pos="0" w:leader="none"/>
          <w:tab w:val="left" w:pos="284"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Головисткова А.Н., Грудцына Л.Ю. Права человека: учебник, М.: Эксмо, 2006. – 448С.</w:t>
      </w:r>
    </w:p>
    <w:p>
      <w:pPr>
        <w:pStyle w:val="Style21"/>
        <w:numPr>
          <w:ilvl w:val="0"/>
          <w:numId w:val="5"/>
        </w:numPr>
        <w:tabs>
          <w:tab w:val="clear" w:pos="708"/>
          <w:tab w:val="left" w:pos="0" w:leader="none"/>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 Говорухин«Служба кадров и персонал» № 4, 2006. – 46С.</w:t>
      </w:r>
    </w:p>
    <w:p>
      <w:pPr>
        <w:pStyle w:val="Style21"/>
        <w:numPr>
          <w:ilvl w:val="0"/>
          <w:numId w:val="5"/>
        </w:numPr>
        <w:tabs>
          <w:tab w:val="clear" w:pos="708"/>
          <w:tab w:val="left" w:pos="0" w:leader="none"/>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Ф.Матвеев. «Основы медицинской психологии, этики и деонтологии». М.,1989. – 358С.</w:t>
      </w:r>
    </w:p>
    <w:p>
      <w:pPr>
        <w:pStyle w:val="Normal"/>
        <w:numPr>
          <w:ilvl w:val="0"/>
          <w:numId w:val="5"/>
        </w:numPr>
        <w:tabs>
          <w:tab w:val="clear" w:pos="708"/>
          <w:tab w:val="left" w:pos="0" w:leader="none"/>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лиенко С.В., Попкова Е.С. Юридическая ответственность: Лекция. — М., 2001. 270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Конституции Российской Федерации. — М.: Издательство БЕК, 1994, — 8С.</w:t>
      </w:r>
    </w:p>
  </w:footnote>
  <w:footnote w:id="3">
    <w:p>
      <w:pPr>
        <w:pStyle w:val="Footnote"/>
        <w:jc w:val="both"/>
        <w:rPr/>
      </w:pPr>
      <w:r>
        <w:rPr>
          <w:rStyle w:val="FootnoteCharacters"/>
        </w:rPr>
        <w:footnoteRef/>
      </w:r>
      <w:r>
        <w:rPr/>
        <w:t>Облиенко С.В., Попкова Е.С. Юридическая ответственность: Лекция. — М., 2001. 3С.</w:t>
      </w:r>
    </w:p>
  </w:footnote>
  <w:footnote w:id="4">
    <w:p>
      <w:pPr>
        <w:pStyle w:val="Footnote"/>
        <w:rPr/>
      </w:pPr>
      <w:r>
        <w:rPr>
          <w:rStyle w:val="FootnoteCharacters"/>
        </w:rPr>
        <w:footnoteRef/>
      </w:r>
      <w:r>
        <w:rPr/>
        <w:t xml:space="preserve"> </w:t>
      </w:r>
      <w:r>
        <w:rPr/>
        <w:t xml:space="preserve">О. говорухин «Служба кадров и персонал» </w:t>
      </w:r>
      <w:bookmarkStart w:id="0" w:name="_GoBack"/>
      <w:bookmarkEnd w:id="0"/>
      <w:r>
        <w:rPr/>
        <w:t>№ 4, 2006. 17С.</w:t>
      </w:r>
    </w:p>
  </w:footnote>
  <w:footnote w:id="5">
    <w:p>
      <w:pPr>
        <w:pStyle w:val="Footnote"/>
        <w:jc w:val="both"/>
        <w:rPr/>
      </w:pPr>
      <w:r>
        <w:rPr>
          <w:rStyle w:val="FootnoteCharacters"/>
        </w:rPr>
        <w:footnoteRef/>
      </w:r>
      <w:r>
        <w:rPr/>
        <w:t>В.Ф.Матвеев. «Основы медицинской психологии, этики и деонтологии». М.,1989. 53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9">
    <w:name w:val="Название Знак"/>
    <w:qFormat/>
    <w:rPr>
      <w:rFonts w:ascii="Times New Roman" w:hAnsi="Times New Roman" w:cs="Times New Roman"/>
      <w:sz w:val="24"/>
      <w:szCs w:val="24"/>
    </w:rPr>
  </w:style>
  <w:style w:type="character" w:styleId="InternetLink">
    <w:name w:val="Hyperlink"/>
    <w:rPr>
      <w:rFonts w:cs="Times New Roman"/>
      <w:color w:val="002BB8"/>
      <w:u w:val="none"/>
    </w:rPr>
  </w:style>
  <w:style w:type="character" w:styleId="21">
    <w:name w:val="Основной текст с отступом 2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36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lineRule="auto" w:line="240" w:before="0" w:after="0"/>
      <w:ind w:firstLine="900"/>
      <w:jc w:val="both"/>
    </w:pPr>
    <w:rPr>
      <w:rFonts w:ascii="Times New Roman" w:hAnsi="Times New Roman" w:cs="Times New Roman"/>
      <w:sz w:val="28"/>
      <w:szCs w:val="24"/>
    </w:rPr>
  </w:style>
  <w:style w:type="paragraph" w:styleId="Style21">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Style22">
    <w:name w:val="Обычный текст"/>
    <w:basedOn w:val="Normal"/>
    <w:qFormat/>
    <w:pPr>
      <w:spacing w:lineRule="auto" w:line="240" w:before="0" w:after="0"/>
      <w:ind w:firstLine="720"/>
      <w:jc w:val="both"/>
    </w:pPr>
    <w:rPr>
      <w:rFonts w:ascii="Times New Roman" w:hAnsi="Times New Roman" w:cs="Times New Roman"/>
      <w:sz w:val="24"/>
      <w:szCs w:val="20"/>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overflowPunct w:val="false"/>
      <w:autoSpaceDE w:val="false"/>
      <w:spacing w:lineRule="auto" w:line="480" w:before="0" w:after="120"/>
      <w:ind w:left="283" w:firstLine="709"/>
      <w:jc w:val="both"/>
      <w:textAlignment w:val="baseline"/>
    </w:pPr>
    <w:rPr>
      <w:rFonts w:ascii="Times New Roman" w:hAnsi="Times New Roman" w:cs="Times New Roman"/>
      <w:sz w:val="28"/>
      <w:szCs w:val="20"/>
    </w:rPr>
  </w:style>
  <w:style w:type="paragraph" w:styleId="Style24">
    <w:name w:val="!ОБЫЧНЫЙ"/>
    <w:basedOn w:val="Normal"/>
    <w:qFormat/>
    <w:pPr>
      <w:widowControl w:val="false"/>
      <w:shd w:fill="FFFFFF" w:val="clear"/>
      <w:spacing w:lineRule="exact" w:line="240" w:before="0" w:after="0"/>
      <w:ind w:firstLine="340"/>
      <w:jc w:val="both"/>
    </w:pPr>
    <w:rPr>
      <w:rFonts w:ascii="Times New Roman" w:hAnsi="Times New Roman" w:cs="Times New Roman"/>
      <w:color w:val="000000"/>
      <w:szCs w:val="20"/>
    </w:rPr>
  </w:style>
  <w:style w:type="paragraph" w:styleId="Style25">
    <w:name w:val="№СТР"/>
    <w:basedOn w:val="Normal"/>
    <w:qFormat/>
    <w:pPr>
      <w:widowControl w:val="false"/>
      <w:shd w:fill="FFFFFF" w:val="clear"/>
      <w:spacing w:lineRule="auto" w:line="240" w:before="0" w:after="0"/>
      <w:jc w:val="center"/>
    </w:pPr>
    <w:rPr>
      <w:rFonts w:ascii="Times New Roman" w:hAnsi="Times New Roman" w:cs="Times New Roman"/>
      <w:color w:val="000000"/>
      <w:sz w:val="24"/>
      <w:szCs w:val="20"/>
    </w:rPr>
  </w:style>
  <w:style w:type="paragraph" w:styleId="T">
    <w:name w:val="t"/>
    <w:basedOn w:val="Normal"/>
    <w:qFormat/>
    <w:pPr>
      <w:spacing w:lineRule="auto" w:line="240" w:before="280" w:after="280"/>
    </w:pPr>
    <w:rPr>
      <w:rFonts w:ascii="Times New Roman" w:hAnsi="Times New Roman" w:cs="Times New Roman"/>
      <w:color w:val="435E83"/>
      <w:sz w:val="24"/>
      <w:szCs w:val="24"/>
    </w:rPr>
  </w:style>
  <w:style w:type="paragraph" w:styleId="211">
    <w:name w:val="Цитата 21"/>
    <w:basedOn w:val="Normal"/>
    <w:qFormat/>
    <w:pPr>
      <w:spacing w:lineRule="auto" w:line="240" w:before="280" w:after="280"/>
    </w:pPr>
    <w:rPr>
      <w:rFonts w:ascii="Times New Roman" w:hAnsi="Times New Roman" w:cs="Times New Roman"/>
      <w:color w:val="435E83"/>
      <w:sz w:val="24"/>
      <w:szCs w:val="24"/>
    </w:rPr>
  </w:style>
  <w:style w:type="paragraph" w:styleId="Arttext">
    <w:name w:val="arttext"/>
    <w:basedOn w:val="Normal"/>
    <w:qFormat/>
    <w:pPr>
      <w:spacing w:lineRule="auto" w:line="240" w:before="17" w:after="17"/>
      <w:ind w:left="17" w:right="17" w:firstLine="567"/>
      <w:jc w:val="both"/>
      <w:textAlignment w:val="top"/>
    </w:pPr>
    <w:rPr>
      <w:rFonts w:ascii="Times New Roman" w:hAnsi="Times New Roman" w:cs="Times New Roman"/>
      <w:color w:val="003366"/>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1:00Z</dcterms:created>
  <dc:creator>www.PHILka.RU</dc:creator>
  <dc:description/>
  <cp:keywords/>
  <dc:language>en-US</dc:language>
  <cp:lastModifiedBy>SYSTEM</cp:lastModifiedBy>
  <cp:lastPrinted>2008-08-28T14:24:00Z</cp:lastPrinted>
  <dcterms:modified xsi:type="dcterms:W3CDTF">2011-09-24T13:01:00Z</dcterms:modified>
  <cp:revision>2</cp:revision>
  <dc:subject/>
  <dc:title/>
</cp:coreProperties>
</file>