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МИНИСТЕРСТВО ОБРАЗОВАНИЯ РОССИЙСКОЙ ФЕДЕРАЦИИ</w:t>
      </w:r>
    </w:p>
    <w:p>
      <w:pPr>
        <w:pStyle w:val="Normal"/>
        <w:keepNext w:val="true"/>
        <w:jc w:val="center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Саратовская государственная академия права</w:t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Поволжский региональный юридический инсти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федра уголовного пра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ая дисциплина – Российское уголовное право (Общая част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68"/>
          <w:sz w:val="52"/>
          <w:szCs w:val="52"/>
        </w:rPr>
      </w:pPr>
      <w:r>
        <w:rPr>
          <w:b/>
          <w:bCs/>
          <w:spacing w:val="68"/>
          <w:sz w:val="52"/>
          <w:szCs w:val="52"/>
        </w:rPr>
        <w:t>КУРСОВАЯ РАБОТА</w:t>
      </w:r>
    </w:p>
    <w:p>
      <w:pPr>
        <w:pStyle w:val="Normal"/>
        <w:jc w:val="center"/>
        <w:rPr>
          <w:b/>
          <w:b/>
          <w:bCs/>
          <w:spacing w:val="60"/>
          <w:sz w:val="52"/>
          <w:szCs w:val="52"/>
        </w:rPr>
      </w:pPr>
      <w:r>
        <w:rPr>
          <w:b/>
          <w:bCs/>
          <w:spacing w:val="60"/>
          <w:sz w:val="52"/>
          <w:szCs w:val="52"/>
        </w:rPr>
      </w:r>
    </w:p>
    <w:p>
      <w:pPr>
        <w:pStyle w:val="Normal"/>
        <w:jc w:val="center"/>
        <w:rPr>
          <w:b/>
          <w:b/>
          <w:bCs/>
          <w:spacing w:val="60"/>
          <w:sz w:val="52"/>
          <w:szCs w:val="52"/>
        </w:rPr>
      </w:pPr>
      <w:r>
        <w:rPr>
          <w:b/>
          <w:bCs/>
          <w:spacing w:val="60"/>
          <w:sz w:val="52"/>
          <w:szCs w:val="52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тветственность за бездействие по российскому уголовному праву</w:t>
      </w:r>
    </w:p>
    <w:p>
      <w:pPr>
        <w:pStyle w:val="TextBody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ыполнил:</w:t>
      </w:r>
    </w:p>
    <w:p>
      <w:pPr>
        <w:pStyle w:val="Normal"/>
        <w:ind w:firstLine="5954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Normal"/>
        <w:ind w:firstLine="5954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ind w:firstLine="5954"/>
        <w:rPr>
          <w:sz w:val="30"/>
          <w:szCs w:val="30"/>
        </w:rPr>
      </w:pPr>
      <w:r>
        <w:rPr>
          <w:sz w:val="30"/>
          <w:szCs w:val="30"/>
        </w:rPr>
        <w:t>студент 3 курса 208 группы</w:t>
      </w:r>
    </w:p>
    <w:p>
      <w:pPr>
        <w:pStyle w:val="Normal"/>
        <w:ind w:firstLine="5954"/>
        <w:rPr>
          <w:sz w:val="30"/>
          <w:szCs w:val="30"/>
        </w:rPr>
      </w:pPr>
      <w:r>
        <w:rPr>
          <w:sz w:val="30"/>
          <w:szCs w:val="30"/>
        </w:rPr>
        <w:t>дневного отделения</w:t>
      </w:r>
    </w:p>
    <w:p>
      <w:pPr>
        <w:pStyle w:val="Normal"/>
        <w:ind w:firstLine="595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954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********</w:t>
      </w:r>
    </w:p>
    <w:p>
      <w:pPr>
        <w:pStyle w:val="Normal"/>
        <w:ind w:firstLine="5954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ind w:firstLine="595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оверил:</w:t>
      </w:r>
    </w:p>
    <w:p>
      <w:pPr>
        <w:pStyle w:val="Normal"/>
        <w:ind w:firstLine="5954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Normal"/>
        <w:ind w:firstLine="5954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ind w:firstLine="5954"/>
        <w:rPr>
          <w:sz w:val="32"/>
          <w:szCs w:val="32"/>
        </w:rPr>
      </w:pPr>
      <w:r>
        <w:rPr>
          <w:sz w:val="32"/>
          <w:szCs w:val="32"/>
        </w:rPr>
        <w:t>д.ю.н., проф. Бытко Ю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ратов – 2003</w:t>
      </w:r>
      <w:r>
        <w:br w:type="page"/>
      </w:r>
    </w:p>
    <w:p>
      <w:pPr>
        <w:pStyle w:val="Normal"/>
        <w:jc w:val="center"/>
        <w:rPr>
          <w:spacing w:val="68"/>
          <w:sz w:val="28"/>
          <w:szCs w:val="28"/>
        </w:rPr>
      </w:pPr>
      <w:r>
        <w:rPr>
          <w:spacing w:val="68"/>
          <w:sz w:val="36"/>
          <w:szCs w:val="36"/>
        </w:rPr>
        <w:t>СОДЕРЖАНИЕ</w:t>
      </w:r>
    </w:p>
    <w:p>
      <w:pPr>
        <w:pStyle w:val="Normal"/>
        <w:ind w:firstLine="227"/>
        <w:jc w:val="center"/>
        <w:rPr>
          <w:spacing w:val="68"/>
          <w:sz w:val="28"/>
          <w:szCs w:val="28"/>
        </w:rPr>
      </w:pPr>
      <w:r>
        <w:rPr>
          <w:spacing w:val="68"/>
          <w:sz w:val="28"/>
          <w:szCs w:val="28"/>
        </w:rPr>
      </w:r>
    </w:p>
    <w:p>
      <w:pPr>
        <w:pStyle w:val="Normal"/>
        <w:ind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284" w:hanging="0"/>
        <w:jc w:val="both"/>
        <w:rPr>
          <w:sz w:val="31"/>
          <w:szCs w:val="31"/>
        </w:rPr>
      </w:pPr>
      <w:r>
        <w:rPr>
          <w:sz w:val="31"/>
          <w:szCs w:val="31"/>
        </w:rPr>
        <w:t>Введение</w:t>
        <w:tab/>
        <w:tab/>
        <w:tab/>
        <w:tab/>
        <w:tab/>
        <w:tab/>
        <w:tab/>
        <w:tab/>
        <w:tab/>
        <w:tab/>
        <w:t xml:space="preserve">          3</w:t>
      </w:r>
    </w:p>
    <w:p>
      <w:pPr>
        <w:pStyle w:val="Style14"/>
        <w:spacing w:before="0" w:after="0"/>
        <w:ind w:left="284" w:hanging="0"/>
        <w:jc w:val="both"/>
        <w:rPr>
          <w:sz w:val="32"/>
          <w:szCs w:val="32"/>
        </w:rPr>
      </w:pPr>
      <w:r>
        <w:rPr>
          <w:sz w:val="31"/>
          <w:szCs w:val="31"/>
        </w:rPr>
        <w:tab/>
      </w:r>
    </w:p>
    <w:p>
      <w:pPr>
        <w:pStyle w:val="Style14"/>
        <w:spacing w:before="0" w:after="0"/>
        <w:ind w:left="284" w:hanging="0"/>
        <w:jc w:val="both"/>
        <w:rPr>
          <w:sz w:val="31"/>
          <w:szCs w:val="31"/>
        </w:rPr>
      </w:pPr>
      <w:r>
        <w:rPr>
          <w:sz w:val="31"/>
          <w:szCs w:val="31"/>
        </w:rPr>
        <w:t>1. Понятие объективной стороны преступления</w:t>
        <w:tab/>
        <w:tab/>
        <w:tab/>
        <w:t xml:space="preserve">          5</w:t>
      </w:r>
    </w:p>
    <w:p>
      <w:pPr>
        <w:pStyle w:val="Style14"/>
        <w:spacing w:before="0" w:after="0"/>
        <w:ind w:left="284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Style14"/>
        <w:spacing w:before="0" w:after="0"/>
        <w:ind w:left="284" w:hanging="0"/>
        <w:jc w:val="both"/>
        <w:rPr>
          <w:sz w:val="31"/>
          <w:szCs w:val="31"/>
        </w:rPr>
      </w:pPr>
      <w:r>
        <w:rPr>
          <w:sz w:val="31"/>
          <w:szCs w:val="31"/>
        </w:rPr>
        <w:t>2. Формы и признаки преступного бездействия</w:t>
        <w:tab/>
        <w:tab/>
        <w:tab/>
        <w:t xml:space="preserve">          9</w:t>
      </w:r>
    </w:p>
    <w:p>
      <w:pPr>
        <w:pStyle w:val="Style14"/>
        <w:spacing w:before="0" w:after="0"/>
        <w:ind w:left="284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Style14"/>
        <w:spacing w:before="0" w:after="0"/>
        <w:ind w:left="284" w:hanging="0"/>
        <w:jc w:val="both"/>
        <w:rPr>
          <w:sz w:val="31"/>
          <w:szCs w:val="31"/>
        </w:rPr>
      </w:pPr>
      <w:r>
        <w:rPr>
          <w:sz w:val="31"/>
          <w:szCs w:val="31"/>
        </w:rPr>
        <w:t>3. Обстоятельства, устраняющие ответственность за бездействие     17</w:t>
      </w:r>
    </w:p>
    <w:p>
      <w:pPr>
        <w:pStyle w:val="Style14"/>
        <w:spacing w:before="0" w:after="0"/>
        <w:ind w:left="284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Style14"/>
        <w:spacing w:before="0" w:after="0"/>
        <w:ind w:left="284" w:hanging="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4. Преступные последствия бездействия </w:t>
        <w:tab/>
        <w:tab/>
        <w:tab/>
        <w:tab/>
        <w:tab/>
        <w:t xml:space="preserve">        20</w:t>
      </w:r>
    </w:p>
    <w:p>
      <w:pPr>
        <w:pStyle w:val="Style14"/>
        <w:spacing w:before="0" w:after="0"/>
        <w:ind w:left="284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Style14"/>
        <w:spacing w:before="0" w:after="0"/>
        <w:ind w:left="284" w:hanging="0"/>
        <w:jc w:val="both"/>
        <w:rPr>
          <w:sz w:val="31"/>
          <w:szCs w:val="31"/>
        </w:rPr>
      </w:pPr>
      <w:r>
        <w:rPr>
          <w:sz w:val="31"/>
          <w:szCs w:val="31"/>
        </w:rPr>
        <w:t>Заключение</w:t>
        <w:tab/>
        <w:tab/>
        <w:tab/>
        <w:tab/>
        <w:tab/>
        <w:tab/>
        <w:tab/>
        <w:tab/>
        <w:tab/>
        <w:tab/>
        <w:t xml:space="preserve">        29</w:t>
      </w:r>
    </w:p>
    <w:p>
      <w:pPr>
        <w:pStyle w:val="Style14"/>
        <w:spacing w:before="0" w:after="0"/>
        <w:ind w:left="284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Style14"/>
        <w:spacing w:before="0" w:after="0"/>
        <w:ind w:left="284" w:hanging="0"/>
        <w:jc w:val="both"/>
        <w:rPr>
          <w:sz w:val="31"/>
          <w:szCs w:val="31"/>
        </w:rPr>
      </w:pPr>
      <w:r>
        <w:rPr>
          <w:sz w:val="31"/>
          <w:szCs w:val="31"/>
        </w:rPr>
        <w:t>Библиография</w:t>
        <w:tab/>
        <w:tab/>
        <w:tab/>
        <w:tab/>
        <w:tab/>
        <w:tab/>
        <w:tab/>
        <w:tab/>
        <w:tab/>
        <w:t xml:space="preserve">       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36"/>
          <w:szCs w:val="36"/>
        </w:rPr>
        <w:t>Введение</w:t>
      </w:r>
    </w:p>
    <w:p>
      <w:pPr>
        <w:pStyle w:val="Normal"/>
        <w:ind w:firstLine="709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знаки, которые характеризуют внешнее проявление преступления,  изменения в окружающей социальной среде, к которым приводит совершение преступления, а также само деяние, событие совершения преступления, составляют объективную сторону преступления. Можно определ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йствие – общественно значимое поведение лица, которое состоит из движений, а также использование машин, механизмов, свойств вещ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здействие –  невыполнение лицом своих юр обязанностей.</w:t>
      </w:r>
    </w:p>
    <w:p>
      <w:pPr>
        <w:pStyle w:val="Normal"/>
        <w:tabs>
          <w:tab w:val="clear" w:pos="720"/>
          <w:tab w:val="left" w:pos="-2127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данной курсовой работе рассматриваются проблемы ответственности за бездействи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ъективная сторона преступления – это внешний акт общественно опасного посягательства на охраняемый криминальным правом объект. Объективную сторону составляю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ественно опасное дея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ступные последств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чинная связь между деянием и преступными последств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способ, место, время, орудия и обстановка совершения преступ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элементы объективной стороны преступления имеют значение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для установления наличия состава преступления как основания уголовной ответственности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авильной квалификации содеянного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азначения справедливого наказания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сторона преступления – важная предпосылка уголовной ответственности, это своеобразный фундамент уголовной ответственности, без которого она вообще не существует. Это главный критерий в оценке намерений и целей преступника, в оценке его субъективной стороны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</w:t>
        <w:softHyphen/>
        <w:t>не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нау</w:t>
        <w:softHyphen/>
        <w:t>ка все</w:t>
        <w:softHyphen/>
        <w:t>гда бы</w:t>
        <w:softHyphen/>
        <w:t>ла под</w:t>
        <w:softHyphen/>
        <w:t>вер</w:t>
        <w:softHyphen/>
        <w:t>же</w:t>
        <w:softHyphen/>
        <w:t>на идео</w:t>
        <w:softHyphen/>
        <w:t>ло</w:t>
        <w:softHyphen/>
        <w:t>ги</w:t>
        <w:softHyphen/>
        <w:t>че</w:t>
        <w:softHyphen/>
        <w:t>ско</w:t>
        <w:softHyphen/>
        <w:t>му прес</w:t>
        <w:softHyphen/>
        <w:t>су, час</w:t>
        <w:softHyphen/>
        <w:t>то свя</w:t>
        <w:softHyphen/>
        <w:t>зан</w:t>
        <w:softHyphen/>
        <w:t>но</w:t>
        <w:softHyphen/>
        <w:t>му с тем, что же</w:t>
        <w:softHyphen/>
        <w:t>лае</w:t>
        <w:softHyphen/>
        <w:t>мое вы</w:t>
        <w:softHyphen/>
        <w:t>да</w:t>
        <w:softHyphen/>
        <w:t>ва</w:t>
        <w:softHyphen/>
        <w:t>лось за дей</w:t>
        <w:softHyphen/>
        <w:t>ст</w:t>
        <w:softHyphen/>
        <w:t>ви</w:t>
        <w:softHyphen/>
        <w:t>тель</w:t>
        <w:softHyphen/>
        <w:t>ное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</w:t>
        <w:softHyphen/>
        <w:t>ред об</w:t>
        <w:softHyphen/>
        <w:t>ще</w:t>
        <w:softHyphen/>
        <w:t>ст</w:t>
        <w:softHyphen/>
        <w:t>вом и го</w:t>
        <w:softHyphen/>
        <w:t>су</w:t>
        <w:softHyphen/>
        <w:t>дар</w:t>
        <w:softHyphen/>
        <w:t>ст</w:t>
        <w:softHyphen/>
        <w:t>вом ста</w:t>
        <w:softHyphen/>
        <w:t>ви</w:t>
        <w:softHyphen/>
        <w:t>лись не</w:t>
        <w:softHyphen/>
        <w:t>сбы</w:t>
        <w:softHyphen/>
        <w:t>точ</w:t>
        <w:softHyphen/>
        <w:t>ные, не</w:t>
        <w:softHyphen/>
        <w:t>ре</w:t>
        <w:softHyphen/>
        <w:t>аль</w:t>
        <w:softHyphen/>
        <w:t>ные за</w:t>
        <w:softHyphen/>
        <w:t>да</w:t>
        <w:softHyphen/>
        <w:t>чи в борь</w:t>
        <w:softHyphen/>
        <w:t>бе с пре</w:t>
        <w:softHyphen/>
        <w:t>ступ</w:t>
        <w:softHyphen/>
        <w:t>но</w:t>
        <w:softHyphen/>
        <w:t>стью, а, про</w:t>
        <w:softHyphen/>
        <w:t>ва</w:t>
        <w:softHyphen/>
        <w:t>ли</w:t>
        <w:softHyphen/>
        <w:t>ва</w:t>
        <w:softHyphen/>
        <w:t>ясь на этом пу</w:t>
        <w:softHyphen/>
        <w:t>ти, идео</w:t>
        <w:softHyphen/>
        <w:t>ло</w:t>
        <w:softHyphen/>
        <w:t>ги и тео</w:t>
        <w:softHyphen/>
        <w:t>ре</w:t>
        <w:softHyphen/>
        <w:t>ти</w:t>
        <w:softHyphen/>
        <w:t>ки до</w:t>
        <w:softHyphen/>
        <w:t>воль</w:t>
        <w:softHyphen/>
        <w:t>но не</w:t>
        <w:softHyphen/>
        <w:t>ук</w:t>
        <w:softHyphen/>
        <w:t>лю</w:t>
        <w:softHyphen/>
        <w:t>же оп</w:t>
        <w:softHyphen/>
        <w:t>рав</w:t>
        <w:softHyphen/>
        <w:t>ды</w:t>
        <w:softHyphen/>
        <w:t>ва</w:t>
        <w:softHyphen/>
        <w:t>лись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</w:t>
        <w:softHyphen/>
        <w:t>гий на</w:t>
        <w:softHyphen/>
        <w:t>уч</w:t>
        <w:softHyphen/>
        <w:t>ный путь ос</w:t>
        <w:softHyphen/>
        <w:t>мыс</w:t>
        <w:softHyphen/>
        <w:t>ле</w:t>
        <w:softHyphen/>
        <w:t>ния про</w:t>
        <w:softHyphen/>
        <w:t>бле</w:t>
        <w:softHyphen/>
        <w:t>мы пре</w:t>
        <w:softHyphen/>
        <w:t>ступ</w:t>
        <w:softHyphen/>
        <w:t>но</w:t>
        <w:softHyphen/>
        <w:t>сти обя</w:t>
        <w:softHyphen/>
        <w:t>зы</w:t>
        <w:softHyphen/>
        <w:t>ва</w:t>
        <w:softHyphen/>
        <w:t>ет кон</w:t>
        <w:softHyphen/>
        <w:t>ста</w:t>
        <w:softHyphen/>
        <w:t>ти</w:t>
        <w:softHyphen/>
        <w:t>ро</w:t>
        <w:softHyphen/>
        <w:t>вать, что  пре</w:t>
        <w:softHyphen/>
        <w:t>ступ</w:t>
        <w:softHyphen/>
        <w:t>ность есть яв</w:t>
        <w:softHyphen/>
        <w:t>ле</w:t>
        <w:softHyphen/>
        <w:t>ние при</w:t>
        <w:softHyphen/>
        <w:t>су</w:t>
        <w:softHyphen/>
        <w:t>щее лю</w:t>
        <w:softHyphen/>
        <w:t>бой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й и по</w:t>
        <w:softHyphen/>
        <w:t>ли</w:t>
        <w:softHyphen/>
        <w:t>ти</w:t>
        <w:softHyphen/>
        <w:t>че</w:t>
        <w:softHyphen/>
        <w:t>ской сис</w:t>
        <w:softHyphen/>
        <w:t>те</w:t>
        <w:softHyphen/>
        <w:t>ме, и в ка</w:t>
        <w:softHyphen/>
        <w:t>ж</w:t>
        <w:softHyphen/>
        <w:t>дой из них, по</w:t>
        <w:softHyphen/>
        <w:t>ми</w:t>
        <w:softHyphen/>
        <w:t>мо об</w:t>
        <w:softHyphen/>
        <w:t>щих для пре</w:t>
        <w:softHyphen/>
        <w:t>ступ</w:t>
        <w:softHyphen/>
        <w:t>но</w:t>
        <w:softHyphen/>
        <w:t>сти «веч</w:t>
        <w:softHyphen/>
        <w:t>ных» при</w:t>
        <w:softHyphen/>
        <w:t>чин, есть свои, про</w:t>
        <w:softHyphen/>
        <w:t>ис</w:t>
        <w:softHyphen/>
        <w:t>те</w:t>
        <w:softHyphen/>
        <w:t>каю</w:t>
        <w:softHyphen/>
        <w:t>щие из кон</w:t>
        <w:softHyphen/>
        <w:t>крет</w:t>
        <w:softHyphen/>
        <w:t>но-ис</w:t>
        <w:softHyphen/>
        <w:t>то</w:t>
        <w:softHyphen/>
        <w:t>ри</w:t>
        <w:softHyphen/>
        <w:t>че</w:t>
        <w:softHyphen/>
        <w:t>ских, эко</w:t>
        <w:softHyphen/>
        <w:t>но</w:t>
        <w:softHyphen/>
        <w:t>ми</w:t>
        <w:softHyphen/>
        <w:t>че</w:t>
        <w:softHyphen/>
        <w:t>ских, по</w:t>
        <w:softHyphen/>
        <w:t>ли</w:t>
        <w:softHyphen/>
        <w:t>ти</w:t>
        <w:softHyphen/>
        <w:t>че</w:t>
        <w:softHyphen/>
        <w:t>ских, со</w:t>
        <w:softHyphen/>
        <w:t>ци</w:t>
        <w:softHyphen/>
        <w:t>аль</w:t>
        <w:softHyphen/>
        <w:t>ных и иных (в том чис</w:t>
        <w:softHyphen/>
        <w:t>ле ин</w:t>
        <w:softHyphen/>
        <w:t>ди</w:t>
        <w:softHyphen/>
        <w:t>ви</w:t>
        <w:softHyphen/>
        <w:t>ду</w:t>
        <w:softHyphen/>
        <w:t>аль</w:t>
        <w:softHyphen/>
        <w:t>ных для че</w:t>
        <w:softHyphen/>
        <w:t>ло</w:t>
        <w:softHyphen/>
        <w:t>ве</w:t>
        <w:softHyphen/>
        <w:t>ка) ус</w:t>
        <w:softHyphen/>
        <w:t>ло</w:t>
        <w:softHyphen/>
        <w:t>вий жиз</w:t>
        <w:softHyphen/>
        <w:t>ни об</w:t>
        <w:softHyphen/>
        <w:t>ще</w:t>
        <w:softHyphen/>
        <w:t>ст</w:t>
        <w:softHyphen/>
        <w:t>ва и его про</w:t>
        <w:softHyphen/>
        <w:t>ти</w:t>
        <w:softHyphen/>
        <w:t>во</w:t>
        <w:softHyphen/>
        <w:t>ре</w:t>
        <w:softHyphen/>
        <w:t>чий при</w:t>
        <w:softHyphen/>
        <w:t>чи</w:t>
        <w:softHyphen/>
        <w:t>ны.</w:t>
      </w:r>
      <w:r>
        <w:br w:type="page"/>
      </w:r>
    </w:p>
    <w:p>
      <w:pPr>
        <w:pStyle w:val="Style14"/>
        <w:spacing w:before="0" w:after="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1. </w:t>
      </w:r>
      <w:r>
        <w:rPr>
          <w:sz w:val="36"/>
          <w:szCs w:val="36"/>
        </w:rPr>
        <w:t>Понятие объективной стороны преступления</w:t>
      </w:r>
    </w:p>
    <w:p>
      <w:pPr>
        <w:pStyle w:val="Style14"/>
        <w:spacing w:before="0" w:after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ий уголовный закон определяет преступление как «виновно совершенное общественно опасное деяние, запрещенное настоящим Кодексом под угрозой наказания» (ст. 14 УК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е преступление представляет единство объективных и субъективных признаков, описанных в уголовном закон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е преступление – это проявление определенного обще</w:t>
        <w:softHyphen/>
        <w:t>ственно значимого поведения лица (субъекта преступления), ре</w:t>
        <w:softHyphen/>
        <w:t>зультат его деятельности, взаимодействия с окружающей средо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ия определяет поведение как «присущее живым су</w:t>
        <w:softHyphen/>
        <w:t>ществам взаимодействие с окружающей средой, опосредованное их внешней (двигательной) и внутренней (психической) активностью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ведение человека представляет собой внеш</w:t>
        <w:softHyphen/>
        <w:t>нюю систему его действий, в которой реализуются его побуждения, намерения и стремл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форм юридически значимого поведения человека является его деятельность. Академик В. Н. Кудрявцев определяет деятельность как «совокупность действий, операций, поступков, направленных к одной цел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Эта деятельность состоит из одного или ряда поступков, действий, целенаправленных телодвижений или пассивного поведения, воздержания от необходимых в конкрет</w:t>
        <w:softHyphen/>
        <w:t>ной ситуации действ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термин «деяние», которое употребил законодатель при определении понятия преступления, включает в себя как активное действие человека, так и его пассивное поведение (бездействие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объективной стороной преступления понимается сово</w:t>
        <w:softHyphen/>
        <w:t>купность фактических признаков и обстоятельств, характери</w:t>
        <w:softHyphen/>
        <w:t>зующих внешний акт конкретного общественно опасного посяга</w:t>
        <w:softHyphen/>
        <w:t>тельства на охраняемые законом интерес, благо, ценность, при</w:t>
        <w:softHyphen/>
        <w:t>знаваемые объектом преступ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о опасное действие или бездействие является ос</w:t>
        <w:softHyphen/>
        <w:t>новным, необходимым во всех случаях элементом объективной сто</w:t>
        <w:softHyphen/>
        <w:t>роны преступ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действие и бездействие могут выражаться в различных формах взаимодействия с окружающей средой и происходят в оп</w:t>
        <w:softHyphen/>
        <w:t>ределенных условиях места и времен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о опасное действие или бездействие, а также все внешние факторы и обстоятельства, характеризующие акт челове</w:t>
        <w:softHyphen/>
        <w:t>ческого поведения (поступок), признаваемый преступлением, со</w:t>
        <w:softHyphen/>
        <w:t>ставляют содержание объективной стороны преступ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адемик В. Н. Кудрявцев пишет. «Объективная сторона пре</w:t>
        <w:softHyphen/>
        <w:t>ступления есть процесс общественно опасного и противоправного посягательства на охраняемые законом интересы, рассматривае</w:t>
        <w:softHyphen/>
        <w:t>мый с его внешней стороны, с точки зрения последовательного раз</w:t>
        <w:softHyphen/>
        <w:t>вития тех событий и явлений, которые начинаются с преступного действия (бездействия) субъекта и заканчиваются наступлением преступного результат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ор М. И Ковалев считает, что нужно различать объ</w:t>
        <w:softHyphen/>
        <w:t>ективную сторону преступления и объективную сторону состава преступления. С этим мнением следует согласиться. Объективная сторона преступления включает все внешние признаки и обстоя</w:t>
        <w:softHyphen/>
        <w:t>тельства, характеризующие конкретное совершенное преступление. Все они должны устанавливаться и оцениваться в процессе следст</w:t>
        <w:softHyphen/>
        <w:t>вия и судебного рассмотрения дел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для определения оснований уголовной ответственно</w:t>
        <w:softHyphen/>
        <w:t>сти и квалификации преступления имеют значение только объек</w:t>
        <w:softHyphen/>
        <w:t>тивные признаки преступления, указанные в соответствующей уголовно правовой норме. М. И. Ковалев пишет: «Объективная сторо</w:t>
        <w:softHyphen/>
        <w:t>на состава преступления – это совокупность юридически значи</w:t>
        <w:softHyphen/>
        <w:t>мых признаков, характеризующих внешнюю сторону преступного деян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 значимыми признаками объективной стороны преступления являютс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о опасное действие (бездействие) во всех случая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дные последствия, когда они указаны в уголовном закон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ная связь между действием или бездействием и вред</w:t>
        <w:softHyphen/>
        <w:t>ными последствиям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 действия, орудия, средства, место, время, обстановка совершения преступления в случаях, когда они указаны в законе и являются признаками состава преступ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к называемых материальных составах преступлений обя</w:t>
        <w:softHyphen/>
        <w:t>зательными признаками объективной стороны являются действие (бездействие), последствия и причинная связь. В формальных со</w:t>
        <w:softHyphen/>
        <w:t>ставах преступлений закон предусматривает ответственность за сам факт совершения определенного действия или бездейств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признаки, как способ, орудия, средства, место, время, обстановка совершения преступления, могут быть указаны как кон</w:t>
        <w:softHyphen/>
        <w:t>структивные признаки основного состава преступления, например вандализм (ст. 214 УК) предполагает порчу имущества на общест</w:t>
        <w:softHyphen/>
        <w:t>венном транспорте или в иных общественных местах; убийство матерью новорожденного ребенка во время или сразу же после родов (ст. 106 УК) точно определяет время совершения преступ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чаще эти признаки играют роль квалифицирующих обстоятельств, свидетельствующих о большей общественной опас</w:t>
        <w:softHyphen/>
        <w:t>ности того или иного деяния, например совершения убийства обще</w:t>
        <w:softHyphen/>
        <w:t>опасным способом (п.«е» ч. 2 ст. 105 УК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указанные обстоятельства не всегда включаются в состав преступления в качестве обязательных признаков, в док</w:t>
        <w:softHyphen/>
        <w:t xml:space="preserve">трине уголовного права их принято называть </w:t>
      </w:r>
      <w:r>
        <w:rPr>
          <w:i/>
          <w:iCs/>
          <w:color w:val="000000"/>
          <w:sz w:val="28"/>
          <w:szCs w:val="28"/>
        </w:rPr>
        <w:t>факультативным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означает, что в случаях, когда эти обстоятельства не указаны в законе, они не влияют на квалификацию преступления, а могут учитываться только при определении наказ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ую сторону состава преступления можно опреде</w:t>
        <w:softHyphen/>
        <w:t>лить как совокупность указанных в законе признаков, характе</w:t>
        <w:softHyphen/>
        <w:t>ризующих внешний акт конкретного общественно опасного по</w:t>
        <w:softHyphen/>
        <w:t>сягательства на охраняемый уголовным правом объект.</w:t>
      </w:r>
      <w:r>
        <w:br w:type="page"/>
      </w:r>
    </w:p>
    <w:p>
      <w:pPr>
        <w:pStyle w:val="Style1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2. Формы и признаки преступного бездействия</w:t>
      </w:r>
    </w:p>
    <w:p>
      <w:pPr>
        <w:pStyle w:val="Style1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преступного действия, состоящего в активных поступках, телодвижениях, направленных на причинение вреда, бездействие состоит в пассивном поведении, в невыполнении дей</w:t>
        <w:softHyphen/>
        <w:t>ствий, которые лицо должно было соверши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уголовно-правового бездействия человек может дей</w:t>
        <w:softHyphen/>
        <w:t>ствовать, но его действия являются нейтральными для уголовного права. Так, если диспетчер аэропорта вместо того, чтобы следить за показаниями радара и руководить взлетом и посадкой самоле</w:t>
        <w:softHyphen/>
        <w:t>тов, вел телефонный разговор со своей знакомой, он бездействовал с точки зрения уголовного права. «Преступное бездействие – это не расплывчатое «опасное состояние» преступника, а конкретное поведение, имеющее определенные границы во времени и простран</w:t>
        <w:softHyphen/>
        <w:t>стве. Основными признаками преступного бездействия (как и дей</w:t>
        <w:softHyphen/>
        <w:t>ствия) являются его общественная опасность и обусловленная ею противоправность, которые рассматриваются в конкретных обстоя</w:t>
        <w:softHyphen/>
        <w:t>тельствах места, времени и обстановки совершения преступлен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bCs/>
          <w:i/>
          <w:iCs/>
          <w:color w:val="000000"/>
          <w:sz w:val="28"/>
          <w:szCs w:val="28"/>
        </w:rPr>
        <w:t>бездейств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уголовно-правовом смысле – это несовершение тех действий, которые лицо должно было и могло совершить, или невоспрепятствование наступлению таких, послед</w:t>
        <w:softHyphen/>
        <w:t>ствий, которые лицо обязано было предотврати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оциальное и юридическое значение бездействия – разно</w:t>
        <w:softHyphen/>
        <w:t>видность вмешательства человека в объективные процессы: путем «развязывания» вредных сил природы, либо попустительства антиобщественным действиям других лиц, либо, наконец, использо</w:t>
        <w:softHyphen/>
        <w:t>вания технических средств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ственной жизни, когда поведение людей находится во взаимной связи и обусловленности, вредный результат может быть причинен не только активными действиями, но и бездействием. Так, крушение поезда может произойти и из-за превышения скорости машинистом, и проездом на запрещающий сигнал семафора, и из-за того, что диспетчер железнодорожной станции своевременно не перевел стрелку и принял состав на занятый пу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согласиться с мнением профессора М.Д. Шаргородского, который остроумно заявлял, что «бездействие – это ничто, а ничто не может породить нечто». Справедливо указывал член-кор</w:t>
        <w:softHyphen/>
        <w:t>респондент АН СССР профессор А. А. Пионтковский: «При извест</w:t>
        <w:softHyphen/>
        <w:t>ных условиях бездействие лица не есть «ничто», а является опре</w:t>
        <w:softHyphen/>
        <w:t>деленным поведением. Бездействие одного лица может определен</w:t>
        <w:softHyphen/>
        <w:t>ным образом обусловливать поведение другого лица, заставить его бездействовать или совершать какие-либо активные действ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 Так, диспетчер аэропорта, дав указание самолету идти на посадку, какое-то время перестает контролировать ситуацию, отвлекаясь по личным делам. В это время самолет, который занимал взлетно-посадочную полосу и должен был взлететь, из-за остановки двига</w:t>
        <w:softHyphen/>
        <w:t>теля остался на полосе. Поскольку диспетчер бездействовал и не дал команды спускающемуся самолету набрать высоту и выйти на второй круг захода на посадку, самолет продолжал снижение и произошла авар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ор А.А. Пионтковский также отмечал, что «в челове</w:t>
        <w:softHyphen/>
        <w:t>ческом обществе с его широким разделением труда не только ак</w:t>
        <w:softHyphen/>
        <w:t>тивные действия людей могут вызвать определенные изменения во внешнем мире; их может вызвать и бездействие лица. При разде</w:t>
        <w:softHyphen/>
        <w:t>лении труда в работе заводского конвейера выпуск продукции мо</w:t>
        <w:softHyphen/>
        <w:t>жет прекратиться не только тогда, когда кто-либо повредил кон</w:t>
        <w:softHyphen/>
        <w:t>вейер путем активных действий, но и тогда, когда кто-нибудь из работающих не совершил той производственной операции, которая ему была поручен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Бездействие человека – не нуль в мире действительности и не чисто внутренний акт психической деятельности, а материаль</w:t>
        <w:softHyphen/>
        <w:t>ный фактор, объективированное вовне пассивное поведение людей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действие проявляется в условиях возникновения какой-либо опасности, угрозы охраняемым законом ценностям. Эта угроза мо</w:t>
        <w:softHyphen/>
        <w:t>жет возникать в результате действий стихийных сил природы. Капитан не оказывает помощи людям, терпящим бедствие во время шторма (ст. 270 УК). Опасность причинения вреда может воз</w:t>
        <w:softHyphen/>
        <w:t>никнуть в связи с техническими неисправностями (вышла из строя автоматическая сигнализация на железнодорожном транспорте – диспетчер должен принять меры к предотвращению аварии). При</w:t>
        <w:softHyphen/>
        <w:t>чиной возникшей опасности могут стать невиновные действия субъ</w:t>
        <w:softHyphen/>
        <w:t>екта. Так, если водитель автомашины, который, соблюдая все пра</w:t>
        <w:softHyphen/>
        <w:t>вила движения, сбил пешехода, грубо нарушившего эти правила, не окажет пострадавшему необходимой помощи, он будет отвечать за бездействие по ст. 125 УК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реступное бездействие может выражаться в единичном акте воздержания от совершения определенных действий или же это – система пассивного поведения, заключающаяся в невыполнении юридически обязательных и объективно необходимых действий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 Так, единичный акт бездействия будет в случае отказа врача из-за усталости выехать по вызову к тяжелобольному, что повлекло ухуд</w:t>
        <w:softHyphen/>
        <w:t>шение его состояния и расстройство здоровья средней тяжести (ст. 124 УК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исполнение должностным лицом своих обязанностей, повлек</w:t>
        <w:softHyphen/>
        <w:t>шее существенное нарушение прав и законных интересов граждан или организаций либо охраняемых законом интересов общества или государства (халатность, предусмотренная ст. 293 УК), является бездействием, выражающимся в поведении, системе актов бездей</w:t>
        <w:softHyphen/>
        <w:t>ств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бездействие может наступать только в слу</w:t>
        <w:softHyphen/>
        <w:t>чаях, когда на лице лежала юридическая обязанность выполнять определенные действия, совершать определенные поступ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ами правовой обязанности действовать надлежащим образом могут быть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исания закон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жебное положение лица или его профессиональные обя</w:t>
        <w:softHyphen/>
        <w:t>занност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ровольное принятие лицом обязанности совершить какие-либо действ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шествующее поведение лица, вызвавшее опасность насту</w:t>
        <w:softHyphen/>
        <w:t>пления вредных последствий, поставившее под угрозу какие-либо охраняемые законом интерес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в соответствии с указанием закона (ст. 63 Семейного ко</w:t>
        <w:softHyphen/>
        <w:t>декса РФ) родители обязаны воспитывать своих детей, заботиться об их здоровье, физическом, духовном и нравственном развисни. Поэтому, если мать не кормит новорожденного ребенка и не забо</w:t>
        <w:softHyphen/>
        <w:t>тится о нем и в результате ребенок серьезно заболевает или даже умирает, мать совершает преступление путем бездейств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жебное положение требует от лица выполнения опреде</w:t>
        <w:softHyphen/>
        <w:t>ленных обязанностей, совершения необходимых по службе действий. Так, если должностное лицо не исполняет своих обязанностей следствие недобросовестного или небрежного отношения к службе. И если это повлекло существенное нарушение прав и законных ин</w:t>
        <w:softHyphen/>
        <w:t>тересов граждан или организаций либо охраняемых законом инте</w:t>
        <w:softHyphen/>
        <w:t>ресов общества или государства, оно будет нести ответственность за халатность (ст. 293 УК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обровольном принятии каких-либо обязанностей субъект должен их выполнить. Если лицо соглашается перевести через дорогу слепого, но на середине дороги его бросает, увидев знако</w:t>
        <w:softHyphen/>
        <w:t>мую девушку, и слепой оказывается сбитым автомашиной, бросив</w:t>
        <w:softHyphen/>
        <w:t>ший его субъект будет нести ответственность за оставление в опас</w:t>
        <w:softHyphen/>
        <w:t>ности лица, лишенного возможности принять меры к самосохране</w:t>
        <w:softHyphen/>
        <w:t>нию (ст. 125 УК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о, само создавшее опасность для охраняемых законом ин</w:t>
        <w:softHyphen/>
        <w:t>тересов, должно предотвратить наступление вреда. Субъект, при</w:t>
        <w:softHyphen/>
        <w:t>гласивший девушку, не умевшую плавать, кататься на лодке и на</w:t>
        <w:softHyphen/>
        <w:t>чавший раскачивать лодку, чтобы напугать девушку, в результате Чего лодка опрокинулась, обязан оказать помощь и спасать оказав</w:t>
        <w:softHyphen/>
        <w:t>шуюся в воде девушку. Если он этого не сделает, то будет нести ответственность по ст. 125 УК, даже если девушку спасли другие лица. В случае гибели девушки ответственность будет наступать по ст. 109 УК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х случаях, когда на субъекта не была возложена обязан</w:t>
        <w:softHyphen/>
        <w:t>ность действовать определенным образом, он не может нести от</w:t>
        <w:softHyphen/>
        <w:t>ветственность за бездействие, даже если не предотвратил наступ</w:t>
        <w:softHyphen/>
        <w:t>ление вреда, хотя и имел возможность его предотвратить. Так, гриб</w:t>
        <w:softHyphen/>
        <w:t>ник, проходя вдоль железнодорожного полотна, заметил, что путь поврежден, но никому об этом не сообщил и не принял мер к оста</w:t>
        <w:softHyphen/>
        <w:t>новке поезда, который потерпел крушение. Этот грибник может нести только моральную ответственность за свой поступок, поскольку на нем не лежала обязанность обеспечивать безопасность движения поезд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ответственности за бездействие необходимо установить не только обязанность действовать, но и объективную возможность выполнить необходимые действия. Ответственность за бездействие будет наступать тогда, когда лицо должно было и мог</w:t>
        <w:softHyphen/>
        <w:t>ло выполнить определенные действ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 при совершении преступления путем активных дейст</w:t>
        <w:softHyphen/>
        <w:t>вий, при бездействии важно установить его границы, т.е. начало уголовно наказуемого бездействия и его конец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ом преступного бездействия следует считать возникно</w:t>
        <w:softHyphen/>
        <w:t>вение условий и обстоятельств, при которых лицо должно было совершить определенные действия и имело возможность их совер</w:t>
        <w:softHyphen/>
        <w:t>шить. Так, неисполнение военнослужащим приказа начальника (ст. 332 УК) начинается с момента получения приказа и наличия возможности его исполнить и несовершения первого действия по исполнению приказа. Окончание преступного бездействия будет в момент отпадения условий, требующих производства определенных действии например, уклонение от призыва на военную службу (ст. 328 УК) будет продолжаться до тех пор, пока для лица существует обязаннос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озникновения обстоятельств, являющихся основа</w:t>
        <w:softHyphen/>
        <w:t>нием для освобождения от военной службы, например серьезного заболевания, рассматриваемое длящееся бездействие заканчива</w:t>
        <w:softHyphen/>
        <w:t>ется. Также оканчивается бездействие в этом случае при явке с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овинной или изменении закон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ц преступного бездействия будет и в тех случаях, когда совершение необходимых действий становится невозможным. Так, вечером в больницу был доставлен пациент с колотым ранением, проникающим в брюшную полость. Дежурный хирург невнимательно осмотрел больного и отправил его домой. Утром следующего дня больной, состояние которого ухудшилось, был вновь доставлен в больницу. Закончивший смену дежурный хирург поместил больно</w:t>
        <w:softHyphen/>
        <w:t>го в палату без повторного осмотра. Только в 16 часов пострадав</w:t>
        <w:softHyphen/>
        <w:t>ший после осмотра был направлен на операцию, которая оказалась запоздалой, и больной скончался. Бездействие хирурга (неоказание необходимой врачебной помощи) в данном случае закончилось в тот момент, когда состояние больного стало безнадежным и оказа</w:t>
        <w:softHyphen/>
        <w:t>ние медицинской помощи, в данном случае операции, – бесполез</w:t>
        <w:softHyphen/>
        <w:t>ны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действие диспетчера железнодорожной станции, не пере</w:t>
        <w:softHyphen/>
        <w:t>ведшего стрелку на пути подходящего поезда, заканчивается в мо</w:t>
        <w:softHyphen/>
        <w:t>мент, когда поезд пересек стрелку, а не в момент аварии или кру</w:t>
        <w:softHyphen/>
        <w:t>шения, которые будут рассматриваться как последствия деяния, предусмотренного ст. 263 УК. Определение момента окончания без</w:t>
        <w:softHyphen/>
        <w:t>действия имеет значение при решении вопроса о применении ново</w:t>
        <w:softHyphen/>
        <w:t>го закона, акта амнистии, установлении причинной связи между бездействием и наступившими вредными последствиями, опреде</w:t>
        <w:softHyphen/>
        <w:t>лении возможности добровольного отказ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оловно-правовая доктрина различает формы преступного бездействия. Так, различаются чистое бездействие и смешанное бездейств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истое бездействие </w:t>
      </w:r>
      <w:r>
        <w:rPr>
          <w:color w:val="000000"/>
          <w:sz w:val="28"/>
          <w:szCs w:val="28"/>
        </w:rPr>
        <w:t>состоит в невыполнении действий, кото</w:t>
        <w:softHyphen/>
        <w:t>рые лицо должно было и могло совершить независимо от наступле</w:t>
        <w:softHyphen/>
        <w:t>ния каких-либо последствий. Таким бездействием будет уклонение от призыва на военную службу (ст. 328 УК), злостное уклонение родителя от уплаты по решению суда средств на содержание несо</w:t>
        <w:softHyphen/>
        <w:t>вершеннолетних детей (ст. 457 УК), невозвращение в установлен</w:t>
        <w:softHyphen/>
        <w:t>ный срок на территорию Российской Федерации предметов худо</w:t>
        <w:softHyphen/>
        <w:t>жественного, исторического и археологического достояния народов Российской Федерации и зарубежных стран (ст. 190 УК) и д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мешанное бездействие </w:t>
      </w:r>
      <w:r>
        <w:rPr>
          <w:color w:val="000000"/>
          <w:sz w:val="28"/>
          <w:szCs w:val="28"/>
        </w:rPr>
        <w:t>заключается в совершении бездействия, с которым закон связывает наступление определенных вред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ствий. В действующем УК ответственность большей частью предусмотрена за смешанное бездействие. К числу таких пре</w:t>
        <w:softHyphen/>
        <w:t>ступлений относятся совершенные путем бездействия преступле</w:t>
        <w:softHyphen/>
        <w:t>ния против безопасности движения и эксплуатации транспорта, против общественной безопасности (нарушения правил безопасно</w:t>
        <w:softHyphen/>
        <w:t>сти производства работ, правил пожарной безопасности и др.), долж</w:t>
        <w:softHyphen/>
        <w:t>ностная халатность (ст. 293 УК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ях смешанного бездействия виновное лицо не предот</w:t>
        <w:softHyphen/>
        <w:t>вращает наступления вредных последствий, хотя в силу закона, служебной или профессиональной обязанности должно было и мог</w:t>
        <w:softHyphen/>
        <w:t>ло их предотвратить. При этом угроза возникновения вредных по</w:t>
        <w:softHyphen/>
        <w:t>следствий. Может возникнуть как в результате действия каких-либо внешних сил (сил природы, технологических процессов, работы машин и механизмов, действия других людей), так и от виновных или невиновных действий самого субъекта. Если лицо развело костер в лесу в жаркое лето и возникла угроза лесного пожара, а субъект не погасил возникшее загорание, он будет нести ответственность за неосторожное обращение с огнем, вызвавшее повреждение лесного фонда (ст. 261 УК). В данном случае имеет место смешанное бездействие, когда действия лица создали угрозу, кото</w:t>
        <w:softHyphen/>
        <w:t>рую он обязан был предотвратить. В другом случае, получив вызов, работники пожарной охраны не выезжают к месту пожара, в ре</w:t>
        <w:softHyphen/>
        <w:t>зультате полностью сгорает здание. Опасность возникла независи</w:t>
        <w:softHyphen/>
        <w:t>мо от действий пожарных, но они, не выполнив свою обязанность, не предотвратили ущерб, который по долгу службы обязаны были предотврати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е и бездействие в уголовно-правовом смысле понима</w:t>
        <w:softHyphen/>
        <w:t>ются как волевой акт сознательной деятельности человека. Поступки лица, не способного проявить свою волю, – не преступление. Субъ</w:t>
        <w:softHyphen/>
        <w:t>ект, лишенный возможности проявить свою волю в силу каких-либо объективных обстоятельств, не может признаваться ни дейст</w:t>
        <w:softHyphen/>
        <w:t>вующим, ни бездействующим в уголовно-правовом смысле. Так, директор продовольственной базы не может нести ответственность за халатность (ст. 293 УК), если порча продуктов, хранящихся в холодильных установках, произошла из-за отключения электро</w:t>
        <w:softHyphen/>
        <w:t>энергии.</w:t>
      </w:r>
      <w:r>
        <w:br w:type="page"/>
      </w:r>
    </w:p>
    <w:p>
      <w:pPr>
        <w:pStyle w:val="Style1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3. Обстоятельства, устраняющие ответственность </w:t>
      </w:r>
    </w:p>
    <w:p>
      <w:pPr>
        <w:pStyle w:val="Style1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за бездействие</w:t>
      </w:r>
    </w:p>
    <w:p>
      <w:pPr>
        <w:pStyle w:val="Style1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тоятельством, устраняющим ответственность за бездейст</w:t>
        <w:softHyphen/>
        <w:t xml:space="preserve">вие, может явиться </w:t>
      </w:r>
      <w:r>
        <w:rPr>
          <w:b/>
          <w:bCs/>
          <w:color w:val="000000"/>
          <w:sz w:val="28"/>
          <w:szCs w:val="28"/>
        </w:rPr>
        <w:t xml:space="preserve">непреодолимая сила. </w:t>
      </w:r>
      <w:r>
        <w:rPr>
          <w:color w:val="000000"/>
          <w:sz w:val="28"/>
          <w:szCs w:val="28"/>
        </w:rPr>
        <w:t>Под непреодолимой си</w:t>
        <w:softHyphen/>
        <w:t>лой понимается такое состояние или воздействие сил природы, животных, людей, общественных процессов, а также иных объективных факторов, например болезни лица, при котором человек лишается возможности активно действовать и выполнять надле</w:t>
        <w:softHyphen/>
        <w:t>жащие обязан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пожарные не могли потушить пожар из-за порчи водо</w:t>
        <w:softHyphen/>
        <w:t>проводной системы и отсутствия воды; врач не мог прибыть к боль</w:t>
        <w:softHyphen/>
        <w:t>ному из-за отсутствия транспорта; необходимый для работы важ</w:t>
        <w:softHyphen/>
        <w:t>ного предприятия груз не был завезен из-за наводнения и снесения моста и т.п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иметь в виду, что в тех случаях, когда препятствие были преодолимы, но для их преодоления требовалось рисковать важными интересами, а может быть, и жизнью, вопрос об ответст</w:t>
        <w:softHyphen/>
        <w:t>венности за отказ выполнить определенные действия решается по правилам крайней необходимости, с учетом характера и степени риска, возможного вреда в результате бездействия и т.п. Например, работник милиции не может отказаться от преследова</w:t>
        <w:softHyphen/>
        <w:t>ния и задержания опасного вооруженного преступника, ссылаясь на то, что его жизнь подвергается опасности. Капитан судна, кото</w:t>
        <w:softHyphen/>
        <w:t>рый не оказал помощи терпящему во время шторма бедствие дру</w:t>
        <w:softHyphen/>
        <w:t>гому судну, так как такая помощь создавала серьезную опасность для жизни и пассажиров своего судна, не будет нести ответствен</w:t>
        <w:softHyphen/>
        <w:t>ности по ст. 270 УК. Признание наличия или отсутствия непреодо</w:t>
        <w:softHyphen/>
        <w:t>лимой силы должно зависеть от учета конкретных обстоятельств и способностей и качеств конкретного лица. Одни и те же обстоятель</w:t>
        <w:softHyphen/>
        <w:t>ства могут быть признаны непреодолимыми для лица, слабого фи</w:t>
        <w:softHyphen/>
        <w:t>зически и не обладающего специальными знаниями, и преодоли</w:t>
        <w:softHyphen/>
        <w:t>мыми для подготовленного инструктора по чрезвычайным ситуа</w:t>
        <w:softHyphen/>
        <w:t>ция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непреодолимой силой обстоятельствами, влияющи</w:t>
        <w:softHyphen/>
        <w:t>ми на ответственность за совершение общественно опасного дейст</w:t>
        <w:softHyphen/>
        <w:t xml:space="preserve">вия или бездействия, является </w:t>
      </w:r>
      <w:r>
        <w:rPr>
          <w:i/>
          <w:iCs/>
          <w:color w:val="000000"/>
          <w:sz w:val="28"/>
          <w:szCs w:val="28"/>
        </w:rPr>
        <w:t>физическое или психическое прину</w:t>
        <w:softHyphen/>
        <w:t>жде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. 40 УК РФ устанавливается, что «не является преступле</w:t>
        <w:softHyphen/>
        <w:t>нием причинение вреда охраняемым уголовным законом интересам в результате физического принуждения, если вследствие такого принуждения лицо не могло руководить своими действиями (без</w:t>
        <w:softHyphen/>
        <w:t>действием)». Так, применение жестоких пыток может заставить лицо выдать государственную тайну, открыть сейф банка с хранящими</w:t>
        <w:softHyphen/>
        <w:t>ся драгоценностями и т.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о, не выдержавшее насилия и потерявшее волевой кон</w:t>
        <w:softHyphen/>
        <w:t>троль над своими действиями, в соответствии с УК РФ не привле</w:t>
        <w:softHyphen/>
        <w:t>кается к ответственности. Следует отметить, что советское законо</w:t>
        <w:softHyphen/>
        <w:t>дательство не исключало ответственности в подобных случаях. «Со</w:t>
        <w:softHyphen/>
        <w:t>вершение преступного деяния под влиянием психического принуж</w:t>
        <w:softHyphen/>
        <w:t>дения (угрозы), хотя бы и подкрепленного физическим насилием, по общему правилу влечет за собой уголовную ответственность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о, которое под воздействием физического принуждения, н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ло руководить своими действиями (бездействием), не являет</w:t>
        <w:softHyphen/>
        <w:t>ся невменяемым, так как отсутствует медицинский критерий хроническое психическое расстройство или иное болезненное состоя</w:t>
        <w:softHyphen/>
        <w:t>ние психики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 о потере лицом возможности руководить своими дей</w:t>
        <w:softHyphen/>
        <w:t>ствиями (бездействием) должен решаться с учетом всех обстоя</w:t>
        <w:softHyphen/>
        <w:t>тельств дела, свойств и возможностей личности. В необходимых случаях для решения этого вопроса следует привлекать психологическую экспертиз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опрос об уголовной ответственности за причинение вреда охраняемым уголовным законом интересам в результате психиче</w:t>
        <w:softHyphen/>
        <w:t>ского принуждения, а также в результате физического принуждения, вследствие которого лицо сохранило возможность руководить своими действиями, решается с учетом положений статьи 39 настоящего Кодекса» (ч. 2 ст. 40 УК), т.е. по признакам крайней необходимости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ическим принуждением в данном случае признается при</w:t>
        <w:softHyphen/>
        <w:t>менение угрозы причинения какого-либо вреда, в том числе и физического, с целью побудить лицо совершить общественно опасное действие или бездействие. Особенно опасной является реальная угроза смертью самому лицу или его близки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 случаях, когда физическое или психическое принуждение не устраняет ответственность, оно должно рассматриваться как обстоятельство, смягчающее наказание (п. «е» ч. 1 ст. 61 УК).</w:t>
      </w:r>
      <w:r>
        <w:br w:type="page"/>
      </w:r>
    </w:p>
    <w:p>
      <w:pPr>
        <w:pStyle w:val="Style1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4. Преступные последствия бездействия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преступными результатами (преступными последствиями) следует понимать те предусмотренные уголовным законом изменения в окружающем мире, которые производятся под влиянием действия или бездействия лица и которые принадлежат к объек</w:t>
        <w:softHyphen/>
        <w:t>тивным признакам состава преступлен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ор Г.В. Тимейко, определяя преступное последствие, писал: «В самом общем виде оно представляет собой наступление вредных «»изменений в объекте преступного посягательств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.В. Мальцев считает, что «преступные последствия – это общественно опасный ущерб, отражающий свойства преступного деяния и объекта посягательства, наносимый виновным поведени</w:t>
        <w:softHyphen/>
        <w:t>ем, от причинения которого соответствующее общественное отношение охраняется средствами уголовного права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ор Н.И. Коржанский определял последствия как «про</w:t>
        <w:softHyphen/>
        <w:t>тивоправное изменение общественных отношений, заключающееся в полном или частичном, временном или постоянном затруднении или ликвидации возможности осуществления субъектом общест</w:t>
        <w:softHyphen/>
        <w:t>венных отношений, своих интересов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ступное последствие – это вред, причи</w:t>
        <w:softHyphen/>
        <w:t>ненный объекту, т.е. охраняемым ценностям и интересам, это на</w:t>
        <w:softHyphen/>
        <w:t>рушение общественных отношений, охраняемых уголовным за</w:t>
        <w:softHyphen/>
        <w:t>кон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ступные последствия непосредственно связаны с объектом посягательства. «Преступное деяние по отношению к объекту пося</w:t>
        <w:softHyphen/>
        <w:t>гательства выступает активным (причиняющим) фактором, ибо именно оно ущемляет, изменяет, нарушает, разрушает обществен</w:t>
        <w:softHyphen/>
        <w:t>ные отношения, т.е. производит преступные последств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авторы отождествляют понятия «результат преступ</w:t>
        <w:softHyphen/>
        <w:t>ления» и «последствия преступления». Однако С. В. Земликов пы</w:t>
        <w:softHyphen/>
        <w:t>тается установить различие этих понятий. Так, он пишет: «Резуль</w:t>
        <w:softHyphen/>
        <w:t>тат преступления – это социально вредное изменение охраняемого законом объекта, произведенное целенаправленным воздействием лица, либо косвенно наступившее от такого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ствие преступления – это тоже социально вредное из</w:t>
        <w:softHyphen/>
        <w:t>менение охраняемых законом отношений, но причиненное неосто</w:t>
        <w:softHyphen/>
        <w:t>рожным поведением лица, либо наступившее от произведенного этим лицом преступного результата. Последствием является также вред</w:t>
        <w:softHyphen/>
        <w:t>ное изменение охраняемого законом объекта, происшедшее при виновном воздержании лица от совершения требуемого действ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причинение преступных последствий действием или без</w:t>
        <w:softHyphen/>
        <w:t>действием различается по механизму воздействия на объект, нет оснований различать тот вред, который наносится объекту уголовно-правовой охраны в этих случаях. Также вред может быть при</w:t>
        <w:softHyphen/>
        <w:t>чинен как умышленным, так и неосторожным деянием. В юридиче</w:t>
        <w:softHyphen/>
        <w:t>ской литературе результат и последствия преступления рассмат</w:t>
        <w:softHyphen/>
        <w:t>риваются как идентичные поня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ется, что теоретическая конструкция, предложен</w:t>
        <w:softHyphen/>
        <w:t>ная С.В. Земликовым, не имеет практического значения и вряд ли будет взята на вооружение российским уголовным прав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ое значение имеет различие составов преступле</w:t>
        <w:softHyphen/>
        <w:t>ний, в которых последствия являются признаком, указанным в за</w:t>
        <w:softHyphen/>
        <w:t>коне, и составов, где последствия не предусмотрены уголовным за</w:t>
        <w:softHyphen/>
        <w:t>коном, например фальсификация доказательств по гражданскому делу лицом, участвующим в деле, или его представителем (ст. 303 УК) или публичные призывы к насильственному захвату власти, насильственному удержанию власти или насильственному измене</w:t>
        <w:softHyphen/>
        <w:t>нию конституционного строя Российской Федерации (ст. 280 УК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ы преступлений, в признаки которых входят указанные в законе последствия, в доктрине принято называть материальны</w:t>
        <w:softHyphen/>
        <w:t>ми, а составы, в которых последствия не указаны, называют фор</w:t>
        <w:softHyphen/>
        <w:t>мальными. Эта терминология носит условный характер, так как понятно, что формальными преступления не бывают, представляя во всех случаях деяния, опасные для общества 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ие заключается в том, что в материальных составах требуется устанавливать и доказывать наличие последствий про</w:t>
        <w:softHyphen/>
        <w:t>тивоправного деяния и причинной связи между действием (бездей</w:t>
        <w:softHyphen/>
        <w:t>ствием) и определенным последствием, а в формальных составах устанавливать и доказывать последствия не требуется. Так, при убийстве (ст. 105 УК) требуется установить наступление смерти от действий какого-либо лица. Если умышленное действие, направ</w:t>
        <w:softHyphen/>
        <w:t>ленное на причинение смерти другому лицу, не привело к такому результату, может наступать ответственность за покушение на убий</w:t>
        <w:softHyphen/>
        <w:t>ств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домое оставление без помощи лица, находящегося в опас</w:t>
        <w:softHyphen/>
        <w:t>ном для жизни или здоровья состоянии, субъектом, обязанным про</w:t>
        <w:softHyphen/>
        <w:t>являть заботу об этом лице либо поставившим его в опасное для жизни или здоровья состояние, влечет ответственность независимо от того, погиб ли потерпевший, оставленный без помощи, наступи</w:t>
        <w:softHyphen/>
        <w:t>ло ли у него расстройство здоровья или нет. Последствием в дан</w:t>
        <w:softHyphen/>
        <w:t>ном случае будет являться нарушение установленных в обществе правил поведения по оказанию помощи, т. е. разрыв определенного общественного отношения, сложившегося между виновным и по</w:t>
        <w:softHyphen/>
        <w:t>терпевшим. В этом случае наступление материальных последст</w:t>
        <w:softHyphen/>
        <w:t>вий – смерти оставленного без помощи, серьезного расстройства его здоровья – может учитываться при назначении меры наказ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ые и формальные составы – это законодательные приемы конструирования составов преступлений. Некоторые авто</w:t>
        <w:softHyphen/>
        <w:t>ры делали вывод, что в неформальных составах вообще нет по</w:t>
        <w:softHyphen/>
        <w:t>следствий, а наказывается само запрещенное действие или без</w:t>
        <w:softHyphen/>
        <w:t>действие независимо от наступления каких-либо последствий и причинения какого-либо вред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профессор Н.Д. Дурманов полагал, что «при конструкции составов преступлений без включения в них последствий состав преступления будет налицо и тогда, когда ни малейшего ущерба объекту не причинено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1"/>
      </w:r>
      <w:r>
        <w:rPr>
          <w:color w:val="000000"/>
          <w:sz w:val="28"/>
          <w:szCs w:val="28"/>
        </w:rPr>
        <w:t>. И далее: «если закон не включает в состав преступления общественно опасного последствия, то состав будет налицо и виновный подлежит уголовной ответственности за окон</w:t>
        <w:softHyphen/>
        <w:t>ченное преступление даже в том случае, когда точно установлено, что действие не причинило никакого ущерба объекту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"/>
      </w:r>
      <w:r>
        <w:rPr>
          <w:color w:val="000000"/>
          <w:sz w:val="28"/>
          <w:szCs w:val="28"/>
        </w:rPr>
        <w:t>. Однако все дело в том, что в этих случаях не требуется устанавливать ущерб, поскольку он не поддается оценке и учету. Критикуя эту позицию, профессор А. Н. Трайнин справедливо указывал, что «допустить, что закон карает действия, не причиняющие «ни малейшего ущер</w:t>
        <w:softHyphen/>
        <w:t>ба» объекту, значит допустить назначение законодателем наказа</w:t>
        <w:softHyphen/>
        <w:t>ния за безвредные действ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ствием любого преступления является нарушение за</w:t>
        <w:softHyphen/>
        <w:t>кона, оскорбление чувства справедливости граждан. Попрание за</w:t>
        <w:softHyphen/>
        <w:t>кона есть вред, наносимый обществу совершением любого преступ</w:t>
        <w:softHyphen/>
        <w:t>ления, независимо от того, что этот вред не может быть точно уста</w:t>
        <w:softHyphen/>
        <w:t>новлен и оценен по размеру и характеру. При совершении любого преступления нарушаются охраняемые уголовным законом обще</w:t>
        <w:softHyphen/>
        <w:t>ственные отношения. Поскольку объектом преступных деяний мо</w:t>
        <w:softHyphen/>
        <w:t>гут быть различные по характеру и значимости общественные цен</w:t>
        <w:softHyphen/>
        <w:t>ности, охраняемые законом, постольку и последствия преступле</w:t>
        <w:softHyphen/>
        <w:t>ний могут быть различных вид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ствия могут носить материальный характер, повреж</w:t>
        <w:softHyphen/>
        <w:t>дение имущества, хищение имущества на определенную сумму, причинение вреда здоровью человека определенной степени тяже</w:t>
        <w:softHyphen/>
        <w:t xml:space="preserve">сти и т. д.; </w:t>
      </w:r>
      <w:r>
        <w:rPr>
          <w:b/>
          <w:bCs/>
          <w:color w:val="000000"/>
          <w:sz w:val="28"/>
          <w:szCs w:val="28"/>
        </w:rPr>
        <w:t xml:space="preserve">моральный: </w:t>
      </w:r>
      <w:r>
        <w:rPr>
          <w:color w:val="000000"/>
          <w:sz w:val="28"/>
          <w:szCs w:val="28"/>
        </w:rPr>
        <w:t xml:space="preserve">унижение чести и достоинства лица или подрыв его репутации; </w:t>
      </w:r>
      <w:r>
        <w:rPr>
          <w:b/>
          <w:bCs/>
          <w:color w:val="000000"/>
          <w:sz w:val="28"/>
          <w:szCs w:val="28"/>
        </w:rPr>
        <w:t xml:space="preserve">политический: </w:t>
      </w:r>
      <w:r>
        <w:rPr>
          <w:color w:val="000000"/>
          <w:sz w:val="28"/>
          <w:szCs w:val="28"/>
        </w:rPr>
        <w:t>насильственный захват вла</w:t>
        <w:softHyphen/>
        <w:t xml:space="preserve">сти, насильственное изменение конституционного строя; </w:t>
      </w:r>
      <w:r>
        <w:rPr>
          <w:b/>
          <w:bCs/>
          <w:color w:val="000000"/>
          <w:sz w:val="28"/>
          <w:szCs w:val="28"/>
        </w:rPr>
        <w:t xml:space="preserve">характер, ослабляющий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bCs/>
          <w:color w:val="000000"/>
          <w:sz w:val="28"/>
          <w:szCs w:val="28"/>
        </w:rPr>
        <w:t>подрывающий престиж власти и государст</w:t>
        <w:softHyphen/>
        <w:t xml:space="preserve">венного аппарата: </w:t>
      </w:r>
      <w:r>
        <w:rPr>
          <w:color w:val="000000"/>
          <w:sz w:val="28"/>
          <w:szCs w:val="28"/>
        </w:rPr>
        <w:t>взяточничество, превышение должностным ли</w:t>
        <w:softHyphen/>
        <w:t>цом должностных полномочий, совершенное с применением наси</w:t>
        <w:softHyphen/>
        <w:t>лия, и д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ствия могут причинять вред одному объекту, например при убийстве, но могут затрагивать два или более объектов. Так, при разбое (ст. 162 УК) ущерб наносится и личности, и собствен</w:t>
        <w:softHyphen/>
        <w:t>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идеальной совокупности преступлений (см. главу о множественности преступлений) причинение вреда двум объек</w:t>
        <w:softHyphen/>
        <w:t>там предусматривается одной уголовно-правовой нормой и квали</w:t>
        <w:softHyphen/>
        <w:t>фицируется по одной статье УК РФ. Так, по ч. 2 ст. 167 УК РФ будет квалифицировано уничтожение чужого имущества путем поджога, повлекшее по неосторожности смерть человека. В данном случае посягательство на два объекта и причинение двух разных последствий образуют единый состав преступ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ктрине уголовного права специального рассмотрения за</w:t>
        <w:softHyphen/>
        <w:t>служивает вопрос о последствиях так называемых деликтов опас</w:t>
        <w:softHyphen/>
        <w:t>ности, т.е. преступных деяний, создающих непосредственную опас</w:t>
        <w:softHyphen/>
        <w:t>ность причинения материального вреда. Так, в ч. 1 ст. 247 УК РФ предусмотрена ответственность за производство запрещенных ви</w:t>
        <w:softHyphen/>
        <w:t>дов опасных отходов, транспортировку, хранение, захоронение, ис</w:t>
        <w:softHyphen/>
        <w:t>пользование или иное обращение радиоактивных, бактериологических, химических веществ и отходов от них с нарушением установ</w:t>
        <w:softHyphen/>
        <w:t>ленных правил, если эти деяния создали угрозу причинения суще</w:t>
        <w:softHyphen/>
        <w:t>ственного вреда здоровью человека или окружающей среде. В данном случае реально возможные последствия точно обо</w:t>
        <w:softHyphen/>
        <w:t>значены в законе. Однако возможны случаи, когда такие последст</w:t>
        <w:softHyphen/>
        <w:t>вия подразумеваются. Например, при оставлении лица в опасном для жизни состоянии возможны его гибель или существенное рас</w:t>
        <w:softHyphen/>
        <w:t>стройство здоровья; при нарушении правил международных поле</w:t>
        <w:softHyphen/>
        <w:t>тов (ст. 271 УК) возможны аварии, приведение в действие системы Противовоздушной обороны государства, нарушение графика международных полетов, причинение материального ущерба и д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уголовно-правовой литературе были высказаны различные точки зрения по данному вопросу. Так, профессор Н.Д. Дурманов признавал возможность наступления вредных последствий свойст</w:t>
        <w:softHyphen/>
        <w:t>вом самого преступного дея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4"/>
      </w:r>
      <w:r>
        <w:rPr>
          <w:color w:val="000000"/>
          <w:sz w:val="28"/>
          <w:szCs w:val="28"/>
        </w:rPr>
        <w:t>. Профессор Г.В. Тимейко считает, что «реальная возможность наступления преступных последствий является самостоятельным признаком объективной стороны составов преступлений, указанных в уголовном закон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5"/>
      </w:r>
      <w:r>
        <w:rPr>
          <w:color w:val="000000"/>
          <w:sz w:val="28"/>
          <w:szCs w:val="28"/>
        </w:rPr>
        <w:t xml:space="preserve">, т е. он не относил возможность наступления преступных последствий ни к свойствам самого действия (бездействия), ни к преступным результатам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яд российских ученых полагают, что реальная возможность наступления определенных материальных последствий есть осо</w:t>
        <w:softHyphen/>
        <w:t>бый вид преступного результата, преступных последствий. Так, академик В.Н. Кудрявцев пишет: «Если рассмотреть физическую природу возможности наступления вредных последствий, то не</w:t>
        <w:softHyphen/>
        <w:t>трудно заметить, что она представляет собой создание условий для наступления преступного результата. Это определенный этап раз</w:t>
        <w:softHyphen/>
        <w:t>вития объективной стороны, который состоит в том, что преступное действие полностью совершено и уже вызвало во внешнем мире некоторое изменения. Хотя эти изменения пока что не привели, но они способны привести и при дальнейшем беспрепятственном раз</w:t>
        <w:softHyphen/>
        <w:t>витии событий закономерно приведут к наступлению преступного результат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  <w:r>
        <w:rPr>
          <w:color w:val="000000"/>
          <w:sz w:val="28"/>
          <w:szCs w:val="28"/>
        </w:rPr>
        <w:t>. Он также отмечал, что «</w:t>
      </w:r>
      <w:r>
        <w:rPr>
          <w:i/>
          <w:iCs/>
          <w:color w:val="000000"/>
          <w:sz w:val="28"/>
          <w:szCs w:val="28"/>
        </w:rPr>
        <w:t>сама возможн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упле</w:t>
        <w:softHyphen/>
        <w:t>ния вредных последствий есть, разумеется, тоже вредное послед</w:t>
        <w:softHyphen/>
        <w:t>ствие особого рода, так как она представляет собой определенное изменение действительнос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совершение деяния, нарушающего уго</w:t>
        <w:softHyphen/>
        <w:t>ловно-правовой запрет, всегда связано с нарушением определен</w:t>
        <w:softHyphen/>
        <w:t>ных общественных отношений и нанесением ущерба социальной справедливости. Не случайно УК РФ в качестве одной из целей наказания указывает на восстановление социальной справедливо</w:t>
        <w:softHyphen/>
        <w:t>сти (ст. 43 УК). Следовательно, социальная справедливость терпит ущерб от совершения преступления, иначе ее не требовалось бы восстанавлива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ступное деяние, создающее реальную угрозу наступления каких-либо материальных последствий, производит определенны изменения во внешнем мире. Поэтому в этих случаях для уголовной ответственности недостаточно установить только факт совершения предусмотренного уголовным законом действия или бездействия, а необходимо устанавливать наличие причинной связи между действием (бездействием) и возможностью наступления вредных последств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ор Н.Ф. Кузнецова отмечала, что «опасность… – это определенное состояние объекта в результате общественно опас</w:t>
        <w:softHyphen/>
        <w:t>ных изменений, в нем произведенных преступным действием субъ</w:t>
        <w:softHyphen/>
        <w:t>ект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согласиться с мнением, что создание реальной воз</w:t>
        <w:softHyphen/>
        <w:t>можности наступления материальных вредных последствий также является последствием в уголовно-правовом смысле Профессор А. Н. Трайнин справедливо отмечал, что «последствия всегда суще</w:t>
        <w:softHyphen/>
        <w:t>ствуют и всегда реальны, хотя иногда и не носят материального характера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ступные последствия влияют на объем уголовной ответст</w:t>
        <w:softHyphen/>
        <w:t>венности не только по своему характеру (материальные, мораль</w:t>
        <w:softHyphen/>
        <w:t>ные, политические и т.д.), но и по степени тяжести. Так, многие преступления против личности различаются по характеру и степе</w:t>
        <w:softHyphen/>
        <w:t>ни причинения вреда: причинение смерти (ст. 105–109 УК), причи</w:t>
        <w:softHyphen/>
        <w:t>нение вреда здоровью различной степени тяжести (ст. 111–115 УК), причинение физических или психических страданий (ст. 117 УК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сягательствах на собственность закон использует поня</w:t>
        <w:softHyphen/>
        <w:t>тия, «значительный ущерб» (ч. 2 ст. 158 УК), «крупный размер» (ч. 3 ст. 158 УК), «крупный ущерб» (ч. 1 ст. 203 УК). В ряде случаев закон точно указывает последствия (заражение ВИЧ-инфекцией – ст. 122, причинение вреда здоровью – ст. 143, 219, 263, массо</w:t>
        <w:softHyphen/>
        <w:t>вая гибель животных – ч. 2 ст. 247, распространение эпидемий – ст. 248 УК РФ и др.). Особенно часто законодатель использует по</w:t>
        <w:softHyphen/>
        <w:t>нятие «тяжкие последствия», например, в ч. 2 ст. 168, ч. 2 ст. 220, ч. 2 ст. 293 УК РФ и д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определенных последствий является или необходи</w:t>
        <w:softHyphen/>
        <w:t>мым конструктивным признаком состава преступления, при отсут</w:t>
        <w:softHyphen/>
        <w:t>ствии которого отпадает уголовная ответственность (значительный ущерб в ч. 1 ст. 167 УК), или является квалифицирующим призна</w:t>
        <w:softHyphen/>
        <w:t>ком и служит основанием усиления ответственности (крупный раз</w:t>
        <w:softHyphen/>
        <w:t>мер в ч. 3 ст. 158, тяжкие последствия в ч 3 ст. 286 УК РФ и т.д.) Поэтому точное установление указанных в законе последствий в значительной степени определяет квалификацию совершенного деяния. В тех случаях, когда преступное деяние одновременно посягает на два объекта (двухобъектные преступления), имеют место и два последствия. Так, при совершении хулиганства (ст. 213 УК) происходит грубое нарушение общественного порядка (первое по</w:t>
        <w:softHyphen/>
        <w:t>следствие) и нарушение телесной неприкосновенности или причи</w:t>
        <w:softHyphen/>
        <w:t>нение легкого вреда здоровью или уничтожение чужого имущества (второе последствие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става хулиганства по действующему УК РФ необходи</w:t>
        <w:softHyphen/>
        <w:t>мо установление обоих этих последствий. Если же при грубом на</w:t>
        <w:softHyphen/>
        <w:t>рушении общественного порядка, выражающем явное неуважение к обществу, будет причинено расстройство здоровья потерпевшему средней тяжести, квалификация содеянного должна быть по сово</w:t>
        <w:softHyphen/>
        <w:t>купности по ч. 1 ст. 213 и по ч. 1 ст. 112 УК РФ, так как по смыслу ст. 213 она не охватывает причинение вреда здоровью потерпевше</w:t>
        <w:softHyphen/>
        <w:t>го средней тяжести. Такой вывод основывается на толковании за</w:t>
        <w:softHyphen/>
        <w:t>кона, так как санкция ч. 1 ст. 213 УК РФ более строгая, чем санкция ст. 115 УК РФ (умышленное причинение легкого вреда здоровью), но более мягкая, чем санкция ч. 1 ст. 112 УК РФ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яде случаев уголовный закон предусматривает альтерна</w:t>
        <w:softHyphen/>
        <w:t>тивные последствия, например, при хулиганстве наряду с приме</w:t>
        <w:softHyphen/>
        <w:t>нением насилия указано на уничтожение или повреждение чужого имущества; в ч. 1 ст. 216 УК РФ указывается на причинение тяж</w:t>
        <w:softHyphen/>
        <w:t>кого или средней тяжести вреда здоровью человека; в ч. 1 ст. 263 УК РФ предусматривается причинение тяжкого или сред</w:t>
        <w:softHyphen/>
        <w:t>ней тяжести вреда здоровью человека либо причинение крупного ущерба; в ст. 246 УК РФ в качестве последствий указаны: сущест</w:t>
        <w:softHyphen/>
        <w:t>венное изменение радиоактивного фона, причинение вреда здоро</w:t>
        <w:softHyphen/>
        <w:t>вью человека, массовая гибель животных либо иные тяжкие по</w:t>
        <w:softHyphen/>
        <w:t>следств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ях, когда в уголовном законе перечислены альтерна</w:t>
        <w:softHyphen/>
        <w:t>тивные последствия, для квалификации преступления по соответ</w:t>
        <w:softHyphen/>
        <w:t>ствующей статье УК РФ достаточно установить одно из указанных последствий. Если же имело место причинение двух или несколь</w:t>
        <w:softHyphen/>
        <w:t>ких последствий, альтернативно предусмотренных в статье УК РФ, это должно учитываться при определении меры наказания за соде</w:t>
        <w:softHyphen/>
        <w:t>янное.</w:t>
      </w:r>
      <w:r>
        <w:br w:type="page"/>
      </w:r>
    </w:p>
    <w:p>
      <w:pPr>
        <w:pStyle w:val="Heading1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/>
          <w:sz w:val="36"/>
          <w:szCs w:val="36"/>
        </w:rPr>
      </w:pPr>
      <w:r>
        <w:rPr>
          <w:b w:val="false"/>
          <w:bCs w:val="false"/>
          <w:i w:val="false"/>
          <w:iCs w:val="false"/>
          <w:caps/>
          <w:sz w:val="36"/>
          <w:szCs w:val="36"/>
        </w:rPr>
        <w:t>Заключение</w:t>
      </w:r>
    </w:p>
    <w:p>
      <w:pPr>
        <w:pStyle w:val="Normal"/>
        <w:rPr>
          <w:b/>
          <w:b/>
          <w:bCs/>
          <w:i/>
          <w:i/>
          <w:iCs/>
          <w:caps/>
          <w:sz w:val="36"/>
          <w:szCs w:val="36"/>
        </w:rPr>
      </w:pPr>
      <w:r>
        <w:rPr>
          <w:b/>
          <w:bCs/>
          <w:i/>
          <w:iCs/>
          <w:caps/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аво Российской Федерации признает преступлением не сами по себе идеи или мысли человека, реализация которых представляет опасность для личности, общества или государства, а лишь общественно опасное деяние, нарушающее уголовно правовые нормы. При расследовании или судебном рассмотрении  уголовного дела в первую очередь устанавливается объективная сторона преступления и только на ее основе субъективная. Без признаков объективной стороны не возникает самого вопроса о субъективной стороне преступления. Таким образом, создается серьезная гарантия соблюдения законности при отправлении правосудия по уголовным дел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 социальной природе противоправного  поведения. Главное в этом поведении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то, что оно противоречит существу</w:t>
      </w:r>
      <w:bookmarkStart w:id="0" w:name="OCRUncertain198"/>
      <w:r>
        <w:rPr>
          <w:sz w:val="28"/>
          <w:szCs w:val="28"/>
        </w:rPr>
        <w:t>ю</w:t>
      </w:r>
      <w:bookmarkEnd w:id="0"/>
      <w:r>
        <w:rPr>
          <w:sz w:val="28"/>
          <w:szCs w:val="28"/>
        </w:rPr>
        <w:t>щим об</w:t>
        <w:softHyphen/>
        <w:t>щественным отношениям,  причиняет или способно причинять вред правам и интересам  граждан,  коллективов и общества в целом,  препятствует поступательному развитию общества. Преступления различают по своей направленности, по  вероятности наступления вредных последствий и их тяжести, по характеру вызвавших их мотивов,  по целям правонарушений и т. д.  Несмотря на все эти различия, преступления составляют одну группу явлений в социальном и правовом отношениях,  так как обладают единой сущностью и сходными юридическими призна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ечественная наука изучает правовые явления в социально-исто</w:t>
        <w:softHyphen/>
        <w:t>рическом аспекте,  подчеркивая,  что преступность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относительно массовое, исторически изменчивое,  </w:t>
      </w:r>
      <w:bookmarkStart w:id="1" w:name="OCRUncertain199"/>
      <w:r>
        <w:rPr>
          <w:sz w:val="28"/>
          <w:szCs w:val="28"/>
        </w:rPr>
        <w:t>социальное</w:t>
      </w:r>
      <w:bookmarkEnd w:id="1"/>
      <w:r>
        <w:rPr>
          <w:sz w:val="28"/>
          <w:szCs w:val="28"/>
        </w:rPr>
        <w:t xml:space="preserve"> имеющее уголовно-пра</w:t>
        <w:softHyphen/>
        <w:t>вовой характер явление классового общества,  слагающееся из всей со</w:t>
        <w:softHyphen/>
        <w:t>вокупности преступлений, совершаемых в соответствующем государстве в определенный период  времени"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 В своей принципиа</w:t>
      </w:r>
      <w:bookmarkStart w:id="2" w:name="OCRUncertain200"/>
      <w:r>
        <w:rPr>
          <w:sz w:val="28"/>
          <w:szCs w:val="28"/>
        </w:rPr>
        <w:t>л</w:t>
      </w:r>
      <w:bookmarkEnd w:id="2"/>
      <w:r>
        <w:rPr>
          <w:sz w:val="28"/>
          <w:szCs w:val="28"/>
        </w:rPr>
        <w:t>ьной основе это положение относится и к други</w:t>
      </w:r>
      <w:bookmarkStart w:id="3" w:name="OCRUncertain201"/>
      <w:r>
        <w:rPr>
          <w:sz w:val="28"/>
          <w:szCs w:val="28"/>
        </w:rPr>
        <w:t>м</w:t>
      </w:r>
      <w:bookmarkEnd w:id="3"/>
      <w:r>
        <w:rPr>
          <w:sz w:val="28"/>
          <w:szCs w:val="28"/>
        </w:rPr>
        <w:t xml:space="preserve"> видам правонару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равомерных действий, которые могут быть прямо пре</w:t>
        <w:softHyphen/>
        <w:t>дусмотрены нормами права,  а могут и вытекать в общей форме из «духа закона», противоправные  действия  дол</w:t>
      </w:r>
      <w:bookmarkStart w:id="4" w:name="OCRUncertain202"/>
      <w:r>
        <w:rPr>
          <w:sz w:val="28"/>
          <w:szCs w:val="28"/>
        </w:rPr>
        <w:t>ж</w:t>
      </w:r>
      <w:bookmarkEnd w:id="4"/>
      <w:r>
        <w:rPr>
          <w:sz w:val="28"/>
          <w:szCs w:val="28"/>
        </w:rPr>
        <w:t>ны  быть четко сформулированы действующими правовыми нормами.  С этой точки з</w:t>
      </w:r>
      <w:bookmarkStart w:id="5" w:name="OCRUncertain203"/>
      <w:r>
        <w:rPr>
          <w:sz w:val="28"/>
          <w:szCs w:val="28"/>
        </w:rPr>
        <w:t>рения</w:t>
      </w:r>
      <w:bookmarkEnd w:id="5"/>
      <w:r>
        <w:rPr>
          <w:sz w:val="28"/>
          <w:szCs w:val="28"/>
        </w:rPr>
        <w:t xml:space="preserve">  правонарушения можно говорить лишь в рамках и с по</w:t>
      </w:r>
      <w:bookmarkStart w:id="6" w:name="OCRUncertain204"/>
      <w:r>
        <w:rPr>
          <w:sz w:val="28"/>
          <w:szCs w:val="28"/>
        </w:rPr>
        <w:t>л</w:t>
      </w:r>
      <w:bookmarkEnd w:id="6"/>
      <w:r>
        <w:rPr>
          <w:sz w:val="28"/>
          <w:szCs w:val="28"/>
        </w:rPr>
        <w:t xml:space="preserve">иции </w:t>
      </w:r>
      <w:bookmarkStart w:id="7" w:name="OCRUncertain205"/>
      <w:r>
        <w:rPr>
          <w:sz w:val="28"/>
          <w:szCs w:val="28"/>
        </w:rPr>
        <w:t>з</w:t>
      </w:r>
      <w:bookmarkEnd w:id="7"/>
      <w:r>
        <w:rPr>
          <w:sz w:val="28"/>
          <w:szCs w:val="28"/>
        </w:rPr>
        <w:t>акона, определяющего поня</w:t>
        <w:softHyphen/>
        <w:t>тие и при</w:t>
      </w:r>
      <w:bookmarkStart w:id="8" w:name="OCRUncertain206"/>
      <w:r>
        <w:rPr>
          <w:sz w:val="28"/>
          <w:szCs w:val="28"/>
        </w:rPr>
        <w:t>з</w:t>
      </w:r>
      <w:bookmarkEnd w:id="8"/>
      <w:r>
        <w:rPr>
          <w:sz w:val="28"/>
          <w:szCs w:val="28"/>
        </w:rPr>
        <w:t>наки гражданского,  административного или иного правонару</w:t>
        <w:softHyphen/>
        <w:t>шения, а нередко  и устанавливающего точный перечень противоправных деяний. Такого рода «формали</w:t>
      </w:r>
      <w:bookmarkStart w:id="9" w:name="OCRUncertain207"/>
      <w:r>
        <w:rPr>
          <w:sz w:val="28"/>
          <w:szCs w:val="28"/>
        </w:rPr>
        <w:t>з</w:t>
      </w:r>
      <w:bookmarkEnd w:id="9"/>
      <w:r>
        <w:rPr>
          <w:sz w:val="28"/>
          <w:szCs w:val="28"/>
        </w:rPr>
        <w:t xml:space="preserve">м»  </w:t>
      </w:r>
      <w:bookmarkStart w:id="10" w:name="OCRUncertain208"/>
      <w:r>
        <w:rPr>
          <w:sz w:val="28"/>
          <w:szCs w:val="28"/>
        </w:rPr>
        <w:t>противоправности</w:t>
      </w:r>
      <w:bookmarkEnd w:id="10"/>
      <w:r>
        <w:rPr>
          <w:sz w:val="28"/>
          <w:szCs w:val="28"/>
        </w:rPr>
        <w:t xml:space="preserve">  обеспечивает  яс</w:t>
        <w:softHyphen/>
        <w:t>ность и единство требований, предъявляемых ко всем гражданам и орга</w:t>
        <w:softHyphen/>
        <w:t>низациям.</w:t>
      </w:r>
      <w:r>
        <w:br w:type="page"/>
      </w:r>
    </w:p>
    <w:p>
      <w:pPr>
        <w:pStyle w:val="Heading1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/>
          <w:sz w:val="32"/>
          <w:szCs w:val="32"/>
        </w:rPr>
      </w:pPr>
      <w:r>
        <w:rPr>
          <w:b w:val="false"/>
          <w:bCs w:val="false"/>
          <w:i w:val="false"/>
          <w:iCs w:val="false"/>
          <w:caps/>
          <w:sz w:val="36"/>
          <w:szCs w:val="36"/>
        </w:rPr>
        <w:t>БИБЛИОГРАФИЯ</w:t>
      </w:r>
    </w:p>
    <w:p>
      <w:pPr>
        <w:pStyle w:val="Normal"/>
        <w:rPr>
          <w:b/>
          <w:b/>
          <w:bCs/>
          <w:i/>
          <w:i/>
          <w:iCs/>
          <w:caps/>
          <w:sz w:val="32"/>
          <w:szCs w:val="32"/>
        </w:rPr>
      </w:pPr>
      <w:r>
        <w:rPr>
          <w:b/>
          <w:bCs/>
          <w:i/>
          <w:iCs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головный  кодекс  Российской  Федерации.  – М.: «Ось-89»,  199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60" w:after="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емликов С.В. Уголовно-правовые проблемы преступного вреда. Новоси</w:t>
        <w:softHyphen/>
        <w:t>бирск, 1991.</w:t>
      </w:r>
    </w:p>
    <w:p>
      <w:pPr>
        <w:pStyle w:val="Footnote"/>
        <w:numPr>
          <w:ilvl w:val="0"/>
          <w:numId w:val="4"/>
        </w:numPr>
        <w:spacing w:before="60" w:after="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урманов Н.Д. Стадии совершения преступления по советскому уголов</w:t>
        <w:softHyphen/>
        <w:t>ному праву М, 1955.</w:t>
      </w:r>
    </w:p>
    <w:p>
      <w:pPr>
        <w:pStyle w:val="Footnote"/>
        <w:numPr>
          <w:ilvl w:val="0"/>
          <w:numId w:val="4"/>
        </w:numPr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Коржанский Н. И. Объект и предмет уголовно-правовой охраны. М., 1980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асиков Ю.А., Алакаев А.М. Понятие преступления. Множественность преступлений. Курс лекций. М., 1996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дрявцев В.Н. Объективная сторона преступления. М., 1960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дрявцев В.Н. Право и поведение. М., 1978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дрявцев В.Н., Малеин Н.С. Правовое поведение, его субъекты и пределы. //Правоведение. 1980. № 3.</w:t>
      </w:r>
    </w:p>
    <w:p>
      <w:pPr>
        <w:pStyle w:val="Footnote"/>
        <w:numPr>
          <w:ilvl w:val="0"/>
          <w:numId w:val="4"/>
        </w:numPr>
        <w:spacing w:before="60" w:after="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узнецова Н.Ф. Значение преступных последствий для уголовной ответственности. М, 1958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Кузнецова Н.Ф. Преступление и преступность. – М.,</w:t>
      </w:r>
      <w:r>
        <w:rPr>
          <w:sz w:val="26"/>
          <w:szCs w:val="26"/>
          <w:lang w:val="en-US" w:eastAsia="en-US"/>
        </w:rPr>
        <w:t xml:space="preserve"> 196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Курс советского уголовного права. Часть Общая. Т.2. М., 1970.</w:t>
      </w:r>
    </w:p>
    <w:p>
      <w:pPr>
        <w:pStyle w:val="Footnote"/>
        <w:numPr>
          <w:ilvl w:val="0"/>
          <w:numId w:val="4"/>
        </w:numPr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Курс уголовного права. Т. 2. М., 197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Мальцев В. В. Проблема уголовно-правовой оценки общественно опасных последствий. Саратов, 198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Психология. Словарь. М, 1990.</w:t>
      </w:r>
    </w:p>
    <w:p>
      <w:pPr>
        <w:pStyle w:val="Footnote"/>
        <w:numPr>
          <w:ilvl w:val="0"/>
          <w:numId w:val="4"/>
        </w:numPr>
        <w:spacing w:before="60" w:after="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циальная психология. Краткий очерк. М., 197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имейко Г.В. Общее учение об объективной стороне преступления. – Ростов, 1977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60" w:after="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райнин А.Н Общее учение о составе преступления. М, 1957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головное право Общая часть Учебник для вузов / Отв. ред. И. Я. Козаченко и 3.А. Незнамов. М., 1997.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Уголовное право России. Учебник для вузов. В 2-х томах. Т.1. Общая часть. /Отв. ред. А.Н. Игнатов и Ю.А. Красиков. – М.: Норма, 2000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Учебник уголовного права. Общая часть. М , 199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сихология. Словарь. М, 1990. С 276.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циальная психология. Краткий очерк. М., 1975. С. 67.</w:t>
      </w:r>
    </w:p>
  </w:footnote>
  <w:footnote w:id="4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удрявцев В. Н. Право и поведение. М., 1978. С. 14-15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удрявцев В. Н. Объективная сторона преступления. М., 1960. С. 9.</w:t>
      </w:r>
    </w:p>
  </w:footnote>
  <w:footnote w:id="6">
    <w:p>
      <w:pPr>
        <w:pStyle w:val="Footnot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Уголовное право Общая часть Учебник для вузов / Отв. ред. И. Я. Козаченко и 3.А. Незнамов. М., 1997.  С. 145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удрявцев В. Н. Указ. соч. С. 84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>Кудрявцев В. Н., Малеин Н.С. Правовое поведение, его субъекты и пределы. //Правоведение. 1980. № 3. С. 32.</w:t>
      </w:r>
    </w:p>
  </w:footnote>
  <w:footnote w:id="9"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с советского уголовного права. Часть Общая. Т.2. М., 1970. С. 195.</w:t>
      </w:r>
    </w:p>
  </w:footnote>
  <w:footnote w:id="10"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 С. 195.</w:t>
      </w:r>
    </w:p>
  </w:footnote>
  <w:footnote w:id="11">
    <w:p>
      <w:pPr>
        <w:pStyle w:val="Footnote"/>
        <w:spacing w:lineRule="auto" w:line="360"/>
        <w:ind w:firstLine="70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имейко Г.В. Общее учение об объективной стороне преступления. – Ростов, 1977. С. 53.</w:t>
      </w:r>
    </w:p>
  </w:footnote>
  <w:footnote w:id="12">
    <w:p>
      <w:pPr>
        <w:pStyle w:val="Footnot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асиков Ю. А., Алакаев А. М. Понятие преступления. Множественность преступлений. Курс лекций. М., 1996. С. 23.</w:t>
      </w:r>
    </w:p>
  </w:footnote>
  <w:footnote w:id="13"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мейко Г.В. Указ. соч. С. 64 -67.</w:t>
      </w:r>
    </w:p>
  </w:footnote>
  <w:footnote w:id="1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урс советского уголовного права. М., 1970. С 146.</w:t>
      </w:r>
    </w:p>
  </w:footnote>
  <w:footnote w:id="1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с уголовного права. Т. 2. М., 1970. С. 148.</w:t>
      </w:r>
    </w:p>
  </w:footnote>
  <w:footnote w:id="16"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мейко Г. В Указ. соч. С. 79.</w:t>
      </w:r>
    </w:p>
  </w:footnote>
  <w:footnote w:id="17"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льцев В. В. Проблема уголовно-правовой оценки общественно опасных последствий. Саратов, 1989. С. 27.</w:t>
      </w:r>
    </w:p>
  </w:footnote>
  <w:footnote w:id="1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жанский Н. И. Объект и предмет уголовно-правовой охраны. М., 1980. С. 162.</w:t>
      </w:r>
    </w:p>
  </w:footnote>
  <w:footnote w:id="1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льцев В. В. Указ. соч. С. 11.</w:t>
      </w:r>
    </w:p>
  </w:footnote>
  <w:footnote w:id="20"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3емликов С.В. Уголовно-правовые проблемы преступного вреда. Новоси</w:t>
        <w:softHyphen/>
        <w:t>бирск, 1991. С. 24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21">
    <w:p>
      <w:pPr>
        <w:pStyle w:val="Footnot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урманов Н.Д. Стадии совершения преступления по советскому уголов</w:t>
        <w:softHyphen/>
        <w:t>ному праву М, 1955. С 40.</w:t>
      </w:r>
    </w:p>
  </w:footnote>
  <w:footnote w:id="22">
    <w:p>
      <w:pPr>
        <w:pStyle w:val="Footnote"/>
        <w:spacing w:lineRule="auto" w:line="360"/>
        <w:ind w:firstLine="70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урманов Н.Д. Указ. соч. С. 40.</w:t>
      </w:r>
    </w:p>
  </w:footnote>
  <w:footnote w:id="23"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йнин А. Н Общее учение о составе преступления. М, 1957. С. 14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24"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рманов Н. Д. Указ соч. С 40.</w:t>
      </w:r>
    </w:p>
  </w:footnote>
  <w:footnote w:id="25"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мейко Г.В. Указ, соч. С. 87.</w:t>
      </w:r>
    </w:p>
  </w:footnote>
  <w:footnote w:id="26"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дрявцев В.Н. Указ, соч. С. 171.</w:t>
      </w:r>
    </w:p>
  </w:footnote>
  <w:footnote w:id="27"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ик уголовного права. Общая часть. М , 1996. С 98.</w:t>
      </w:r>
    </w:p>
  </w:footnote>
  <w:footnote w:id="2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узнецова Н.Ф. Значение преступных последствий для уголовной ответственности. М, 1958. С. 25.</w:t>
      </w:r>
    </w:p>
  </w:footnote>
  <w:footnote w:id="2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йнин А. Н. Указ соч. С.  143.</w:t>
      </w:r>
    </w:p>
  </w:footnote>
  <w:footnote w:id="30">
    <w:p>
      <w:pPr>
        <w:pStyle w:val="Normal"/>
        <w:widowControl w:val="false"/>
        <w:ind w:left="79" w:right="1009"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знецова Н.Ф. Преступление и преступность. – М.,</w:t>
      </w:r>
      <w:r>
        <w:rPr>
          <w:sz w:val="24"/>
          <w:szCs w:val="24"/>
          <w:lang w:val="en-US" w:eastAsia="en-US"/>
        </w:rPr>
        <w:t xml:space="preserve"> 1969. С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 xml:space="preserve"> 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i/>
      <w:i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bCs w:val="false"/>
      <w:i w:val="false"/>
      <w:iCs w:val="false"/>
      <w:sz w:val="22"/>
      <w:szCs w:val="22"/>
      <w:u w:val="none"/>
    </w:rPr>
  </w:style>
  <w:style w:type="character" w:styleId="WW8NumSt33z0">
    <w:name w:val="WW8NumSt33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firstLine="227"/>
      <w:jc w:val="center"/>
    </w:pPr>
    <w:rPr>
      <w:b/>
      <w:bCs/>
      <w:sz w:val="32"/>
      <w:szCs w:val="32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01:00Z</dcterms:created>
  <dc:creator>Julia</dc:creator>
  <dc:description/>
  <cp:keywords/>
  <dc:language>en-US</dc:language>
  <cp:lastModifiedBy>SYSTEM</cp:lastModifiedBy>
  <cp:lastPrinted>2002-09-06T09:00:00Z</cp:lastPrinted>
  <dcterms:modified xsi:type="dcterms:W3CDTF">2011-09-24T13:01:00Z</dcterms:modified>
  <cp:revision>2</cp:revision>
  <dc:subject/>
  <dc:title>МИНИСТЕРСТВО ОБРАЗОВАНИЯ РОССИЙСКОЙ ФЕДЕРАЦИИ</dc:title>
</cp:coreProperties>
</file>