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осковский Государственный Индустриальный Университет</w:t>
      </w:r>
    </w:p>
    <w:p>
      <w:pPr>
        <w:pStyle w:val="Normal"/>
        <w:jc w:val="center"/>
        <w:rPr/>
      </w:pPr>
      <w:r>
        <w:rPr/>
        <w:t>Сергиевопосадский филиал</w:t>
      </w:r>
    </w:p>
    <w:p>
      <w:pPr>
        <w:pStyle w:val="Normal"/>
        <w:jc w:val="center"/>
        <w:rPr/>
      </w:pPr>
      <w:r>
        <w:rPr/>
        <w:t>(СПФ МГИ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144"/>
          <w:szCs w:val="144"/>
        </w:rPr>
      </w:pPr>
      <w:r>
        <w:rPr>
          <w:rFonts w:cs="Arial" w:ascii="Arial" w:hAnsi="Arial"/>
          <w:i/>
          <w:iCs/>
          <w:sz w:val="144"/>
          <w:szCs w:val="144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о предмету «Налоговое право Росси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</w:rPr>
      </w:pPr>
      <w:r>
        <w:rPr>
          <w:rFonts w:cs="Arial" w:ascii="Arial" w:hAnsi="Arial"/>
          <w:b/>
          <w:bCs/>
          <w:i/>
          <w:iCs/>
          <w:sz w:val="52"/>
          <w:szCs w:val="52"/>
        </w:rPr>
        <w:t>«Ответственность за нарушения налогового законодательства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outline/>
          <w:sz w:val="52"/>
          <w:szCs w:val="52"/>
        </w:rPr>
      </w:pPr>
      <w:r>
        <w:rPr>
          <w:rFonts w:cs="Arial" w:ascii="Arial" w:hAnsi="Arial"/>
          <w:b/>
          <w:bCs/>
          <w:i/>
          <w:iCs/>
          <w:outline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outline/>
          <w:sz w:val="52"/>
          <w:szCs w:val="52"/>
        </w:rPr>
      </w:pPr>
      <w:r>
        <w:rPr>
          <w:rFonts w:cs="Arial" w:ascii="Arial" w:hAnsi="Arial"/>
          <w:b/>
          <w:bCs/>
          <w:i/>
          <w:iCs/>
          <w:outline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outline/>
          <w:sz w:val="52"/>
          <w:szCs w:val="52"/>
        </w:rPr>
      </w:pPr>
      <w:r>
        <w:rPr>
          <w:rFonts w:cs="Arial" w:ascii="Arial" w:hAnsi="Arial"/>
          <w:b/>
          <w:bCs/>
          <w:i/>
          <w:iCs/>
          <w:outline/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Ермилов Ю.А., гр. 87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дано «____»__________________ 2002 года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ст.преп. Никишин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ено «____»______________ 200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СЕРГИЕВ ПОСА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01</w:t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.</w:t>
      </w:r>
    </w:p>
    <w:p>
      <w:pPr>
        <w:pStyle w:val="Style15"/>
        <w:spacing w:lineRule="auto" w:line="360"/>
        <w:ind w:left="-851" w:right="0" w:firstLine="425"/>
        <w:rPr/>
      </w:pPr>
      <w:r>
        <w:rPr/>
        <w:t>Уплата налогов – одна из важнейших экономических обязанностей каждого гражданина. Конституция РФ, в своей 57 статье, прямо говорит о том, что каждый гражданин обязан платить законно установленные налоги и сборы. Именно из этой обобщающей нормы мы вполне можем сделать вывод о том, что граждане обязаны выполнять законные и обоснованные требования органов государства, ответственных за взимание налогов. И именно отсюда следует ответственность, которая наступает для нарушителей норм налогового законодательства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Ответственность за нарушения налогового права предусмотрена двумя основополагающими документами – Налоговым кодексом Российской Федерации (глава 16 – «Виды налоговых правонарушений и ответственность за их совершение») и Кодексом об административных правонарушениях РФ (глава 15 – «Административные правонарушения в области  финансов, налогов и сборов, рынка ценных бумаг»). Данное регулирование двумя различными по своей сути документами вполне оправдано: первый кодекс предусматривает ответственность налогоплательщиков (то есть – самих организаций, учреждений, предприятия), в то время как второй устанавливает пределы и размеры ответственности непосредственно должностных лиц проштрафившихся юридических лиц. И еще одна важная особенность общего характера – ПБОЮЛ несут ответственность по указанным правонарушениям лишь В РАМКАХ ДЕЙСТВУЮЩЕГО НАЛОГОВОГО ЗАКОНОДАТЕЛЬСТВА – нормы административной ответственности к ним в этом случае не применяются.</w:t>
      </w:r>
    </w:p>
    <w:p>
      <w:pPr>
        <w:pStyle w:val="Style15"/>
        <w:spacing w:lineRule="auto" w:line="360"/>
        <w:ind w:left="-851" w:right="0" w:firstLine="425"/>
        <w:rPr/>
      </w:pPr>
      <w:r>
        <w:rPr/>
        <w:t>Что характерно, некоторые нормы указанных документов в части квалификации наказуемых деяний и ответственности за их совершение – полностью повторяют друг друга. Таким образом создается некая юридическая двойственность, которая, впрочем, все же носит исключительный характер. Итак, разберем указанные в законодательстве нарушения.</w:t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НАРУШЕНИЕ СРОКА ПОСТАНОВКИ НА УЧЕТ В НАЛОГОВОМ ОРГАНЕ (ст.15.3 КоАП РФ, ст.116 НК РФ) И УКЛОНЕНИЕ ОТ ПОСТАНОВКИ НА УЧЕТ В НАЛОГОВОМ ОРГАНЕ (ст.117 НК РФ).</w:t>
      </w:r>
    </w:p>
    <w:p>
      <w:pPr>
        <w:pStyle w:val="Heading2"/>
        <w:spacing w:lineRule="auto" w:line="360"/>
        <w:ind w:left="-851" w:right="0" w:firstLine="425"/>
        <w:rPr/>
      </w:pPr>
      <w:r>
        <w:rPr/>
        <w:t>Срок подачи заявления о постановке на учет налогоплательщика в налоговом органе составляет 10 дней (с момента государственной регистрации юридического лица или ПБОЮЛ) и установлен статьей 83 Налогового кодекса РФ. Исчисление срока проводится со дня, следующего за днем внесения вновь созданного юридического лица  в Единый реестр. Нарушение срока (т.е. – подача указанного заявления после истечения предусмотренного срока) влечет за собой наложение административного штрафа на должностных лиц в размере от пяти до десяти минимальных размеров оплаты труда, а сам налогоплательщик (юридическое лицо) подвергается штрафу в размере пяти тысяч рублей.</w:t>
      </w:r>
    </w:p>
    <w:p>
      <w:pPr>
        <w:pStyle w:val="Normal"/>
        <w:spacing w:lineRule="auto" w:line="360"/>
        <w:ind w:left="-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более чем на 90 дней – налогоплательщик штрафуется на сумму в десять тысяч рублей.</w:t>
      </w:r>
    </w:p>
    <w:p>
      <w:pPr>
        <w:pStyle w:val="Normal"/>
        <w:spacing w:lineRule="auto" w:line="360"/>
        <w:ind w:left="-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Если при этом налогоплательщик еще и осуществлял деятельность, предусмотренную в уставных целях своего создания, то это влечет наложение административного штрафа на должностных лиц в размере от двад</w:t>
        <w:softHyphen/>
        <w:t>цати до тридцати минимальных размеров оплаты труда.</w:t>
      </w:r>
    </w:p>
    <w:p>
      <w:pPr>
        <w:pStyle w:val="Normal"/>
        <w:spacing w:lineRule="auto" w:line="360"/>
        <w:ind w:left="-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и разобранным правонарушениям очень тесно прилегает и уклонение от постановки на учет в налоговом органе. Очевидно, что такая постановка необходима для учета налогоплательщиков, прогнозирования сумм, полученных с них в виде налогов и сборов и, в государственном масштабе, играет несомненно важную роль в формировании «налоговой» части государственного бюджета. Поэтому при ведении деятельности без постановки на учет карается взысканием штрафа в размере десяти процентов от доходов, полученных в тече</w:t>
        <w:softHyphen/>
        <w:t>ние указанного времени в результате такой деятельности, но не менее двадцати тысяч рублей. При этом если такая деятельность имеет место вот уже более трех месяцев, то штраф значительно увеличивается и составляет уже 20 процентов доходов.</w:t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НАРУШЕНИЕ СРОКОВ ПРЕДОСТАВЛЕНИЯ СВЕДЕНИЙ ОБ ОТКРЫТИИ СЧЕТА В БАНКЕ ИЛИ ИНОЙ КРЕДИТНОЙ ОРГАНИЗАЦИИ (ст.15.4 КоАП РФ, ст.118 НК РФ)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Если налогоплательщик нарушает установленные сроки и не сообщает налоговому органу об открытии счета в кредитной организации (равно как и о закрытии такового), то он штрафуется на сумму в пять тысяч рублей. Ответственность при этом несут и должностные лица организации, пропустившей сроки сообщения по факту открытия (закрытия) счета в кредитной организации, причем ответственность эта установлена в рамках коридора штрафа от десяти до двадцати минимальных размеров оплаты труда.</w:t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НАРУШЕНИЕ СРОКА ПРЕДОСТАВЛЕНИЯ НАЛОГОВОЙ ДЕКЛАРАЦИИ (ст.15.5 КоАП РФ, ст. 119 НК РФ)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Если нарушен срок предоставления налоговой декларации, то должностные лица провинившегося юридического лица штрафуются на сумму от трех до пяти минимальны размеров оплаты труда.</w:t>
      </w:r>
    </w:p>
    <w:p>
      <w:pPr>
        <w:pStyle w:val="Style15"/>
        <w:spacing w:lineRule="auto" w:line="360"/>
        <w:ind w:left="-851" w:right="0" w:firstLine="425"/>
        <w:rPr/>
      </w:pPr>
      <w:r>
        <w:rPr/>
        <w:t>Само же юридическое лицо при этом теряет дополнительно 5% суммы налога, подлежащего уплате с этой декларации, за каждый полный или неполный месяц со дня, установленного для ее представления, но не более 30% указанной суммы и не менее 100 рублей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При этом в случае, если декларация не предоставлена в налоговый орган в течение более чем 180 дней по истечении установленного законодательством срока, то с нарушителя взыскивается 30% суммы налога, подлежащей уплате с декларации, и 18% за каждый полный или неполный месяц, начиная со 181-го дня. При этом необходимо иметь ввиду, что это – штраф, который при обязательности своей уплаты не освобождает от подачи самой декларации и оплаты суммы налога, рассчитанного на ее основе.</w:t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НЕПРЕДОСТАВЛЕНИЕ СВЕДЕНИЙ</w:t>
      </w:r>
      <w:r>
        <w:rPr>
          <w:rFonts w:cs="Arial" w:ascii="Arial" w:hAnsi="Arial"/>
          <w:b/>
          <w:bCs/>
          <w:smallCaps/>
          <w:sz w:val="28"/>
          <w:szCs w:val="28"/>
        </w:rPr>
        <w:t>, НЕОБХОДИМЫХ ДЛЯ ОСУЩЕСТВЛЕНИЯ НАЛОГОВОГО КОНТРОЛЯ (</w:t>
      </w:r>
      <w:r>
        <w:rPr>
          <w:rFonts w:cs="Arial" w:ascii="Arial" w:hAnsi="Arial"/>
          <w:b/>
          <w:bCs/>
          <w:sz w:val="28"/>
          <w:szCs w:val="28"/>
        </w:rPr>
        <w:t>ст</w:t>
      </w:r>
      <w:r>
        <w:rPr>
          <w:rFonts w:cs="Arial" w:ascii="Arial" w:hAnsi="Arial"/>
          <w:b/>
          <w:bCs/>
          <w:smallCaps/>
          <w:sz w:val="28"/>
          <w:szCs w:val="28"/>
        </w:rPr>
        <w:t xml:space="preserve">.15.6 КоАП РФ и </w:t>
      </w:r>
      <w:r>
        <w:rPr>
          <w:rFonts w:cs="Arial" w:ascii="Arial" w:hAnsi="Arial"/>
          <w:b/>
          <w:bCs/>
          <w:sz w:val="28"/>
          <w:szCs w:val="28"/>
        </w:rPr>
        <w:t>ст.126 НК РФ</w:t>
      </w:r>
      <w:r>
        <w:rPr>
          <w:rFonts w:cs="Arial" w:ascii="Arial" w:hAnsi="Arial"/>
          <w:b/>
          <w:bCs/>
          <w:smallCaps/>
          <w:sz w:val="28"/>
          <w:szCs w:val="28"/>
        </w:rPr>
        <w:t xml:space="preserve">). </w:t>
      </w:r>
    </w:p>
    <w:p>
      <w:pPr>
        <w:pStyle w:val="Style15"/>
        <w:spacing w:lineRule="auto" w:line="360"/>
        <w:ind w:left="-851" w:right="0" w:firstLine="425"/>
        <w:rPr/>
      </w:pPr>
      <w:r>
        <w:rPr/>
        <w:t>Необходимо иметь ввиду, что данная норма предусматривает ответственность не только за непредставление сведений, необходимых налоговым органам для проведения полного и всестороннего налогового контроля, но и за их неполное представление. Ответственность - наложение административного штрафа на граждан в размере от одного до трех минимальных размеров оплаты труда; на должностных лиц — от трех до пяти минимальных размеров оплаты труда. Организация при этом штрафуется на пятьдесят рублей за каждый непредоставленный документ, если нарушение состоит в неполном предоставлении требуемой документации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Если же юридическое лицо вовсе отказывается предоставить налоговому органу предусмотренные законодательством документы, либо предоставляет документацию с заведомо ложными сведениями, то с нее взыскивается пять тысяч рублей.</w:t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НАРУШЕНИЕ СРОКА ИСПОЛНЕНИЯ ПОРУЧЕНИЯ О ПЕРЕЧИСЛЕНИИ НАЛОГА ИЛИ СБОРА (ст.15.8 КоАП РФ).</w:t>
      </w:r>
    </w:p>
    <w:p>
      <w:pPr>
        <w:pStyle w:val="Style15"/>
        <w:spacing w:lineRule="auto" w:line="360"/>
        <w:ind w:left="-851" w:right="0" w:firstLine="425"/>
        <w:rPr/>
      </w:pPr>
      <w:r>
        <w:rPr/>
        <w:t>Указанная данной нормой мера ответственности (административный штраф от сорока до пятидесяти минимальных размеров оплаты труда) применяется к должностным лицам банков и иных кредитных организаций, если они нарушили установленный законодательством срок исполнения поручения (также – инкассового поручения) налогоплательщика о перечислении налога или сбора (или, например, пеней и штрафов).</w:t>
      </w:r>
    </w:p>
    <w:p>
      <w:pPr>
        <w:pStyle w:val="Style15"/>
        <w:spacing w:lineRule="auto" w:line="360"/>
        <w:ind w:left="-851" w:right="0" w:firstLine="425"/>
        <w:jc w:val="center"/>
        <w:rPr/>
      </w:pPr>
      <w:r>
        <w:rPr/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ГРУБОЕ НАРУШЕНИЕ ПРАВИЛ ВЕДЕНИЯ БУХГАЛТЕРСКОГО УЧЕТА И ПРЕДСТАВЛЕНИЯ БУХГАЛТЕРСКОЙ ОТЧЕТНОСТИ (ст.15.11 КоАП РФ и ст.120 НК РФ)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Оговорено, что под грубым нарушением бухгалтерского учета понимается такое нарушение, которое привело либо к искажению сумм начисленных налогов и сборов не менее чем на 19%, либо к искажению любой строки формы бухгалтерской отчетности не менее чем на 10%. За подобные действия (а также за нарушение правил хранения учетных документов) виновные должностные лица штрафуются на сумму от двадцати до тридцати минимальных размеров оплаты труда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К указанному правонарушению примыкают нормы ответственности за грубое нарушение правил учета доходов и расходов и объектов налогообложения. В данном случае под грубым понимается такое нарушение правил учета доходов и расходов и объектов налогообло</w:t>
        <w:softHyphen/>
        <w:t>жения, которое привело к отсутствию первичных документов, или счетов-фактур, или регистров бухгалтерского учета, систематическое (два раза и более в течение календарного года) несвоевременное или неправильное отраже</w:t>
        <w:softHyphen/>
        <w:t>ние на счетах бухгалтерского учета и в отчетности хозяйственных операций, денежных средств, материальных ценностей, нематериальных активов и финансовых вложений налогоплательщика. За такие нарушения налогоплательщик штрафуется на пять тысяч рублей – при условии, что подобные действия имели место в течение одного налогового периода. Если подобное допущено в течение более, чем одного налогового периода, то сумма штрафа возрастает в три раза и составляет пятнадцать тысяч рублей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Отдельно оговорено о наказании за то же искажение бухгалтерской отчетности, если таковое повлекло за собой занижение налоговой базы: в данном случае взыскивается штраф в размере 10% от суммы неуплаченного налога, но не менее пятнадцати тысяч рублей.</w:t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НЕУПЛАТА ИЛИ НЕПОЛНАЯ УПЛАТА СУММ НАЛОГА (ст.122 НК РФ)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Здесь возможно нарушение по двум направлением – либо путем занижения налогооблагаемой базы, либо связанное с транспортировкой товаров и услуг через территорию РФ и по территории РФ. Налогоплательщик, допустивший подобную оплошность неумышленно, карается штрафом в размере 20% от неуплаченных сумм налога. Однако же, если он действовал целенаправленно, т.е. ставил себе цель сократить уплаты налогов, то штраф уцчве6личивается в два раза и составляет 405 от неуплаченной суммы налога.</w:t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НЕЗАКОННОЕ ВОСПРЕПЯТСТВОВАНИЕ ДОСТУПУ ДОЛЖНОСТНОГО ЛИЦА НАЛОГОВОГО ОРГАНА НА ТЕРРИТОРИЮ ИЛИ В ПОМЕЩЕНИЕ (ст.124 НК РФ).</w:t>
      </w:r>
    </w:p>
    <w:p>
      <w:pPr>
        <w:pStyle w:val="24"/>
        <w:spacing w:lineRule="auto" w:line="360"/>
        <w:ind w:left="-851" w:right="0" w:firstLine="260"/>
        <w:rPr/>
      </w:pPr>
      <w:r>
        <w:rPr/>
        <w:t>Подобные действия в отношении лица, проводящего налоговую проверку, если они носят незаконный характер (законодательством четко установлено, когда, при каких случаях и имея при себе какие документы, налоговый работник имеет право требовать допуска своей персоны на территорию предприятия) караются штрафом в пять тысяч рублей.</w:t>
      </w:r>
    </w:p>
    <w:p>
      <w:pPr>
        <w:pStyle w:val="Style15"/>
        <w:spacing w:lineRule="auto" w:line="360"/>
        <w:ind w:left="-851" w:right="0" w:firstLine="425"/>
        <w:rPr/>
      </w:pPr>
      <w:r>
        <w:rPr/>
      </w:r>
    </w:p>
    <w:p>
      <w:pPr>
        <w:pStyle w:val="Style15"/>
        <w:spacing w:lineRule="auto" w:line="360"/>
        <w:ind w:left="-851" w:right="0"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 НЕПРАВОМЕРНОЕ НЕСООБЩЕНИЕ СВЕДЕНИЙ НАЛОГОВОМУ ОРГАНУ (ст.129.1 НК РФ).</w:t>
      </w:r>
    </w:p>
    <w:p>
      <w:pPr>
        <w:pStyle w:val="Style15"/>
        <w:spacing w:lineRule="auto" w:line="360"/>
        <w:ind w:left="-851" w:right="0" w:firstLine="425"/>
        <w:rPr/>
      </w:pPr>
      <w:r>
        <w:rPr/>
        <w:t>Закон выделяет два возможных нарушения: во-первых, неправомерное несообщение (т.е. в том случае, если налогоплательщик обязан предоставить налоговому органу какие-либо сведения, данные, и уклоняется от их передачи), а во-вторых – несвоевременное сообщение (т.е. такой случая, когда налогоплательщик в разумный или установленный законодательством срок не предоставил требуемых сведений, а произвел это лишь после истечения срока). В случае с налоговой ответственностью за эти два вида нарушения взыскивается одинаковый по размеру штраф – 1000 рублей. При этом, в случае повторений подобных действий неоднократно в течение года за каждое последующее нарушение организация заплатит уже по пять тысяч руб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-851" w:right="-1" w:firstLine="425"/>
        <w:jc w:val="center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-567" w:right="-1" w:firstLine="283"/>
        <w:rPr>
          <w:sz w:val="28"/>
          <w:szCs w:val="28"/>
        </w:rPr>
      </w:pPr>
      <w:r>
        <w:rPr>
          <w:sz w:val="28"/>
          <w:szCs w:val="28"/>
        </w:rPr>
        <w:t>Гуреев В.И. Российское налоговое право. – М.: ОАО «Издательство «Экономика», 1997. – 383 с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-567" w:right="-1" w:firstLine="283"/>
        <w:rPr>
          <w:sz w:val="28"/>
          <w:szCs w:val="28"/>
        </w:rPr>
      </w:pPr>
      <w:r>
        <w:rPr>
          <w:sz w:val="28"/>
          <w:szCs w:val="28"/>
        </w:rPr>
        <w:t>Кодекс об административных правонарушениях Российской Федерации // «Библиотечка «Российской газеты», №2, 2002. – 256 с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-567" w:right="-1" w:firstLine="283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, часть вторая. // «Официальные документы в образовании» (бюллетень), №9, 2000. – 112 с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-567" w:right="-1" w:firstLine="283"/>
        <w:rPr/>
      </w:pPr>
      <w:r>
        <w:rPr>
          <w:sz w:val="28"/>
          <w:szCs w:val="28"/>
        </w:rPr>
        <w:t>Петрова Г.В. Налоговое право. Учебник для вузов. – М.: Издательская группа НОРМА - ИНФРА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М, 1999. – 271 с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firstLine="567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0" w:hanging="0"/>
      <w:jc w:val="both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766" w:firstLine="425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firstLine="36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right="-420" w:firstLine="2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57:00Z</dcterms:created>
  <dc:creator>К39</dc:creator>
  <dc:description/>
  <cp:keywords/>
  <dc:language>en-US</dc:language>
  <cp:lastModifiedBy>SYSTEM</cp:lastModifiedBy>
  <cp:lastPrinted>2002-03-26T12:46:00Z</cp:lastPrinted>
  <dcterms:modified xsi:type="dcterms:W3CDTF">2011-09-24T12:57:00Z</dcterms:modified>
  <cp:revision>2</cp:revision>
  <dc:subject/>
  <dc:title>Уплата налогов – одна из важнейших экономических обязанностей каждого гражданина</dc:title>
</cp:coreProperties>
</file>