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aps/>
          <w:spacing w:val="42"/>
          <w:sz w:val="32"/>
          <w:szCs w:val="32"/>
        </w:rPr>
      </w:pPr>
      <w:r>
        <w:rPr>
          <w:b/>
          <w:bCs/>
          <w:caps/>
          <w:spacing w:val="42"/>
          <w:sz w:val="32"/>
          <w:szCs w:val="32"/>
        </w:rPr>
        <w:t>Саратовская государственная академия права</w:t>
      </w:r>
    </w:p>
    <w:p>
      <w:pPr>
        <w:pStyle w:val="Normal"/>
        <w:ind w:hanging="0"/>
        <w:jc w:val="center"/>
        <w:rPr>
          <w:b/>
          <w:b/>
          <w:bCs/>
          <w:caps/>
          <w:spacing w:val="42"/>
          <w:sz w:val="32"/>
          <w:szCs w:val="32"/>
        </w:rPr>
      </w:pPr>
      <w:r>
        <w:rPr>
          <w:b/>
          <w:bCs/>
          <w:caps/>
          <w:spacing w:val="42"/>
          <w:sz w:val="32"/>
          <w:szCs w:val="32"/>
        </w:rPr>
      </w:r>
    </w:p>
    <w:p>
      <w:pPr>
        <w:pStyle w:val="32"/>
        <w:ind w:hanging="0"/>
        <w:rPr>
          <w:spacing w:val="42"/>
          <w:sz w:val="30"/>
          <w:szCs w:val="30"/>
        </w:rPr>
      </w:pPr>
      <w:r>
        <w:rPr>
          <w:spacing w:val="42"/>
          <w:sz w:val="30"/>
          <w:szCs w:val="30"/>
        </w:rPr>
        <w:t>Поволжский региональный юридический институт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– уголовное право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aps/>
          <w:sz w:val="40"/>
          <w:szCs w:val="40"/>
        </w:rPr>
      </w:pPr>
      <w:r>
        <w:rPr>
          <w:caps/>
          <w:sz w:val="42"/>
          <w:szCs w:val="42"/>
        </w:rPr>
        <w:t>Курсовая работа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АРИАНТ </w:t>
      </w:r>
      <w:r>
        <w:rPr>
          <w:b/>
          <w:bCs/>
          <w:sz w:val="32"/>
          <w:szCs w:val="32"/>
          <w:lang w:val="en-US"/>
        </w:rPr>
        <w:t>X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50"/>
          <w:szCs w:val="50"/>
        </w:rPr>
      </w:pPr>
      <w:r>
        <w:rPr>
          <w:sz w:val="50"/>
          <w:szCs w:val="50"/>
        </w:rPr>
        <w:t xml:space="preserve">Ответственность за совершение </w:t>
      </w:r>
    </w:p>
    <w:p>
      <w:pPr>
        <w:pStyle w:val="TextBody"/>
        <w:rPr>
          <w:sz w:val="50"/>
          <w:szCs w:val="50"/>
        </w:rPr>
      </w:pPr>
      <w:r>
        <w:rPr>
          <w:sz w:val="50"/>
          <w:szCs w:val="50"/>
        </w:rPr>
        <w:t>преступлений, образующих рецидив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3"/>
        <w:ind w:hanging="0"/>
        <w:rPr/>
      </w:pPr>
      <w:r>
        <w:rPr/>
        <w:t xml:space="preserve">Саратов 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2001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>
          <w:caps/>
          <w:sz w:val="32"/>
          <w:szCs w:val="32"/>
        </w:rPr>
        <w:t>Введение</w:t>
        <w:tab/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>3</w:t>
      </w:r>
    </w:p>
    <w:p>
      <w:pPr>
        <w:pStyle w:val="FR1"/>
        <w:spacing w:lineRule="auto" w:line="36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1. Понятие рецидива по уголовному праву</w:t>
        <w:tab/>
        <w:tab/>
        <w:tab/>
        <w:tab/>
        <w:tab/>
        <w:t>6</w:t>
      </w:r>
    </w:p>
    <w:p>
      <w:pPr>
        <w:pStyle w:val="FR1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2. Виды рецидивов преступлений и их уголовно-правовое </w:t>
      </w:r>
    </w:p>
    <w:p>
      <w:pPr>
        <w:pStyle w:val="FR1"/>
        <w:spacing w:lineRule="auto" w:line="360" w:before="0" w:after="0"/>
        <w:ind w:left="993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значение </w:t>
        <w:tab/>
        <w:tab/>
        <w:tab/>
        <w:tab/>
        <w:tab/>
        <w:tab/>
        <w:tab/>
        <w:tab/>
        <w:tab/>
        <w:t xml:space="preserve">        17</w:t>
      </w:r>
    </w:p>
    <w:p>
      <w:pPr>
        <w:pStyle w:val="Normal"/>
        <w:spacing w:lineRule="auto" w:line="360"/>
        <w:ind w:firstLine="567"/>
        <w:jc w:val="left"/>
        <w:rPr/>
      </w:pPr>
      <w:r>
        <w:rPr>
          <w:sz w:val="32"/>
          <w:szCs w:val="32"/>
          <w:lang w:val="en-US" w:eastAsia="en-US"/>
        </w:rPr>
        <w:t>3.</w:t>
      </w:r>
      <w:r>
        <w:rPr>
          <w:sz w:val="32"/>
          <w:szCs w:val="32"/>
        </w:rPr>
        <w:t xml:space="preserve"> Ответственность за преступления, образующие рецидив         22</w:t>
      </w:r>
    </w:p>
    <w:p>
      <w:pPr>
        <w:pStyle w:val="Normal"/>
        <w:spacing w:lineRule="auto" w:line="360"/>
        <w:ind w:firstLine="284"/>
        <w:rPr/>
      </w:pPr>
      <w:r>
        <w:rPr>
          <w:caps/>
          <w:sz w:val="32"/>
          <w:szCs w:val="32"/>
        </w:rPr>
        <w:t>Заключение</w:t>
        <w:tab/>
      </w:r>
      <w:r>
        <w:rPr>
          <w:sz w:val="32"/>
          <w:szCs w:val="32"/>
        </w:rPr>
        <w:tab/>
        <w:tab/>
        <w:tab/>
        <w:tab/>
        <w:tab/>
        <w:tab/>
        <w:tab/>
        <w:t xml:space="preserve">      </w:t>
        <w:tab/>
        <w:t xml:space="preserve">        30</w:t>
      </w:r>
    </w:p>
    <w:p>
      <w:pPr>
        <w:pStyle w:val="Normal"/>
        <w:spacing w:lineRule="auto" w:line="360"/>
        <w:ind w:firstLine="284"/>
        <w:rPr/>
      </w:pPr>
      <w:r>
        <w:rPr>
          <w:caps/>
          <w:sz w:val="32"/>
          <w:szCs w:val="32"/>
        </w:rPr>
        <w:t>Список использованной литературы</w:t>
      </w:r>
      <w:r>
        <w:rPr>
          <w:sz w:val="32"/>
          <w:szCs w:val="32"/>
        </w:rPr>
        <w:tab/>
        <w:tab/>
        <w:tab/>
        <w:t xml:space="preserve">        34</w:t>
      </w:r>
    </w:p>
    <w:p>
      <w:pPr>
        <w:pStyle w:val="Normal"/>
        <w:spacing w:lineRule="auto" w:line="360"/>
        <w:ind w:firstLine="284"/>
        <w:rPr/>
      </w:pPr>
      <w:r>
        <w:rPr>
          <w:sz w:val="32"/>
          <w:szCs w:val="32"/>
        </w:rPr>
        <w:t>Задание</w:t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lang w:val="en-US"/>
        </w:rPr>
        <w:t xml:space="preserve">        35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о принятия Основ уголовного законодательства Союза ССР и союзных республик</w:t>
      </w:r>
      <w:r>
        <w:rPr>
          <w:sz w:val="28"/>
          <w:szCs w:val="28"/>
          <w:lang w:val="en-US" w:eastAsia="en-US"/>
        </w:rPr>
        <w:t xml:space="preserve"> 1958</w:t>
      </w:r>
      <w:r>
        <w:rPr>
          <w:sz w:val="28"/>
          <w:szCs w:val="28"/>
        </w:rPr>
        <w:t xml:space="preserve"> г. нормы об уголовной ответственности за рецидивы преступлений были весьма малочисленны.</w:t>
      </w:r>
    </w:p>
    <w:p>
      <w:pPr>
        <w:pStyle w:val="Normal"/>
        <w:ind w:firstLine="720"/>
        <w:rPr/>
      </w:pPr>
      <w:r>
        <w:rPr>
          <w:sz w:val="28"/>
          <w:szCs w:val="28"/>
        </w:rPr>
        <w:t>Руководящие начала по уголовному праву РСФСР</w:t>
      </w:r>
      <w:r>
        <w:rPr>
          <w:sz w:val="28"/>
          <w:szCs w:val="28"/>
          <w:lang w:val="en-US" w:eastAsia="en-US"/>
        </w:rPr>
        <w:t xml:space="preserve"> 1919</w:t>
      </w:r>
      <w:r>
        <w:rPr>
          <w:sz w:val="28"/>
          <w:szCs w:val="28"/>
        </w:rPr>
        <w:t xml:space="preserve"> г., перечисляя обстоятельства, отягчающие ответственность, обязыва</w:t>
        <w:softHyphen/>
        <w:t>ли суды при определении меры наказания различать, совершено деяние профессиональным преступником (рецидивистом) или пер</w:t>
        <w:softHyphen/>
        <w:t>вичным (п. «г» ст.</w:t>
      </w:r>
      <w:r>
        <w:rPr>
          <w:sz w:val="28"/>
          <w:szCs w:val="28"/>
          <w:lang w:val="en-US" w:eastAsia="en-US"/>
        </w:rPr>
        <w:t xml:space="preserve"> 12).</w:t>
      </w:r>
      <w:r>
        <w:rPr>
          <w:sz w:val="28"/>
          <w:szCs w:val="28"/>
        </w:rPr>
        <w:t xml:space="preserve"> Норма аналогичного содержания была в УК РСФСР</w:t>
      </w:r>
      <w:r>
        <w:rPr>
          <w:sz w:val="28"/>
          <w:szCs w:val="28"/>
          <w:lang w:val="en-US" w:eastAsia="en-US"/>
        </w:rPr>
        <w:t xml:space="preserve"> 1922</w:t>
      </w:r>
      <w:r>
        <w:rPr>
          <w:sz w:val="28"/>
          <w:szCs w:val="28"/>
        </w:rPr>
        <w:t xml:space="preserve"> г. (п. «е» ст.</w:t>
      </w:r>
      <w:r>
        <w:rPr>
          <w:sz w:val="28"/>
          <w:szCs w:val="28"/>
          <w:lang w:val="en-US" w:eastAsia="en-US"/>
        </w:rPr>
        <w:t xml:space="preserve"> 25).</w:t>
      </w:r>
      <w:r>
        <w:rPr>
          <w:sz w:val="28"/>
          <w:szCs w:val="28"/>
        </w:rPr>
        <w:t xml:space="preserve"> В Особенной части кодекса предусматривалась, кроме того, повышенная ответственность за рецидив убийства, грабежа и разбо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е начала уголовного законодательства СССР и союз</w:t>
        <w:softHyphen/>
        <w:t>ных республик</w:t>
      </w:r>
      <w:r>
        <w:rPr>
          <w:sz w:val="28"/>
          <w:szCs w:val="28"/>
          <w:lang w:val="en-US" w:eastAsia="en-US"/>
        </w:rPr>
        <w:t xml:space="preserve"> 1924</w:t>
      </w:r>
      <w:r>
        <w:rPr>
          <w:sz w:val="28"/>
          <w:szCs w:val="28"/>
        </w:rPr>
        <w:t xml:space="preserve"> г. указывали на необходимость применения к рецидивистам более строгих мер наказания (п. «г» ст.</w:t>
      </w:r>
      <w:r>
        <w:rPr>
          <w:sz w:val="28"/>
          <w:szCs w:val="28"/>
          <w:lang w:val="en-US" w:eastAsia="en-US"/>
        </w:rPr>
        <w:t xml:space="preserve"> 31).</w:t>
      </w:r>
      <w:r>
        <w:rPr>
          <w:sz w:val="28"/>
          <w:szCs w:val="28"/>
        </w:rPr>
        <w:t xml:space="preserve"> Теория и судебная практика тех лет считали рецидивистами лиц, которые были судимы в прошлом, отбыли наказание и вновь совершили однородное преступ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онодательные органы ориентировали суды на применение к рецидивистам столь же суровых мер репрессии, что и к профес</w:t>
        <w:softHyphen/>
        <w:t>сиональным преступникам. В постановлении ВЦИК от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марта </w:t>
      </w:r>
      <w:r>
        <w:rPr>
          <w:sz w:val="28"/>
          <w:szCs w:val="28"/>
          <w:lang w:val="en-US" w:eastAsia="en-US"/>
        </w:rPr>
        <w:t>1928</w:t>
      </w:r>
      <w:r>
        <w:rPr>
          <w:sz w:val="28"/>
          <w:szCs w:val="28"/>
        </w:rPr>
        <w:t xml:space="preserve"> г. «О карательной политике и состоянии мест заключения» указывалось: «Признать необходимым применять суровые меры репрессии исключительно в отношении классовых врагов и деклас</w:t>
        <w:softHyphen/>
        <w:t>сированных преступников-профессионалов и рецидивистов (банди</w:t>
        <w:softHyphen/>
        <w:t>тов, поджигателей, конокрадов, растратчиков, взяточников и во</w:t>
        <w:softHyphen/>
        <w:t>ров); дополнять назначение суровых мер репрессии в отношении перечисленных элементов не менее строгим осуществлением приго</w:t>
        <w:softHyphen/>
        <w:t>воров, допуская смягчение принятых судом мер социальной защи</w:t>
        <w:softHyphen/>
        <w:t>ты и досрочного освобождения этих категорий преступников лишь в исключительных обстоятельствах и в условиях, гарантирующих их действительную социальную безопасность для общества»</w:t>
      </w:r>
      <w:r>
        <w:rPr>
          <w:rStyle w:val="FootnoteAnchor"/>
          <w:sz w:val="28"/>
          <w:szCs w:val="28"/>
          <w:vertAlign w:val="superscript"/>
        </w:rPr>
        <w:footnoteReference w:customMarkFollows="1" w:id="3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ервые годы Советской власти в центре внимания каратель</w:t>
        <w:softHyphen/>
        <w:t>ных органов были контрреволюционные преступления, а также профессиональная преступность, доставшаяся в наследие от доре</w:t>
        <w:softHyphen/>
        <w:t>волюционной России и возросшая за счет мелкобуржуазных и деклассированных элементов в трудные годы гражданской войны, иностранной интервенции и восстановительного периода.</w:t>
      </w:r>
    </w:p>
    <w:p>
      <w:pPr>
        <w:pStyle w:val="Normal"/>
        <w:ind w:firstLine="720"/>
        <w:rPr/>
      </w:pPr>
      <w:r>
        <w:rPr>
          <w:sz w:val="28"/>
          <w:szCs w:val="28"/>
        </w:rPr>
        <w:t>Существование профессиональной преступности повлияло на отношение теории к понятию рецидива преступления. Преступник-профессионал, даже ранее не судимый, считался столь же, если не более, опасным, чем рецидивист. Социальное и юридическое зна</w:t>
        <w:softHyphen/>
        <w:t>чение судимости рецидивиста за прошлые преступления представ</w:t>
        <w:softHyphen/>
        <w:t>лялось несущественным из-за невысокой раскрываемости преступ</w:t>
        <w:softHyphen/>
        <w:t>лений в сложных условиях гражданской войны, иностранной интервенции и восстановительного периода. В юридической лите</w:t>
        <w:softHyphen/>
        <w:t>ратуре тех лет появились публикации, отрицающие значение прошлой судимости при оценке общественной опасности преступ</w:t>
        <w:softHyphen/>
        <w:t>ник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  <w:r>
        <w:rPr>
          <w:sz w:val="28"/>
          <w:szCs w:val="28"/>
        </w:rPr>
        <w:t>. Выдвигалось понятие фактического рецидива (под которым понималось повторное совершение преступления ранее не судимым лицом), как якобы столь же опасное явление, что и легальный рециди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жные условия борьбы с профессиональной преступностью побудили законодателя оценить рецидивистов и лиц, не судимых в прошлом, но неоднократно совершивших преступления, как оди</w:t>
        <w:softHyphen/>
        <w:t>наково опасных.</w:t>
      </w:r>
    </w:p>
    <w:p>
      <w:pPr>
        <w:pStyle w:val="Normal"/>
        <w:ind w:firstLine="720"/>
        <w:rPr/>
      </w:pPr>
      <w:r>
        <w:rPr>
          <w:sz w:val="28"/>
          <w:szCs w:val="28"/>
        </w:rPr>
        <w:t>УК РСФСР</w:t>
      </w:r>
      <w:r>
        <w:rPr>
          <w:sz w:val="28"/>
          <w:szCs w:val="28"/>
          <w:lang w:val="en-US" w:eastAsia="en-US"/>
        </w:rPr>
        <w:t xml:space="preserve"> 1926</w:t>
      </w:r>
      <w:r>
        <w:rPr>
          <w:sz w:val="28"/>
          <w:szCs w:val="28"/>
        </w:rPr>
        <w:t xml:space="preserve"> г. при перечислении обстоятельств, отягчаю</w:t>
        <w:softHyphen/>
        <w:t>щих ответственность, говорит не о рецидивисте (или рецидиве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о совершении преступления повторно (п. «г» ст.</w:t>
      </w:r>
      <w:r>
        <w:rPr>
          <w:sz w:val="28"/>
          <w:szCs w:val="28"/>
          <w:lang w:val="en-US" w:eastAsia="en-US"/>
        </w:rPr>
        <w:t xml:space="preserve"> 47).</w:t>
      </w:r>
      <w:r>
        <w:rPr>
          <w:sz w:val="28"/>
          <w:szCs w:val="28"/>
        </w:rPr>
        <w:t xml:space="preserve"> В Особенной части УК при определении ответственности за кражу, грабеж и разбой в качестве квалифицирующего признака указывался не рецидив (как это было в УК РСФСР</w:t>
      </w:r>
      <w:r>
        <w:rPr>
          <w:sz w:val="28"/>
          <w:szCs w:val="28"/>
          <w:lang w:val="en-US" w:eastAsia="en-US"/>
        </w:rPr>
        <w:t xml:space="preserve"> 1922</w:t>
      </w:r>
      <w:r>
        <w:rPr>
          <w:sz w:val="28"/>
          <w:szCs w:val="28"/>
        </w:rPr>
        <w:t xml:space="preserve"> г.), а более широкий признак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овторность преступления (ст.ст.</w:t>
      </w:r>
      <w:r>
        <w:rPr>
          <w:sz w:val="28"/>
          <w:szCs w:val="28"/>
          <w:lang w:val="en-US" w:eastAsia="en-US"/>
        </w:rPr>
        <w:t xml:space="preserve"> 162, 16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67).</w:t>
      </w:r>
      <w:r>
        <w:rPr>
          <w:sz w:val="28"/>
          <w:szCs w:val="28"/>
        </w:rPr>
        <w:t xml:space="preserve"> Эта позиция УК РСФСР</w:t>
      </w:r>
      <w:r>
        <w:rPr>
          <w:sz w:val="28"/>
          <w:szCs w:val="28"/>
          <w:lang w:val="en-US" w:eastAsia="en-US"/>
        </w:rPr>
        <w:t xml:space="preserve"> 1926</w:t>
      </w:r>
      <w:r>
        <w:rPr>
          <w:sz w:val="28"/>
          <w:szCs w:val="28"/>
        </w:rPr>
        <w:t xml:space="preserve"> г. была воспринята общесоюзным зако</w:t>
        <w:softHyphen/>
        <w:t>нодательством. Постановление ЦИК и СНК СССР от</w:t>
      </w:r>
      <w:r>
        <w:rPr>
          <w:sz w:val="28"/>
          <w:szCs w:val="28"/>
          <w:lang w:val="en-US" w:eastAsia="en-US"/>
        </w:rPr>
        <w:t xml:space="preserve"> 13</w:t>
      </w:r>
      <w:r>
        <w:rPr>
          <w:sz w:val="28"/>
          <w:szCs w:val="28"/>
        </w:rPr>
        <w:t xml:space="preserve"> октября </w:t>
      </w:r>
      <w:r>
        <w:rPr>
          <w:sz w:val="28"/>
          <w:szCs w:val="28"/>
          <w:lang w:val="en-US" w:eastAsia="en-US"/>
        </w:rPr>
        <w:t>1929</w:t>
      </w:r>
      <w:r>
        <w:rPr>
          <w:sz w:val="28"/>
          <w:szCs w:val="28"/>
        </w:rPr>
        <w:t xml:space="preserve"> г. «Об изменении и дополнении Основных начал уголовного законодательства Союза ССР и союзных республик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3</w:t>
      </w:r>
      <w:r>
        <w:rPr>
          <w:sz w:val="28"/>
          <w:szCs w:val="28"/>
        </w:rPr>
        <w:t xml:space="preserve"> исключило из ст.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указание на рецидивиста и установило, что отягчающим ответственность обстоятельством признается совершение преступ</w:t>
        <w:softHyphen/>
        <w:t>ления лицом, ранее совершившим какое-либо преступл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понятия рецидива и рецидивиста исчезли из Основных начал и из уголовных кодексов союзных республик. По</w:t>
        <w:softHyphen/>
        <w:t>нятием «рецидивист» законодатель продолжал пользоваться лишь при издании актов амнистии, чтобы исключить применение этих актов к неоднократно судимым лицам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4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квидация безработицы, повышение материального благо</w:t>
        <w:softHyphen/>
        <w:t>состояния и культуры трудящихся, значительное укрепление обще</w:t>
        <w:softHyphen/>
        <w:t>ственного порядка и государственного аппарата в стране в условиях развернутого строительства социализма позволили искоре</w:t>
        <w:softHyphen/>
        <w:t>нить профессиональную преступность. Однако рецидивная пре</w:t>
        <w:softHyphen/>
        <w:t>ступность сохранилась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актика борьбы с рецидивной преступностью убеждала, что ее невозможно искоренить без применения к рецидивистам спе</w:t>
        <w:softHyphen/>
        <w:t>циальных уголовно-правовых мер. К сожалению, ни законодатель</w:t>
        <w:softHyphen/>
        <w:t>ство, ни теория долгое время не откликались на нужды практики. В значительной мере это объяснялось условиями культа личности, порождавшими лакировку действительности, замалчивание наших недостатков. Так, в частности, в учебнике уголовного права (Общая часть)</w:t>
      </w:r>
      <w:r>
        <w:rPr>
          <w:sz w:val="28"/>
          <w:szCs w:val="28"/>
          <w:lang w:val="en-US" w:eastAsia="en-US"/>
        </w:rPr>
        <w:t xml:space="preserve"> 1952</w:t>
      </w:r>
      <w:r>
        <w:rPr>
          <w:sz w:val="28"/>
          <w:szCs w:val="28"/>
        </w:rPr>
        <w:t xml:space="preserve"> г. утверждалось, что у нас не было и нет поч</w:t>
        <w:softHyphen/>
        <w:t>вы для рецидивной преступ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  <w:r>
        <w:rPr>
          <w:sz w:val="28"/>
          <w:szCs w:val="28"/>
        </w:rPr>
        <w:t>. Такая позиция законодатель</w:t>
        <w:softHyphen/>
        <w:t>ства и теории уголовного права отрицательно сказывалась на со</w:t>
        <w:softHyphen/>
        <w:t>стоянии преступности в стране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вете этого велико значение Основ уголовного законода</w:t>
        <w:softHyphen/>
        <w:t>тельства Союза ССР и союзных республик</w:t>
      </w:r>
      <w:r>
        <w:rPr>
          <w:sz w:val="28"/>
          <w:szCs w:val="28"/>
          <w:lang w:val="en-US" w:eastAsia="en-US"/>
        </w:rPr>
        <w:t xml:space="preserve"> 1958</w:t>
      </w:r>
      <w:r>
        <w:rPr>
          <w:sz w:val="28"/>
          <w:szCs w:val="28"/>
        </w:rPr>
        <w:t xml:space="preserve"> г., которые уста</w:t>
        <w:softHyphen/>
        <w:t>новили, что наиболее общественно опасным преступником являет</w:t>
        <w:softHyphen/>
        <w:t>ся особо опасный рецидивист. Принятые в соответствии с Основа</w:t>
        <w:softHyphen/>
        <w:t>ми уголовные кодексы союзных республик определили основания признания преступников особо опасными рецидивистами и конкре</w:t>
        <w:softHyphen/>
        <w:t>тизировали их уголовную ответствен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головные кодексы союзных республик предусмотрели также ряд норм, усиливающих ответственность рецидивистов, не приз</w:t>
        <w:softHyphen/>
        <w:t>нанных особо опасными. Значительно увеличилось число статей, в которых рецидив или повторное совершение однородного преступ</w:t>
        <w:softHyphen/>
        <w:t>ления рассматриваются в качестве квалифицирующего признака, усиливающего наказа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Уголовно-правовые нормы об ответственности рецидивистов получили дальнейшее развитие в Законе СССР от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69</w:t>
      </w:r>
      <w:r>
        <w:rPr>
          <w:sz w:val="28"/>
          <w:szCs w:val="28"/>
        </w:rPr>
        <w:t xml:space="preserve"> г. «О внесении дополнений и изменений в Основы уголовного зако</w:t>
        <w:softHyphen/>
        <w:t>нодательства Союза ССР и союзных республик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9"/>
        <w:t>2</w:t>
      </w:r>
      <w:r>
        <w:rPr>
          <w:sz w:val="28"/>
          <w:szCs w:val="28"/>
        </w:rPr>
        <w:t>. Закон преду</w:t>
        <w:softHyphen/>
        <w:t>смотрел единые основания признания рецидивистов особо опас</w:t>
        <w:softHyphen/>
        <w:t>ными (ст.</w:t>
      </w:r>
      <w:r>
        <w:rPr>
          <w:sz w:val="28"/>
          <w:szCs w:val="28"/>
          <w:lang w:val="en-US" w:eastAsia="en-US"/>
        </w:rPr>
        <w:t xml:space="preserve"> 23')</w:t>
      </w:r>
      <w:r>
        <w:rPr>
          <w:sz w:val="28"/>
          <w:szCs w:val="28"/>
        </w:rPr>
        <w:t xml:space="preserve"> и усилил ответственность за рецидив преступлений со стороны условно-досрочно освобожденных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нашей стране в условиях постоянного повышения матери</w:t>
        <w:softHyphen/>
        <w:t>ального уровня и культуры трудящихся закономерна тенденция к снижению преступности, в том числе и рецидивной. Среди рециди</w:t>
        <w:softHyphen/>
        <w:t>вистов процент особо опасных незначителен. Однако в целом со</w:t>
        <w:softHyphen/>
        <w:t>стояние борьбы с рецидивной преступностью не может быть приз</w:t>
        <w:softHyphen/>
        <w:t>нано удовлетворительным. В среднем каждое третье преступление, в том числе особо опасное, совершается рецидивистом, каждое третье дело в суд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ело о рецидивист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3</w:t>
      </w:r>
      <w:r>
        <w:rPr>
          <w:sz w:val="28"/>
          <w:szCs w:val="28"/>
        </w:rPr>
        <w:t>.</w:t>
      </w:r>
    </w:p>
    <w:p>
      <w:pPr>
        <w:pStyle w:val="23"/>
        <w:rPr/>
      </w:pPr>
      <w:r>
        <w:rPr/>
        <w:t>Рецидивисты  представляют повышенную опасность. В силу устойчивого характера своих антиобщественных взглядов и при</w:t>
        <w:softHyphen/>
        <w:t>вычек рецидивисты легко решаются на совершение преступлений, как правило, корыстных и насильственных. Они крайне опасны развращающим влиянием на неустойчивых членов нашего обще</w:t>
        <w:softHyphen/>
        <w:t>ства, и особенно на молодежь. Все это определяет значение борь</w:t>
        <w:softHyphen/>
        <w:t>бы с рецидивной преступность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блема борьбы с рецидивной преступностью носит ком</w:t>
        <w:softHyphen/>
        <w:t>плексный характер и поэтому должна рассматриваться в уголовно-правовом, исправительно-трудовом, криминологическом и иных аспектах.</w:t>
      </w:r>
      <w:r>
        <w:br w:type="page"/>
      </w:r>
    </w:p>
    <w:p>
      <w:pPr>
        <w:pStyle w:val="FR1"/>
        <w:spacing w:before="0" w:after="0"/>
        <w:ind w:left="0" w:right="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1. Понятие рецидива по уголовному праву</w:t>
      </w:r>
    </w:p>
    <w:p>
      <w:pPr>
        <w:pStyle w:val="Normal"/>
        <w:ind w:firstLine="72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распространенным, воспринятым учебником криминологии является положение о том, что рецидив преступлений означает их повторение после осуждения за предыдущее деяние в случае, когда суди</w:t>
        <w:softHyphen/>
        <w:t>мость не снята или не погашена. Одни авторы суживают это определение и считают рецидивом повторное совершение лишь умышленных преступлений лицом, отбывающим или отбывшим наказание. Другие, наоборот, исходят из предельно широкого понимания «фактического» рецидива, включающего в себя все виды множественности, кроме идеальной сово</w:t>
        <w:softHyphen/>
        <w:t>купности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Третьи полагают целесообраз</w:t>
        <w:softHyphen/>
        <w:t>ным рассматривать рецидив в различных смыслах — уголовно-правовом (легальный рецидив) и криминоло</w:t>
        <w:softHyphen/>
        <w:t>гическом (фактический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иминология самым тесным образом связана с уго</w:t>
        <w:softHyphen/>
        <w:t>ловным правом, и наличие в этих двух родственных нау</w:t>
        <w:softHyphen/>
        <w:t>ках одного и того же термина в различных пониманиях в принципе недопустимо. Понятие рецидива преступле</w:t>
        <w:softHyphen/>
        <w:t>ний должно быть единым для всех правовых наук. Это, однако, не исключает, а наоборот, предполагает диф</w:t>
        <w:softHyphen/>
        <w:t>ференциацию его видов. Но все они должны обладать одним и тем же родовым свойством: неоднократностью применения правовых мер воздействия к преступнику. Поэтому трудно согласиться с чрезмерно широкой трак</w:t>
        <w:softHyphen/>
        <w:t>товкой так называемого фактического рецидива, содер</w:t>
        <w:softHyphen/>
        <w:t>жащего любые формы повторного нарушения уголов</w:t>
        <w:softHyphen/>
        <w:t>ного закона,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держание понятия рецидива преступления следует раскры</w:t>
        <w:softHyphen/>
        <w:t>вать на основе уголовного законодательства и практики его при</w:t>
        <w:softHyphen/>
        <w:t xml:space="preserve">менения, так как рецидив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понятие уголовно-правово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цидивы преступлений имеют ряд общих признаков, сово</w:t>
        <w:softHyphen/>
        <w:t>купность которых позволяет дать общее понятие рецидива и рецидивиста.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ово «рецидив» означает повторение чего-либо. Т. о.</w:t>
      </w:r>
      <w:r>
        <w:rPr>
          <w:rFonts w:cs="Courier;Courier New" w:ascii="Courier;Courier New" w:hAnsi="Courier;Courier New"/>
          <w:b/>
          <w:bCs/>
          <w:sz w:val="28"/>
          <w:szCs w:val="28"/>
        </w:rPr>
        <w:t xml:space="preserve"> </w:t>
      </w:r>
      <w:r>
        <w:rPr>
          <w:rFonts w:cs="Courier;Courier New" w:ascii="Courier;Courier New" w:hAnsi="Courier;Courier New"/>
          <w:i/>
          <w:iCs/>
          <w:sz w:val="28"/>
          <w:szCs w:val="28"/>
        </w:rPr>
        <w:t>рецидив</w:t>
      </w:r>
      <w:r>
        <w:rPr>
          <w:rFonts w:cs="Courier;Courier New" w:ascii="Courier;Courier New" w:hAnsi="Courier;Courier New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Courier;Courier New" w:ascii="Courier;Courier New" w:hAnsi="Courier;Courier New"/>
          <w:i/>
          <w:iCs/>
          <w:sz w:val="28"/>
          <w:szCs w:val="28"/>
        </w:rPr>
        <w:t xml:space="preserve"> повторное (второе, третье и т.д.) пре</w:t>
        <w:softHyphen/>
        <w:t>ступл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признак является общим для всех разновид</w:t>
        <w:softHyphen/>
        <w:t>ностей повторения преступлений. Поэтому есть необходимость выяснить место понятия рецидива и его специфическое назначение в системе видов повторения преступ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вторение преступлений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совершение виновным двух или более преступ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вокупность норм уголовного законодатель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ответст</w:t>
        <w:softHyphen/>
        <w:t>венности за повторение преступлений по мере развития законода</w:t>
        <w:softHyphen/>
        <w:t>тельства приобретает значение самостоятельного института российского уголовного права. Цели этого института следующие: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определить порядок одновременного несения виновным ответст</w:t>
        <w:softHyphen/>
        <w:t>венности за два и более преступления,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индивидуализировать ответственность за повторно совершенное преступление с учетом общественной опасности преступления и личности виновного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ка законодательство основное внимание уделяло достиже</w:t>
        <w:softHyphen/>
        <w:t>нию первой цели, теория рассматривала вопросы повторения пре</w:t>
        <w:softHyphen/>
        <w:t>ступлений как частные вопросы назначения наказания. П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ре развития законодательства в направлении индивидуализации ответственности за повторно совершаемые преступления положе</w:t>
        <w:softHyphen/>
        <w:t>ние изменилось. Проблема повторения преступлений стала зани</w:t>
        <w:softHyphen/>
        <w:t>мать важное место в учении о преступлении и личности преступни</w:t>
        <w:softHyphen/>
        <w:t>ка. Это обусловливает необходимость систематизации видов повторения преступлений, отражающей их различную обществен</w:t>
        <w:softHyphen/>
        <w:t>ную опасность или иные существенные особен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вторение преступле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ногогранное явление. Его разно</w:t>
        <w:softHyphen/>
        <w:t>видности классифицируются на основе признаков, присущих одно</w:t>
        <w:softHyphen/>
        <w:t>временно двум или более преступлениям, составляющим повторе</w:t>
        <w:softHyphen/>
        <w:t>ние. Эти признаки можно разделить на две группы. Признаки первой группы характеризуют объективные и субъективные свой</w:t>
        <w:softHyphen/>
        <w:t>ства преступлений, составляющих повторение. В соответствии с ними повторение преступлений можно подразделить: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ормам ви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вторение умышленных, неосторожных преступлений и преступлений с разными формами вины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яжести преступле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вторное совершение менее тяжких преступлений, преступлений одинаковой тяжести и более тяжких преступлений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знаку однородности или неоднородности преступле</w:t>
        <w:softHyphen/>
        <w:t>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вторение тождественных, однородных и разнородных пре</w:t>
        <w:softHyphen/>
        <w:t>ступл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знаки второй группы характеризуют повторение преступ</w:t>
        <w:softHyphen/>
        <w:t>лений в целом или личность виновных. Они дают основание клас</w:t>
        <w:softHyphen/>
        <w:t>сифицировать повторение преступлений в зависимости от: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а виновных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овторное совершение преступления несовершеннолетним и совершеннолетним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а и интенсивности повторения преступлений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эпизодическое и систематическое повторение преступлений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я судимости за прошлые преступл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стое повторение преступлений и повторное совершение преступления судимым лиц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учаи совершения преступлений судимыми лицами можно дополнительно разделить в зависимости от того, отбывали осуж</w:t>
        <w:softHyphen/>
        <w:t>денные наказание перед совершением повторного преступления или нет, к каким мерам наказания они осуждались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ъективно система повторения преступлений представляет собой разнообразные комбинации повторения преступлений на основе перечисленных и других возможных признаков. Законода</w:t>
        <w:softHyphen/>
        <w:t>тель практически не способен перечислить все разновидности повторения преступлений. Да в этом и нет необходим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дача законодателя заключается, во-первых, в том, чтобы сформулировать общие нормы, указывающие на повышенную опасность повторения преступлений и определяющие порядок назначения наказания лицу, их совершившему. К этим общим нормам относится указание п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9</w:t>
      </w:r>
      <w:r>
        <w:rPr>
          <w:sz w:val="28"/>
          <w:szCs w:val="28"/>
        </w:rPr>
        <w:t xml:space="preserve"> УК РСФСР о том, что со</w:t>
        <w:softHyphen/>
        <w:t>вершение преступления лицом, ранее совершившим какое-либо преступление, признается обстоятельством, отягчающим ответст</w:t>
        <w:softHyphen/>
        <w:t>венность. Общей является также норма ст.</w:t>
      </w:r>
      <w:r>
        <w:rPr>
          <w:sz w:val="28"/>
          <w:szCs w:val="28"/>
          <w:lang w:val="en-US" w:eastAsia="en-US"/>
        </w:rPr>
        <w:t xml:space="preserve"> 41</w:t>
      </w:r>
      <w:r>
        <w:rPr>
          <w:sz w:val="28"/>
          <w:szCs w:val="28"/>
        </w:rPr>
        <w:t xml:space="preserve"> УК РСФСР, опре</w:t>
        <w:softHyphen/>
        <w:t>деляющая порядок назначения наказания по нескольким приго</w:t>
        <w:softHyphen/>
        <w:t>вор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а законодателя при определении ответственности за повторение преступлений состоит, во-вторых, в том, чтобы выде</w:t>
        <w:softHyphen/>
        <w:t>лить особо те виды повторения преступлений, которые существен</w:t>
        <w:softHyphen/>
        <w:t>но отличаются по своей общественной опасности или по порядку определения ответственности виновных. Наш закон выделяет три вида повторения преступлений: совокупность преступлений, пов-торность и рецидив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Совокупность преступлений</w:t>
      </w:r>
      <w:r>
        <w:rPr>
          <w:sz w:val="28"/>
          <w:szCs w:val="28"/>
        </w:rPr>
        <w:t xml:space="preserve"> имеет место в случае, если ви</w:t>
        <w:softHyphen/>
        <w:t>новный совершил два или более нетождественных преступления, не будучи судимым ни за одно из них. Закон дает возможно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>усилить наказание за повторное преступление и определяет поря</w:t>
        <w:softHyphen/>
        <w:t>док назначения наказания, подлежащего отбытию одновременно за все преступления, образующие совокупность (ст.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УК РСФСР)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повторностью</w:t>
      </w:r>
      <w:r>
        <w:rPr>
          <w:sz w:val="28"/>
          <w:szCs w:val="28"/>
        </w:rPr>
        <w:t xml:space="preserve"> имеется в виду совершение лицом двух дли более тождественных или однородных преступлений. В ряде статей Уголовного кодекса повторность предусмотрена в качестве квалифицирующего признака (ч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89</w:t>
      </w:r>
      <w:r>
        <w:rPr>
          <w:sz w:val="28"/>
          <w:szCs w:val="28"/>
        </w:rPr>
        <w:t xml:space="preserve"> УК РСФСР и др.). Так закон повышает ответственность за повторное преступление и, если за предыдущее преступление виновный не был осужден, дает возможность назначить ему наказание одновременно за все тож</w:t>
        <w:softHyphen/>
        <w:t>дественные преступ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наличии в законе общей нормы о повторении преступле</w:t>
        <w:softHyphen/>
        <w:t>ний (п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9</w:t>
      </w:r>
      <w:r>
        <w:rPr>
          <w:sz w:val="28"/>
          <w:szCs w:val="28"/>
        </w:rPr>
        <w:t xml:space="preserve"> УК РСФСР) и норм Особенной части Уголовного кодекса о повторности выделение рецидива объективно подчерки</w:t>
        <w:softHyphen/>
        <w:t>вает повышенную опасность данного вида повторения преступле</w:t>
        <w:softHyphen/>
        <w:t>ний.</w:t>
      </w:r>
      <w:r>
        <w:rPr>
          <w:b/>
          <w:bCs/>
          <w:sz w:val="28"/>
          <w:szCs w:val="28"/>
        </w:rPr>
        <w:t xml:space="preserve"> Рециди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иболее опасная разновидность повторения пре</w:t>
        <w:softHyphen/>
        <w:t>ступлений, соответствующим образом характеризующая личность виновн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цидивиста. Из этого необходимо исходить при опре</w:t>
        <w:softHyphen/>
        <w:t>делении общего понятия рецидива и рецидивиста. Следовательно, рецидив должен обладать какими-то другими (кроме того факта, что это второе преступление) признаками, указывающими на по</w:t>
        <w:softHyphen/>
        <w:t>вышенную опасность виновного. При выявлении этих признаков необходимо учитывать, что законодатель считает в принципе необ</w:t>
        <w:softHyphen/>
        <w:t>ходимым предусмотреть для рецидивистов дополнительные уголовно-правовые меры. Из-за повышенной опасности личности ре</w:t>
        <w:softHyphen/>
        <w:t>цидивистов общие меры уголовной ответственности недостаточны для достижения ее целей. Очевидно, что предположение о недо</w:t>
        <w:softHyphen/>
        <w:t>статочности общих мер уголовной ответственности будет обосно</w:t>
        <w:softHyphen/>
        <w:t>ванным при условии, если перед совершением повторного преступ</w:t>
        <w:softHyphen/>
        <w:t xml:space="preserve">ления виновный понес уголовную ответственность за предыдущее преступление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был осужден, отбыл все или часть наказ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зывает возражение мнение тех авторов, которые не считают обязательным признаком рецидива отбывание виновным уголовной ответственности перед совершением повторного преступления. В последнее время в литературе понятию «легальный рецидив» противопоставляется понятие «криминологический рецидив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1</w:t>
      </w:r>
      <w:r>
        <w:rPr>
          <w:sz w:val="28"/>
          <w:szCs w:val="28"/>
        </w:rPr>
        <w:t>. Под легальным рецидивом имеется в виду совершение преступления ранее судимым лицом, т. е. рецидив в собственном смысле этого слова. Понятие «криминологический рецидив» используется для обозначения простого повторения преступлений, т. е. повторения преступления несудимым лицом, но с устойчивыми антиобщественными взглядами и привычками. По существу, речь идет об исполь</w:t>
        <w:softHyphen/>
        <w:t>зовании принятой в уголовно-правовой теории терминологии («ре</w:t>
        <w:softHyphen/>
        <w:t>цидив», «рецидивист») для обозначения (с добавлением эпитета «криминологический») явления с иным содержанием, что способна породить терминологическую путаницу. Очевидно, что научная разработка криминологической проблемы классификации преступ</w:t>
        <w:softHyphen/>
        <w:t>ников потребует новых понятий и терминов, которые должны быть согласованы с уже выработанными законодателем и теори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Сторонники теории «фактического рецидива», под которым понимается систематическое совершение несудимым лицом пре</w:t>
        <w:softHyphen/>
        <w:t>ступлений, предлагают распространить правовые последствия ле</w:t>
        <w:softHyphen/>
        <w:t>гального рецидива (совершенного после осуждения) на фактиче</w:t>
        <w:softHyphen/>
        <w:t>ский рециди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нцепция «фактического рецидива» впервые была выдвинута в нашей литературе в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годах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2</w:t>
      </w:r>
      <w:r>
        <w:rPr>
          <w:sz w:val="28"/>
          <w:szCs w:val="28"/>
        </w:rPr>
        <w:t>. Рецидив рассматривался прежде всего как показатель профессионализма преступника. Но профес</w:t>
        <w:softHyphen/>
        <w:t>сиональным преступником могло быть и не судимое ранее лицо. Впервые представшего перед судом преступника-профессионала считали не менее опасной фигурой, чем рецидивиста, тем более, что в условиях низкой в те годы раскрываемости преступлений су</w:t>
        <w:softHyphen/>
        <w:t>димость могла восприниматься виновным как случайный эпизод в его преступной биографии. Указанные обстоятельства отчасти позволяли ставить знак равенства между рецидивистами и лица</w:t>
        <w:softHyphen/>
        <w:t>ми, систематически совершавшими преступления, давали основа</w:t>
        <w:softHyphen/>
        <w:t>ние говорить о «фактическом рецидиве»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овременных условиях, когда профессиональная преступ</w:t>
        <w:softHyphen/>
        <w:t>ность в нашей стране ликвидирована, существенно укрепился общественный порядок и возросла раскрываемость преступлений, концепция фактического рецидива не имеет под собой серьезных оснований. Довод, выдвигаемый в пользу понятия «фактического рецидива», заключается в том, что не судимые ранее лица, систе</w:t>
        <w:softHyphen/>
        <w:t>матически совершающие преступления, «могут быть не менее, если не более опасны, чем лица, судимые во второй раз и более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 ведь речь должна идти не просто о том, кто более, кто ме</w:t>
        <w:softHyphen/>
        <w:t>нее опасен, кому полагается более тяжкое наказание (это зависит прежде всего от количества и тяжести совершенных преступлений, составляющих основание уголовной ответственности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о качест</w:t>
        <w:softHyphen/>
        <w:t>венной стороне общественной опасности личности виновных. Суть спора заключается в следующем: требуется ли применять к лицам, впервые судимым за систематическое совершение преступлений, все те специфические меры ответственности, которые предусмот</w:t>
        <w:softHyphen/>
        <w:t>рены для рецидивистов, или в этом нет необходим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пция фактического рецидива исходит из презумпции, что общие меры уголовной ответственности не способны достичь целей наказания в отношении лиц, судимых впервые, но за системати</w:t>
        <w:softHyphen/>
        <w:t>ческое совершение преступлений. Эта презумпция, так же как и презумпция одинаковой по характеру опасности рецидивистов и лиц, систематически совершавших преступления, игнорирует то очевидное обстоятельство, что важнейшим условием систематиче</w:t>
        <w:softHyphen/>
        <w:t>ского совершения преступлений является безнаказанность за прош</w:t>
        <w:softHyphen/>
        <w:t>лые преступления. Безнаказанность постепенно ослабляет страх веред ответственностью. Сдерживающее влияние возможной уго</w:t>
        <w:softHyphen/>
        <w:t>ловной ответственности на психику лица, систематически совер</w:t>
        <w:softHyphen/>
        <w:t>шавшего преступления, может быть восстановлено, как только угроза ответственности станет реальной. Поэтому систематичность преступлений в психологическом плане не равна факту прошлой судимости преступни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которые сторонники концепции фактического рецидива указывают на другие дополнительные признаки, уравнивающие лиц, систематически совершавших преступления, с рецидивистами. Они подчеркивают, что «центр тяжести при определении рецидива следует перенести на образ жизни преступника, на его привычки, взгляды и навыки. Если он ведет паразитический образ жизни, потерял общественные связи, нигде не работает, если он входит в преступную группу, то такой преступник, однократно или неоднократно судимый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особо опасный рецидивист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5"/>
        <w:t>1</w:t>
      </w:r>
      <w:r>
        <w:rPr>
          <w:sz w:val="28"/>
          <w:szCs w:val="28"/>
        </w:rPr>
        <w:t>. Наличие ука</w:t>
        <w:softHyphen/>
        <w:t>занных обстоятельств, конечно, повышает опасность личности ви</w:t>
        <w:softHyphen/>
        <w:t>новного. Однако они не могут считаться бесспорными доказатель</w:t>
        <w:softHyphen/>
        <w:t>ствами того, что общие меры уголовной ответственности окажутся недостаточными в отношении лиц, впервые судимых за системати</w:t>
        <w:softHyphen/>
        <w:t>ческое совершение преступлений. Нельзя достоверно знать, как по</w:t>
        <w:softHyphen/>
        <w:t>ведет себя преступник после осуждения, будет ли он вновь совер</w:t>
        <w:softHyphen/>
        <w:t>шать преступления или нет.</w:t>
      </w:r>
    </w:p>
    <w:p>
      <w:pPr>
        <w:pStyle w:val="23"/>
        <w:rPr/>
      </w:pPr>
      <w:r>
        <w:rPr/>
        <w:t>Концепция фактического рецидива недооценивает значение прошлой судимости при определении опасности рецидивистов и мер борьбы с ними. Судебная статистика свидетельствует, что большинство впервые судимых, в том числе и за систематическое совершение преступлений, порывает с преступным прошлым. Вновь же совершает преступления лишь меньшая часть осужден</w:t>
        <w:softHyphen/>
        <w:t>ных. И только к ним будет обоснованным применение дополнительных уголовно-правовых мер, предназначенных для борьбы с рецидивной преступностью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которые авторы считают рецидивистами и тех лиц, которые довершили повторные преступления после применения к ним мер общественного воздействия за ранее совершенные преступления. С этим нельзя согласиться. Меры общественного воздействия, хо</w:t>
        <w:softHyphen/>
        <w:t>тя и причиняют виновным определенные нравственные страдания, однако по своему содержанию значительно отличаются от уголов</w:t>
        <w:softHyphen/>
        <w:t>ной ответствен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иболее острой формы принуждения. Поэ</w:t>
        <w:softHyphen/>
        <w:t>тому лица, повторно совершившие преступления после применения к ним мер общественного воздействия, качественно менее опасны, нежели рецидивисты, совершившие такие же преступления после применения к ним уголовной ответственности. Было бы неправиль</w:t>
        <w:softHyphen/>
        <w:t>но распространять на не судимых ранее лиц те дополнительные уголовно-правовые меры, которые рассчитаны на рецидивис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льшое практическое значение имеет вопрос о степени реализации уголовной ответственности за предыдущее преступление, достаточной для признания вновь совершенного преступления ре</w:t>
        <w:softHyphen/>
        <w:t>цидивом. В большинстве случаев осужденные совершают повтор</w:t>
        <w:softHyphen/>
        <w:t>ные преступления после отбытия наказания. Часть повторных пре</w:t>
        <w:softHyphen/>
        <w:t>ступлений осужденные совершают во время отбывания наказания. Иногда повторные преступления совершаются после осуждения, но до отбывания наказания (исполнение наказания было отсроче</w:t>
        <w:softHyphen/>
        <w:t>но или осужденный уклонился от отбывания наказания и т. д.)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Можно ли признавать рецидивом преступление, совершенное ли</w:t>
        <w:softHyphen/>
        <w:t>цом после осуждения, но до отбытия наказания? Если да, то одним из признаков, выделяющих рецидив из повторения преступлений, будет наличие у лица судимости перед совершением повторного преступления (этот признак факультативно охватывает и отбы</w:t>
        <w:softHyphen/>
        <w:t>тие всего либо части наказания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Если нет, то обязательными признаками рецидива будут не только судимость за предыдущее преступление, но и отбытие всего либо части наказания. В теории уголовного права по данному вопросу нет единства. Законодатель</w:t>
        <w:softHyphen/>
        <w:t>ное решение его также претерпело определенную эволюц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Уголовное законодательство первых лет Советской власти одним из определяющих признаков рецидива считало отбытие ви</w:t>
        <w:softHyphen/>
        <w:t>новным всего наказания перед совершением повторного преступ</w:t>
        <w:softHyphen/>
        <w:t>ления. Так на практике трактовался п. «е» ст.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УК РСФСР </w:t>
      </w:r>
      <w:r>
        <w:rPr>
          <w:sz w:val="28"/>
          <w:szCs w:val="28"/>
          <w:lang w:val="en-US" w:eastAsia="en-US"/>
        </w:rPr>
        <w:t>1922</w:t>
      </w:r>
      <w:r>
        <w:rPr>
          <w:sz w:val="28"/>
          <w:szCs w:val="28"/>
        </w:rPr>
        <w:t xml:space="preserve"> г., указывающий на совершение преступления рецидивистом как на обстоятельство, отягчающее ответственность. Такое же по</w:t>
        <w:softHyphen/>
        <w:t>нимание рецидива содержал Декрет ВЦИК о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22</w:t>
      </w:r>
      <w:r>
        <w:rPr>
          <w:sz w:val="28"/>
          <w:szCs w:val="28"/>
        </w:rPr>
        <w:t xml:space="preserve"> г. «Об амнистии к пятой годовщине Октябрьской революции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6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ле того, как в</w:t>
      </w:r>
      <w:r>
        <w:rPr>
          <w:sz w:val="28"/>
          <w:szCs w:val="28"/>
          <w:lang w:val="en-US" w:eastAsia="en-US"/>
        </w:rPr>
        <w:t xml:space="preserve"> 1929</w:t>
      </w:r>
      <w:r>
        <w:rPr>
          <w:sz w:val="28"/>
          <w:szCs w:val="28"/>
        </w:rPr>
        <w:t xml:space="preserve"> г. норма о рецидиве в Основных на</w:t>
        <w:softHyphen/>
        <w:t>чалах была заменена нормой о повторном совершении преступле</w:t>
        <w:softHyphen/>
        <w:t>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17"/>
        <w:t>2</w:t>
      </w:r>
      <w:r>
        <w:rPr>
          <w:sz w:val="28"/>
          <w:szCs w:val="28"/>
        </w:rPr>
        <w:t>, в актах амнистии наметилось более широкое понимание ре</w:t>
        <w:softHyphen/>
        <w:t>цидива и рецидивист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Указе Президиума Верховного Совета СССР от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июля </w:t>
      </w:r>
      <w:r>
        <w:rPr>
          <w:sz w:val="28"/>
          <w:szCs w:val="28"/>
          <w:lang w:val="en-US" w:eastAsia="en-US"/>
        </w:rPr>
        <w:t>1945</w:t>
      </w:r>
      <w:r>
        <w:rPr>
          <w:sz w:val="28"/>
          <w:szCs w:val="28"/>
        </w:rPr>
        <w:t xml:space="preserve"> г. «Об амнистии в связи с победой над гитлеровской Германией» содержалось следующее положение: «Не применять амни</w:t>
        <w:softHyphen/>
        <w:t>стии к лицам, неоднократно осужденным за растраты, кражи, гра</w:t>
        <w:softHyphen/>
        <w:t>бежи и хулиганство» (ст.</w:t>
      </w:r>
      <w:r>
        <w:rPr>
          <w:sz w:val="28"/>
          <w:szCs w:val="28"/>
          <w:lang w:val="en-US" w:eastAsia="en-US"/>
        </w:rPr>
        <w:t xml:space="preserve"> 6)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customMarkFollows="1" w:id="18"/>
        <w:t>3</w:t>
      </w:r>
      <w:r>
        <w:rPr>
          <w:sz w:val="28"/>
          <w:szCs w:val="28"/>
        </w:rPr>
        <w:t>. В Указе Президиума Верховного Совета СССР 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57</w:t>
      </w:r>
      <w:r>
        <w:rPr>
          <w:sz w:val="28"/>
          <w:szCs w:val="28"/>
        </w:rPr>
        <w:t xml:space="preserve"> г. «Об амнистии в ознаменование 40-й годовщины Великой Октябрьской социалистической револю</w:t>
        <w:softHyphen/>
        <w:t>ции» значилось: «Не применять амнистии... к ворам, судимым два или более раза, и к другим лицам, ранее судимым более двух раз» (п. «б» ст.</w:t>
      </w:r>
      <w:r>
        <w:rPr>
          <w:sz w:val="28"/>
          <w:szCs w:val="28"/>
          <w:lang w:val="en-US" w:eastAsia="en-US"/>
        </w:rPr>
        <w:t xml:space="preserve"> 7)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customMarkFollows="1" w:id="19"/>
        <w:t>1</w:t>
      </w:r>
      <w:r>
        <w:rPr>
          <w:sz w:val="28"/>
          <w:szCs w:val="28"/>
        </w:rPr>
        <w:t>. Рецидивистами законодатель считал неоднократно судимых лиц. Отбытие наказания по первому приговору не огова</w:t>
        <w:softHyphen/>
        <w:t>ривалось как обязательный признак рециди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ое понимание рецидива преступления было воспринято общесоюзным и республиканским законодательством при опреде</w:t>
        <w:softHyphen/>
        <w:t>лении особо опасного рецидивиста. Уголовные кодексы союзных республик исходили из того, что для признания лица особо опас</w:t>
        <w:softHyphen/>
        <w:t>ным рецидивистом не требуется отбытия ранее назначенного ему наказания. Закон СССР от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69</w:t>
      </w:r>
      <w:r>
        <w:rPr>
          <w:sz w:val="28"/>
          <w:szCs w:val="28"/>
        </w:rPr>
        <w:t xml:space="preserve"> г., определяя понятие особо опасного рецидивиста (ст.</w:t>
      </w:r>
      <w:r>
        <w:rPr>
          <w:sz w:val="28"/>
          <w:szCs w:val="28"/>
          <w:lang w:val="en-US" w:eastAsia="en-US"/>
        </w:rPr>
        <w:t xml:space="preserve"> 23'</w:t>
      </w:r>
      <w:r>
        <w:rPr>
          <w:sz w:val="28"/>
          <w:szCs w:val="28"/>
        </w:rPr>
        <w:t xml:space="preserve"> Основ), еще раз подтверж</w:t>
        <w:softHyphen/>
        <w:t>дает, что для наличия рецидива достаточно самого факта осужде</w:t>
        <w:softHyphen/>
        <w:t>ния виновного перед совершением им нового преступле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20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Чтобы определить, какая позиция более обоснована в теорети</w:t>
        <w:softHyphen/>
        <w:t>ческом и практическом отношениях, необходимо выявить сущность рецидива преступления, то главное, что свидетельствует о повы</w:t>
        <w:softHyphen/>
        <w:t>шенной опасности личности рецидивиста и обосновывает необходи</w:t>
        <w:softHyphen/>
        <w:t>мость применения к нему дополнительных уголовно-правовых мер. «Сущ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вокупность наиболее глубоких, устойчивых свойств и отношений предмета, определяющих его происхождение, харак</w:t>
        <w:softHyphen/>
        <w:t>тер и направление развития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21"/>
        <w:t>3</w:t>
      </w:r>
      <w:r>
        <w:rPr>
          <w:sz w:val="28"/>
          <w:szCs w:val="28"/>
        </w:rPr>
        <w:t>. Сущность рецидива имеет психо</w:t>
        <w:softHyphen/>
        <w:t>логическое содержание, так как она характеризует повышенную опасность личности рецидивиста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 принятия уголовных кодексов союзных республик</w:t>
      </w:r>
      <w:r>
        <w:rPr>
          <w:sz w:val="28"/>
          <w:szCs w:val="28"/>
          <w:lang w:val="en-US" w:eastAsia="en-US"/>
        </w:rPr>
        <w:t xml:space="preserve"> 1960— 1961</w:t>
      </w:r>
      <w:r>
        <w:rPr>
          <w:sz w:val="28"/>
          <w:szCs w:val="28"/>
        </w:rPr>
        <w:t xml:space="preserve"> гг. в теории преобладало мнение о том, что для признания •повторного преступления рецидивом необходимо, чтобы перед его совершением виновный отбыл наказание за предыдущее преступ</w:t>
        <w:softHyphen/>
        <w:t>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22"/>
        <w:t>4</w:t>
      </w:r>
      <w:r>
        <w:rPr>
          <w:sz w:val="28"/>
          <w:szCs w:val="28"/>
        </w:rPr>
        <w:t>. Это мнение можно назвать традиционным в том смысле, что оно было воспринято от дореволюционного законодательства и дореволюционной теории уголовного прав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23"/>
        <w:t>5</w:t>
      </w:r>
      <w:r>
        <w:rPr>
          <w:sz w:val="28"/>
          <w:szCs w:val="28"/>
        </w:rPr>
        <w:t>. Сторонники такого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нимания рецидива преступления усматривали основание для до</w:t>
        <w:softHyphen/>
        <w:t>полнительных уголовно-правовых мер в отношении рецидивистов в том, что в прошлом они отбыли наказание, но оно оказалось недостаточным для предупреждения новых преступлени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24"/>
        <w:t>6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 принятия уголовных кодексов союзных республик </w:t>
      </w:r>
      <w:r>
        <w:rPr>
          <w:sz w:val="28"/>
          <w:szCs w:val="28"/>
          <w:lang w:val="en-US" w:eastAsia="en-US"/>
        </w:rPr>
        <w:t>1960—1961</w:t>
      </w:r>
      <w:r>
        <w:rPr>
          <w:sz w:val="28"/>
          <w:szCs w:val="28"/>
        </w:rPr>
        <w:t xml:space="preserve"> гг., которые при определении особо опасного рецидиви</w:t>
        <w:softHyphen/>
        <w:t>ста признали признаком рецидива не отбытие наказания, а суди</w:t>
        <w:softHyphen/>
        <w:t>мость за предыдущее преступление, сторонники традиционного понимания рецидива заняли компромиссную позицию. Они стали. определять рецидив как повторное преступление, совершенное ли</w:t>
        <w:softHyphen/>
        <w:t>цом, отбывшим или отбывающим наказа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25"/>
        <w:t>1</w:t>
      </w:r>
      <w:r>
        <w:rPr>
          <w:sz w:val="28"/>
          <w:szCs w:val="28"/>
        </w:rPr>
        <w:t>. Обращает на себя внимание внутренняя противоречивость такого определения. Если исходить из того, что показателем повышенной опасности рециди</w:t>
        <w:softHyphen/>
        <w:t>вистов и основанием применения к ним дополнительных уголовно-правовых мер является безрезультатность примененного к ним в прошлом наказания (а именно на этом основано указанное выше компромиссное определение рецидива), то обязательным признаком рецидива станет полное отбытие наказания перед совершением повторного преступления. Нелогично будет признавать рециди</w:t>
        <w:softHyphen/>
        <w:t>вистами лиц, совершивших преступление во время (особенно в начале) отбытия наказа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26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з психологической сущности рецидива преступления убеждает в том, что позиция действующего законодательства, признающего достаточным для наличия рецидива самого факта осуждения виновного за предыдущее преступление, является обос</w:t>
        <w:softHyphen/>
        <w:t>нованной. Выдвигаемое некоторыми авторами дополнительное требование, чтобы осужденный начал отбывать наказание, непри</w:t>
        <w:softHyphen/>
        <w:t>емлемо в практическом отношении. Исполнение приговора может быть отсрочено либо осужденный уклонится от отбывания наказа</w:t>
        <w:softHyphen/>
        <w:t>ния. С позиции критикуемых авторов, лиц, совершивших новые преступления до начала отбытия наказания, нельзя признать ре</w:t>
        <w:softHyphen/>
        <w:t>цидивистами. Однако начало отбывания наказания немногое может прибавить к психологической характеристике личности осуж</w:t>
        <w:softHyphen/>
        <w:t>денного, вновь совершающего преступление. Тем более, что отчетливо ощутимой им границы между осуждением и началом убывания наказания может и не быть. Это характерно для осуж</w:t>
        <w:softHyphen/>
        <w:t>дения к лишению свободы лиц, содержащихся под страже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>наличие</w:t>
      </w:r>
      <w:r>
        <w:rPr>
          <w:sz w:val="28"/>
          <w:szCs w:val="28"/>
        </w:rPr>
        <w:t xml:space="preserve"> у лица </w:t>
      </w:r>
      <w:r>
        <w:rPr>
          <w:i/>
          <w:iCs/>
          <w:sz w:val="28"/>
          <w:szCs w:val="28"/>
        </w:rPr>
        <w:t>судимости</w:t>
      </w:r>
      <w:r>
        <w:rPr>
          <w:sz w:val="28"/>
          <w:szCs w:val="28"/>
        </w:rPr>
        <w:t xml:space="preserve"> перед совершением повторного преступления также является признаком рециди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бытие виновным всего или части наказания за предыдущее пре</w:t>
        <w:softHyphen/>
        <w:t>ступление может свидетельствовать о большей опасности винов</w:t>
        <w:softHyphen/>
        <w:t>ного в рамках общей оценки рецидивиста, но не является обяза</w:t>
        <w:softHyphen/>
        <w:t>тельным признаком рецидива преступ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бязательным признаком рецидива следует считать </w:t>
      </w:r>
      <w:r>
        <w:rPr>
          <w:i/>
          <w:iCs/>
          <w:sz w:val="28"/>
          <w:szCs w:val="28"/>
        </w:rPr>
        <w:t>умыш</w:t>
        <w:softHyphen/>
        <w:t>ленный характер преступлений, совершенных лицом до и после осуждения.</w:t>
      </w:r>
      <w:r>
        <w:rPr>
          <w:sz w:val="28"/>
          <w:szCs w:val="28"/>
        </w:rPr>
        <w:t xml:space="preserve"> Это обусловлено психологической сущностью рециди</w:t>
        <w:softHyphen/>
        <w:t>ва, предопределяющей повышенную опасность личности виновно</w:t>
        <w:softHyphen/>
        <w:t>го. В психологическом плане рецидив представляет собой созна</w:t>
        <w:softHyphen/>
        <w:t>тельное игнорирование виновным состоявшегося ранее осуждения. О сознательном игнорировании состоявшегося осуждения, о повы</w:t>
        <w:softHyphen/>
        <w:t>шенной устойчивости антиобщественных взглядов и привычек ви</w:t>
        <w:softHyphen/>
        <w:t>новного может идти речь при условии, если до и после осуждения были совершены умышленные преступ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он, в частности, исходит из того, что особо опасным реци</w:t>
        <w:softHyphen/>
        <w:t>дивистом может быть признано лицо, неоднократно судимое за умышленные преступления. Другие дополнительные меры уго</w:t>
        <w:softHyphen/>
        <w:t>ловной ответственности рецидивистов (усиление санкций за реци</w:t>
        <w:softHyphen/>
        <w:t>див или повторность и т. д.) рассчитаны также на лиц, неодно</w:t>
        <w:softHyphen/>
        <w:t>кратно судимых за умышленные преступления. Для борьбы с иными неоднократно судимыми лицами нет необходимости приме</w:t>
        <w:softHyphen/>
        <w:t>нять такие дополнительные уголовно-правовые меры</w:t>
      </w:r>
      <w:r>
        <w:rPr>
          <w:rStyle w:val="FootnoteCharacters"/>
          <w:rStyle w:val="FootnoteAnchor"/>
          <w:sz w:val="28"/>
          <w:szCs w:val="28"/>
        </w:rPr>
        <w:footnoteReference w:customMarkFollows="1" w:id="27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для признания повторного преступления ре</w:t>
        <w:softHyphen/>
        <w:t>цидивом необходимо в каждом конкретном случае определить и оценить субъективные признаки составов преступлений и соответ</w:t>
        <w:softHyphen/>
        <w:t>ствующих им деяний неоднократно судимого лиц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этого зави</w:t>
        <w:softHyphen/>
        <w:t>сит правильное решение ряда вопросов уголовной ответственности виновн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знание особо опасным рецидивистом лица, совер</w:t>
        <w:softHyphen/>
        <w:t>шившего преступления во время отбывания в местах лишения свободы (п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4'</w:t>
      </w:r>
      <w:r>
        <w:rPr>
          <w:sz w:val="28"/>
          <w:szCs w:val="28"/>
        </w:rPr>
        <w:t xml:space="preserve"> УК РСФСР), определение возможности при</w:t>
        <w:softHyphen/>
        <w:t>менения условно-досрочного освобождения от наказания судимого в прошлом лица (ст.ст.</w:t>
      </w:r>
      <w:r>
        <w:rPr>
          <w:sz w:val="28"/>
          <w:szCs w:val="28"/>
          <w:lang w:val="en-US" w:eastAsia="en-US"/>
        </w:rPr>
        <w:t xml:space="preserve"> 53—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РСФСР)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бъективные признаки преступлений и их оценка как умыш</w:t>
        <w:softHyphen/>
        <w:t>ленных или неосторожных определяются на основе анализа соста</w:t>
        <w:softHyphen/>
        <w:t>вов преступлений с учетом общих положений закона о содержании умысла и неосторожности (ст.ст.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УК РСФСР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обого внимания заслуживает вопрос об оценке преступле</w:t>
        <w:softHyphen/>
        <w:t>ния как умышленного или неосторожного, если оно характери</w:t>
        <w:softHyphen/>
        <w:t>зуется смешанной формой ви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мыслом в отношении общест</w:t>
        <w:softHyphen/>
        <w:t>венно опасного деяния и неосторожностью в отношении общест</w:t>
        <w:softHyphen/>
        <w:t>венно опасного последствия. Преступление со смешанной формой вины должно быть отнесено к группе умышленных, если умыш</w:t>
        <w:softHyphen/>
        <w:t>ленно совершенное деяние само по себе является преступным (умышленное уничтожение или повреждение государственного или общественного имущества, повлекшее человеческие жертвы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ч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98</w:t>
      </w:r>
      <w:r>
        <w:rPr>
          <w:sz w:val="28"/>
          <w:szCs w:val="28"/>
        </w:rPr>
        <w:t xml:space="preserve"> УК РСФСР; доведение до самоубий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07</w:t>
      </w:r>
      <w:r>
        <w:rPr>
          <w:sz w:val="28"/>
          <w:szCs w:val="28"/>
        </w:rPr>
        <w:t xml:space="preserve"> УК РСФСР и т. п.). Неосторожное отношение к последствиям в таких случаях не исключает общую оценку преступления как умышленного и признания виновного рецидивистом, если он ранее был су</w:t>
        <w:softHyphen/>
        <w:t>дим за умышленное преступл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ступление со смешанной формой вины является неосто</w:t>
        <w:softHyphen/>
        <w:t>рожным, если умышленно совершенное деяние само по себе есть лишь административный или дисциплинарный проступок (нару</w:t>
        <w:softHyphen/>
        <w:t xml:space="preserve">шение правил безопасности движения и эксплуатации транспорта лицами, управляющими транспортными средствами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ст.</w:t>
      </w:r>
      <w:r>
        <w:rPr>
          <w:sz w:val="28"/>
          <w:szCs w:val="28"/>
          <w:lang w:val="en-US" w:eastAsia="en-US"/>
        </w:rPr>
        <w:t xml:space="preserve"> 211</w:t>
      </w:r>
      <w:r>
        <w:rPr>
          <w:sz w:val="28"/>
          <w:szCs w:val="28"/>
        </w:rPr>
        <w:t xml:space="preserve"> УК РСФСР; нарушение правил безопасности горных работ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ст.</w:t>
      </w:r>
      <w:r>
        <w:rPr>
          <w:sz w:val="28"/>
          <w:szCs w:val="28"/>
          <w:lang w:val="en-US" w:eastAsia="en-US"/>
        </w:rPr>
        <w:t xml:space="preserve"> 214</w:t>
      </w:r>
      <w:r>
        <w:rPr>
          <w:sz w:val="28"/>
          <w:szCs w:val="28"/>
        </w:rPr>
        <w:t>,УК РСФСР и т. д.). Преступный характер содеянного определяет</w:t>
        <w:softHyphen/>
        <w:t>ся в таких случаях наступившими общественно опасными послед</w:t>
        <w:softHyphen/>
        <w:t>ствиями. К ним виновный относился неосторожно. Следовательно, и преступление должно быть признано неосторожным. Его совер</w:t>
        <w:softHyphen/>
        <w:t>шение ранее судимым лицом не может быть признано рецидив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мышленные преступления возможны в различных формах. В зависимости от стадии совершения преступления это может быть Приготовление к преступлению, покушение на преступление или оконченное преступление. В соучастии роли виновных могут выра</w:t>
        <w:softHyphen/>
        <w:t>зиться в исполнении или организации преступления, в подстрека</w:t>
        <w:softHyphen/>
        <w:t>тельстве или пособничестве. Любая форма преступного деяния может быть рецидивом. В частности, при решении вопроса о при</w:t>
        <w:softHyphen/>
        <w:t>знании лица особо опасным рецидивистом суды исходят из того, что менее опасный характер формы преступного деяния виновного (приготовление к преступлению или покушение на преступление) не исключает возможности признания рецидивиста особо опасны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вторное умышленное преступление, совершенное ранее су</w:t>
        <w:softHyphen/>
        <w:t>димым лицом, может быть тождественным (по составу) первому, либо однородным, либо разнородным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ветское уголовное законодательство сначала восприняло позицию дореволюционного уголовного права и определяло реци</w:t>
        <w:softHyphen/>
        <w:t>див как повторное (после осуждения и отбытия наказания) совер</w:t>
        <w:softHyphen/>
        <w:t>шение тождественного или однородного преступле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28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того, как в 1929 г. в Основах уголовного законодатель</w:t>
        <w:softHyphen/>
        <w:t>ства Союза ССР и союзных республик понятие «рецидив» было заменено более широким понятием повторности преступления, в теории наметилась тенденция относить к рецидиву и повторное (после осуждения) совершение неоднородного преступления. Та</w:t>
        <w:softHyphen/>
        <w:t>кое понимание рецидива преступления было воспринято уголов</w:t>
        <w:softHyphen/>
        <w:t>ным законодательством при определении понятия особо опасного рецидивистам. Это соответствует психологической сущности реци</w:t>
        <w:softHyphen/>
        <w:t>дива. Совершение судимым лицом нового неоднородного умышлен</w:t>
        <w:softHyphen/>
        <w:t>ного преступления тоже выражает сознательное игнорирование виновным состоявшегося осуждения и уклонение от исправления.</w:t>
      </w:r>
    </w:p>
    <w:p>
      <w:pPr>
        <w:pStyle w:val="23"/>
        <w:rPr/>
      </w:pPr>
      <w:r>
        <w:rPr/>
        <w:t>В литературе высказывалось мнение, что несовершеннолетие виновного исключает возможность считать совершенные им пре</w:t>
        <w:softHyphen/>
        <w:t>ступления рецидивом. С этим нельзя согласиться. Несовер</w:t>
        <w:softHyphen/>
        <w:t>шеннолетие виновных, совершающих преступления после осужде</w:t>
        <w:softHyphen/>
        <w:t>ния, может свидетельствовать лишь о меньшей опасности рециди</w:t>
        <w:softHyphen/>
        <w:t>виста, но не исключать признание преступления рецидивом. За</w:t>
        <w:softHyphen/>
        <w:t>прещение учитывать при решений вопроса о признании лица особо опасным рецидивистом судимость за преступление, совершенное им в возрасте до восемнадцати лет, не должно механически рас</w:t>
        <w:softHyphen/>
        <w:t>пространяться на общее понятие рецидива преступления. Другие, предусмотренные законом дополнительные меры уголовной ответ</w:t>
        <w:softHyphen/>
        <w:t>ственности рецидивистов (усиление санкций за рецидив или повторность и т. д.), применяются независимо от возраста виновны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итоге </w:t>
      </w:r>
      <w:r>
        <w:rPr>
          <w:b/>
          <w:bCs/>
          <w:i/>
          <w:iCs/>
          <w:sz w:val="28"/>
          <w:szCs w:val="28"/>
        </w:rPr>
        <w:t>рецидив</w:t>
      </w:r>
      <w:r>
        <w:rPr>
          <w:sz w:val="28"/>
          <w:szCs w:val="28"/>
        </w:rPr>
        <w:t xml:space="preserve"> можно определить как </w:t>
      </w:r>
      <w:r>
        <w:rPr>
          <w:b/>
          <w:bCs/>
          <w:i/>
          <w:iCs/>
          <w:sz w:val="28"/>
          <w:szCs w:val="28"/>
        </w:rPr>
        <w:t>умышленное преступ</w:t>
        <w:softHyphen/>
        <w:t>ление, совершенное лицом, ранее судимым за умышленное преступ</w:t>
        <w:softHyphen/>
        <w:t>ление.</w:t>
      </w:r>
      <w:r>
        <w:rPr>
          <w:sz w:val="28"/>
          <w:szCs w:val="28"/>
        </w:rPr>
        <w:t xml:space="preserve"> Следовательно, </w:t>
      </w:r>
      <w:r>
        <w:rPr>
          <w:b/>
          <w:bCs/>
          <w:i/>
          <w:iCs/>
          <w:sz w:val="28"/>
          <w:szCs w:val="28"/>
        </w:rPr>
        <w:t xml:space="preserve">рецидивист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— </w:t>
      </w:r>
      <w:r>
        <w:rPr>
          <w:b/>
          <w:bCs/>
          <w:i/>
          <w:iCs/>
          <w:sz w:val="28"/>
          <w:szCs w:val="28"/>
        </w:rPr>
        <w:t>лицо, судимое за умышленное преступление и вновь совершившее умышленное преступление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6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R1"/>
        <w:spacing w:before="0" w:after="0"/>
        <w:ind w:left="0" w:right="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2. Виды рецидивов преступлений и их </w:t>
      </w:r>
    </w:p>
    <w:p>
      <w:pPr>
        <w:pStyle w:val="FR1"/>
        <w:spacing w:before="0" w:after="0"/>
        <w:ind w:left="0" w:right="0" w:hanging="0"/>
        <w:jc w:val="center"/>
        <w:rPr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32"/>
          <w:szCs w:val="32"/>
        </w:rPr>
        <w:t>уголовно-правовое значение</w:t>
      </w:r>
    </w:p>
    <w:p>
      <w:pPr>
        <w:pStyle w:val="Normal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ецидивы преступлений отличаются друг от друга конкретным содержанием, влияющим на оценку общественной опасности реци</w:t>
        <w:softHyphen/>
        <w:t>дивистов. Разнообразие конкретного содержания рецидивов и ре</w:t>
        <w:softHyphen/>
        <w:t>цидивистов ставит перед теорией и законодателем задачу их клас</w:t>
        <w:softHyphen/>
        <w:t xml:space="preserve">сификации. Цель этой классификации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выявление качественных особенностей общественной опасности отдельных видов рецидивов и рецидивистов и индивидуализация на этой основе уголовной от</w:t>
        <w:softHyphen/>
        <w:t>ветственности рецидивистов в законе и на практи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д рецидива зависит от характеристики совершенного пре</w:t>
        <w:softHyphen/>
        <w:t>ступления в связи с прошлыми преступлениями и судимостями за них. Некоторые особенности уголовной ответственности рецидиви</w:t>
        <w:softHyphen/>
        <w:t>стов закон связывает только с видом рецидива. Это обусловливает самостоятельность классификации рецидивов преступл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классификации рецидивов предопределяет основания классификации. Классифицировать рецидивы можно по следующим основаниям: по характеру и степени общественной опасности пре</w:t>
        <w:softHyphen/>
        <w:t>ступлений, совершенных рецидивистом до и  после осуждения; по характеру судимости; по количественной характеристике реци</w:t>
        <w:softHyphen/>
        <w:t>дивов преступлений; по соотношению состава рецидива с составом преступления, совершенного до осужд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ейшим показателем общественной опасности рецидива и рецидивиста является характер и степень общественной опасности совершенных рецидивистом преступлений. Чем более тяжкими бы</w:t>
        <w:softHyphen/>
        <w:t>ли преступления, тем более опасен виновны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зависимости от тяжести совершенных рецидивистом преступ</w:t>
        <w:softHyphen/>
        <w:t>лений в теории различают</w:t>
      </w:r>
      <w:r>
        <w:rPr>
          <w:b/>
          <w:bCs/>
          <w:sz w:val="28"/>
          <w:szCs w:val="28"/>
        </w:rPr>
        <w:t xml:space="preserve"> рецидивы тяжких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нее тяжк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</w:t>
        <w:softHyphen/>
        <w:t>ступлени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9"/>
        <w:t>1</w:t>
      </w:r>
      <w:r>
        <w:rPr>
          <w:sz w:val="28"/>
          <w:szCs w:val="28"/>
        </w:rPr>
        <w:t>. Возможна и более дробная классификация рецидивов по данному основанию. При определении оснований признания лица особо опасным рецидивистом закон (ст.</w:t>
      </w:r>
      <w:r>
        <w:rPr>
          <w:sz w:val="28"/>
          <w:szCs w:val="28"/>
          <w:lang w:val="en-US" w:eastAsia="en-US"/>
        </w:rPr>
        <w:t xml:space="preserve"> 24'</w:t>
      </w:r>
      <w:r>
        <w:rPr>
          <w:sz w:val="28"/>
          <w:szCs w:val="28"/>
        </w:rPr>
        <w:t xml:space="preserve"> УК РСФСР) различает рецидивы особо тяжких, тяжких и менее тяжких пре</w:t>
        <w:softHyphen/>
        <w:t>ступлений.</w:t>
      </w:r>
    </w:p>
    <w:p>
      <w:pPr>
        <w:pStyle w:val="23"/>
        <w:rPr/>
      </w:pPr>
      <w:r>
        <w:rPr/>
        <w:t>Преступления, совершенные рецидивистом до и после осужде</w:t>
        <w:softHyphen/>
        <w:t>ния, могут быть неодинаковыми по своей тяжести. Несомненно, что при прочих равных условиях рецидивист будет более опасным, если он совершил более тяжкое преступление после осуждения. Это об</w:t>
        <w:softHyphen/>
        <w:t>стоятельство суд должен учитывать при определении наказ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здействие осуждения на психику преступника неодинаково. Сила этого воздействия зависит от характера судимости, опреде</w:t>
        <w:softHyphen/>
        <w:t>ляемого видом и размером наказания, назначенного судом. По это</w:t>
        <w:softHyphen/>
        <w:t>му признаку судимости целесообразно разделить на осуждение к лишению свободы и осуждение к иным, более мягким мерам нака</w:t>
        <w:softHyphen/>
        <w:t>зания. Соответственно и рецидивы по указанному основанию можно разделить на</w:t>
      </w:r>
      <w:r>
        <w:rPr>
          <w:b/>
          <w:bCs/>
          <w:sz w:val="28"/>
          <w:szCs w:val="28"/>
        </w:rPr>
        <w:t xml:space="preserve"> рецидив осужденного к лишению свободы и</w:t>
      </w:r>
      <w:r>
        <w:rPr>
          <w:b/>
          <w:bCs/>
          <w:sz w:val="28"/>
          <w:szCs w:val="28"/>
          <w:lang w:val="en-US" w:eastAsia="en-US"/>
        </w:rPr>
        <w:t xml:space="preserve"> реци</w:t>
      </w:r>
      <w:r>
        <w:rPr>
          <w:b/>
          <w:bCs/>
          <w:sz w:val="28"/>
          <w:szCs w:val="28"/>
        </w:rPr>
        <w:t>див осужденного к иной мере наказания.</w:t>
      </w:r>
      <w:r>
        <w:rPr>
          <w:sz w:val="28"/>
          <w:szCs w:val="28"/>
        </w:rPr>
        <w:t xml:space="preserve"> Повышенная опасность личности неоднократно осужденного к лишению свободы очевидна. Именно этой разновидности рецидива посвящено большинство норм действующего законодательства, определяющих ответствен</w:t>
        <w:softHyphen/>
        <w:t>ность преступников-рецидивис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теории нередко пользуются понятием пенитенциарного ре</w:t>
        <w:softHyphen/>
        <w:t>цидив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30"/>
        <w:t>1</w:t>
      </w:r>
      <w:r>
        <w:rPr>
          <w:sz w:val="28"/>
          <w:szCs w:val="28"/>
        </w:rPr>
        <w:t>. Пенитенциарным считается рецидив со стороны лица, отбывавшего лишение свободы, которому вновь назначается нака</w:t>
        <w:softHyphen/>
        <w:t>зание в виде лишения свободы. Действующее законодательство содержит ряд норм, имеющих в виду только такую разновидность. рецидива (п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7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УК РСФСР и т. д.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количественной характеристике рецидивы принято делить </w:t>
      </w:r>
      <w:r>
        <w:rPr>
          <w:b/>
          <w:bCs/>
          <w:sz w:val="28"/>
          <w:szCs w:val="28"/>
        </w:rPr>
        <w:t>на простые,</w:t>
      </w:r>
      <w:r>
        <w:rPr>
          <w:sz w:val="28"/>
          <w:szCs w:val="28"/>
        </w:rPr>
        <w:t xml:space="preserve"> или однократные (совершенные после одной судимо</w:t>
        <w:softHyphen/>
        <w:t>сти), и</w:t>
      </w:r>
      <w:r>
        <w:rPr>
          <w:b/>
          <w:bCs/>
          <w:sz w:val="28"/>
          <w:szCs w:val="28"/>
        </w:rPr>
        <w:t xml:space="preserve"> сложные,</w:t>
      </w:r>
      <w:r>
        <w:rPr>
          <w:sz w:val="28"/>
          <w:szCs w:val="28"/>
        </w:rPr>
        <w:t xml:space="preserve"> или многократные (совершенные после двух и бо</w:t>
        <w:softHyphen/>
        <w:t>лее судимостей). Увеличение числа судимостей рецидивиста сви</w:t>
        <w:softHyphen/>
        <w:t>детельствует о значительном возрастании его общественной опас</w:t>
        <w:softHyphen/>
        <w:t>ности, что учитывается законодателем при определении оснований признания рецидивиста особо опасным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соотношению состава рецидива и состава преступления, совершенного лицом до осуждения, возможны</w:t>
      </w:r>
      <w:r>
        <w:rPr>
          <w:b/>
          <w:bCs/>
          <w:sz w:val="28"/>
          <w:szCs w:val="28"/>
        </w:rPr>
        <w:t xml:space="preserve"> рецидивы тождест</w:t>
        <w:softHyphen/>
        <w:t>венных, однородных и разнородных преступлений.</w:t>
      </w:r>
      <w:r>
        <w:rPr>
          <w:sz w:val="28"/>
          <w:szCs w:val="28"/>
        </w:rPr>
        <w:t xml:space="preserve"> Рецидив тож</w:t>
        <w:softHyphen/>
        <w:t>дественных и однородных преступлений называется в теории спе</w:t>
        <w:softHyphen/>
        <w:t>циальным рецидивом. Рецидив, совершенный лицом, ранее суди</w:t>
        <w:softHyphen/>
        <w:t>мым за преступление, неоднородное рецидиву, называется общим рецидив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Деление рецидива на специальный и общий не отражает су</w:t>
        <w:softHyphen/>
        <w:t>щественных изменений в общественной опасности рецидивов и рецидивистов. Оно основано на различии в методах законодатель</w:t>
        <w:softHyphen/>
        <w:t>ного определения повышенной ответственности за рецидив. Повы</w:t>
        <w:softHyphen/>
        <w:t>шенная ответственность за специальный рецидив установлена со</w:t>
        <w:softHyphen/>
        <w:t>ответствующими статьями Особенной части Уголовного кодекса путем указания на рецидив тождественного или однородного пре</w:t>
        <w:softHyphen/>
        <w:t>ступления как на квалифицирующий признак (ч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УК РСФСР и др.). Повышение ответственности за общий рецидив тре</w:t>
        <w:softHyphen/>
        <w:t>бует соответствующих указаний в Общей части Уголовного кодекса (так п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9</w:t>
      </w:r>
      <w:r>
        <w:rPr>
          <w:sz w:val="28"/>
          <w:szCs w:val="28"/>
        </w:rPr>
        <w:t xml:space="preserve"> УК РСФСР определяет повторность как отягчающее обстоятельство независимо от однородности преступлений)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литературе распространено мнение о том, что специальный рецидив является более опасным, нежели общий рецидив: «Повы</w:t>
        <w:softHyphen/>
        <w:t>шенная опасность специального рецидива, то есть случаев неодно</w:t>
        <w:softHyphen/>
        <w:t>кратного осуждения лица за совершение им однородных преступ</w:t>
        <w:softHyphen/>
        <w:t>лений, общепризнана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31"/>
        <w:t>2</w:t>
      </w:r>
      <w:r>
        <w:rPr>
          <w:sz w:val="28"/>
          <w:szCs w:val="28"/>
        </w:rPr>
        <w:t>. Однако сравнение данных разновидностей рецидива (при равенстве других признак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яжести преступле</w:t>
        <w:softHyphen/>
        <w:t>ний, количестве судимостей и т. п.) не дает оснований для такого мнения.</w:t>
      </w:r>
    </w:p>
    <w:p>
      <w:pPr>
        <w:pStyle w:val="23"/>
        <w:rPr/>
      </w:pPr>
      <w:r>
        <w:rPr/>
        <w:t>Об устойчивости антиобщественных взглядов и привычек рецидивиста свидетельствует не только и не столько факт повтор</w:t>
        <w:softHyphen/>
        <w:t>ного совершения однородного преступления, сколько тот факт, что повторное преступление совершено после осуждения. Осуждение воздействует не на отдельные антиобщественные взгляды и при</w:t>
        <w:softHyphen/>
        <w:t>вычки, которые были непосредственной причиной преступления, а на сознание преступника в целом. В сознании осужденного откла</w:t>
        <w:softHyphen/>
        <w:t>дывается конкретное представление о наказуемости всех преступ</w:t>
        <w:softHyphen/>
        <w:t>лений, вытекающее из его опыта переживания различных этапов уголовной ответственности, и особенно осуждения. Новое, в том числе и неоднородное, преступление он совершает вопреки этому опыту. Поэтому и общий рецидив свидетельствует об устойчивом характере антиобщественных взглядов и привычек виновного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ественная опасность рецидивиста зависит не только от устойчивости его антиобщественных взглядов и привычек, но и от характера тех преступлений, которые он может совершить. В этом отношении общий рецидив дает основание опасаться, что рециди</w:t>
        <w:softHyphen/>
        <w:t>вист способен совершить любое из тех разнородных преступлений, за которые он был судим. Этот момент повышает опасность реци</w:t>
        <w:softHyphen/>
        <w:t>дивиста, особенно в тех случаях, когда возможно единство тех раз</w:t>
        <w:softHyphen/>
        <w:t>нородных преступлений, за которые он был осужден. Если, на</w:t>
        <w:softHyphen/>
        <w:t>пример, рецидивист, в прошлом судимый за злостное хулиганство, связанное с насилием над личностью, совершает кражу, то следует опасаться, что он может совершить в будущем насильственное похищение имуще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рабеж или раз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анным выборочного обследования, значительная часть осужденных рецидивистов отбывает наказание за общий рецидив. Чаще всего они, будучи судимыми за похищение имущества, совер</w:t>
        <w:softHyphen/>
        <w:t>шали хулиганство или иное преступление, выражающееся в наси</w:t>
        <w:softHyphen/>
        <w:t>лии над личностью, либо после осуждения за хулиганство совер</w:t>
        <w:softHyphen/>
        <w:t>шали кражи или иное похищение имущества. Тесная связь ука</w:t>
        <w:softHyphen/>
        <w:t>занных разнородных преступлений в биографии рецидивистов не случайна. Она объясняется общностью причин и условий, порож</w:t>
        <w:softHyphen/>
        <w:t>дающих соответствующие антиобщественные взгляды и привычки (злоупотребление алкоголем и т. д.).</w:t>
      </w:r>
    </w:p>
    <w:p>
      <w:pPr>
        <w:pStyle w:val="Normal"/>
        <w:ind w:firstLine="720"/>
        <w:rPr/>
      </w:pPr>
      <w:r>
        <w:rPr>
          <w:sz w:val="28"/>
          <w:szCs w:val="28"/>
        </w:rPr>
        <w:t>Традиционное мнение о повышенной опасности специального рецидива по сравнению с общим рецидивом некритически повто</w:t>
        <w:softHyphen/>
        <w:t xml:space="preserve">ряет позицию нашего законодательства, действовавшего до Основ уголовного законодательства Союза ССР и союзных республик </w:t>
      </w:r>
      <w:r>
        <w:rPr>
          <w:sz w:val="28"/>
          <w:szCs w:val="28"/>
          <w:lang w:val="en-US" w:eastAsia="en-US"/>
        </w:rPr>
        <w:t>1958</w:t>
      </w:r>
      <w:r>
        <w:rPr>
          <w:sz w:val="28"/>
          <w:szCs w:val="28"/>
        </w:rPr>
        <w:t xml:space="preserve"> г. Оно не содержало норм об ответственности за общий реци</w:t>
        <w:softHyphen/>
        <w:t>див. Были лишь отдельные нормы об ответственности за специаль</w:t>
        <w:softHyphen/>
        <w:t>ный рециди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ормы о специальном рецидиве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наиболее простая законода</w:t>
        <w:softHyphen/>
        <w:t>тельная форма установления повышенной ответственности за реци</w:t>
        <w:softHyphen/>
        <w:t>див: достаточно во второй части соответствующей  статьи предусмотреть рецидив того же преступления в качестве квалифицирующего признака и снабдить ее более строгой санкцией. Однако такие нормы исключают возможность четкого усиления ответ</w:t>
        <w:softHyphen/>
        <w:t>ственности за общий рецидив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ы уголовного законодательства Союза ССР и союзных республик</w:t>
      </w:r>
      <w:r>
        <w:rPr>
          <w:sz w:val="28"/>
          <w:szCs w:val="28"/>
          <w:lang w:val="en-US" w:eastAsia="en-US"/>
        </w:rPr>
        <w:t xml:space="preserve"> 1958</w:t>
      </w:r>
      <w:r>
        <w:rPr>
          <w:sz w:val="28"/>
          <w:szCs w:val="28"/>
        </w:rPr>
        <w:t xml:space="preserve"> г. и уголовные кодексы союзных республик воспри</w:t>
        <w:softHyphen/>
        <w:t>няли идею об одинаковой в принципе опасности специального и общего рецидива. Это проявилось, в частности, в том, что при оп</w:t>
        <w:softHyphen/>
        <w:t>ределении оснований признания рецидивиста особо опасным не учитывается несущественное различие между специальными и об</w:t>
        <w:softHyphen/>
        <w:t>щим рецидивами. Данная позиция выражена и в Законе СССР «О внесении дополнений и изменений в Основы уголовного законо</w:t>
        <w:softHyphen/>
        <w:t>дательства Союза ССР и союзных республик» от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69</w:t>
      </w:r>
      <w:r>
        <w:rPr>
          <w:sz w:val="28"/>
          <w:szCs w:val="28"/>
        </w:rPr>
        <w:t xml:space="preserve"> г. Если раньше испытательный срок при условном осуждении или ус</w:t>
        <w:softHyphen/>
        <w:t>ловно-досрочном освобождении от наказания признавался нару</w:t>
        <w:softHyphen/>
        <w:t>шенным совершением нового однородного или не менее тяжкого преступления, то Закон от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69</w:t>
      </w:r>
      <w:r>
        <w:rPr>
          <w:sz w:val="28"/>
          <w:szCs w:val="28"/>
        </w:rPr>
        <w:t xml:space="preserve"> г. установил, что испыта</w:t>
        <w:softHyphen/>
        <w:t>тельный срок нарушается совершением любого умышленного пре</w:t>
        <w:softHyphen/>
        <w:t>ступления, за которое судом назначено наказание в виде лишения свободы.</w:t>
      </w:r>
    </w:p>
    <w:p>
      <w:pPr>
        <w:pStyle w:val="Normal"/>
        <w:ind w:firstLine="720"/>
        <w:rPr/>
      </w:pPr>
      <w:r>
        <w:rPr>
          <w:sz w:val="28"/>
          <w:szCs w:val="28"/>
        </w:rPr>
        <w:t>Тенденция преодолеть ограниченность норм о специальном рецидиве отразилась и на нормах Особенной части уголовных ко</w:t>
        <w:softHyphen/>
        <w:t>дексов союзных республик. При определении квалифицирующих признаков повторности преступления (включающей в себя и спе</w:t>
        <w:softHyphen/>
        <w:t>циальный рецидив) законодательство часто имеет в виду повторе</w:t>
        <w:softHyphen/>
        <w:t>ние не только тождественных, но и однородных преступлений, при</w:t>
        <w:softHyphen/>
        <w:t>чем однородность преступлений трактуется порой весьма широко. Примером может служить определение понятия повторности краж и других преступлений против социалистической и личной собствен</w:t>
        <w:softHyphen/>
        <w:t>ности (примечания к ст.</w:t>
      </w:r>
      <w:r>
        <w:rPr>
          <w:sz w:val="28"/>
          <w:szCs w:val="28"/>
          <w:lang w:val="en-US" w:eastAsia="en-US"/>
        </w:rPr>
        <w:t xml:space="preserve"> 89</w:t>
      </w:r>
      <w:r>
        <w:rPr>
          <w:sz w:val="28"/>
          <w:szCs w:val="28"/>
        </w:rPr>
        <w:t xml:space="preserve"> и ст.</w:t>
      </w:r>
      <w:r>
        <w:rPr>
          <w:sz w:val="28"/>
          <w:szCs w:val="28"/>
          <w:lang w:val="en-US" w:eastAsia="en-US"/>
        </w:rPr>
        <w:t xml:space="preserve"> 144</w:t>
      </w:r>
      <w:r>
        <w:rPr>
          <w:sz w:val="28"/>
          <w:szCs w:val="28"/>
        </w:rPr>
        <w:t xml:space="preserve"> УК, РСФСР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виду того, что некоторые особенности уголовной ответственно</w:t>
        <w:softHyphen/>
        <w:t>сти рецидивистов целесообразно связывать не с видами рецидива непосредственно, а с видами рецидивистов (например, определение вида режима исправительно-трудовой колонии), необходима клас</w:t>
        <w:softHyphen/>
        <w:t>сификация самих рецидивис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ание классификации рецидивис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епень их общест</w:t>
        <w:softHyphen/>
        <w:t>венной опас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поддается четкой дифференциации по ка</w:t>
        <w:softHyphen/>
        <w:t>ким-либо формальным признакам. Это обусловливает вопрос о том, какое количество видов рецидивистов целесообразно положить в основу разработки системы мер борьбы с рецидивной преступ</w:t>
        <w:softHyphen/>
        <w:t>ностью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наш взгляд, виды рецидивистов следует определить по ана</w:t>
        <w:softHyphen/>
        <w:t>логии с тем, как Закон устанавливает разновидности одних и тех же преступлений, если ставит перед собой задачу индивидуализи</w:t>
        <w:softHyphen/>
        <w:t>ровать ответственность за них. В статьях Особенной части Уголов</w:t>
        <w:softHyphen/>
        <w:t>ного кодекса часто предусматриваются две или три разновидности одного и того же преступления (простое, квалифицированное и т. д.). Аналогично всех рецидивистов целесообразно разделить по степени их общественной опасности на три групп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собо опас</w:t>
        <w:softHyphen/>
        <w:t>ных, опасных и прочих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онодательство предусматривает фигуру</w:t>
      </w:r>
      <w:r>
        <w:rPr>
          <w:b/>
          <w:bCs/>
          <w:sz w:val="28"/>
          <w:szCs w:val="28"/>
        </w:rPr>
        <w:t xml:space="preserve"> особо опасного рецидивиста</w:t>
      </w:r>
      <w:r>
        <w:rPr>
          <w:sz w:val="28"/>
          <w:szCs w:val="28"/>
        </w:rPr>
        <w:t xml:space="preserve"> и специальную систему мер его уголовной ответствен</w:t>
        <w:softHyphen/>
        <w:t>ности. Этой разновидности рецидивистов соответствует особо опас</w:t>
        <w:softHyphen/>
        <w:t>ный рецидив, отличающийся повышенной опасностью совершенных преступлений, соответствующим количеством судимостей и их спе</w:t>
        <w:softHyphen/>
        <w:t>цификой (наказанием в виде лишения свободы и его сроками). Ис</w:t>
        <w:softHyphen/>
        <w:t>ходя из указанных признаков, закон определяет правовые основа</w:t>
        <w:softHyphen/>
        <w:t>ния признания рецидивистов особо опасными (ст.</w:t>
      </w:r>
      <w:r>
        <w:rPr>
          <w:sz w:val="28"/>
          <w:szCs w:val="28"/>
          <w:lang w:val="en-US" w:eastAsia="en-US"/>
        </w:rPr>
        <w:t xml:space="preserve"> 24'</w:t>
      </w:r>
      <w:r>
        <w:rPr>
          <w:sz w:val="28"/>
          <w:szCs w:val="28"/>
        </w:rPr>
        <w:t xml:space="preserve"> УК РСФСР)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обо опасными суды признают незначительную часть реци</w:t>
        <w:softHyphen/>
        <w:t>дивист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32"/>
        <w:t>1</w:t>
      </w:r>
      <w:r>
        <w:rPr>
          <w:sz w:val="28"/>
          <w:szCs w:val="28"/>
        </w:rPr>
        <w:t>. Для подавляющего большинства рецидивистов, порой весьма близких к особо опасным, закон не предусматривает специ</w:t>
        <w:softHyphen/>
        <w:t xml:space="preserve">альной системы мер уголовной ответственности. Это противоречит задачам борьбы с рецидивной преступностью. В литературе все чаще раздаются голоса о необходимости предусмотреть в законе фигуру </w:t>
      </w:r>
      <w:r>
        <w:rPr>
          <w:b/>
          <w:bCs/>
          <w:sz w:val="28"/>
          <w:szCs w:val="28"/>
        </w:rPr>
        <w:t>опасного рецидивист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33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Введение в закон понятия опасного рецидивиста отвечает ин</w:t>
        <w:softHyphen/>
        <w:t>тересам индивидуализации ответственности рецидивистов, усилит борьбу с рецидивной преступностью и будет содействовать предуп</w:t>
        <w:softHyphen/>
        <w:t>реждению случаев особо опасных рецидивов. Опасными рецидиви</w:t>
        <w:softHyphen/>
        <w:t>стами следовало бы признавать в судебном порядке с учетом всех обстоятельств дела лиц, которые, будучи осуждены за умышлен</w:t>
        <w:softHyphen/>
        <w:t>ные преступления к лишению свободы, вновь совершили умышлен</w:t>
        <w:softHyphen/>
        <w:t>ные преступления, за которые осуждены к лишению свободы. Из числа умышленных преступлений, за которые рецидивист может быть признан опасным, следует исключить преступления, совер</w:t>
        <w:softHyphen/>
        <w:t>шенные в состоянии сильного душевного волнения, вызванного на</w:t>
        <w:softHyphen/>
        <w:t>силием или тяжким оскорблением со стороны потерпевшего, и при превышении пределов необходимой обороны (закон считает их умышленными). К опасн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цидивистам должны применяться менее суровые меры, чем к особо опасным рецидивистам, но обя</w:t>
        <w:softHyphen/>
        <w:t>зательно более суровые, нежели к другим преступникам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 прочим рецидивистам</w:t>
      </w:r>
      <w:r>
        <w:rPr>
          <w:sz w:val="28"/>
          <w:szCs w:val="28"/>
        </w:rPr>
        <w:t xml:space="preserve"> следует отнести тех, кто совершает рецидив после осуждения к наказанию, не связанному с лишением свободы. Такое наказание применяется за преступления, не пред</w:t>
        <w:softHyphen/>
        <w:t>ставляющие большой общественной опасности, и к виновным, ко</w:t>
        <w:softHyphen/>
        <w:t>торых нет необходимости изолировать от общества. «Анализ по</w:t>
        <w:softHyphen/>
        <w:t>казывает, что среди тех, кто отбывал наказание без изоляции от общества, рецидив незначителен». Поэтому практической необхо</w:t>
        <w:softHyphen/>
        <w:t>димости установления в законе фигуры прочего рецидивиста нет. Для определения специфики уголовной ответственности тех реци</w:t>
        <w:softHyphen/>
        <w:t>дивистов, которые не признаются особо опасными и опасными, до</w:t>
        <w:softHyphen/>
        <w:t>статочно общей нормы о рецидиве как отягчающем ответственность обстоятельстве и норм о специальных рецидивах (в статьях Осо</w:t>
        <w:softHyphen/>
        <w:t>бенной части кодекса)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32"/>
          <w:szCs w:val="32"/>
          <w:lang w:val="en-US" w:eastAsia="en-US"/>
        </w:rPr>
        <w:t>3.</w:t>
      </w:r>
      <w:r>
        <w:rPr>
          <w:b/>
          <w:bCs/>
          <w:caps/>
          <w:sz w:val="32"/>
          <w:szCs w:val="32"/>
        </w:rPr>
        <w:t xml:space="preserve"> Ответственность за преступления, образующие рецидив</w:t>
      </w:r>
    </w:p>
    <w:p>
      <w:pPr>
        <w:pStyle w:val="Normal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цидивы свидетельствуют о недостаточности примененных к виновным уголовно-правовых мер и ставят проблему дополни</w:t>
        <w:softHyphen/>
        <w:t>тельных уголовно-правовых мер борьбы с рецидивной преступ</w:t>
        <w:softHyphen/>
        <w:t>ностью. Прежде чем обосновать их необходимость и раскрыть со</w:t>
        <w:softHyphen/>
        <w:t>держание, следует определить основания их применения, т. е. опре</w:t>
        <w:softHyphen/>
        <w:t>делить основания уголовной ответственности рецидивис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т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Основ (ст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УК РСФСР) установлено, что уголовной ответственности и наказанию подлежит только лицо, виновное в совершении преступления, т. е. умышленно или по неосторожности совершившее предусмотренное уголовным законом общественно опасное деяние. Уголовное наказание применяется только по при</w:t>
        <w:softHyphen/>
        <w:t>говору суда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держание данной нормы закона неодинаково трактуется в теории уголовного права. Многие криминалисты подчеркивают, что основанием уголовной ответственности является наличие в деянии лица состава преступле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34"/>
        <w:t>1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Тем самым они акцентируют внима</w:t>
        <w:softHyphen/>
        <w:t>ние на правовом аспекте основания уголовной ответствен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мой взгляд, в ст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Основ упор делается на фактическую сторону основания уголовной ответственности, т. е. определяется, за что лицо несет уголовную ответственность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за совершение пре</w:t>
        <w:softHyphen/>
        <w:t>ступле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35"/>
        <w:t>2</w:t>
      </w:r>
      <w:r>
        <w:rPr>
          <w:sz w:val="28"/>
          <w:szCs w:val="28"/>
        </w:rPr>
        <w:t>. Однако в то же время нельзя отрицать, что формули</w:t>
        <w:softHyphen/>
        <w:t>ровка ст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Основ охватывает и правовой аспект основания ответ</w:t>
        <w:softHyphen/>
        <w:t>ственности (состав преступления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 ней говорится, что ответствен</w:t>
        <w:softHyphen/>
        <w:t>ность наступает за совершение общественно опасного деяния, предусмотренного уголовным законом, т. е. деяния, содержащего приз</w:t>
        <w:softHyphen/>
        <w:t>наки состава преступ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ое понимание ст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Основ соответствует структуре уголовно-правовых отношений. Основание уголовной ответствен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</w:t>
        <w:softHyphen/>
        <w:t>вершение преступления выступает как юридический факт, порож</w:t>
        <w:softHyphen/>
        <w:t>дающий уголовно-правовые отношения между виновным и госу</w:t>
        <w:softHyphen/>
        <w:t>дарством. Их содержание заключается в том, что виновный обязан понести предусмотренную законом ответственность за содеянное, а государство имеет право возложить на виновного уголовную от</w:t>
        <w:softHyphen/>
        <w:t>ветственн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>Отдельные авторы утверждают, что в основание уголовной ответственности входит не только преступление, но и обществен</w:t>
        <w:softHyphen/>
        <w:t>ная опасность личности виновного</w:t>
      </w:r>
      <w:r>
        <w:rPr>
          <w:rStyle w:val="FootnoteCharacters"/>
          <w:rStyle w:val="FootnoteAnchor"/>
          <w:sz w:val="28"/>
          <w:szCs w:val="28"/>
        </w:rPr>
        <w:footnoteReference w:customMarkFollows="1" w:id="36"/>
        <w:t>1</w:t>
      </w:r>
      <w:r>
        <w:rPr>
          <w:sz w:val="28"/>
          <w:szCs w:val="28"/>
        </w:rPr>
        <w:t>. Они полагают, что возможна ситуация, когда есть преступление, но нет основания уголовной ответственности, так как лицо, совершившее преступление, не пред</w:t>
        <w:softHyphen/>
        <w:t>ставляет общественной опасности и поэтому освобождается от уголовной ответственности или наказания (ст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УК РСФСР) либо уголовная ответственность заменяется принудительными мерами воспитательного характера (ч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УК РСФСР) или мерами общественного воздействия (ст.ст.</w:t>
      </w:r>
      <w:r>
        <w:rPr>
          <w:sz w:val="28"/>
          <w:szCs w:val="28"/>
          <w:lang w:val="en-US" w:eastAsia="en-US"/>
        </w:rPr>
        <w:t xml:space="preserve"> 5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52</w:t>
      </w:r>
      <w:r>
        <w:rPr>
          <w:sz w:val="28"/>
          <w:szCs w:val="28"/>
        </w:rPr>
        <w:t xml:space="preserve"> УК РСФСР).</w:t>
      </w:r>
    </w:p>
    <w:p>
      <w:pPr>
        <w:pStyle w:val="Normal"/>
        <w:ind w:firstLine="720"/>
        <w:rPr/>
      </w:pPr>
      <w:r>
        <w:rPr>
          <w:sz w:val="28"/>
          <w:szCs w:val="28"/>
        </w:rPr>
        <w:t>С нашей точки зрения, положительная характеристика лично</w:t>
        <w:softHyphen/>
        <w:t>сти виновного и иные его особенности, требующие особого гуман</w:t>
        <w:softHyphen/>
        <w:t>ного к нему отношения, не способны исключить того факта, что он совершил преступление. Оно породило уголовно-правовые отноше</w:t>
        <w:softHyphen/>
        <w:t>ния между виновным и государством; органы правосудия вправе (и обязаны) возбудить уголовное дело по факту ставшего им известным преступления и решить в соответствии с законом вопрос об уголовной ответственности виновного. Совершенное преступле</w:t>
        <w:softHyphen/>
        <w:t>ние является основанием уголовной ответственности и одновре</w:t>
        <w:softHyphen/>
        <w:t>менно свидетельствует о наличии общественной опасности личности виновного. Другие дополнительные положительные данные о лич</w:t>
        <w:softHyphen/>
        <w:t>ности не способны исключить ее тотчас после совершения преступ</w:t>
        <w:softHyphen/>
        <w:t>ления. Со временем виновный может перестать быть общественно опасным, что явится основанием освобождения его от уголовной ответственности или наказания (ст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УК РСФСР). Это означает, что сохранение общественной опасности личности виновного яв</w:t>
        <w:softHyphen/>
        <w:t>ляется условием (но не основанием) реализации уголовной ответ</w:t>
        <w:softHyphen/>
        <w:t>ственности. Иначе она превратится в самоцель.</w:t>
      </w:r>
    </w:p>
    <w:p>
      <w:pPr>
        <w:pStyle w:val="Normal"/>
        <w:ind w:firstLine="720"/>
        <w:rPr/>
      </w:pPr>
      <w:r>
        <w:rPr>
          <w:sz w:val="28"/>
          <w:szCs w:val="28"/>
        </w:rPr>
        <w:t>Важнейшая цель уголовной ответствен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справление и перевоспитание виновного. Если виновный перестал быть общест</w:t>
        <w:softHyphen/>
        <w:t>венно опасным, то отпадает необходимость в уголовной ответст</w:t>
        <w:softHyphen/>
        <w:t>венности. Норма ст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УК РСФСР не противоречит цели преду</w:t>
        <w:softHyphen/>
        <w:t>преждения преступлений со стороны других неустойчивых лиц. Общепредупредительное воздействие уголовной ответственности предполагает наглядную демонстрацию неустойчивым, обществен</w:t>
        <w:softHyphen/>
        <w:t>но опасным лицам не только того, за что она применяется (за преступление), но и того, с какой целью она применяется (для исправления и перевоспитания осужденных и предупреждения пре</w:t>
        <w:softHyphen/>
        <w:t>ступлений). Недопустимо применение наказания с единственной целью воздействия на других лиц. К. Маркс писал:</w:t>
      </w:r>
      <w:r>
        <w:rPr>
          <w:sz w:val="28"/>
          <w:szCs w:val="28"/>
          <w:lang w:val="en-US" w:eastAsia="en-US"/>
        </w:rPr>
        <w:t xml:space="preserve"> «...</w:t>
      </w:r>
      <w:r>
        <w:rPr>
          <w:sz w:val="28"/>
          <w:szCs w:val="28"/>
        </w:rPr>
        <w:t xml:space="preserve"> какое право вы имеете наказывать меня для того, чтобы исправлять или устра</w:t>
        <w:softHyphen/>
        <w:t>шать других?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37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менение к виновному, не представляющему большой об</w:t>
        <w:softHyphen/>
        <w:t>щественной опасности, вместо наказания принудительных мер вос</w:t>
        <w:softHyphen/>
        <w:t>питательного характера или мер общественного воздействия не означает, что отсутствует основание уголовной ответственности. Оно есть, э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ступление, и меры воспитательного или обще</w:t>
        <w:softHyphen/>
        <w:t>ственного воздействия применяются к виновному лишь при нали</w:t>
        <w:softHyphen/>
        <w:t>чии данного основ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гласно ст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Основ основание уголовной ответственности не судимых ранее лиц и рецидивистов едино. Им является совершен</w:t>
        <w:softHyphen/>
        <w:t>ное лицом преступление. Но это единство будет формальным, если при оценке преступности или непреступности деяния закон и прак</w:t>
        <w:softHyphen/>
        <w:t>тика будут связывать решение данного вопроса с фактом прошлой судимости обвиняемого. Фактически основания уголовной ответст</w:t>
        <w:softHyphen/>
        <w:t>венности судимых ранее лиц и несудимых будут не равны, если следствие и суд из-за прошлой судимости лица признают его дея</w:t>
        <w:softHyphen/>
        <w:t>ние преступным, в то время как такое же деяние несудимого лица не является преступл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того чтобы выяснить, равны ли фактически основания уголовной ответственности несудимых и судимых ранее лиц, реци</w:t>
        <w:softHyphen/>
        <w:t>дивистов, необходимо определить, влияют ли прошлое преступле</w:t>
        <w:softHyphen/>
        <w:t>ние и судимость за него на общественную опасность повторного дея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цидив (если виновный не отбыл наказания за первое пре</w:t>
        <w:softHyphen/>
        <w:t xml:space="preserve">ступление), как и другие разновидности повторения преступлений, увеличивает основание уголовной ответственности. В этом смысле рецидив бесспорно увеличивает общественную опасность содеянного. Но это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количественное увеличение. Нас интересует иное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оценка общественной опасности одного лишь повторного (рецидив</w:t>
        <w:softHyphen/>
        <w:t>ного) дея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ественная опасность преступлений заключается в том, что они причиняют или создают угрозу причинения существенного вре</w:t>
        <w:softHyphen/>
        <w:t>да социалистическим общественным отношениям</w:t>
      </w:r>
      <w:r>
        <w:rPr>
          <w:rStyle w:val="FootnoteAnchor"/>
        </w:rPr>
        <w:footnoteReference w:customMarkFollows="1" w:id="38"/>
        <w:t>1</w:t>
      </w:r>
      <w:r>
        <w:rPr>
          <w:sz w:val="28"/>
          <w:szCs w:val="28"/>
        </w:rPr>
        <w:t>. На наличие и степень общественной опасности деяния влияет объект, объектив</w:t>
        <w:softHyphen/>
        <w:t>ные (особенно вредные последствия) и субъективные признаки деяния. Прошлое преступление и судимость за него — признаки, ха</w:t>
        <w:softHyphen/>
        <w:t>рактеризующие личность виновного. Вопрос о влиянии признаков личности на наличие и степень общественной опасности им содеян</w:t>
        <w:softHyphen/>
        <w:t>ного представляет определенную сложн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которые авторы полагают, что на наличие и степень обще</w:t>
        <w:softHyphen/>
        <w:t>ственной опасности деяния влияют все те признаки личности, кото</w:t>
        <w:softHyphen/>
        <w:t>рые входят в состав преступле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39"/>
        <w:t>2</w:t>
      </w:r>
      <w:r>
        <w:rPr>
          <w:sz w:val="28"/>
          <w:szCs w:val="28"/>
        </w:rPr>
        <w:t>. Это мнение основано на пре</w:t>
        <w:softHyphen/>
        <w:t>зумпции, что все признаки состава в совокупности определяют пре</w:t>
        <w:softHyphen/>
        <w:t>ступность деяния, отграничивают преступное от непреступного. Од</w:t>
        <w:softHyphen/>
        <w:t>нако некоторые признаки состава имеют иное назнач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гра</w:t>
        <w:softHyphen/>
        <w:t>ничить одно преступление от другого, дифференцировать ответст</w:t>
        <w:softHyphen/>
        <w:t>венность в зависимости от степени общественной опасности лично</w:t>
        <w:softHyphen/>
        <w:t>сти виновного и т. д. И поэтому если вменяемость, возраст и неко</w:t>
        <w:softHyphen/>
        <w:t>торые признаки специальных субъектов (должностное положение лица и т. п.) очевидно влияют на наличие общественной опасности деяния, то воздействие на общественную опасность таких призна</w:t>
        <w:softHyphen/>
        <w:t>ков субъекта, как прошлая судимость, особо опасный рецидивист, вызывает споры</w:t>
      </w:r>
      <w:r>
        <w:rPr>
          <w:rStyle w:val="FootnoteCharacters"/>
          <w:rStyle w:val="FootnoteAnchor"/>
          <w:sz w:val="28"/>
          <w:szCs w:val="28"/>
        </w:rPr>
        <w:footnoteReference w:customMarkFollows="1" w:id="40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ественно опасное деяние и личность виновного неразрыв</w:t>
        <w:softHyphen/>
        <w:t>ны. Быть преступлению или н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висит от воли человека. Его социально-психологические и иные особенности отражаются на преступном замысле, на выборе способов его реализации и на самом процессе осуществления преступного замысла. По совершен</w:t>
        <w:softHyphen/>
        <w:t>ному деянию мы судим о личности виновного, о степени его обще</w:t>
        <w:softHyphen/>
        <w:t>ственной опасности. Эта неразрывная связь антиобщественного деяния с личностью виновного далеко не всегда ставит уголовно-правовую оценку деяния в зависимость от признаков лич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Личность челове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ногообразное явление. Все многообра</w:t>
        <w:softHyphen/>
        <w:t>зие личности не может проявиться в одном проступке. Это необхо</w:t>
        <w:softHyphen/>
        <w:t>димо учитывать, оценивая совершенное лицом общественно опасное деяние. Недопустимо связывать его оценку с теми признаками личности, которые не отразились в нем (например, для уголовно-правовой оценки кражи не имеет значения национальность винов</w:t>
        <w:softHyphen/>
        <w:t>ного). Иначе не будет соблюдено равенство граждан перед уголов</w:t>
        <w:softHyphen/>
        <w:t>ным закон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Связь признаков личности с общественно опасным деянием, в котором они отразились, различна по форме. Одни признаки лич</w:t>
        <w:softHyphen/>
        <w:t>ности входят в содержание деяния, друг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дут условиями совершения деяния, треть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арактеризуют причину преступ</w:t>
        <w:softHyphen/>
        <w:t>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Ряд признаков личности входит в содержание антиобществен</w:t>
        <w:softHyphen/>
        <w:t xml:space="preserve">ного деяния и потому непосредственно влияет на наличие и степень его общественной опасности. Преступление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неразрывное единство его объективных и субъективных сторон. Субъективная сторона преступления (вина, мотив, цель и эмоциональное состояние ви</w:t>
        <w:softHyphen/>
        <w:t>новного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сихологические процессы личности. Их содержание является одновременно содержанием преступного деяния. Объек</w:t>
        <w:softHyphen/>
        <w:t>тивная сторона преступления также во многом «заполняется» приз</w:t>
        <w:softHyphen/>
        <w:t>наками личности, в том числе и физиологическими. Так, опасность физического и психического насилия, примененного в процессе пре</w:t>
        <w:softHyphen/>
        <w:t>ступления, не может оцениваться в отрыве от физических особенно</w:t>
        <w:softHyphen/>
        <w:t>стей виновного.</w:t>
      </w:r>
    </w:p>
    <w:p>
      <w:pPr>
        <w:pStyle w:val="Normal"/>
        <w:ind w:firstLine="720"/>
        <w:rPr/>
      </w:pPr>
      <w:r>
        <w:rPr>
          <w:sz w:val="28"/>
          <w:szCs w:val="28"/>
        </w:rPr>
        <w:t>К числу признаков личности, составляющих условия соверше</w:t>
        <w:softHyphen/>
        <w:t>ния преступного деяния, относятся общие признаки субъекта пре</w:t>
        <w:softHyphen/>
        <w:t>ступления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остижение определенного законом возраста, вменяе</w:t>
        <w:softHyphen/>
        <w:t>мость и ряд специальных признак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лжностное положение, состояние военной службы и т. п. Не будь этих признаков у лично</w:t>
        <w:softHyphen/>
        <w:t>сти, не было бы и преступления, о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обходимые условия со</w:t>
        <w:softHyphen/>
        <w:t>вершения преступлений. Однако в содержание преступного деяния они не входят и потому не могут непосредственно влиять на степень его общественной опасности. Возможно опосредствованное (объек</w:t>
        <w:softHyphen/>
        <w:t>тивными и субъективными признаками деяния) влияние. Так, от</w:t>
        <w:softHyphen/>
        <w:t>ветственное положение должностного лица, получившего взятку, повышает общественную опасность этого преступления, так как при указанном условии получение взятки причиняет большой вред нор</w:t>
        <w:softHyphen/>
        <w:t>мальной деятельности государственного аппара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социально-психологические и иные признаки, свидетельст</w:t>
        <w:softHyphen/>
        <w:t>вующие о содержании и стойкости антиобщественных взглядов и привычек виновного, относятся к группе признаков личности, ха</w:t>
        <w:softHyphen/>
        <w:t>рактеризующих причину преступления. Именно к этой группе при</w:t>
        <w:softHyphen/>
        <w:t>знаков личности относятся прошлое преступление и судимость за него. Они свидетельствуют о повышенной устойчивости антиобщест</w:t>
        <w:softHyphen/>
        <w:t>венных взглядов и привычек виновного о его повышенной общест</w:t>
        <w:softHyphen/>
        <w:t>венной опасности по сравнению с не судимыми ранее лиц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шлое преступление и судимость за него, как и другие приз</w:t>
        <w:softHyphen/>
        <w:t xml:space="preserve">наки личности, характеризующие содержание и устойчивость антиобщественных взглядов и привычек виновного, не должны приниматься во внимание при оценке преступности совершенного деяния и степени его общественной опасности. Это объясняется тем, что основанием уголовной ответственности является преступное деяние, а не антиобщественные взгляды и привычки лица. «Лишь постольку, поскольку я </w:t>
      </w:r>
      <w:r>
        <w:rPr>
          <w:i/>
          <w:iCs/>
          <w:sz w:val="28"/>
          <w:szCs w:val="28"/>
        </w:rPr>
        <w:t>проявляю</w:t>
      </w:r>
      <w:r>
        <w:rPr>
          <w:sz w:val="28"/>
          <w:szCs w:val="28"/>
        </w:rPr>
        <w:t xml:space="preserve"> себя, поскольку я вступаю в об</w:t>
        <w:softHyphen/>
        <w:t>ласть действительности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я вступаю в сферу, подвластную законо</w:t>
        <w:softHyphen/>
        <w:t xml:space="preserve">дателю. Помимо </w:t>
      </w:r>
      <w:r>
        <w:rPr>
          <w:i/>
          <w:iCs/>
          <w:sz w:val="28"/>
          <w:szCs w:val="28"/>
        </w:rPr>
        <w:t>своих действий</w:t>
      </w:r>
      <w:r>
        <w:rPr>
          <w:sz w:val="28"/>
          <w:szCs w:val="28"/>
        </w:rPr>
        <w:t xml:space="preserve"> я совершенно не существую для закона, совершенно не являюсь его объектом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41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же связывать решение вопроса о преступности деяния и степени его общественной опасности с прошлой судимостью и с другими отрицательными фактами, характеризующими повышен</w:t>
        <w:softHyphen/>
        <w:t>ную опасность личности виновного, то это приведет к тому, что основанием уголовной ответственности станет не преступление, а антиобщественные взгляды и привычки лица, т. е. его общественная опасность. Само преступление будет выступать лишь как симптом общественной опасности личности. Это приведет к произволу, не</w:t>
        <w:softHyphen/>
        <w:t>равенству граждан перед законом в зависимости от социально-пси</w:t>
        <w:softHyphen/>
        <w:t>хологической характеристики личности (социального происхожде</w:t>
        <w:softHyphen/>
        <w:t>ния, партийности, прошлого и т. п.). «Законы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отмечал К. Маркс,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которые делают главным критерием не </w:t>
      </w:r>
      <w:r>
        <w:rPr>
          <w:i/>
          <w:iCs/>
          <w:sz w:val="28"/>
          <w:szCs w:val="28"/>
        </w:rPr>
        <w:t>действия как таковые,</w:t>
      </w:r>
      <w:r>
        <w:rPr>
          <w:sz w:val="28"/>
          <w:szCs w:val="28"/>
        </w:rPr>
        <w:t xml:space="preserve"> а </w:t>
      </w:r>
      <w:r>
        <w:rPr>
          <w:i/>
          <w:iCs/>
          <w:sz w:val="28"/>
          <w:szCs w:val="28"/>
        </w:rPr>
        <w:t>образ мыслей</w:t>
      </w:r>
      <w:r>
        <w:rPr>
          <w:sz w:val="28"/>
          <w:szCs w:val="28"/>
        </w:rPr>
        <w:t xml:space="preserve"> действующего лица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 что иное, как </w:t>
      </w:r>
      <w:r>
        <w:rPr>
          <w:i/>
          <w:iCs/>
          <w:sz w:val="28"/>
          <w:szCs w:val="28"/>
        </w:rPr>
        <w:t>позитив</w:t>
        <w:softHyphen/>
        <w:t>нее санкции беззакония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42"/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ы приходим к выводу, что прошлое преступление и судимость за него не влияют на оценку преступности деяния и степень его общественной опасности. Сравнивая деяние, совершенное судимым лицом, с аналогичным по объективным и субъективным признакам деянием лица, совершившего его впервые, мы не обнаружим ника</w:t>
        <w:softHyphen/>
        <w:t>кой разницы между ними. Они одинаковы по своей общественной опас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43"/>
        <w:t>1</w:t>
      </w:r>
      <w:r>
        <w:rPr>
          <w:sz w:val="28"/>
          <w:szCs w:val="28"/>
        </w:rPr>
        <w:t>. Поэтому, в частности, малозначительное деяние, фор</w:t>
        <w:softHyphen/>
        <w:t>мально предусмотренное уголовным законом, не становится пре</w:t>
        <w:softHyphen/>
        <w:t>ступлением оттого, что оно совершено ранее судимым лицом или рецидивистом. В подтверждение можно сослаться на практику при</w:t>
        <w:softHyphen/>
        <w:t>менения ч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УК РСФСР по делам о малозначительных хище</w:t>
        <w:softHyphen/>
        <w:t>ниях, совершенных лицами, отбывающими лишение свободы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и формально, и фактически основание ответ</w:t>
        <w:softHyphen/>
        <w:t>ственности несудимых лиц и рецидивистов по советскому уголов</w:t>
        <w:softHyphen/>
        <w:t>ному праву едино. Такое решение вопроса соответствует равенству граждан перед уголовным законом, обусловленному принципом социалистического демократизма советского права. Равенство граждан перед уголовным законом требует прежде всего одинако</w:t>
        <w:softHyphen/>
        <w:t>вого определения в законе и на практике оснований ответственно</w:t>
        <w:softHyphen/>
        <w:t>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ступлени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44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вное определение в законе и на практике оснований уголов</w:t>
        <w:softHyphen/>
        <w:t>ной ответственности не означает одинакового решения судьбы уго</w:t>
        <w:softHyphen/>
        <w:t>ловной ответственности и равной меры наказания разных лиц, со</w:t>
        <w:softHyphen/>
        <w:t>вершивших аналогичные деяния. Объясняется это тем, что порож</w:t>
        <w:softHyphen/>
        <w:t>денные преступлением уголовно-правовые отношения не остаются неизменными. Они претерпевают изменения с наступлением юридических фактов, с которыми уголовный закон связывает соответст</w:t>
        <w:softHyphen/>
        <w:t>вующие последствия. До реализации уголовной ответственности возможны следующие юридические факты, влияющие на уголовно-правовые отношения: отпадение общественной опасности деяния, что дает основание для освобождения от уголовной ответственности (ч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УК)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отпадение общественной опасности личности ви</w:t>
        <w:softHyphen/>
        <w:t>новного, что является основанием к освобождению виновного от на</w:t>
        <w:softHyphen/>
        <w:t>казания (ч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УК)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отмена соответствующего уголовного за</w:t>
        <w:softHyphen/>
        <w:t>кона, его изменение либо издание акта амнистии, что может осво</w:t>
        <w:softHyphen/>
        <w:t>бодить виновного от обязанности понести уголовную ответствен</w:t>
        <w:softHyphen/>
        <w:t>ность или смягчить ее (ст.ст.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56</w:t>
      </w:r>
      <w:r>
        <w:rPr>
          <w:sz w:val="28"/>
          <w:szCs w:val="28"/>
        </w:rPr>
        <w:t xml:space="preserve"> УК)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истечение срока давности привлечения к уголовной ответственности, что, как правило, осво</w:t>
        <w:softHyphen/>
        <w:t>бождает виновного от обязанности понести уголовную ответствен</w:t>
        <w:softHyphen/>
        <w:t>ность (ст.</w:t>
      </w:r>
      <w:r>
        <w:rPr>
          <w:sz w:val="28"/>
          <w:szCs w:val="28"/>
          <w:lang w:val="en-US" w:eastAsia="en-US"/>
        </w:rPr>
        <w:t xml:space="preserve"> 48</w:t>
      </w:r>
      <w:r>
        <w:rPr>
          <w:sz w:val="28"/>
          <w:szCs w:val="28"/>
        </w:rPr>
        <w:t xml:space="preserve"> УК РСФСР)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перечисленных фактов не было и виновный, следователь</w:t>
        <w:softHyphen/>
        <w:t>но, подлежит уголовной ответственности, то она индивидуализи</w:t>
        <w:softHyphen/>
        <w:t>руется в зависимости от степени общественной опасности преступ</w:t>
        <w:softHyphen/>
        <w:t>ления и личности виновного. При определенных, указанных в за</w:t>
        <w:softHyphen/>
        <w:t>коне условиях возможно применение вместо наказания принуди</w:t>
        <w:softHyphen/>
        <w:t>тельных мер воспитательного характера или мер общественного воздействия. Следовательно, основание уголовной ответственности неадекватно сумме всех перечисленных выше фактов, влияю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дьбу и меру уголовной ответствен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изложенным выше положением о том, что прошлое деяние и прошлая судимость не влияют на оценку общественной опасности повторного деяния, представляет интерес вопрос о при</w:t>
        <w:softHyphen/>
        <w:t>роде преступлений, заключающихся в повторном или систематиче</w:t>
        <w:softHyphen/>
        <w:t>ском совершении административных деликтов, несмотря на при</w:t>
        <w:softHyphen/>
        <w:t>влечение виновного к административной ответственности (ст.ст. 15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166, 166', 197, 197', 198,</w:t>
      </w:r>
      <w:r>
        <w:rPr>
          <w:sz w:val="28"/>
          <w:szCs w:val="28"/>
        </w:rPr>
        <w:t xml:space="preserve"> 19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206</w:t>
      </w:r>
      <w:r>
        <w:rPr>
          <w:sz w:val="28"/>
          <w:szCs w:val="28"/>
        </w:rPr>
        <w:t xml:space="preserve"> УК РСФСР и т. д.)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которые авторы объясняют отнесение указанных деяний к числу преступлений главным образом повышенной опасностью лич</w:t>
        <w:softHyphen/>
        <w:t>ности виновного</w:t>
      </w:r>
      <w:r>
        <w:rPr>
          <w:rStyle w:val="FootnoteCharacters"/>
          <w:rStyle w:val="FootnoteAnchor"/>
          <w:sz w:val="28"/>
          <w:szCs w:val="28"/>
        </w:rPr>
        <w:footnoteReference w:customMarkFollows="1" w:id="45"/>
        <w:t>1</w:t>
      </w:r>
      <w:r>
        <w:rPr>
          <w:sz w:val="28"/>
          <w:szCs w:val="28"/>
        </w:rPr>
        <w:t>. В. А. Владимиров добавляет, что повторность одновременно повышает общественную опасность деликта, прида</w:t>
        <w:softHyphen/>
        <w:t>вая ему новое качеств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чество преступного</w:t>
      </w:r>
      <w:r>
        <w:rPr>
          <w:rStyle w:val="FootnoteCharacters"/>
          <w:rStyle w:val="FootnoteAnchor"/>
          <w:sz w:val="28"/>
          <w:szCs w:val="28"/>
        </w:rPr>
        <w:footnoteReference w:customMarkFollows="1" w:id="46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предположить, что такое объяснение справедливо, то сле</w:t>
        <w:softHyphen/>
        <w:t>довало бы признавать преступлением административный деликт, совершенный лицом, судимым за однородное преступление. Однако закон, в частности постановление Президиума Верховного Совета СССР от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68</w:t>
      </w:r>
      <w:r>
        <w:rPr>
          <w:sz w:val="28"/>
          <w:szCs w:val="28"/>
        </w:rPr>
        <w:t xml:space="preserve"> г. «О применении ст.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Указа Президиума Верховного Совета СССР от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66</w:t>
      </w:r>
      <w:r>
        <w:rPr>
          <w:sz w:val="28"/>
          <w:szCs w:val="28"/>
        </w:rPr>
        <w:t xml:space="preserve"> г. «Об усилении ответ</w:t>
        <w:softHyphen/>
        <w:t>ственности за хулиганство», устанавливает, что лица, ранее суди</w:t>
        <w:softHyphen/>
        <w:t>мые за хулиганство и после этого совершившие мелкое хулиганство, подлежат не уголовной, а административной ответствен</w:t>
        <w:softHyphen/>
        <w:t>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47"/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е, по которому закон относит повторное или система</w:t>
        <w:softHyphen/>
        <w:t>тическое совершение административных деликтов к числу преступ</w:t>
        <w:softHyphen/>
        <w:t>лений, следует искать не в повышенной опасности личности винов</w:t>
        <w:softHyphen/>
        <w:t>ного, а в самих деяниях. Далеко не все административные проступ</w:t>
        <w:softHyphen/>
        <w:t>ки в случае их неоднократного совершения образуют по закону преступление. Уголовный закон выделяет лишь некоторые из них, наиболее опасны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ступление отличается от однородных административных проступков более высокой степенью общественной опасности. В чем она заключена применительно к рассматриваемым преступлениям? Было бы безрезультатно искать повышенную опасность этих дея</w:t>
        <w:softHyphen/>
        <w:t>ний в одном последнем (втором, третьем) деликте. Тот факт, что он второй или третий, не делает его более опасным, а следователь</w:t>
        <w:softHyphen/>
        <w:t>но, и преступлением. Предполагается, что преступлением в рассмат</w:t>
        <w:softHyphen/>
        <w:t>риваемых случаях является совокупность совершенных лицом ад</w:t>
        <w:softHyphen/>
        <w:t>министративных делик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вторение правонарушений увеличивает тот ущерб, который причиняется общественным отношениям</w:t>
      </w:r>
      <w:r>
        <w:rPr>
          <w:rStyle w:val="FootnoteCharacters"/>
          <w:rStyle w:val="FootnoteAnchor"/>
          <w:sz w:val="28"/>
          <w:szCs w:val="28"/>
        </w:rPr>
        <w:footnoteReference w:customMarkFollows="1" w:id="48"/>
        <w:t>1</w:t>
      </w:r>
      <w:r>
        <w:rPr>
          <w:sz w:val="28"/>
          <w:szCs w:val="28"/>
        </w:rPr>
        <w:t>. Соответственно возра</w:t>
        <w:softHyphen/>
        <w:t>стает и общественная опасность содеянного. Поэтому законодатель вправе усмотреть в количественном изменении поведения винов</w:t>
        <w:softHyphen/>
        <w:t>н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совокупности административных делик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овое каче</w:t>
        <w:softHyphen/>
        <w:t>ств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ступл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Уголовная ответственность за повторное или систематическое совершение административных проступков при соблюдении адми</w:t>
        <w:softHyphen/>
        <w:t>нистративной преюдиции в какой-то мере означает уголовную ответ</w:t>
        <w:softHyphen/>
        <w:t xml:space="preserve">ственность и за тот (первый) проступок, за который виновный уже понес ответственность, но административную. Это отступление от принципа поп </w:t>
      </w:r>
      <w:r>
        <w:rPr>
          <w:sz w:val="28"/>
          <w:szCs w:val="28"/>
          <w:lang w:val="en-US"/>
        </w:rPr>
        <w:t>b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оправдывается гуманным назначением административной преюдиции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редупредить виновного об уго</w:t>
        <w:softHyphen/>
        <w:t>ловной ответственности, сэкономить уголовную репрессию. Именно так на практике воспринимается назначение административной преюдиции. Виновный под расписку предупреждается об уголовной ответственности в случае повторения проступ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тивная преюдиция, если она обязательна (в ряде случаев она не предусмотрена законом), становится признаком со</w:t>
        <w:softHyphen/>
        <w:t>става преступления, который недопустимо игнорировать путем ссылки на ст.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УК РСФСР. Независимо от намерений виновного и впредь совершать проступки он предварительно должен быть привлечен к административной ответствен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знание преступлением не одного (второго или третьего) административного деликта, а их совокупности влечет за собой определенные последствия для уголовного процесса. Уточняется предмет доказывания по уголовным делам такой категории. К пред</w:t>
        <w:softHyphen/>
        <w:t>мету доказывания относится вся совокупность административных деликтов, обосновывающих уголовную ответственность виновного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caps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FR1"/>
        <w:spacing w:before="0" w:after="0"/>
        <w:ind w:left="1760" w:right="400" w:firstLine="720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облемы понятия рецидива преступлений и наказания реци</w:t>
        <w:softHyphen/>
        <w:t>дивистов принадлежат к числу чрезвычайно сложных и поэтому будут постоянно требовать новых все более глубоких научно-практических изысканий. Удивительно современно звучат сегодня слова австрийского юриста Франца фон Листа, произнесенные им почти столетие назад на Петербургском международном пенитен</w:t>
        <w:softHyphen/>
        <w:t>циарном съезде о том, что уголовная политика сводится к двум проблемам, разрешения которых нельзя дольше откладывать: борьбе с рецидивистами и спасению случайных преступник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49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учение истории отечественной уголовно-правовой теории рецидива и законодательства, направленного на борьбу с соответ</w:t>
        <w:softHyphen/>
        <w:t>ствующим явлением, убеждает в том, что законодательное опреде</w:t>
        <w:softHyphen/>
        <w:t>ление понятия рецидива, как и содержание уголовно-правовых и пенитенциарных мер обращения с рецидивистами, обусловлива</w:t>
        <w:softHyphen/>
        <w:t>лись на разных этапах истории не только уровнем рецидивной пре</w:t>
        <w:softHyphen/>
        <w:t>ступности, но также направленностью уголовной политики, остро</w:t>
        <w:softHyphen/>
        <w:t>той классовых противоречий в обществе, господствующей в тео</w:t>
        <w:softHyphen/>
        <w:t>рии уголовно-правовой концепцией, экономическими возможно</w:t>
        <w:softHyphen/>
        <w:t>стями государства по реализации той или иной уголовно-политической программы, другими обстоятельств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России в области борьбы с рецидивом преступлений спе</w:t>
        <w:softHyphen/>
        <w:t>цифическим является следующее. В уголовно-правовой теории взгляды на природу рецидива и меры борьбы с ним трансформи</w:t>
        <w:softHyphen/>
        <w:t>руются в рамках тех же школ (классицизма, неоклассицизма, ан</w:t>
        <w:softHyphen/>
        <w:t>тропологической школы, социологической школы) и в том же на</w:t>
        <w:softHyphen/>
        <w:t>правлении, что и в теории других стран Европы: от представления о рецидивисте как носителе особо злой воли и убеждения о необ</w:t>
        <w:softHyphen/>
        <w:t>ходимости ее подавления усиленным наказанием до осознания (в рамках той же классической школы) того, что более отвечающими принципу гуманизма являются идеи индивидуализации наказания и изменения условий отбывания рецидивистами наказания вместо обычного его усиления; и от обоснования превентивного заключе</w:t>
        <w:softHyphen/>
        <w:t>ния, которое должно применяться в отношении рецидивистов на</w:t>
        <w:softHyphen/>
        <w:t>ряду с обычным наказанием, до идеи неопределенных приговоров как компромиссному решению в споре между сторонниками клас</w:t>
        <w:softHyphen/>
        <w:t>сического и социологического направлений в уголовном прав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 же время, в отличие от западного, отечественное уголов</w:t>
        <w:softHyphen/>
        <w:t>ное законодательство никогда не знало ни превентивного заклю</w:t>
        <w:softHyphen/>
        <w:t>чения как одной из мер борьбы с рецидивом, ни неопределенных приговоров для этой категории преступников. Вместе с тем в со</w:t>
        <w:softHyphen/>
        <w:t>ветский период в нашем законодательстве идея опасного состояния личности была реализована в виде института особо опасного рецидивис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оме того, в России никогда не практиковалось в качестве средства борьбы с рецидивом преступлений так называемое некарательное воздействие. Известно, например, что в некоторых стра</w:t>
        <w:softHyphen/>
        <w:t>нах Европы эта мера в течение определенного времени применя</w:t>
        <w:softHyphen/>
        <w:t>лась и успела разочаровать исследователей рецидивной преступно</w:t>
        <w:softHyphen/>
        <w:t>сти. В частности, в Скандинавии к началу 70-х гг. нашего столетия наука пришла к выводу о неэффективности некарательного воз</w:t>
        <w:softHyphen/>
        <w:t>действия, которое в фокусе своего интереса имело опасную лич</w:t>
        <w:softHyphen/>
        <w:t>ность и исповедовало суровые меры воздействия, применявшиеся, однако, исключительно в целях коррекции поведения преступни</w:t>
        <w:softHyphen/>
        <w:t>ков, но не в целях кары. Теория и практика некарательного воз</w:t>
        <w:softHyphen/>
        <w:t>действия потерпели неудачу не потому, что предлагаемые меры потенциально неэффективны, а потому, что такое воздействие предполагает осуществление серьезных социальных преобразований, применение массированных мер экономического и социально</w:t>
        <w:softHyphen/>
        <w:t>го характера. Однако, как сообщает известный норвежский кри</w:t>
        <w:softHyphen/>
        <w:t>минолог Н. Кристи, такие меры в необходимом объеме никогда не предпринимались именно в силу их чрезвычайной дороговизны. И это в странах Скандинавии с довольно высоким уровнем жизни и социальной защищенности граждан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смену идее некарательного воздействия в западных странах пришла идея удержания, или идея общего предупреждения, ориентированная не на конкретную опасную личность, а на категорию «население». Эта теория основана на научных изысканиях, но в то же время её эффективность можно проверить эмпирическим пут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этому эта теория весьма соответствует времени, когда причине</w:t>
        <w:softHyphen/>
        <w:t>ние боли иным образом ставилось под вопрос</w:t>
      </w:r>
      <w:r>
        <w:rPr>
          <w:rStyle w:val="FootnoteCharacters"/>
          <w:rStyle w:val="FootnoteAnchor"/>
          <w:sz w:val="28"/>
          <w:szCs w:val="28"/>
        </w:rPr>
        <w:footnoteReference w:customMarkFollows="1" w:id="50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К концу 80-х гг. нынешнего столетия становится очевидным, что и система общего предупреждения не способна установить контроль над преступностью. Поэтому успех видится в объедине</w:t>
        <w:softHyphen/>
        <w:t>нии всего лучшего, что было в идеях некарательного воздействия и общего предупреждения: некарательное воздействие может быть полезно в отношении опасных преступников, но бесполезно в от</w:t>
        <w:softHyphen/>
        <w:t>ношении мелких</w:t>
      </w:r>
      <w:r>
        <w:rPr>
          <w:rStyle w:val="FootnoteCharacters"/>
          <w:rStyle w:val="FootnoteAnchor"/>
          <w:sz w:val="28"/>
          <w:szCs w:val="28"/>
        </w:rPr>
        <w:footnoteReference w:customMarkFollows="1" w:id="51"/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европейские ученые уже не связывают успе</w:t>
        <w:softHyphen/>
        <w:t>хи в установлении контроля над преступностью, в том числе реци</w:t>
        <w:softHyphen/>
        <w:t>дивной, с усилением обычных уголовных наказаний, как это пыта</w:t>
        <w:softHyphen/>
        <w:t>емся сделать мы в новом УК РФ. Некарательное воздействие, хотя и сопряжено с причинением боли, не рассматривается в качестве наказания (в традиционном его понимании) за совершенное пре</w:t>
        <w:softHyphen/>
        <w:t>ступление. Неоднократное совершение преступлений здесь сравни</w:t>
        <w:softHyphen/>
        <w:t>вается с болезнью. По идее некарательного воздействия успех в рамках системы уголовной юстиции считается невозможным. Эта система нуждается в учреждениях для более длительного содержа</w:t>
        <w:softHyphen/>
        <w:t>ния в трудных случаях, особенно поскольку ей приходится сталки</w:t>
        <w:softHyphen/>
        <w:t>ваться с людьми, признанными опасными преступник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ыт европейских стран по установлению контроля над пре</w:t>
        <w:softHyphen/>
        <w:t>ступностью и обращению с опасными преступниками заслуживает самого серьезного анализа, хотя в современной России далеко не все европейское может быть реализовано по разным причинам. В частности, практика некарательного воздействия требует огром</w:t>
        <w:softHyphen/>
        <w:t>ных материальных затрат, что для нынешней России нереально. Не случайно поэтому мы вновь возвращаемся к идее усиления обыч</w:t>
        <w:softHyphen/>
        <w:t>ных наказаний рецидивиста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экономическом отношении это более достижимо. История повторяется: как и сто лет назад мы сетуем на нехватку средств для воплощения в жизнь плодотворной иде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оциалистическую эпоху распространенным было мнение о возможности ликвидации преступности, в том числе и рецидивной. Предлагавшиеся меры реагирования на эти явления именовались «борьбой». Сегодня мы не только осознаем, но и имеем возмож</w:t>
        <w:softHyphen/>
        <w:t>ность открыто заявлять, что до тех пор, пока существует преступ</w:t>
        <w:softHyphen/>
        <w:t>ность, рецидив преступлений принципиально неистребим. Ни дли</w:t>
        <w:softHyphen/>
        <w:t>тельная изоляция рецидивистов(вплоть до пожизненного лишения свободы), ни их физическое истребление, ни интернирование, как свидетельствует мировая история обращения с этими преступни</w:t>
        <w:softHyphen/>
        <w:t>ками, не являются радикальными средствами, способными реши</w:t>
        <w:softHyphen/>
        <w:t>тельно влиять на конъюнктуру рецидивной преступности. В этой связи уместно вспомнить в качестве предметного урока достовер</w:t>
        <w:softHyphen/>
        <w:t>ный факт из истории обращения с рецидивистами во Франции: здесь в</w:t>
      </w:r>
      <w:r>
        <w:rPr>
          <w:sz w:val="28"/>
          <w:szCs w:val="28"/>
          <w:lang w:val="en-US" w:eastAsia="en-US"/>
        </w:rPr>
        <w:t xml:space="preserve"> 1885</w:t>
      </w:r>
      <w:r>
        <w:rPr>
          <w:sz w:val="28"/>
          <w:szCs w:val="28"/>
        </w:rPr>
        <w:t xml:space="preserve"> г. на основании только что принятого закона из мет</w:t>
        <w:softHyphen/>
        <w:t>рополии в колонии было выслано</w:t>
      </w:r>
      <w:r>
        <w:rPr>
          <w:sz w:val="28"/>
          <w:szCs w:val="28"/>
          <w:lang w:val="en-US" w:eastAsia="en-US"/>
        </w:rPr>
        <w:t xml:space="preserve"> 25000</w:t>
      </w:r>
      <w:r>
        <w:rPr>
          <w:sz w:val="28"/>
          <w:szCs w:val="28"/>
        </w:rPr>
        <w:t xml:space="preserve"> рецидивистов-профессионалов. Однако это никак не повлияло на состояние пре</w:t>
        <w:softHyphen/>
        <w:t>ступности. Сообщая об этом, Б. Утевский сделал неутешительный, но достаточно точный вывод, выраженный, правда, скорее в форме литературного сравнения, нежели в форме строго научного обоб</w:t>
        <w:softHyphen/>
        <w:t>щения: «...на освободившуюся вакансию становится тотчас же наиболее способный выдержать конкуренцию кандидат. Армия преступников не смыкает своих рядов и численно не уменьшается, несмотря на наносимые ей потери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52"/>
        <w:t>1</w:t>
      </w:r>
      <w:r>
        <w:rPr>
          <w:sz w:val="28"/>
          <w:szCs w:val="28"/>
        </w:rPr>
        <w:t>. К сожалению, с тех пор мало что изменилось в этом отнош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ознание невозможности искоренения рецидивной преступ</w:t>
        <w:softHyphen/>
        <w:t>ности обязывает формулировать для законодателя и правоприменительной практики реальные теоретически обоснованные задачи. Уголовно-правовая и пенитенциарная системы должны обеспечи</w:t>
        <w:softHyphen/>
        <w:t>вать такой контроль за поведением опасных преступников, кото</w:t>
        <w:softHyphen/>
        <w:t>рый не позволял бы рецидиву доминировать в структуре всей пре</w:t>
        <w:softHyphen/>
        <w:t>ступности, когда сама преступность имеет тенденцию к росту. Но не чрезмерное усиление обычных наказаний должно рассматри</w:t>
        <w:softHyphen/>
        <w:t>ваться в качестве средства установления такого контроля. Если</w:t>
      </w:r>
      <w:r>
        <w:rPr>
          <w:sz w:val="28"/>
          <w:szCs w:val="28"/>
          <w:lang w:val="en-US" w:eastAsia="en-US"/>
        </w:rPr>
        <w:t xml:space="preserve"> 150 </w:t>
      </w:r>
      <w:r>
        <w:rPr>
          <w:sz w:val="28"/>
          <w:szCs w:val="28"/>
        </w:rPr>
        <w:t>лет назад наши соотечественники пришли к выводу, что такая мера не согласуется с принципами гуманизма, то тем более это должно быть очевидно нам. При формулировке такой задачи представля</w:t>
        <w:softHyphen/>
        <w:t>ется более корректным называть систему мер обращения с рециди</w:t>
        <w:softHyphen/>
        <w:t>вистами не борьбой с рецидивом, а контролем над ни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ее важной и несравненно более сложной, чем усиление ре</w:t>
        <w:softHyphen/>
        <w:t>цидивистам обычных наказаний, является проблема изменения условий отбывания наказания этой категорией преступников. В этой связи актуализируется проблема классификации рецидиви</w:t>
        <w:softHyphen/>
        <w:t>стов по степени общественной опасности с установлением разных условий отбывания наказания разными категориями рецидиви</w:t>
        <w:softHyphen/>
        <w:t>стов. Уголовно-правовая классификация рецидивов на простой, опасный и особо опасный представляется недостаточной с точки зрения вышеназванной задачи, поскольку в ней не учитывается, в частности, такой показатель общественной опасности преступни</w:t>
        <w:softHyphen/>
        <w:t>ка, как уровень его профессионализма. Неоднократное осуждение далеко не всегда свидетельствует о профессионализации преступ</w:t>
        <w:softHyphen/>
        <w:t>ника. В то же время профессиональные преступники совершают подчас серию преступлений, прежде чем предстают перед суд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течественной теории вопрос о профессиональных преступ</w:t>
        <w:softHyphen/>
        <w:t>никах поднимался неоднократно и каждый раз оставался нерешен</w:t>
        <w:softHyphen/>
        <w:t>ным. Объясняется это тем, что очень сложно установить критерии преступного профессионализма. Часто в качестве таковых назы</w:t>
        <w:softHyphen/>
        <w:t>ваются оценочные явления, что таит в себе опасность широкого судейского усмотрения и, следовательно, ущемления прав граждан. Однако сложность задачи не исключает ее актуаль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луживает внимания вопрос о создании в системе УИНа спе</w:t>
        <w:softHyphen/>
        <w:t>циальных учреждений не только для неординарных носителей криминальной субкультуры (всевозможных авторитетов), но и для тех осужденных, которые становятся жертвами авторите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менее актуальной является проблема постпенитенциарной поддержки лиц, освобождаемых из мест лишения свободы. В усло</w:t>
        <w:softHyphen/>
        <w:t>виях экономического спада, остановки многих предприятий, мас</w:t>
        <w:softHyphen/>
        <w:t>совой безработицы, когда законопослушные граждане испытыва</w:t>
        <w:softHyphen/>
        <w:t>ют большие экономические затруднения, лица, имевшие суди</w:t>
        <w:softHyphen/>
        <w:t>мость, становятся париями в собственной стране и часто соверше</w:t>
        <w:softHyphen/>
        <w:t>ние нового преступления остается для них единственным способом выживания. Следует срочно разработать специальную правитель</w:t>
        <w:softHyphen/>
        <w:t>ственную программу поддержки лиц, освобождаемых из мест ли</w:t>
        <w:softHyphen/>
        <w:t>шения свободы. Весьма своевременным было бы сегодня создание центров постпенитенциарной реадаптации таких преступни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цидивисты, будучи носителями криминальной субкультуры, стремятся к активному ее тиражированию. В связи с этим проблема рецидива должна рассматриваться в качестве одной из централь</w:t>
        <w:softHyphen/>
        <w:t>ных в теории и правоприменительной деятельности.</w:t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писок использованной Литературы</w:t>
      </w:r>
    </w:p>
    <w:p>
      <w:pPr>
        <w:pStyle w:val="Normal"/>
        <w:spacing w:lineRule="auto" w:line="278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«Еженедельник советской юстиции»,</w:t>
      </w:r>
      <w:r>
        <w:rPr>
          <w:sz w:val="28"/>
          <w:szCs w:val="28"/>
          <w:lang w:val="en-US" w:eastAsia="en-US"/>
        </w:rPr>
        <w:t xml:space="preserve"> 1928, № 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А. М. Яковлев. Борьба с рецидивной преступностью  М</w:t>
      </w:r>
      <w:r>
        <w:rPr>
          <w:sz w:val="28"/>
          <w:szCs w:val="28"/>
          <w:lang w:val="en-US" w:eastAsia="en-US"/>
        </w:rPr>
        <w:t xml:space="preserve"> , 196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8"/>
          <w:szCs w:val="28"/>
        </w:rPr>
      </w:pPr>
      <w:r>
        <w:rPr>
          <w:sz w:val="28"/>
          <w:szCs w:val="28"/>
        </w:rPr>
        <w:t>Бузынова С. Рецидив преступлений. М.,</w:t>
      </w:r>
      <w:r>
        <w:rPr>
          <w:sz w:val="28"/>
          <w:szCs w:val="28"/>
          <w:lang w:val="en-US" w:eastAsia="en-US"/>
        </w:rPr>
        <w:t xml:space="preserve"> 19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Бытко Ю.И. Понятие рецидива преступлений, Саратов. Изд-во Саратовского универ</w:t>
        <w:softHyphen/>
        <w:t>ситета,</w:t>
      </w:r>
      <w:r>
        <w:rPr>
          <w:sz w:val="28"/>
          <w:szCs w:val="28"/>
          <w:lang w:val="en-US" w:eastAsia="en-US"/>
        </w:rPr>
        <w:t xml:space="preserve">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Бытко Ю.И. Рецидив, отдаленный во време</w:t>
        <w:softHyphen/>
        <w:t>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В. А. Владимиров. Приблизить науку уголовного права к за</w:t>
        <w:softHyphen/>
        <w:t>просам практики. «Труды ВШ МООП РСФСР», 1962, №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В.Д Филимонов. Институт судимости следует сохранить. «Социали</w:t>
        <w:softHyphen/>
        <w:t>стическая законность»,</w:t>
      </w:r>
      <w:r>
        <w:rPr>
          <w:sz w:val="28"/>
          <w:szCs w:val="28"/>
          <w:lang w:val="en-US" w:eastAsia="en-US"/>
        </w:rPr>
        <w:t xml:space="preserve"> 1966, № 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Гришанин П.Ф. Основания и пределы ответственности рецидивистов. Сов. гос-во и право,</w:t>
      </w:r>
      <w:r>
        <w:rPr>
          <w:sz w:val="28"/>
          <w:szCs w:val="28"/>
          <w:lang w:val="en-US" w:eastAsia="en-US"/>
        </w:rPr>
        <w:t xml:space="preserve"> 1974, №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елинский А. Ф. Рецидив преступлений (Структура, связи, прогнозирование). – Харьков: Вища школа. Изд-во при Харьк. Ун-те, 19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М. Гальперин. Об уголовной ответственности рецидивистов в свете некоторых криминологических показателей эффективности борьбы с ре</w:t>
        <w:softHyphen/>
        <w:t>цидивной преступностью. «Эффективность уголовно-правовых мер борьбы с преступностью». М.,</w:t>
      </w:r>
      <w:r>
        <w:rPr>
          <w:sz w:val="28"/>
          <w:szCs w:val="28"/>
          <w:lang w:val="en-US" w:eastAsia="en-US"/>
        </w:rPr>
        <w:t xml:space="preserve"> 196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Маркс и Ф.Энгельс. Соч., т.</w:t>
      </w:r>
      <w:r>
        <w:rPr>
          <w:sz w:val="28"/>
          <w:szCs w:val="28"/>
          <w:lang w:val="en-US" w:eastAsia="en-US"/>
        </w:rPr>
        <w:t xml:space="preserve"> 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С. Дагель Учение о личности преступника в советском уголовном праве. Владивосток,</w:t>
      </w:r>
      <w:r>
        <w:rPr>
          <w:sz w:val="28"/>
          <w:szCs w:val="28"/>
          <w:lang w:val="en-US" w:eastAsia="en-US"/>
        </w:rPr>
        <w:t xml:space="preserve"> 197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>Панько К.А. Рецидив в советском уголовном праве. Воронеж,</w:t>
      </w:r>
      <w:r>
        <w:rPr>
          <w:sz w:val="28"/>
          <w:szCs w:val="28"/>
          <w:lang w:val="en-US" w:eastAsia="en-US"/>
        </w:rPr>
        <w:t xml:space="preserve">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В. Познышев. Учебник уголовного права. Общая часть. М., </w:t>
      </w:r>
      <w:r>
        <w:rPr>
          <w:sz w:val="28"/>
          <w:szCs w:val="28"/>
          <w:lang w:val="en-US" w:eastAsia="en-US"/>
        </w:rPr>
        <w:t>19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борник определений уголовно-кассационной коллегии Верховного Суда РСФСР 1924. М., 1925, с. 15; С. В. Познышев. Учебник уголовного пра</w:t>
        <w:softHyphen/>
        <w:t>ва (Общая часть). М., 1923, с. 27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е исправительно-трудовое право. М.,</w:t>
      </w:r>
      <w:r>
        <w:rPr>
          <w:sz w:val="28"/>
          <w:szCs w:val="28"/>
          <w:lang w:val="en-US" w:eastAsia="en-US"/>
        </w:rPr>
        <w:t xml:space="preserve"> 196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е уголовное право. Часть Общая. М.,</w:t>
      </w:r>
      <w:r>
        <w:rPr>
          <w:sz w:val="28"/>
          <w:szCs w:val="28"/>
          <w:lang w:val="en-US" w:eastAsia="en-US"/>
        </w:rPr>
        <w:t xml:space="preserve"> 1952,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 xml:space="preserve"> 38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uto" w:line="278"/>
        <w:ind w:left="7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М. Кафаров Проб</w:t>
        <w:softHyphen/>
        <w:t>лема рецидива в советском уголовном праве. Баку,</w:t>
      </w:r>
      <w:r>
        <w:rPr>
          <w:sz w:val="28"/>
          <w:szCs w:val="28"/>
          <w:lang w:val="en-US" w:eastAsia="en-US"/>
        </w:rPr>
        <w:t xml:space="preserve"> 1972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дание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кройте содержание принципа равенства граждан перед 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головным законом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rPr/>
      </w:pPr>
      <w:r>
        <w:rPr/>
        <w:t>Принцип равенства граждан перед уголовным законом регламентируется ст. 4 Уголовный кодекс РФ от 13 июня 1996 г. N 63-ФЗ (действующая редакци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bCs/>
          <w:sz w:val="24"/>
          <w:szCs w:val="24"/>
        </w:rPr>
        <w:t xml:space="preserve">Статья 4. </w:t>
      </w:r>
      <w:r>
        <w:rPr>
          <w:b/>
          <w:bCs/>
          <w:i/>
          <w:iCs/>
          <w:sz w:val="24"/>
          <w:szCs w:val="24"/>
        </w:rPr>
        <w:t>Принцип равенства граждан перед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  <w:szCs w:val="24"/>
        </w:rPr>
      </w:pPr>
      <w:r>
        <w:rPr>
          <w:sz w:val="24"/>
          <w:szCs w:val="24"/>
        </w:rPr>
        <w:t>Лица, совершившие преступления, равны перед законом и подлежат уголовной ответственности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тья воспроизводит конституционное положение (ст. 19 Конституции РФ) о равенстве человека и гражданина, его прав и свобод перед законом и судом. Она соответствует также ст. 2 Международного пакта о гражданских и политических правах. Для уголовного законодательства этот демократический принцип имеет особое значение, потому что уголовная ответственность связана с серьезными ограничениями самых важных интересов личности, включая жизн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матриваемый принцип впервые был провозглашен пришедшей к власти буржуазией в борьбе с феодальным неравенством. В российском дореволюционном законодательстве он не нашел отражения. Советская власть с самого начала своего существования провозгласила в уголовном праве, как и в других отраслях, классовый подход. Так, Уголовный кодекс РСФСР 1926 года признавал обстоятельством, отягчающим ответственность, совершение преступления лицом, "в той или иной мере связанным с принадлежностью в прошлом или настоящем к классу лиц, эксплуатирующих чужой труд" (ст. 47). Напротив, рассматривалось как обстоятельство, смягчающее уголовную ответственность, совершение преступления "рабочим или трудовым крестьянином" (ст. 48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епенно классовые и социальные различия утрачивали значение и с принятием общесоюзных Основ уголовного законодательства (1958 г.) упоминания о них исчезли. Однако директивами партийных органов, вопреки закону, еще начиная с двадцатых годов был установлен порядок, при котором лица, занимавшие более или менее ответственные должности в государственном и партийном аппарате, не могли быть привлечены к уголовной ответственности без решения партийных инстанций. Сходный порядок существовал и в армии применительно к лицам офицерского состава. Неравенство перед уголовным законом выражалось также и в том, что органы предварительного расследования и суд неуклонно принимали во внимание политические и религиозные убеждения гражда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зируя содержание ст. 4, следует иметь в виду, что она говорит о равенстве граждан по отношению к уголовной ответственности, но не предрешает вопроса о мере наказания. Иными словами, если в действиях лица имеется состав преступления, предусмотренного УК, то никакие данные его личности не могут воспрепятствовать привлечению его к уголовной ответственности. Обязанность понести наказание за преступление для всех одинакова. Это, однако, не значит, что суд должен всем осуждаемым назначать одно и то же наказание. Принцип равенства перед законом не отменяет принципа справедливости (ст. 6 УК), согласно которому при назначении наказания должны быть учтены все обстоятельства дела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нцип равенства перед законом не противоречит и тем статьям УК, которые устанавливают ответственность за преступления, совершаемые так называемыми специальными субъектами (должностными лицами, военнослужащими, водителями транспорта и др.). Лица, не обладающие признаками специальных субъектов, просто не в состоянии совершить те преступные действия (бездействие), за которые отвечает специальный субъект. Однако если они становятся соучастниками подобных преступлений, то несут ответственность по тем же статьям УК, что и специальные субъекты</w:t>
      </w:r>
      <w:r>
        <w:rPr>
          <w:rStyle w:val="FootnoteAnchor"/>
          <w:sz w:val="28"/>
          <w:szCs w:val="28"/>
          <w:vertAlign w:val="superscript"/>
        </w:rPr>
        <w:footnoteReference w:customMarkFollows="1" w:id="53"/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Сборник определений уголовно-кассационной коллегии Верховного Суда РСФСР</w:t>
      </w:r>
      <w:r>
        <w:rPr>
          <w:sz w:val="24"/>
          <w:szCs w:val="24"/>
          <w:lang w:val="en-US" w:eastAsia="en-US"/>
        </w:rPr>
        <w:t xml:space="preserve"> 1924.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 w:eastAsia="en-US"/>
        </w:rPr>
        <w:t xml:space="preserve"> 192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5;</w:t>
      </w:r>
      <w:r>
        <w:rPr>
          <w:sz w:val="24"/>
          <w:szCs w:val="24"/>
        </w:rPr>
        <w:t xml:space="preserve"> С. В. Познышев. Учебник уголовного пра</w:t>
        <w:softHyphen/>
        <w:t>ва (Общая часть). М.,</w:t>
      </w:r>
      <w:r>
        <w:rPr>
          <w:sz w:val="24"/>
          <w:szCs w:val="24"/>
          <w:lang w:val="en-US" w:eastAsia="en-US"/>
        </w:rPr>
        <w:t xml:space="preserve"> 192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7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«Еженедельник советской юстиции»,</w:t>
      </w:r>
      <w:r>
        <w:rPr>
          <w:sz w:val="24"/>
          <w:szCs w:val="24"/>
          <w:lang w:val="en-US" w:eastAsia="en-US"/>
        </w:rPr>
        <w:t xml:space="preserve"> 1928, № 1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М Гродзинский. Рецидив и привычная преступность. «Право и жизнь», кн.</w:t>
      </w:r>
      <w:r>
        <w:rPr>
          <w:sz w:val="24"/>
          <w:szCs w:val="24"/>
          <w:lang w:val="en-US" w:eastAsia="en-US"/>
        </w:rPr>
        <w:t xml:space="preserve"> 5—6,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 w:eastAsia="en-US"/>
        </w:rPr>
        <w:t xml:space="preserve"> 192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5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</w:rPr>
        <w:t xml:space="preserve"> См. Б Утевскии Рецидив и профессиональная преступность. Сб. «Проблемы преступности», вып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М,</w:t>
      </w:r>
      <w:r>
        <w:rPr>
          <w:sz w:val="24"/>
          <w:szCs w:val="24"/>
          <w:lang w:val="en-US" w:eastAsia="en-US"/>
        </w:rPr>
        <w:t xml:space="preserve"> 192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98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>3</w:t>
      </w:r>
      <w:r>
        <w:rPr>
          <w:sz w:val="24"/>
          <w:szCs w:val="24"/>
        </w:rPr>
        <w:t xml:space="preserve"> См. СЗ,</w:t>
      </w:r>
      <w:r>
        <w:rPr>
          <w:sz w:val="24"/>
          <w:szCs w:val="24"/>
          <w:lang w:val="en-US" w:eastAsia="en-US"/>
        </w:rPr>
        <w:t xml:space="preserve"> 1929, № 67,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627</w:t>
      </w:r>
    </w:p>
    <w:p>
      <w:pPr>
        <w:pStyle w:val="Normal"/>
        <w:ind w:firstLine="720"/>
        <w:rPr/>
      </w:pPr>
      <w:r>
        <w:rPr>
          <w:vertAlign w:val="superscript"/>
          <w:lang w:val="en-US" w:eastAsia="en-US"/>
        </w:rPr>
        <w:t>4</w:t>
      </w:r>
      <w:r>
        <w:rPr/>
        <w:t xml:space="preserve"> См. П. С. Ромашкин. Амнистия и помилование в СССР. М.,</w:t>
      </w:r>
      <w:r>
        <w:rPr>
          <w:lang w:val="en-US" w:eastAsia="en-US"/>
        </w:rPr>
        <w:t xml:space="preserve"> 1969, </w:t>
      </w:r>
      <w:r>
        <w:rPr/>
        <w:t>с.</w:t>
      </w:r>
      <w:r>
        <w:rPr>
          <w:lang w:val="en-US" w:eastAsia="en-US"/>
        </w:rPr>
        <w:t xml:space="preserve"> 171, 177, 215, 238, 248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t>3</w:t>
      </w:r>
      <w:r>
        <w:rPr/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t>4</w:t>
      </w:r>
      <w:r>
        <w:rPr/>
      </w:r>
    </w:p>
  </w:footnote>
  <w:footnote w:id="8">
    <w:p>
      <w:pPr>
        <w:pStyle w:val="Normal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Советское уголовное право. Часть Общая. М.,</w:t>
      </w:r>
      <w:r>
        <w:rPr>
          <w:sz w:val="24"/>
          <w:szCs w:val="24"/>
          <w:lang w:val="en-US" w:eastAsia="en-US"/>
        </w:rPr>
        <w:t xml:space="preserve"> 195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3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9">
    <w:p>
      <w:pPr>
        <w:pStyle w:val="Normal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«Ведомости Верховного Совета СССР»,</w:t>
      </w:r>
      <w:r>
        <w:rPr>
          <w:sz w:val="24"/>
          <w:szCs w:val="24"/>
          <w:lang w:val="en-US" w:eastAsia="en-US"/>
        </w:rPr>
        <w:t xml:space="preserve"> 1969, № 29,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2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0">
    <w:p>
      <w:pPr>
        <w:pStyle w:val="Normal"/>
        <w:ind w:hanging="0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      </w:t>
      </w:r>
      <w:r>
        <w:rPr>
          <w:rStyle w:val="FootnoteCharacters"/>
          <w:sz w:val="24"/>
          <w:szCs w:val="24"/>
        </w:rPr>
        <w:t>3</w:t>
      </w:r>
      <w:r>
        <w:rPr>
          <w:sz w:val="24"/>
          <w:szCs w:val="24"/>
        </w:rPr>
        <w:t xml:space="preserve"> См. М. П. Маляров. Вступая в 1966 год... «Социалистическая закон</w:t>
        <w:softHyphen/>
        <w:t>ность», 1966, № 1, с. 8; Н. Кузнецова. Сравнительное криминологическое Исследование преступности в Москве (1923—1968/1969 гг.). «Социалистическая законность», 1971, № 6, с. 22.</w:t>
      </w:r>
    </w:p>
  </w:footnote>
  <w:footnote w:id="11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м. И. М. Гальперин. Об уголовной ответственности рецидивистов в свете некоторых криминологических показателей эффективности борьбы с ре</w:t>
        <w:softHyphen/>
        <w:t>цидивной преступностью. «Эффективность уголовно-правовых мер борьбы с преступностью». М.,</w:t>
      </w:r>
      <w:r>
        <w:rPr>
          <w:sz w:val="24"/>
          <w:szCs w:val="24"/>
          <w:lang w:val="en-US" w:eastAsia="en-US"/>
        </w:rPr>
        <w:t xml:space="preserve"> 196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1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12"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>См. А. М. Я к о в л е в. Борьба с рецидивной преступностью  М</w:t>
      </w:r>
      <w:r>
        <w:rPr>
          <w:sz w:val="24"/>
          <w:szCs w:val="24"/>
          <w:lang w:val="en-US" w:eastAsia="en-US"/>
        </w:rPr>
        <w:t xml:space="preserve"> , 1964, </w:t>
      </w:r>
      <w:r>
        <w:rPr>
          <w:sz w:val="24"/>
          <w:szCs w:val="24"/>
        </w:rPr>
        <w:t>с.</w:t>
      </w:r>
      <w:r>
        <w:rPr>
          <w:sz w:val="24"/>
          <w:szCs w:val="24"/>
          <w:lang w:val="en-US" w:eastAsia="en-US"/>
        </w:rPr>
        <w:t xml:space="preserve"> 52;</w:t>
      </w:r>
      <w:r>
        <w:rPr>
          <w:sz w:val="24"/>
          <w:szCs w:val="24"/>
        </w:rPr>
        <w:t xml:space="preserve"> В.Д Филимонов. Институт судимости следует сохранить. «Социали</w:t>
        <w:softHyphen/>
        <w:t>стическая законность»,</w:t>
      </w:r>
      <w:r>
        <w:rPr>
          <w:sz w:val="24"/>
          <w:szCs w:val="24"/>
          <w:lang w:val="en-US" w:eastAsia="en-US"/>
        </w:rPr>
        <w:t xml:space="preserve"> 1966, №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42.</w:t>
      </w:r>
      <w:r>
        <w:rPr>
          <w:sz w:val="24"/>
          <w:szCs w:val="24"/>
          <w:vertAlign w:val="superscript"/>
          <w:lang w:val="en-US" w:eastAsia="en-US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</w:rPr>
        <w:t xml:space="preserve"> См. М. М. Гродзинский Привычная и профессиональная преступ</w:t>
        <w:softHyphen/>
        <w:t>ность. «Вестник советской юстиции»,</w:t>
      </w:r>
      <w:r>
        <w:rPr>
          <w:sz w:val="24"/>
          <w:szCs w:val="24"/>
          <w:lang w:val="en-US" w:eastAsia="en-US"/>
        </w:rPr>
        <w:t xml:space="preserve"> 1924, № 12,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337;</w:t>
      </w:r>
      <w:r>
        <w:rPr>
          <w:sz w:val="24"/>
          <w:szCs w:val="24"/>
        </w:rPr>
        <w:t xml:space="preserve"> Б. Утевский. Реци</w:t>
        <w:softHyphen/>
        <w:t>див и профессиональная преступность. Сб. «Проблемы преступности», вып.</w:t>
      </w:r>
      <w:r>
        <w:rPr>
          <w:sz w:val="24"/>
          <w:szCs w:val="24"/>
          <w:lang w:val="en-US" w:eastAsia="en-US"/>
        </w:rPr>
        <w:t xml:space="preserve"> 3. </w:t>
      </w:r>
      <w:r>
        <w:rPr>
          <w:sz w:val="24"/>
          <w:szCs w:val="24"/>
        </w:rPr>
        <w:t>М.,</w:t>
      </w:r>
      <w:r>
        <w:rPr>
          <w:sz w:val="24"/>
          <w:szCs w:val="24"/>
          <w:lang w:val="en-US" w:eastAsia="en-US"/>
        </w:rPr>
        <w:t xml:space="preserve"> 1928,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98.</w:t>
      </w:r>
    </w:p>
    <w:p>
      <w:pPr>
        <w:pStyle w:val="Normal"/>
        <w:ind w:firstLine="709"/>
        <w:rPr/>
      </w:pPr>
      <w:r>
        <w:rPr>
          <w:sz w:val="24"/>
          <w:szCs w:val="24"/>
          <w:vertAlign w:val="superscript"/>
          <w:lang w:val="en-US" w:eastAsia="en-US"/>
        </w:rPr>
        <w:t>3</w:t>
      </w:r>
      <w:r>
        <w:rPr>
          <w:sz w:val="24"/>
          <w:szCs w:val="24"/>
        </w:rPr>
        <w:t xml:space="preserve"> А. М. Яковлев. Борьба с рецидивной преступностью. М., 1964, с. 52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  <w:footnote w:id="15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ское исправительно-трудовое право. М.,</w:t>
      </w:r>
      <w:r>
        <w:rPr>
          <w:sz w:val="24"/>
          <w:szCs w:val="24"/>
          <w:lang w:val="en-US" w:eastAsia="en-US"/>
        </w:rPr>
        <w:t xml:space="preserve"> 1960,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10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16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СУ РСФСР,</w:t>
      </w:r>
      <w:r>
        <w:rPr>
          <w:sz w:val="24"/>
          <w:szCs w:val="24"/>
          <w:lang w:val="en-US" w:eastAsia="en-US"/>
        </w:rPr>
        <w:t xml:space="preserve"> 1922, № 64,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81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м. СЗ,</w:t>
      </w:r>
      <w:r>
        <w:rPr>
          <w:sz w:val="24"/>
          <w:szCs w:val="24"/>
          <w:lang w:val="en-US" w:eastAsia="en-US"/>
        </w:rPr>
        <w:t xml:space="preserve"> 1929, № 67,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62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18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м. «Ведомости Верховного Совета СССР»,</w:t>
      </w:r>
      <w:r>
        <w:rPr>
          <w:sz w:val="24"/>
          <w:szCs w:val="24"/>
          <w:lang w:val="en-US" w:eastAsia="en-US"/>
        </w:rPr>
        <w:t xml:space="preserve"> 1945, № 39 (366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19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«Ведомости Верховного Совета СССР»,</w:t>
      </w:r>
      <w:r>
        <w:rPr>
          <w:sz w:val="24"/>
          <w:szCs w:val="24"/>
          <w:lang w:val="en-US" w:eastAsia="en-US"/>
        </w:rPr>
        <w:t xml:space="preserve"> 1957, № 24,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58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0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ую же позицию по данному вопросу занимает УК НРБ</w:t>
      </w:r>
      <w:r>
        <w:rPr>
          <w:sz w:val="24"/>
          <w:szCs w:val="24"/>
          <w:lang w:val="en-US" w:eastAsia="en-US"/>
        </w:rPr>
        <w:t xml:space="preserve"> 1968</w:t>
      </w:r>
      <w:r>
        <w:rPr>
          <w:sz w:val="24"/>
          <w:szCs w:val="24"/>
        </w:rPr>
        <w:t xml:space="preserve"> г. (ст.ст.</w:t>
      </w:r>
      <w:r>
        <w:rPr>
          <w:sz w:val="24"/>
          <w:szCs w:val="24"/>
          <w:lang w:val="en-US" w:eastAsia="en-US"/>
        </w:rPr>
        <w:t xml:space="preserve"> 28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29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1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Философский словарь. М.,</w:t>
      </w:r>
      <w:r>
        <w:rPr>
          <w:sz w:val="24"/>
          <w:szCs w:val="24"/>
          <w:lang w:val="en-US" w:eastAsia="en-US"/>
        </w:rPr>
        <w:t xml:space="preserve"> 196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44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2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 С. В. Познышев. Учебник уголовного права. Общая часть. М., </w:t>
      </w:r>
      <w:r>
        <w:rPr>
          <w:sz w:val="24"/>
          <w:szCs w:val="24"/>
          <w:lang w:val="en-US" w:eastAsia="en-US"/>
        </w:rPr>
        <w:t>192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72;</w:t>
      </w:r>
      <w:r>
        <w:rPr>
          <w:sz w:val="24"/>
          <w:szCs w:val="24"/>
        </w:rPr>
        <w:t xml:space="preserve"> М. Д. Шаргородский. Наказание по советскому уголовному Праву. М.,</w:t>
      </w:r>
      <w:r>
        <w:rPr>
          <w:sz w:val="24"/>
          <w:szCs w:val="24"/>
          <w:lang w:val="en-US" w:eastAsia="en-US"/>
        </w:rPr>
        <w:t xml:space="preserve"> 195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43;</w:t>
      </w:r>
      <w:r>
        <w:rPr>
          <w:sz w:val="24"/>
          <w:szCs w:val="24"/>
        </w:rPr>
        <w:t xml:space="preserve"> А. Д. Соловьев. Вопросы применения наказания по советскому уголовному праву. М.,</w:t>
      </w:r>
      <w:r>
        <w:rPr>
          <w:sz w:val="24"/>
          <w:szCs w:val="24"/>
          <w:lang w:val="en-US" w:eastAsia="en-US"/>
        </w:rPr>
        <w:t xml:space="preserve"> 195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09—110;</w:t>
      </w:r>
      <w:r>
        <w:rPr>
          <w:sz w:val="24"/>
          <w:szCs w:val="24"/>
        </w:rPr>
        <w:t xml:space="preserve"> А. А. Пионтковский. Учение о преступлении по советскому уголовному праву. М.,</w:t>
      </w:r>
      <w:r>
        <w:rPr>
          <w:sz w:val="24"/>
          <w:szCs w:val="24"/>
          <w:lang w:val="en-US" w:eastAsia="en-US"/>
        </w:rPr>
        <w:t xml:space="preserve"> 196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65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3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Н. С. Т а г а н ц е в. Русское уголовное право. Лекции. Часть Общая, т. П.Спб,</w:t>
      </w:r>
      <w:r>
        <w:rPr>
          <w:sz w:val="24"/>
          <w:szCs w:val="24"/>
          <w:lang w:val="en-US" w:eastAsia="en-US"/>
        </w:rPr>
        <w:t xml:space="preserve"> 190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35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4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В. А. Владимиров. Приблизить науку уголовного права к за</w:t>
        <w:softHyphen/>
        <w:t>просам практики. «Труды ВШ МООП РСФСР»,</w:t>
      </w:r>
      <w:r>
        <w:rPr>
          <w:sz w:val="24"/>
          <w:szCs w:val="24"/>
          <w:lang w:val="en-US" w:eastAsia="en-US"/>
        </w:rPr>
        <w:t xml:space="preserve"> 1962, № 7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15—21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5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Галиакбаров, М. Ефимов, Е. Фролов. Множественность преступных деяний как институт советского уголовного права. «Советская юсти</w:t>
        <w:softHyphen/>
        <w:t>ция»,</w:t>
      </w:r>
      <w:r>
        <w:rPr>
          <w:sz w:val="24"/>
          <w:szCs w:val="24"/>
          <w:lang w:val="en-US" w:eastAsia="en-US"/>
        </w:rPr>
        <w:t xml:space="preserve"> 1967, №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5;</w:t>
      </w:r>
      <w:r>
        <w:rPr>
          <w:sz w:val="24"/>
          <w:szCs w:val="24"/>
        </w:rPr>
        <w:t xml:space="preserve"> Ю. М. Т к а ч е в с к и й. Досрочное освобождение от на</w:t>
        <w:softHyphen/>
        <w:t>казания. М.,</w:t>
      </w:r>
      <w:r>
        <w:rPr>
          <w:sz w:val="24"/>
          <w:szCs w:val="24"/>
          <w:lang w:val="en-US" w:eastAsia="en-US"/>
        </w:rPr>
        <w:t xml:space="preserve"> 196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47;</w:t>
      </w:r>
      <w:r>
        <w:rPr>
          <w:sz w:val="24"/>
          <w:szCs w:val="24"/>
        </w:rPr>
        <w:t xml:space="preserve"> И. М. Гальперин. Указанная статья, с.</w:t>
      </w:r>
      <w:r>
        <w:rPr>
          <w:sz w:val="24"/>
          <w:szCs w:val="24"/>
          <w:lang w:val="en-US" w:eastAsia="en-US"/>
        </w:rPr>
        <w:t xml:space="preserve"> 214—21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6">
    <w:p>
      <w:pPr>
        <w:pStyle w:val="Normal"/>
        <w:ind w:firstLine="720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 ПНР</w:t>
      </w:r>
      <w:r>
        <w:rPr>
          <w:sz w:val="24"/>
          <w:szCs w:val="24"/>
          <w:lang w:val="en-US" w:eastAsia="en-US"/>
        </w:rPr>
        <w:t xml:space="preserve"> 1969</w:t>
      </w:r>
      <w:r>
        <w:rPr>
          <w:sz w:val="24"/>
          <w:szCs w:val="24"/>
        </w:rPr>
        <w:t xml:space="preserve"> г. установил, что повторное преступление признается ре</w:t>
        <w:softHyphen/>
        <w:t>цидивом и влечет за собой значительное усиление наказания, если виновный перед этим отбыл не менее шести месяцев</w:t>
      </w:r>
      <w:r>
        <w:rPr>
          <w:sz w:val="24"/>
          <w:szCs w:val="24"/>
          <w:lang w:val="en-US" w:eastAsia="en-US"/>
        </w:rPr>
        <w:t xml:space="preserve"> (§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60)</w:t>
      </w:r>
      <w:r>
        <w:rPr>
          <w:sz w:val="24"/>
          <w:szCs w:val="24"/>
        </w:rPr>
        <w:t xml:space="preserve"> или года лишения свобо</w:t>
        <w:softHyphen/>
        <w:t>ды (если рецидив многократный,</w:t>
      </w:r>
      <w:r>
        <w:rPr>
          <w:sz w:val="24"/>
          <w:szCs w:val="24"/>
          <w:lang w:val="en-US" w:eastAsia="en-US"/>
        </w:rPr>
        <w:t xml:space="preserve"> §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60).</w:t>
      </w:r>
      <w:r>
        <w:rPr>
          <w:sz w:val="24"/>
          <w:szCs w:val="24"/>
        </w:rPr>
        <w:t xml:space="preserve"> Теоретически обосновать указанные сроки, по нашему мнению, невозмож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7">
    <w:p>
      <w:pPr>
        <w:pStyle w:val="Normal"/>
        <w:ind w:firstLine="72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го не учитывает Т. М. Кафаров, возражающий против исключения не</w:t>
        <w:softHyphen/>
        <w:t>осторожных преступлений из понятия рецидива (Проблема рецидива преступле</w:t>
        <w:softHyphen/>
        <w:t>ния в советском уголовном праве. Баку,</w:t>
      </w:r>
      <w:r>
        <w:rPr>
          <w:sz w:val="24"/>
          <w:szCs w:val="24"/>
          <w:lang w:val="en-US" w:eastAsia="en-US"/>
        </w:rPr>
        <w:t xml:space="preserve"> 197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6)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</w:footnote>
  <w:footnote w:id="28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 С. В. П о з н ы ш е в. Учебник уголовного права. Общая часть. М., </w:t>
      </w:r>
      <w:r>
        <w:rPr>
          <w:sz w:val="24"/>
          <w:szCs w:val="24"/>
          <w:lang w:val="en-US" w:eastAsia="en-US"/>
        </w:rPr>
        <w:t>192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7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29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А. М. Яковлев. Борьба с рецидивной преступностью. М.,</w:t>
      </w:r>
      <w:r>
        <w:rPr>
          <w:sz w:val="24"/>
          <w:szCs w:val="24"/>
          <w:lang w:val="en-US" w:eastAsia="en-US"/>
        </w:rPr>
        <w:t xml:space="preserve"> 1964, </w:t>
      </w:r>
      <w:r>
        <w:rPr>
          <w:sz w:val="24"/>
          <w:szCs w:val="24"/>
        </w:rPr>
        <w:t>с.</w:t>
      </w:r>
      <w:r>
        <w:rPr>
          <w:sz w:val="24"/>
          <w:szCs w:val="24"/>
          <w:lang w:val="en-US" w:eastAsia="en-US"/>
        </w:rPr>
        <w:t xml:space="preserve"> 8;</w:t>
      </w:r>
      <w:r>
        <w:rPr>
          <w:sz w:val="24"/>
          <w:szCs w:val="24"/>
        </w:rPr>
        <w:t xml:space="preserve"> Т. М. К а ф а р о в. Проблема рецидива в советском уголовном праве. Баку, </w:t>
      </w:r>
      <w:r>
        <w:rPr>
          <w:sz w:val="24"/>
          <w:szCs w:val="24"/>
          <w:lang w:val="en-US" w:eastAsia="en-US"/>
        </w:rPr>
        <w:t>197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5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0">
    <w:p>
      <w:pPr>
        <w:pStyle w:val="Normal"/>
        <w:ind w:firstLine="72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А.</w:t>
      </w:r>
      <w:r>
        <w:rPr>
          <w:sz w:val="24"/>
          <w:szCs w:val="24"/>
          <w:lang w:val="en-US" w:eastAsia="en-US"/>
        </w:rPr>
        <w:t xml:space="preserve"> X.</w:t>
      </w:r>
      <w:r>
        <w:rPr>
          <w:sz w:val="24"/>
          <w:szCs w:val="24"/>
        </w:rPr>
        <w:t xml:space="preserve"> Кунашев Уголовная ответственность за рецидив преступ</w:t>
        <w:softHyphen/>
        <w:t>ления по советскому уголовному праву. Автореферат кандидатской диссерт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1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М. Яковлев. Борьба с рецидивной преступностью. М.,</w:t>
      </w:r>
      <w:r>
        <w:rPr>
          <w:sz w:val="24"/>
          <w:szCs w:val="24"/>
          <w:lang w:val="en-US" w:eastAsia="en-US"/>
        </w:rPr>
        <w:t xml:space="preserve"> 196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4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2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ым И. М. Гальпери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енее</w:t>
      </w:r>
      <w:r>
        <w:rPr>
          <w:sz w:val="24"/>
          <w:szCs w:val="24"/>
          <w:lang w:val="en-US" w:eastAsia="en-US"/>
        </w:rPr>
        <w:t xml:space="preserve"> 4%</w:t>
      </w:r>
      <w:r>
        <w:rPr>
          <w:sz w:val="24"/>
          <w:szCs w:val="24"/>
        </w:rPr>
        <w:t xml:space="preserve"> (Эффективность уголовно-правовых мер борьбы с преступностью. М.,</w:t>
      </w:r>
      <w:r>
        <w:rPr>
          <w:sz w:val="24"/>
          <w:szCs w:val="24"/>
          <w:lang w:val="en-US" w:eastAsia="en-US"/>
        </w:rPr>
        <w:t xml:space="preserve"> 196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326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3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Ю. И. Шутов. Некоторые вопросы уголовного рецидива. «Вопросы государства и права». Свердловск,</w:t>
      </w:r>
      <w:r>
        <w:rPr>
          <w:sz w:val="24"/>
          <w:szCs w:val="24"/>
          <w:lang w:val="en-US" w:eastAsia="en-US"/>
        </w:rPr>
        <w:t xml:space="preserve"> 196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12;</w:t>
      </w:r>
      <w:r>
        <w:rPr>
          <w:sz w:val="24"/>
          <w:szCs w:val="24"/>
        </w:rPr>
        <w:t xml:space="preserve"> П. Ф. Г р и ш а н и н. Научное сообщение в кн. «Причины рецидива и борьба с ними в Украинской ССР». Киев, </w:t>
      </w:r>
      <w:r>
        <w:rPr>
          <w:sz w:val="24"/>
          <w:szCs w:val="24"/>
          <w:lang w:val="en-US" w:eastAsia="en-US"/>
        </w:rPr>
        <w:t>196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41;</w:t>
      </w:r>
      <w:r>
        <w:rPr>
          <w:sz w:val="24"/>
          <w:szCs w:val="24"/>
        </w:rPr>
        <w:t xml:space="preserve"> И. М. Г а л ь п е р и н. Цит. статья, с.</w:t>
      </w:r>
      <w:r>
        <w:rPr>
          <w:sz w:val="24"/>
          <w:szCs w:val="24"/>
          <w:lang w:val="en-US" w:eastAsia="en-US"/>
        </w:rPr>
        <w:t xml:space="preserve"> 23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4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Курс советского уголовного права, т.</w:t>
      </w:r>
      <w:r>
        <w:rPr>
          <w:sz w:val="24"/>
          <w:szCs w:val="24"/>
          <w:lang w:val="en-US" w:eastAsia="en-US"/>
        </w:rPr>
        <w:t xml:space="preserve"> II.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 w:eastAsia="en-US"/>
        </w:rPr>
        <w:t xml:space="preserve"> 1970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86;</w:t>
      </w:r>
      <w:r>
        <w:rPr>
          <w:sz w:val="24"/>
          <w:szCs w:val="24"/>
        </w:rPr>
        <w:t xml:space="preserve"> А. Н. Трайнин. Общее учение о составе преступления. М.,</w:t>
      </w:r>
      <w:r>
        <w:rPr>
          <w:sz w:val="24"/>
          <w:szCs w:val="24"/>
          <w:lang w:val="en-US" w:eastAsia="en-US"/>
        </w:rPr>
        <w:t xml:space="preserve"> 1957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4;</w:t>
      </w:r>
      <w:r>
        <w:rPr>
          <w:sz w:val="24"/>
          <w:szCs w:val="24"/>
        </w:rPr>
        <w:t xml:space="preserve"> А. А. Г е р ц е н з о н. Об Основах уголовного законодательства Союза ССР и союзных республик. М., </w:t>
      </w:r>
      <w:r>
        <w:rPr>
          <w:sz w:val="24"/>
          <w:szCs w:val="24"/>
          <w:lang w:val="en-US" w:eastAsia="en-US"/>
        </w:rPr>
        <w:t>1959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2;</w:t>
      </w:r>
      <w:r>
        <w:rPr>
          <w:sz w:val="24"/>
          <w:szCs w:val="24"/>
        </w:rPr>
        <w:t xml:space="preserve"> Н. С. А л е к с е е в, В. Г. Смирнов, М. Д. Ш а р г о р о д с к и и. Ос</w:t>
        <w:softHyphen/>
        <w:t>нование уголовной ответственности по советскому праву. «Правоведение»,</w:t>
      </w:r>
      <w:r>
        <w:rPr>
          <w:sz w:val="24"/>
          <w:szCs w:val="24"/>
          <w:lang w:val="en-US" w:eastAsia="en-US"/>
        </w:rPr>
        <w:t xml:space="preserve"> 1961, №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7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5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. Р. Лясс утверждает, что «основанием уголовной ответственности в силу прямого указания в законе является не состав преступления, а преступление» (К вопросу об основаниях уголовной ответственности. «Вестник ЛГУ»,</w:t>
      </w:r>
      <w:r>
        <w:rPr>
          <w:sz w:val="24"/>
          <w:szCs w:val="24"/>
          <w:lang w:val="en-US" w:eastAsia="en-US"/>
        </w:rPr>
        <w:t xml:space="preserve"> 1960, № 17, </w:t>
      </w:r>
      <w:r>
        <w:rPr>
          <w:sz w:val="24"/>
          <w:szCs w:val="24"/>
        </w:rPr>
        <w:t>с.</w:t>
      </w:r>
      <w:r>
        <w:rPr>
          <w:sz w:val="24"/>
          <w:szCs w:val="24"/>
          <w:lang w:val="en-US" w:eastAsia="en-US"/>
        </w:rPr>
        <w:t xml:space="preserve"> 132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6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Б. С. Утевский. Новые методы борьбы с преступностью и некото</w:t>
        <w:softHyphen/>
        <w:t>рые вопросы уголовной ответственности. «Правоведение»,</w:t>
      </w:r>
      <w:r>
        <w:rPr>
          <w:sz w:val="24"/>
          <w:szCs w:val="24"/>
          <w:lang w:val="en-US" w:eastAsia="en-US"/>
        </w:rPr>
        <w:t xml:space="preserve"> 1961, №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62;</w:t>
      </w:r>
      <w:r>
        <w:rPr>
          <w:sz w:val="24"/>
          <w:szCs w:val="24"/>
        </w:rPr>
        <w:t xml:space="preserve"> Б. С. Никифоров. Труды научной сессии ВИЮН. М,</w:t>
      </w:r>
      <w:r>
        <w:rPr>
          <w:sz w:val="24"/>
          <w:szCs w:val="24"/>
          <w:lang w:val="en-US" w:eastAsia="en-US"/>
        </w:rPr>
        <w:t xml:space="preserve"> 1959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0;</w:t>
      </w:r>
      <w:r>
        <w:rPr>
          <w:sz w:val="24"/>
          <w:szCs w:val="24"/>
        </w:rPr>
        <w:t xml:space="preserve"> А. Б. С а х а р о в. О личности преступника и причинах преступности в СССР. М.,</w:t>
      </w:r>
      <w:r>
        <w:rPr>
          <w:sz w:val="24"/>
          <w:szCs w:val="24"/>
          <w:lang w:val="en-US" w:eastAsia="en-US"/>
        </w:rPr>
        <w:t xml:space="preserve"> 196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 К. Маркой Ф.Энгельс. Соч., т. 8, с. 530.</w:t>
      </w:r>
    </w:p>
  </w:footnote>
  <w:footnote w:id="37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38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А. А. Пионтковский. Учение о преступлении. М.,</w:t>
      </w:r>
      <w:r>
        <w:rPr>
          <w:sz w:val="24"/>
          <w:szCs w:val="24"/>
          <w:lang w:val="en-US" w:eastAsia="en-US"/>
        </w:rPr>
        <w:t xml:space="preserve"> 196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57;</w:t>
      </w:r>
      <w:r>
        <w:rPr>
          <w:sz w:val="24"/>
          <w:szCs w:val="24"/>
        </w:rPr>
        <w:t xml:space="preserve"> Н. Д. Дурманов. Понятие преступления. М.-Л.,</w:t>
      </w:r>
      <w:r>
        <w:rPr>
          <w:sz w:val="24"/>
          <w:szCs w:val="24"/>
          <w:lang w:val="en-US" w:eastAsia="en-US"/>
        </w:rPr>
        <w:t xml:space="preserve"> 194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31;</w:t>
      </w:r>
      <w:r>
        <w:rPr>
          <w:sz w:val="24"/>
          <w:szCs w:val="24"/>
        </w:rPr>
        <w:t xml:space="preserve"> Н. Ф. Кузнецова. Преступление и преступность. М.,</w:t>
      </w:r>
      <w:r>
        <w:rPr>
          <w:sz w:val="24"/>
          <w:szCs w:val="24"/>
          <w:lang w:val="en-US" w:eastAsia="en-US"/>
        </w:rPr>
        <w:t xml:space="preserve"> 1969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6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</w:rPr>
        <w:t xml:space="preserve"> См. Н. С. Л е й к и н а. Личность преступника и уголовная ответственность. Л.,</w:t>
      </w:r>
      <w:r>
        <w:rPr>
          <w:sz w:val="24"/>
          <w:szCs w:val="24"/>
          <w:lang w:val="en-US" w:eastAsia="en-US"/>
        </w:rPr>
        <w:t xml:space="preserve"> 196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61;</w:t>
      </w:r>
      <w:r>
        <w:rPr>
          <w:sz w:val="24"/>
          <w:szCs w:val="24"/>
        </w:rPr>
        <w:t xml:space="preserve"> Н. Ф. Кузнецова. Преступление и преступность. М.,</w:t>
      </w:r>
      <w:r>
        <w:rPr>
          <w:sz w:val="24"/>
          <w:szCs w:val="24"/>
          <w:lang w:val="en-US" w:eastAsia="en-US"/>
        </w:rPr>
        <w:t xml:space="preserve"> 1969, </w:t>
      </w:r>
      <w:r>
        <w:rPr>
          <w:sz w:val="24"/>
          <w:szCs w:val="24"/>
        </w:rPr>
        <w:t>с.</w:t>
      </w:r>
      <w:r>
        <w:rPr>
          <w:sz w:val="24"/>
          <w:szCs w:val="24"/>
          <w:lang w:val="en-US" w:eastAsia="en-US"/>
        </w:rPr>
        <w:t xml:space="preserve"> 64—6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39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40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ицают влияние повторности и прошлой судимости на наличие и степень общественной опасности деяния П. С. Дагель (Учение о личности преступника в советском уголовном праве. Владивосток,</w:t>
      </w:r>
      <w:r>
        <w:rPr>
          <w:sz w:val="24"/>
          <w:szCs w:val="24"/>
          <w:lang w:val="en-US" w:eastAsia="en-US"/>
        </w:rPr>
        <w:t xml:space="preserve"> 1970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93—94)</w:t>
      </w:r>
      <w:r>
        <w:rPr>
          <w:sz w:val="24"/>
          <w:szCs w:val="24"/>
        </w:rPr>
        <w:t xml:space="preserve"> и Т. М. Кафаров (Проб</w:t>
        <w:softHyphen/>
        <w:t>лема рецидива в советском уголовном праве. Баку,</w:t>
      </w:r>
      <w:r>
        <w:rPr>
          <w:sz w:val="24"/>
          <w:szCs w:val="24"/>
          <w:lang w:val="en-US" w:eastAsia="en-US"/>
        </w:rPr>
        <w:t xml:space="preserve"> 197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03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1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. Маркс и Ф. Энгельс. Соч., 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2">
    <w:p>
      <w:pPr>
        <w:pStyle w:val="Normal"/>
        <w:ind w:firstLine="720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K. Mapкc и Ф.</w:t>
      </w:r>
      <w:r>
        <w:rPr>
          <w:sz w:val="24"/>
          <w:szCs w:val="24"/>
        </w:rPr>
        <w:t xml:space="preserve"> Энгельс Соч.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 w:eastAsia="en-US"/>
        </w:rPr>
        <w:t>.1,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14 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</w:footnote>
  <w:footnote w:id="43">
    <w:p>
      <w:pPr>
        <w:pStyle w:val="Normal"/>
        <w:ind w:firstLine="72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. Филимонов в обоснование точки зрения о повышенной опасности са</w:t>
        <w:softHyphen/>
        <w:t>мого рецидива ссылается на то, что для предупреждения новых преступлений к рецидивисту необходимо применять более строгие меры, нежели те, что применя</w:t>
        <w:softHyphen/>
        <w:t>ются к впервые судимым лицам (Общественная опасность личности преступника. Томск,</w:t>
      </w:r>
      <w:r>
        <w:rPr>
          <w:sz w:val="24"/>
          <w:szCs w:val="24"/>
          <w:lang w:val="en-US" w:eastAsia="en-US"/>
        </w:rPr>
        <w:t xml:space="preserve"> 1970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266)</w:t>
      </w:r>
      <w:r>
        <w:rPr>
          <w:sz w:val="24"/>
          <w:szCs w:val="24"/>
        </w:rPr>
        <w:t xml:space="preserve"> Этот довод доказывает лишь повышенную опасность личности рецидивиста, но не самого рециди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4">
    <w:p>
      <w:pPr>
        <w:pStyle w:val="Normal"/>
        <w:ind w:firstLine="720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этой точки зрения нуждается в изменении ст.</w:t>
      </w:r>
      <w:r>
        <w:rPr>
          <w:sz w:val="24"/>
          <w:szCs w:val="24"/>
          <w:lang w:val="en-US" w:eastAsia="en-US"/>
        </w:rPr>
        <w:t xml:space="preserve"> 77'</w:t>
      </w:r>
      <w:r>
        <w:rPr>
          <w:sz w:val="24"/>
          <w:szCs w:val="24"/>
        </w:rPr>
        <w:t xml:space="preserve"> УК РСФСР, по которой за действия, дезорганизующие работу исправительно-трудовых учреждений, ответственность несут лишь особо опасные рецидивисты и лица, осужденные за тяжкие преступления. Указанные в этой статье преступные дейст</w:t>
        <w:softHyphen/>
        <w:t>вия не меняют своего характера от того, что они совершены другими осужден</w:t>
        <w:softHyphen/>
        <w:t>ными. Последнее обстоятельство может повлиять лишь на размер наказания, но не на определение преступл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снования уголовной ответственн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5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О.В.</w:t>
      </w:r>
      <w:r>
        <w:rPr>
          <w:sz w:val="24"/>
          <w:szCs w:val="24"/>
        </w:rPr>
        <w:t xml:space="preserve"> Шишов. Преступление и административный проступок. М, 1967, с.</w:t>
      </w:r>
      <w:r>
        <w:rPr>
          <w:sz w:val="24"/>
          <w:szCs w:val="24"/>
          <w:lang w:val="en-US" w:eastAsia="en-US"/>
        </w:rPr>
        <w:t xml:space="preserve"> 51;</w:t>
      </w:r>
      <w:r>
        <w:rPr>
          <w:sz w:val="24"/>
          <w:szCs w:val="24"/>
        </w:rPr>
        <w:t xml:space="preserve"> В. П. Малков. Повторность проступка и уголовная ответственность. Казань,</w:t>
      </w:r>
      <w:r>
        <w:rPr>
          <w:sz w:val="24"/>
          <w:szCs w:val="24"/>
          <w:lang w:val="en-US" w:eastAsia="en-US"/>
        </w:rPr>
        <w:t xml:space="preserve"> 196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6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Уголовное право. Часть Общая. М.,</w:t>
      </w:r>
      <w:r>
        <w:rPr>
          <w:sz w:val="24"/>
          <w:szCs w:val="24"/>
          <w:lang w:val="en-US" w:eastAsia="en-US"/>
        </w:rPr>
        <w:t xml:space="preserve"> 1966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0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7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«Ведомости Верховного Совета СССР»,</w:t>
      </w:r>
      <w:r>
        <w:rPr>
          <w:sz w:val="24"/>
          <w:szCs w:val="24"/>
          <w:lang w:val="en-US" w:eastAsia="en-US"/>
        </w:rPr>
        <w:t xml:space="preserve"> 1968, № 21,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17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48">
    <w:p>
      <w:pPr>
        <w:pStyle w:val="Normal"/>
        <w:ind w:firstLine="72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это правильно обращает внимание Н. Ф. Кузнецова в работе «Значе</w:t>
        <w:softHyphen/>
        <w:t>ние преступных последствий для уголовной ответственности» (М.,</w:t>
      </w:r>
      <w:r>
        <w:rPr>
          <w:sz w:val="24"/>
          <w:szCs w:val="24"/>
          <w:lang w:val="en-US" w:eastAsia="en-US"/>
        </w:rPr>
        <w:t xml:space="preserve"> 1958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84)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</w:footnote>
  <w:footnote w:id="49">
    <w:p>
      <w:pPr>
        <w:pStyle w:val="Normal"/>
        <w:ind w:firstLine="720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: </w:t>
      </w:r>
      <w:r>
        <w:rPr>
          <w:i/>
          <w:iCs/>
          <w:sz w:val="24"/>
          <w:szCs w:val="24"/>
        </w:rPr>
        <w:t>Утевский Б.</w:t>
      </w:r>
      <w:r>
        <w:rPr>
          <w:sz w:val="24"/>
          <w:szCs w:val="24"/>
        </w:rPr>
        <w:t xml:space="preserve"> Рецидив и профессиональная преступность</w:t>
      </w:r>
      <w:r>
        <w:rPr>
          <w:sz w:val="24"/>
          <w:szCs w:val="24"/>
          <w:lang w:val="en-US" w:eastAsia="en-US"/>
        </w:rPr>
        <w:t xml:space="preserve"> //</w:t>
      </w:r>
      <w:r>
        <w:rPr>
          <w:sz w:val="24"/>
          <w:szCs w:val="24"/>
        </w:rPr>
        <w:t xml:space="preserve"> Про</w:t>
        <w:softHyphen/>
        <w:t>блемы преступности. М.,</w:t>
      </w:r>
      <w:r>
        <w:rPr>
          <w:sz w:val="24"/>
          <w:szCs w:val="24"/>
          <w:lang w:val="en-US" w:eastAsia="en-US"/>
        </w:rPr>
        <w:t xml:space="preserve"> 1928.</w:t>
      </w:r>
      <w:r>
        <w:rPr>
          <w:sz w:val="24"/>
          <w:szCs w:val="24"/>
        </w:rPr>
        <w:t xml:space="preserve"> Вып.</w:t>
      </w:r>
      <w:r>
        <w:rPr>
          <w:sz w:val="24"/>
          <w:szCs w:val="24"/>
          <w:lang w:val="en-US" w:eastAsia="en-US"/>
        </w:rPr>
        <w:t xml:space="preserve"> 3.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9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50">
    <w:p>
      <w:pPr>
        <w:pStyle w:val="Normal"/>
        <w:ind w:firstLine="72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Кристи Н. Указ. соч. С. 33-3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51">
    <w:p>
      <w:pPr>
        <w:pStyle w:val="Normal"/>
        <w:ind w:firstLine="720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С. 7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52">
    <w:p>
      <w:pPr>
        <w:pStyle w:val="Normal"/>
        <w:ind w:firstLine="72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евский Б. Указ. соч. С. 9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  <w:footnote w:id="53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тейный Комментарий к Уголовному кодексу РФ 1996 г. (под ред. Наумова А.В.) – М., «Юристъ», 1997. Стр. 2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858635</wp:posOffset>
              </wp:positionH>
              <wp:positionV relativeFrom="paragraph">
                <wp:posOffset>277495</wp:posOffset>
              </wp:positionV>
              <wp:extent cx="5099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420"/>
                            <w:rPr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0.35pt;mso-wrap-distance-left:0pt;mso-wrap-distance-right:0pt;mso-wrap-distance-top:0pt;mso-wrap-distance-bottom:0pt;margin-top:21.8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420"/>
                      <w:rPr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ourier;Courier New" w:hAnsi="Courier;Courier New" w:cs="Courier;Courier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18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1760" w:right="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hanging="0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jc w:val="center"/>
    </w:pPr>
    <w:rPr>
      <w:rFonts w:ascii="Bookman Old Style" w:hAnsi="Bookman Old Style" w:cs="Bookman Old Style"/>
      <w:sz w:val="40"/>
      <w:szCs w:val="40"/>
    </w:rPr>
  </w:style>
  <w:style w:type="paragraph" w:styleId="32">
    <w:name w:val="Основной текст с отступом 3"/>
    <w:basedOn w:val="Normal"/>
    <w:qFormat/>
    <w:pPr>
      <w:jc w:val="center"/>
    </w:pPr>
    <w:rPr>
      <w:b/>
      <w:bCs/>
      <w:caps/>
      <w:spacing w:val="3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56:00Z</dcterms:created>
  <dc:creator>Julia</dc:creator>
  <dc:description/>
  <cp:keywords/>
  <dc:language>en-US</dc:language>
  <cp:lastModifiedBy>SYSTEM</cp:lastModifiedBy>
  <cp:lastPrinted>1999-06-05T21:50:00Z</cp:lastPrinted>
  <dcterms:modified xsi:type="dcterms:W3CDTF">2011-09-24T12:56:00Z</dcterms:modified>
  <cp:revision>2</cp:revision>
  <dc:subject/>
  <dc:title>САРАТОВСКАЯ ГОСУДАРСТВЕННАЯ АКАДЕМИЯ ПРАВА</dc:title>
</cp:coreProperties>
</file>