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rPr>
          <w:color w:val="000000"/>
          <w:lang w:val="en-US" w:eastAsia="en-US"/>
        </w:rPr>
      </w:pPr>
      <w:r>
        <w:rPr>
          <w:color w:val="000000"/>
          <w:lang w:val="en-US" w:eastAsia="en-US"/>
        </w:rPr>
        <w:t>Министерство образования и науки Республики Казахстан</w:t>
      </w:r>
    </w:p>
    <w:p>
      <w:pPr>
        <w:pStyle w:val="Normal"/>
        <w:widowControl w:val="false"/>
        <w:spacing w:lineRule="auto" w:line="360"/>
        <w:jc w:val="center"/>
        <w:rPr>
          <w:color w:val="000000"/>
          <w:sz w:val="28"/>
          <w:lang w:val="en-US" w:eastAsia="en-US"/>
        </w:rPr>
      </w:pPr>
      <w:r>
        <w:rPr>
          <w:color w:val="000000"/>
          <w:sz w:val="28"/>
          <w:lang w:val="en-US" w:eastAsia="en-US"/>
        </w:rPr>
        <w:t>Карагандинский колледж актуального образования «Болашак»</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Курсовая работа</w:t>
      </w:r>
    </w:p>
    <w:p>
      <w:pPr>
        <w:pStyle w:val="Normal"/>
        <w:widowControl w:val="false"/>
        <w:spacing w:lineRule="auto" w:line="360"/>
        <w:jc w:val="center"/>
        <w:rPr>
          <w:color w:val="000000"/>
          <w:sz w:val="28"/>
          <w:lang w:val="en-US" w:eastAsia="en-US"/>
        </w:rPr>
      </w:pPr>
      <w:r>
        <w:rPr>
          <w:color w:val="000000"/>
          <w:sz w:val="28"/>
          <w:lang w:val="en-US" w:eastAsia="en-US"/>
        </w:rPr>
        <w:t>Дисциплина: «Уголовное право»</w:t>
      </w:r>
    </w:p>
    <w:p>
      <w:pPr>
        <w:pStyle w:val="Normal"/>
        <w:widowControl w:val="false"/>
        <w:spacing w:lineRule="auto" w:line="360"/>
        <w:jc w:val="center"/>
        <w:rPr>
          <w:color w:val="000000"/>
          <w:sz w:val="28"/>
          <w:lang w:val="en-US" w:eastAsia="en-US"/>
        </w:rPr>
      </w:pPr>
      <w:r>
        <w:rPr>
          <w:color w:val="000000"/>
          <w:sz w:val="28"/>
          <w:lang w:val="en-US" w:eastAsia="en-US"/>
        </w:rPr>
        <w:t>Тема:</w:t>
      </w:r>
    </w:p>
    <w:p>
      <w:pPr>
        <w:pStyle w:val="Normal"/>
        <w:widowControl w:val="false"/>
        <w:spacing w:lineRule="auto" w:line="360"/>
        <w:jc w:val="center"/>
        <w:rPr>
          <w:b/>
          <w:b/>
          <w:color w:val="000000"/>
          <w:sz w:val="28"/>
          <w:lang w:val="en-US" w:eastAsia="en-US"/>
        </w:rPr>
      </w:pPr>
      <w:r>
        <w:rPr>
          <w:b/>
          <w:color w:val="000000"/>
          <w:sz w:val="28"/>
          <w:lang w:val="en-US" w:eastAsia="en-US"/>
        </w:rPr>
        <w:t>«Ответственность за убийство с отягчающими обстоятельствами»</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Караганда 2009г.</w:t>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Содержание</w:t>
      </w:r>
    </w:p>
    <w:p>
      <w:pPr>
        <w:pStyle w:val="Heading1"/>
        <w:widowControl w:val="false"/>
        <w:spacing w:lineRule="auto" w:line="360" w:before="0" w:after="0"/>
        <w:ind w:firstLine="709"/>
        <w:jc w:val="both"/>
        <w:rPr>
          <w:color w:val="000000"/>
          <w:lang w:val="en-US" w:eastAsia="en-US"/>
        </w:rPr>
      </w:pPr>
      <w:r>
        <w:rPr>
          <w:color w:val="000000"/>
          <w:lang w:val="en-US" w:eastAsia="en-US"/>
        </w:rPr>
      </w:r>
    </w:p>
    <w:p>
      <w:pPr>
        <w:pStyle w:val="Heading1"/>
        <w:widowControl w:val="false"/>
        <w:spacing w:lineRule="auto" w:line="360" w:before="0" w:after="0"/>
        <w:jc w:val="both"/>
        <w:rPr>
          <w:color w:val="000000"/>
          <w:lang w:val="en-US" w:eastAsia="en-US"/>
        </w:rPr>
      </w:pPr>
      <w:r>
        <w:rPr>
          <w:color w:val="000000"/>
          <w:lang w:val="en-US" w:eastAsia="en-US"/>
        </w:rPr>
        <w:t>Введение</w:t>
      </w:r>
    </w:p>
    <w:p>
      <w:pPr>
        <w:pStyle w:val="Heading1"/>
        <w:widowControl w:val="false"/>
        <w:spacing w:lineRule="auto" w:line="360" w:before="0" w:after="0"/>
        <w:jc w:val="both"/>
        <w:rPr>
          <w:color w:val="000000"/>
          <w:lang w:val="en-US" w:eastAsia="en-US"/>
        </w:rPr>
      </w:pPr>
      <w:r>
        <w:rPr>
          <w:color w:val="000000"/>
          <w:lang w:val="en-US" w:eastAsia="en-US"/>
        </w:rPr>
        <w:t>Глава 1. Понятие и виды убийств в уголовном законодательстве Республики Казахстан</w:t>
      </w:r>
    </w:p>
    <w:p>
      <w:pPr>
        <w:pStyle w:val="Heading1"/>
        <w:widowControl w:val="false"/>
        <w:spacing w:lineRule="auto" w:line="360" w:before="0" w:after="0"/>
        <w:jc w:val="both"/>
        <w:rPr>
          <w:color w:val="000000"/>
          <w:lang w:val="en-US" w:eastAsia="en-US"/>
        </w:rPr>
      </w:pPr>
      <w:r>
        <w:rPr>
          <w:color w:val="000000"/>
          <w:lang w:val="en-US" w:eastAsia="en-US"/>
        </w:rPr>
        <w:t>1.1 Понятие убийства по казахстанскому законодательству</w:t>
      </w:r>
    </w:p>
    <w:p>
      <w:pPr>
        <w:pStyle w:val="Heading1"/>
        <w:widowControl w:val="false"/>
        <w:spacing w:lineRule="auto" w:line="360" w:before="0" w:after="0"/>
        <w:jc w:val="both"/>
        <w:rPr>
          <w:color w:val="000000"/>
          <w:lang w:val="en-US" w:eastAsia="en-US"/>
        </w:rPr>
      </w:pPr>
      <w:r>
        <w:rPr>
          <w:color w:val="000000"/>
          <w:lang w:val="en-US" w:eastAsia="en-US"/>
        </w:rPr>
        <w:t>1.2 Уголовная ответственность за убийство</w:t>
      </w:r>
    </w:p>
    <w:p>
      <w:pPr>
        <w:pStyle w:val="Heading1"/>
        <w:widowControl w:val="false"/>
        <w:spacing w:lineRule="auto" w:line="360" w:before="0" w:after="0"/>
        <w:jc w:val="both"/>
        <w:rPr>
          <w:color w:val="000000"/>
          <w:lang w:val="en-US" w:eastAsia="en-US"/>
        </w:rPr>
      </w:pPr>
      <w:r>
        <w:rPr>
          <w:color w:val="000000"/>
          <w:lang w:val="en-US" w:eastAsia="en-US"/>
        </w:rPr>
        <w:t>1.3 Характеристика обстоятельств, отягчающих умышленное убийство</w:t>
      </w:r>
    </w:p>
    <w:p>
      <w:pPr>
        <w:pStyle w:val="Heading1"/>
        <w:widowControl w:val="false"/>
        <w:spacing w:lineRule="auto" w:line="360" w:before="0" w:after="0"/>
        <w:jc w:val="both"/>
        <w:rPr>
          <w:color w:val="000000"/>
          <w:lang w:val="en-US" w:eastAsia="en-US"/>
        </w:rPr>
      </w:pPr>
      <w:r>
        <w:rPr>
          <w:color w:val="000000"/>
          <w:lang w:val="en-US" w:eastAsia="en-US"/>
        </w:rPr>
        <w:t>Глава 2. Уголовно-правовая характеристика убийства при отягчающих обстоятельствах</w:t>
      </w:r>
    </w:p>
    <w:p>
      <w:pPr>
        <w:pStyle w:val="Heading1"/>
        <w:widowControl w:val="false"/>
        <w:spacing w:lineRule="auto" w:line="360" w:before="0" w:after="0"/>
        <w:jc w:val="both"/>
        <w:rPr>
          <w:color w:val="000000"/>
          <w:lang w:val="en-US" w:eastAsia="en-US"/>
        </w:rPr>
      </w:pPr>
      <w:r>
        <w:rPr>
          <w:color w:val="000000"/>
          <w:lang w:val="en-US" w:eastAsia="en-US"/>
        </w:rPr>
        <w:t>2.1 Квалификация убийств, признаки которых относятся к объекту и объективной стороне</w:t>
      </w:r>
    </w:p>
    <w:p>
      <w:pPr>
        <w:pStyle w:val="Heading1"/>
        <w:widowControl w:val="false"/>
        <w:spacing w:lineRule="auto" w:line="360" w:before="0" w:after="0"/>
        <w:jc w:val="both"/>
        <w:rPr>
          <w:color w:val="000000"/>
          <w:lang w:val="en-US" w:eastAsia="en-US"/>
        </w:rPr>
      </w:pPr>
      <w:r>
        <w:rPr>
          <w:color w:val="000000"/>
          <w:lang w:val="en-US" w:eastAsia="en-US"/>
        </w:rPr>
        <w:t>2.3 Отягчающие обстоятельства, характеризующие субъективные свойства убийства</w:t>
      </w:r>
    </w:p>
    <w:p>
      <w:pPr>
        <w:pStyle w:val="Heading1"/>
        <w:widowControl w:val="false"/>
        <w:spacing w:lineRule="auto" w:line="360" w:before="0" w:after="0"/>
        <w:jc w:val="both"/>
        <w:rPr>
          <w:color w:val="000000"/>
          <w:lang w:val="en-US" w:eastAsia="en-US"/>
        </w:rPr>
      </w:pPr>
      <w:r>
        <w:rPr>
          <w:color w:val="000000"/>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изошедшие в последние годы в Республике Казахстан экономические, социальные и политические изменения, коснувшиеся практически всех сфер жизнедеятельности, оказали мощное негативное воздействие на нормальное развитие и формирование личностных характеристик граждан. Отсутствие стабильности в обществе в начале-середине 90-х годов XX-го столетия в значительной мере подорвало ранее сформировавшиеся моральные устои, в целом подорвав основы существования современного государства. Все это, на фоне культивирования идей насилия в, практически не ограниченных цензурой, средствах массовой информации, постепенно привело к общей деградации значительной части населения, сформировав у них ложные идеалы и ц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количество убийств стабильно растет. В сложившейся ситуации исследование общественной опасности умышленного причинения смерти другому лицу приобретает особую значимость. </w:t>
      </w:r>
    </w:p>
    <w:p>
      <w:pPr>
        <w:pStyle w:val="Normal"/>
        <w:widowControl w:val="false"/>
        <w:spacing w:lineRule="auto" w:line="360"/>
        <w:ind w:firstLine="709"/>
        <w:jc w:val="both"/>
        <w:rPr/>
      </w:pPr>
      <w:r>
        <w:rPr>
          <w:color w:val="000000"/>
          <w:sz w:val="28"/>
          <w:lang w:val="en-US" w:eastAsia="en-US"/>
        </w:rPr>
        <w:t>Убийство,</w:t>
      </w:r>
      <w:r>
        <w:rPr>
          <w:b/>
          <w:color w:val="000000"/>
          <w:sz w:val="28"/>
          <w:lang w:val="en-US" w:eastAsia="en-US"/>
        </w:rPr>
        <w:t xml:space="preserve"> </w:t>
      </w:r>
      <w:r>
        <w:rPr>
          <w:color w:val="000000"/>
          <w:sz w:val="28"/>
          <w:lang w:val="en-US" w:eastAsia="en-US"/>
        </w:rPr>
        <w:t xml:space="preserve">то есть умышленное причинение смерти другому человеку, всегда являлось особо тяжким преступлением. Показательно, что отечественный законодатель открывает Особенную часть Уголовного кодекса РК блоком «родственных» статей, предусматривающую уголовную ответственность за преступления против личности, среди которых особо выделяются нормы уголовного права, сурово карающие, прежде всего, за преступные посягательства на жизнь человека. </w:t>
      </w:r>
    </w:p>
    <w:p>
      <w:pPr>
        <w:pStyle w:val="Normal"/>
        <w:widowControl w:val="false"/>
        <w:spacing w:lineRule="auto" w:line="360"/>
        <w:ind w:firstLine="709"/>
        <w:jc w:val="both"/>
        <w:rPr>
          <w:color w:val="000000"/>
          <w:sz w:val="28"/>
          <w:lang w:val="en-US" w:eastAsia="en-US"/>
        </w:rPr>
      </w:pPr>
      <w:r>
        <w:rPr>
          <w:color w:val="000000"/>
          <w:sz w:val="28"/>
          <w:lang w:val="en-US" w:eastAsia="en-US"/>
        </w:rPr>
        <w:t>В силу необратимости и невосполнимости жизни в случае ее лишения, она относится к непреходящей общечеловеческой ценности. Именно поэтому уголовное законодательство любого цивилизованного государства убийство считает наиболее тяжким преступлением против лич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уголовное законодательство признает преступным не любое лишение жизни другого человека. Как убийство, может быть расценено такое лишение жизни другого человека, которое одновременно заключает в себе три общих признака преступления – противоправность (противозаконность) и виновность деяния. Таким образом, убийство можно определить как противоправное и виновное причинение смерти другому человеку. Вот почему непротивоправное лишение жизни (например, в условиях задержания преступника, необходимой обороны), а равно случайное (невиновное) причинение другому человеку смерти не может быть квалифицировано как убийство. Правотворческая и правоприменительная практика России не признает преступлением самоубийство или покушение на него.</w:t>
      </w:r>
    </w:p>
    <w:p>
      <w:pPr>
        <w:pStyle w:val="Normal"/>
        <w:widowControl w:val="false"/>
        <w:spacing w:lineRule="auto" w:line="360"/>
        <w:ind w:firstLine="709"/>
        <w:jc w:val="both"/>
        <w:rPr>
          <w:color w:val="000000"/>
          <w:sz w:val="28"/>
          <w:lang w:val="en-US" w:eastAsia="en-US"/>
        </w:rPr>
      </w:pPr>
      <w:r>
        <w:rPr>
          <w:color w:val="000000"/>
          <w:sz w:val="28"/>
          <w:lang w:val="en-US" w:eastAsia="en-US"/>
        </w:rPr>
        <w:t>Редкими, но и более сложными для раскрытия являются убийства, совершенные тайно, в условиях неочевидности (при отсутствии очевидцев или данных о личности потерпевшего), либо в случаях, когда они были заранее подготовлены убийцей или убийца, хотя заранее и не готовил преступление, но после его совершения пытался уничтожить следы. Такие ситуации требуют от следователя полной мобилизации всех его профессиональных знаний, навыков и умения оперировать информацией и ресурсами органа дознания.</w:t>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t>Как правило, именно такие убийства и относятся в последующем при их квалификации к так называемым «квалифицированным» убийствам, то есть к убийствам с отягчающими обстоятель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терес к таким формам убийств и объясняет актуальность темы курсов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совокупность общественных отношений, связанных с законодательным закреплением и практической реализацией уголовно-правовых норм, регламентирующих ответственность за убий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выступают непосредственно уголовно-правовые нормы, регламентирующие ответственность за убийство с отягчающими обстоятель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Целью курсовой работы является изучение и комплексное исследование теоретических вопросов ответственности за убийство с отягчающими обстоятельствами. </w:t>
      </w:r>
    </w:p>
    <w:p>
      <w:pPr>
        <w:pStyle w:val="TextBodyIndent"/>
        <w:widowControl w:val="false"/>
        <w:spacing w:lineRule="auto" w:line="360"/>
        <w:ind w:firstLine="709"/>
        <w:rPr>
          <w:color w:val="000000"/>
          <w:lang w:val="en-US" w:eastAsia="en-US"/>
        </w:rPr>
      </w:pPr>
      <w:r>
        <w:rPr>
          <w:color w:val="000000"/>
          <w:lang w:val="en-US" w:eastAsia="en-US"/>
        </w:rPr>
        <w:t>Достижение указанных целей предполагалось осуществить через постановку и решение следующих задач:</w:t>
      </w:r>
    </w:p>
    <w:p>
      <w:pPr>
        <w:pStyle w:val="Contents1"/>
        <w:widowControl w:val="false"/>
        <w:tabs>
          <w:tab w:val="clear" w:pos="708"/>
          <w:tab w:val="right" w:pos="9345" w:leader="dot"/>
        </w:tabs>
        <w:spacing w:lineRule="auto" w:line="360"/>
        <w:ind w:firstLine="709"/>
        <w:jc w:val="both"/>
        <w:rPr>
          <w:color w:val="000000"/>
          <w:sz w:val="28"/>
          <w:lang w:val="en-US" w:eastAsia="en-US"/>
        </w:rPr>
      </w:pPr>
      <w:r>
        <w:rPr>
          <w:color w:val="000000"/>
          <w:sz w:val="28"/>
          <w:szCs w:val="28"/>
          <w:lang w:val="en-US" w:eastAsia="en-US"/>
        </w:rPr>
        <w:t>1. рассмотреть п</w:t>
      </w:r>
      <w:r>
        <w:rPr>
          <w:rStyle w:val="InternetLink"/>
          <w:color w:val="000000"/>
          <w:sz w:val="28"/>
          <w:szCs w:val="28"/>
          <w:u w:val="none"/>
          <w:lang w:val="en-US" w:eastAsia="en-US"/>
        </w:rPr>
        <w:t>онятие и виды убийств в уголовном законодательстве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2. пронализировать у</w:t>
      </w:r>
      <w:r>
        <w:rPr>
          <w:rStyle w:val="InternetLink"/>
          <w:color w:val="000000"/>
          <w:sz w:val="28"/>
          <w:szCs w:val="28"/>
          <w:u w:val="none"/>
          <w:lang w:val="en-US" w:eastAsia="en-US"/>
        </w:rPr>
        <w:t>головно-правовую характеристику убийств при отягчающих обстоятельств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делать вы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будут использоваться современные положения теории познания общественных процессов и правовых явлений, а также труды многих авт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Глава 1. Понятие и виды убийств в уголовном законодательстве Республики Казахстан</w:t>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t>1.1 Понятие убийства по казахстанскому законодательству</w:t>
      </w:r>
    </w:p>
    <w:p>
      <w:pPr>
        <w:pStyle w:val="Normal"/>
        <w:widowControl w:val="false"/>
        <w:spacing w:lineRule="auto" w:line="360"/>
        <w:ind w:firstLine="709"/>
        <w:jc w:val="both"/>
        <w:rPr>
          <w:rFonts w:cs="Times New Roman"/>
          <w:iCs/>
          <w:color w:val="000000"/>
          <w:sz w:val="28"/>
          <w:szCs w:val="28"/>
          <w:lang w:val="en-US" w:eastAsia="en-US"/>
        </w:rPr>
      </w:pPr>
      <w:r>
        <w:rPr>
          <w:rFonts w:cs="Times New Roman"/>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уголовно-правовом смысле понятие «убийство» неразрывно связано с понятием жизни и смерти человека. 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Согласно Конституции РК каждый имеет право на жизнь.</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Жизнь человека охраняется государством посредством законодательства, в частности - уголовного. Для того, чтобы уголовное законодательство могло действительно защитить жизнь человека, нужно определить временные границы жизни. Что касается момента ее окончания, то в литературе нет сколько-нибудь существенных разногласий по этому поводу, и многие авторы определяют момент окончания человеческой жизни моментом наступления так называемой биологической смерти, т.е. состояния, когда происходит необратимая гибель центральной нервной системы, остановка сердца и прекращение дыхания. Наступление биологической смерти человеческого организма считается безусловным по истечении 30 минут с момента выявления всех вышеописанных признаков. Биологическая смерть наступает вследствие естественного и неизбежного старения человеческого организма, хотя не исключается и так называемая патологическая смерть, когда все вышеописанные признаки наступают вследствие какой-либо болезни.</w:t>
      </w:r>
      <w:r>
        <w:rPr>
          <w:rStyle w:val="FootnoteAnchor"/>
          <w:color w:val="000000"/>
          <w:sz w:val="28"/>
          <w:lang w:val="en-US" w:eastAsia="en-US"/>
        </w:rPr>
        <w:footnoteReference w:id="3"/>
      </w:r>
      <w:r>
        <w:rPr>
          <w:color w:val="000000"/>
          <w:sz w:val="28"/>
          <w:szCs w:val="28"/>
          <w:lang w:val="en-US" w:eastAsia="en-US"/>
        </w:rPr>
        <w:t xml:space="preserve"> Но для того, чтобы установить временные границы уголовно-правовой защиты жизни человека, нужно еще определить и момент ее начала, т.е. тот момент, когда человек уже может считаться полноправным членом обще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подобного определения границ человеческой жизни, можно сделать вывод, что любое противоправное посягательство на жизнь другого человека в рамках этих границ, причиняющее смерть, является убийством. </w:t>
      </w:r>
    </w:p>
    <w:p>
      <w:pPr>
        <w:pStyle w:val="Normal"/>
        <w:widowControl w:val="false"/>
        <w:spacing w:lineRule="auto" w:line="360"/>
        <w:ind w:firstLine="709"/>
        <w:jc w:val="both"/>
        <w:rPr/>
      </w:pPr>
      <w:r>
        <w:rPr>
          <w:color w:val="000000"/>
          <w:sz w:val="28"/>
          <w:szCs w:val="28"/>
          <w:lang w:val="en-US" w:eastAsia="en-US"/>
        </w:rPr>
        <w:t>УК РК убийством признает лишь любое противоправное умышленное лишение жизни другого человека, а те же деяния, но совершенное по неосторожности, обозначает термином «причинение смерти». В данном случае логика законодателя не совсем ясна, ибо в русском языке «убийство» и «причинение смерти» являются синонимами. В частности, В. Даль определяет слово «убить» как зашибить или ударить до смерти, а «убийство» как лишение кого-либо жизни как преступление. По словарю Ожегова «убить» значит лишить жизни, а «убийство» - преступное лишение жизни кого-нибудь. И ни в одном случае не упоминается о форме вины. Н.И. Загородников говорил по данному поводу, что «…глагол «убить» часто употребляется при любом насильственном причинении смерти, при этом имеется в виду как преступное, злонамеренное, так и неосмотрительное и даже случайное причинение смерти».</w:t>
      </w:r>
      <w:r>
        <w:rPr>
          <w:rStyle w:val="FootnoteAnchor"/>
          <w:color w:val="000000"/>
          <w:sz w:val="28"/>
          <w:lang w:val="en-US" w:eastAsia="en-US"/>
        </w:rPr>
        <w:footnoteReference w:id="4"/>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Тяжкое телесное повреждение, повлекшее смерть потерпевшего, в правосознании граждан тоже расценивается как убийство, хотя закон ни прежде, ни ныне указанное деяние убийством не считал и не называл… Перемена названия ничего не изменит в оценке данного деяния правосознанием граждан, следовательно, цель, ради которой хотят эту перемену произвести, вряд ли будет достигнута». Тем не менее, убийством по уголовному праву признается предусмотренное Особенной частью Уголовного Кодекса противоправное, виновное, умышленное деяние, посягающее на жизнь другого человека и причиняющее ему смер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т факт, что глава 1 УК РК «Преступления против личности» оказалась первой в Особенной части говорит о том, что государство в числе приоритетных задач уголовного права ставит защиту жизни лич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для того, чтобы уголовно-правовой механизм защиты жизни в полном объеме выполнял свои функции (как карательные, так и превентивные) и тяжесть совершенного убийства соответствовала строгости наказания, нужно, чтобы совершенное преступление было правильно квалифицировано. </w:t>
      </w:r>
    </w:p>
    <w:p>
      <w:pPr>
        <w:pStyle w:val="Normal"/>
        <w:widowControl w:val="false"/>
        <w:spacing w:lineRule="auto" w:line="360"/>
        <w:ind w:firstLine="709"/>
        <w:jc w:val="both"/>
        <w:rPr/>
      </w:pPr>
      <w:r>
        <w:rPr>
          <w:color w:val="000000"/>
          <w:sz w:val="28"/>
          <w:szCs w:val="28"/>
          <w:lang w:val="en-US" w:eastAsia="en-US"/>
        </w:rPr>
        <w:t>На практике квалификация убийств вызывает большие затруднения, как у следователей, так и у судей, следствием чего является отмена приговора вышестоящей инстанцией и отправка дела на доследование. А все дело в том, что расследование дела об убийстве (как предварительное, так и судебное) проводятся «однобоко», не выясняются истинные мотивы и цели преступника, а также остальные элементы преступления, характеризующие субъективное отношение убийцы к содеянному.</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К тому же нельзя оставлять без внимания и другие обстоятельства дела. Только их анализ в совокупности и каждого из них в отдельности может дать точную картину совершенного преступления и применить уголовно-правовую норму в соответствии с ее точным смыс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t>1.2 Уголовная ответственность за убийство</w:t>
      </w:r>
    </w:p>
    <w:p>
      <w:pPr>
        <w:pStyle w:val="Normal"/>
        <w:widowControl w:val="false"/>
        <w:spacing w:lineRule="auto" w:line="360"/>
        <w:ind w:firstLine="709"/>
        <w:jc w:val="both"/>
        <w:rPr>
          <w:rFonts w:cs="Times New Roman"/>
          <w:iCs/>
          <w:color w:val="000000"/>
          <w:sz w:val="28"/>
          <w:szCs w:val="28"/>
          <w:lang w:val="en-US" w:eastAsia="en-US"/>
        </w:rPr>
      </w:pPr>
      <w:r>
        <w:rPr>
          <w:rFonts w:cs="Times New Roman"/>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уголовным законом простое убийство (ч.1 ст.96 УК РК) «наказывается лишением свободы на срок от шести до пятнадцати лет». Квалифицированное убийство (ч.2 ст.105 УК РК) «наказывается лишением свободы на срок от восьми до двадцати лет либо смертной казнью или пожизненным лишением свободы». В виду того, что в Российской Федерации введен мораторий на вынесение судами приговора в виде смертной казни, смертная казнь полностью заменена пожизненным заключ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ла об убийстве без отягчающих обстоятельств (ч. 1 ст. 105 УК РК) подсудны районному (городскому) народному суду, а об убийстве при отягчающих обстоятельствах (ч. 2 ст. 105 УК РК) - Верховному суду республики, областному, городскому суд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о подчеркнуть, что специфика некоторых категорий преступлений порождает ситуацию, когда расследование такого преступления (к примеру, убийства с особой жестокостью) обязательно должно быть сопряжено с производством судебно-психиатрической экспертизы обвиняемого. В этом случае сам способ совершения преступления вызывает сомнения по поводу его вменяемости в момент совершения общественно опасного деяния или способности к моменту производства по делу отдавать отчет в своих действиях или руководить ими.</w:t>
      </w:r>
      <w:r>
        <w:rPr>
          <w:rStyle w:val="FootnoteAnchor"/>
          <w:color w:val="000000"/>
          <w:sz w:val="28"/>
          <w:szCs w:val="28"/>
          <w:lang w:val="en-US" w:eastAsia="en-US"/>
        </w:rPr>
        <w:footnoteReference w:id="6"/>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то касается наказания за убийство, то никак нельзя проводить в жизнь принцип «талиона» (смерть за смерть), наказание должно быть справедливым. Каждый убийца должен получить ту кару, которая ему положена по закону. У судов достаточно возможностей для индивидуализации и назначения справедливого наказания, поскольку все санкции, предусматривающие ответственность за убийство, не являются абсолютно определенными. Суд ограничен только высшим пределом санкции, а при наличии достаточных оснований вправе определить наказание более мягкое, чем предусмотрено закон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назначении наказания суд прежде всего руководствуется ст. 60 УК РК, которая устанавливает общие начала назначения наказания. При назначении наказания за умышленное убийство судам предписывается учитывать совокупность всех обстоятельств, при которых оно совершено: вид умысла, мотивы и цель, способ, обстановку и стадию совершения преступления, тяжесть наступивших последствий, личность виновного и обстоятельства дела, смягчающие и отягчающие ответственность. Равным образом должны быть исследованы данные, относящиеся к личности потерпевшего, его взаимоотношения с подсудимым, а также поведение во время происшеств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рос о справедливости наказания, особенно по делам об убийстве, имеет принципиальное значение, так как право, в том числе и уголовное право, утрачивает нравственное значение, если оно не обеспечивает справедливость. Этот вопрос остро стоит при рассмотрении дел этой категории в судах первой инстан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гляды на справедливость наказания, с одной стороны, родственников виновного в убийстве и самого осужденного, а с другой — родственников потерпевшего, а при покушении и самого потерпевшего, чаще всего прямо противоположны. Задача суда как раз в том и состоит, чтобы наказание было назначено по справедливости с учетом всех обстоятельств «за» и «против», о которых выше говорилось.</w:t>
      </w:r>
    </w:p>
    <w:p>
      <w:pPr>
        <w:pStyle w:val="Normal"/>
        <w:widowControl w:val="false"/>
        <w:spacing w:lineRule="auto" w:line="360"/>
        <w:ind w:firstLine="709"/>
        <w:jc w:val="both"/>
        <w:rPr/>
      </w:pPr>
      <w:r>
        <w:rPr>
          <w:color w:val="000000"/>
          <w:sz w:val="28"/>
          <w:szCs w:val="28"/>
          <w:lang w:val="en-US" w:eastAsia="en-US"/>
        </w:rPr>
        <w:t>Однако нельзя не учитывать, что по делам об убийствах суды нередко подвергаются серьезному давлению со стороны общественного мнения. Подавляющее большинство граждан высказывается за применение к убийцам самых строгих мер наказания, включая смертную казнь, даже за убийства, совершенные без отягчающих обстоятельств. Это в определенной степени понятно: человек лишается жизни - блага, которое он получает только один раз. Но надо иметь в виду, что граждане воспринимают убийство, как правило, как сам факт убийства, правовая сторона их часто мало интересует.</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дебная практика показывает также, что одной из причин вынесения приговоров, несправедливо осуждающих к длительному сроку лишения свободы или к смертной казни, является квалификация убийства «с запасом на прочность», т.е. по статье УК, предусматривающей ответственность за более тяжкое по сравнению с совершенным убийство. Это своего рода перестраховка, чтобы избежать следователю возвращения дела на доследование для предъявления нового обвинения или суду (судье) - отмены приговора вышестоящим судом. Суды такие ошибки не всегда своевременно исправляют, что приводит к вынесению и исполнению юридически необоснованных приговоров. </w:t>
      </w:r>
      <w:r>
        <w:rPr>
          <w:rStyle w:val="FootnoteAnchor"/>
          <w:color w:val="000000"/>
          <w:sz w:val="28"/>
          <w:szCs w:val="28"/>
          <w:lang w:val="en-US" w:eastAsia="en-US"/>
        </w:rPr>
        <w:footnoteReference w:id="8"/>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значая наказание виновному в убийстве, суд принимает во внимание и данные о личности потерпевшего и его поведение до совершения преступления. Отдельные случаи неправильного поведения потерпевшего закон специально учитывает и предусматривает привилегированные виды убийства. Но встречаются и другие ситуации, чаще всего по делам о бытовых убийствах, например, когда они совершаются из ревности в «ответ» на аморальное поведение потерпевшег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актике судов встречаются также случаи, когда виновному назначается более мягкое наказание в связи с тем, что у суда не сложилось твердое убеждение о доказанности вины подсудимого в убийстве. Даже среди юристов, имеющих отношение к судебной системе, можно услышать выражение «спустить дело на тормозах». Это бывает чаще всего, когда обвинение основано на косвенных уликах. Между тем, очевидно, что суд в любом случае обязан выяснить все обстоятельства, имеющие значение, как для установления виновности, так и для назначения наказания, либо должен возвратить дело на доследование или вынести оправдательный приговор. Назначение же более мягкого наказания для «смягчения» виновности недопустимо. Это создает благоприятную почву, как для необоснованного осуждения, так и для уклонения виновных в убийстве от уголовной ответственности.</w:t>
      </w:r>
      <w:r>
        <w:rPr>
          <w:rStyle w:val="FootnoteAnchor"/>
          <w:color w:val="000000"/>
          <w:sz w:val="28"/>
          <w:szCs w:val="28"/>
          <w:lang w:val="en-US" w:eastAsia="en-US"/>
        </w:rPr>
        <w:footnoteReference w:id="9"/>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теоретический анализ убийства и уголовной ответственности за него, в целом, даёт более детальное представление об этом преступлении. Однако нельзя говорить о системе преступлений против жизни, не ознакомясь с ними более подробно. Поэтому следующая глава будет посвящена характеристике каждого вида убийства. </w:t>
      </w:r>
      <w:r>
        <w:br w:type="page"/>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t>1.3 Характеристика обстоятельств, отягчающих умышленное убийство</w:t>
      </w:r>
    </w:p>
    <w:p>
      <w:pPr>
        <w:pStyle w:val="Normal"/>
        <w:widowControl w:val="false"/>
        <w:spacing w:lineRule="auto" w:line="360"/>
        <w:ind w:firstLine="709"/>
        <w:jc w:val="both"/>
        <w:rPr>
          <w:rFonts w:cs="Times New Roman"/>
          <w:iCs/>
          <w:color w:val="000000"/>
          <w:sz w:val="28"/>
          <w:szCs w:val="28"/>
          <w:lang w:val="en-US" w:eastAsia="en-US"/>
        </w:rPr>
      </w:pPr>
      <w:r>
        <w:rPr>
          <w:rFonts w:cs="Times New Roman"/>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явление отягчающих обстоятельств убийств по действующему УК имеет важное значение для правильной квалификации, а затем и для наказания вин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захстанскому уголовному законодательству в настоящее время известны два вида обстоятельств, отягчающих ответственность. Одни из них имеют значение для определения наказания лицу, совершившему преступление (ст. 54 УК РК), другие - выступают как признаки конкретного состава преступления, влияющие на его квалификацию. Сопоставление отягчающих ответственность обстоятельств с обстоятельствами, влияющими на квалификацию отдельных преступлений, показывает, что первые служат как бы юридической базой, определяющей направленность вторых. Иными словами, отягчающие обстоятельства, названные в Общей части Уголовного кодекса, конкретизируются в отдельных составах Особенной части. Это относится в полной мере и к обстоятельствам, отягчающим ответственность за убийство. </w:t>
      </w:r>
    </w:p>
    <w:p>
      <w:pPr>
        <w:pStyle w:val="Normal"/>
        <w:widowControl w:val="false"/>
        <w:spacing w:lineRule="auto" w:line="360"/>
        <w:ind w:firstLine="709"/>
        <w:jc w:val="both"/>
        <w:rPr/>
      </w:pPr>
      <w:r>
        <w:rPr>
          <w:color w:val="000000"/>
          <w:sz w:val="28"/>
          <w:szCs w:val="28"/>
          <w:lang w:val="en-US" w:eastAsia="en-US"/>
        </w:rPr>
        <w:t>Вместе с тем было бы неправильно считать, что обстоятельства, влияющие на квалификацию, по своему характеру имеют подчиненное значение по отношению к обстоятельствам, названным в Общей части Уголовного кодекса. По своей правовой природе они, несомненно, самостоятельны. Более того, обстоятельства, влияющие на квалификацию преступления, по нашему мнению, исключают, при их наличии, применение по конкретному делу при назначении наказания аналогичных обстоятельств. Это объясняется тем, что квалифицирующие обстоятельства являются признаками состава преступления и тем самым позволяют дифференцировать общественную опасность по сравнению с той, которая выражена признаками основного состава преступления.</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сравнению с другими видами убийств, убийства при отягчающих обстоятельствах представляют особую опасность для общества. Положение усугубляется еще и тем, что вместе с ростом числа убийств в целом за последние годы, о чем уже говорилось, неуклонно увеличивается и количество убийств, предусмотренных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знание тех или иных обстоятельств, при которых совершается убийство, отягчающими и оказывающими влияние на его квалификацию определяет направленность борьбы с этими преступлениями. Действующее законодательство определяет обстоятельства, отягчающие убийство, исходя из необходимости обеспечения наиболее эффективной охраны жизни любого гражданина.</w:t>
      </w:r>
      <w:r>
        <w:rPr>
          <w:rStyle w:val="FootnoteCharacters"/>
          <w:rStyle w:val="FootnoteAnchor"/>
          <w:color w:val="000000"/>
          <w:sz w:val="28"/>
          <w:szCs w:val="28"/>
          <w:lang w:val="en-US" w:eastAsia="en-US"/>
        </w:rPr>
        <w:footnoteReference w:id="11"/>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ое из обстоятельств, указанных в ч. 2 ст. 96 УК, имеет самостоятельное значение. Поэтому недопустимо, когда отдельные следователи и судьи при квалификации действий лица, виновного в совершении убийства при отягчающих обстоятельствах, признают достаточным применение одного из пунктов ч. 2 ст. 96 УК, хотя устанавливают не одно, а несколько отягчающих обстоятельств, указанных в этой стат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ногда такие ошибки пытаются оправдать тем, что применение одного или двух-трех пунктов ч. 2 ст. 96 УК якобы не влияет на исход дела, ибо эта часть статьи имеет единую санкцию. Последнее, конечно, верно, но с утверждением о том, что неправильная квалификация и при этом условии не влияет на исход дела, согласиться нельзя. В действительности подобная постановка вопроса неизбежно ведет к упрощенчеств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бщей характеристики обстоятельств, отягчающих убийство, а также для уяснения их сущности, определенное значение имеет их классификация. Большинство авторов классифицирует отягчающие обстоятельства по элементам состава преступления. Этим делается попытка дать систематическое изложение отягчающих обстоятельств и подчеркнуть, что они тесно связаны с составом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И. Загородников предложил другую классификацию отягчающих обстоятельств умышленного убийства, подразделив их на обстоятельства, характеризующ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мотивы и цели, квалифицирующие убий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индивидуальные черты личности преступника как квалифицирующие признаки особо опасного умышленного убий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способ действия и последствия как признаки квалифицированного убийства. Он отступил от принятой большинством авторов классификации обстоятельств, отягчающих умышленное убийство, исключив как признак классификации объект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этим нельзя не согласиться, поскольку ни одно из обстоятельств, отягчающих умышленное убийство, не может быть отнесено к объекту преступления. Такие отягчающие обстоятельства, как убийство «женщины, заведомо для виновного находящейся в состоянии беременности» либо «двух или более лиц», относятся к характеристике потерпевшего, но вовсе не к характеристике объекта убийства. Объект преступления при совершении любого убийства остается без изменения и сам по себе не может отягчать (как и смягчать) данное преступление. Эти отягчающие обстоятельства умышленного убийства относятся к объективным свойствам преступления, так же как «особая жестокость» и «способ, опасный для жизни многих люд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классификация отягчающих обстоятельств умышленного убийства, предлагаемая Н.И. Загородниковым, не может быть принята в остальной ч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нашей точки зрения, неправильно разрывать характеристику отягчающих обстоятельств, относящихся к субъективной стороне и к субъекту убийства. Отягчающие обстоятельства, характеризующие субъективную сторону, - это мотивы, которыми руководствуется виновный, либо цель, которую он ставит перед собой, совершая убийство. Например, корыстный мотив убийства в равной степени относится к характеристике и субъективной стороны и субъекта. Цель скрыть другое преступление путем совершения убийства характеризует субъекта преступления не в меньшей степени, чем его субъективную сторону. В то же время данные, характеризующие личность виновного, как отягчающие обстоятельства убийства нельзя рассматривать в отрыве от субъективной стороны преступления, в которой отражается психическое отношение субъекта к содеянно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ходя из этого, мы полагаем, что обстоятельства, отягчающие умышленное убийство, относящиеся к субъективным свойствам убийства и к личности виновного, следует рассматривать в одной групп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обстоятельства, отягчающие умышленное убийство по действующему УК, правильнее объединить в две группы:</w:t>
      </w:r>
    </w:p>
    <w:p>
      <w:pPr>
        <w:pStyle w:val="Normal"/>
        <w:widowControl w:val="false"/>
        <w:spacing w:lineRule="auto" w:line="360"/>
        <w:ind w:firstLine="709"/>
        <w:jc w:val="both"/>
        <w:rPr/>
      </w:pPr>
      <w:r>
        <w:rPr>
          <w:color w:val="000000"/>
          <w:sz w:val="28"/>
          <w:szCs w:val="28"/>
          <w:lang w:val="en-US" w:eastAsia="en-US"/>
        </w:rPr>
        <w:t>1) обстоятельства, характеризующие субъективные свойства убийства и личность виновного (совершение убийства: лица или его близких в связи с осуществлением данным лицом служебной деятельности или выполнением общественного долга; с особой жестокостью; группой лиц, группой лиц по предварительному сговору или организованной группой; из корыстных побуждений или по найму, а равно сопряженное с разбоем, вымогательством или бандитизмом; из хулиганских побуждений;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о мотиву национальной или расовой, религиозной ненависти или вражды, либо кровной мести; в целях использования органов или тканей потерпевшего; неоднократ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стоятельства, характеризующие объективные свойства убийства (совершение убийства: двух или более лиц; лица, заведомо для виновного находящегося в беспомощном состоянии, а равно сопряженное с похищением человека либо захватом заложника; женщины, заведомо для виновного находившейся в состоянии беременности; общеопасным способ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ложенная нами классификация отягчающих обстоятельств умышленного убийства получила поддержку в литератур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Глава 2. Уголовно-правовая характеристика убийства при отягчающих обстоятельствах</w:t>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t>2.1 Квалификация убийств, признаки которых относятся к объекту и объективной стороне</w:t>
      </w:r>
    </w:p>
    <w:p>
      <w:pPr>
        <w:pStyle w:val="Normal"/>
        <w:widowControl w:val="false"/>
        <w:spacing w:lineRule="auto" w:line="360"/>
        <w:ind w:firstLine="709"/>
        <w:jc w:val="both"/>
        <w:rPr>
          <w:rFonts w:cs="Times New Roman"/>
          <w:iCs/>
          <w:color w:val="000000"/>
          <w:sz w:val="28"/>
          <w:szCs w:val="28"/>
          <w:lang w:val="en-US" w:eastAsia="en-US"/>
        </w:rPr>
      </w:pPr>
      <w:r>
        <w:rPr>
          <w:rFonts w:cs="Times New Roman"/>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с особой жестокостью (п. "д"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ершение преступления с особой жестокостью или издевательством над потерпевшим признается обстоятельством, отягчающим совершение любого преступления (ст. 54 УК). Пункт "д" ч. 2ст. 96 УК является конкретным проявлением этого общего положения при совершении умышленного убийства. Об особой опасности для общества такого убийства свидетельствуют обстоятельства его совершения, которые могут проявиться в способе действий виновного, в безразличном отношении к страданиям потерпевшего и других лиц. Субъект данного вида убийства также характеризуется крайне отрицательно.</w:t>
      </w:r>
      <w:r>
        <w:rPr>
          <w:rStyle w:val="FootnoteCharacters"/>
          <w:rStyle w:val="FootnoteAnchor"/>
          <w:color w:val="000000"/>
          <w:sz w:val="28"/>
          <w:szCs w:val="28"/>
          <w:lang w:val="en-US" w:eastAsia="en-US"/>
        </w:rPr>
        <w:footnoteReference w:id="12"/>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авильное применение п. "д" ч. 2 ст. 96 УК находится в зависимости от того, что понимается под "особой жестокостью" при совершении умышленного убийства. Относя особую жестокость к обстоятельствам, отягчающим умышленное убийство, закон вместе с тем не называет критерии, по которым убийство должно быть признано совершенным с особой жестокостью. Некоторые следователи и судьи пытаются найти ответ на этот вопрос в заключении судебно-медицинского эксперта. </w:t>
      </w:r>
    </w:p>
    <w:p>
      <w:pPr>
        <w:pStyle w:val="Normal"/>
        <w:widowControl w:val="false"/>
        <w:spacing w:lineRule="auto" w:line="360"/>
        <w:ind w:firstLine="709"/>
        <w:jc w:val="both"/>
        <w:rPr/>
      </w:pPr>
      <w:r>
        <w:rPr>
          <w:color w:val="000000"/>
          <w:sz w:val="28"/>
          <w:szCs w:val="28"/>
          <w:lang w:val="en-US" w:eastAsia="en-US"/>
        </w:rPr>
        <w:t xml:space="preserve">Отдельные авторы рекомендуют применять п. "д" ч. 2 ст. 96 УК, исходя из разъяснения в толковом словаре русского языка термина "жестокость", не отграничивая это понятие от "особой жестокости". На практике подобные рекомендации могут привести к необоснованному расширению пределов применения п. "д" ч. 2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тановить признаки особой жестокости нельзя без анализа субъективной стороны данного преступления. В каждом случае должно быть выяснено отношение виновного не только к последствию, но и к особой жестокости как к обстоятельству, отягчающему умышленное убийство. Квалификация убийства по п. "д" ч. 2 ст. 96 УК может оказаться неправильной, если не выяснены и соответствующим образом не оценены эти обстоятель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целом ряде случаев об особой жестокости свидетельствует множественность ранений или иных телесных повреждений, причиненных потерпевшему. Правильное разрешение вопроса о наличии или отсутствии особой жестокости при убийстве таким способом имеет важное значение для практики, так как применение п. "д" ч. 2 ст. 96 УК нередко обосновывается ссылкой на способ убийства. В таких случаях множественность ранений или иных телесных повреждений признается за бесспорное доказательство особой жесток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обая жестокость связана с причинением жертве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умышленное убийство совершается в присутствии лиц, близких потерпевшему, оно должно квалифицироваться по п. "д" ч. 2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ами с особой жестокостью в подобных случаях признаются убийства детей в присутствии родителей и других лиц, близких потерпевшему и лишенных по какой-либо причине возможности оказать им эффективную помощь. Здесь об особой жестокости свидетельствует характер действий виновного, выражающийся в надругательстве над чувствами близких потерпевшему лиц, в присутствии которых совершается преступ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полне обоснованно, по нашему мнению, признаются совершенными с особой жестокостью убийства и в тех случаях, когда виновный для осуществления своего намерения использовал беспомощное состояние потерпевшего, который сознавал, что его лишают жизни, но по возрасту или в силу других причин не мог оказать сопротив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 безжалостности как об одном из признаков особой жестокости свидетельствует убийство нескольких лиц - одного за друг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аких случаях об особой жестокости свидетельствует не только то, что убийство совершается в присутствии других лиц, жизнь которых находится под угрозой, но и то, что она проявляется в совокупности всех действий вин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литературе было высказано мнение о том, что расчленение трупа потерпевшего следует считать проявлением особой жестокости. Для всех случаев такое решение было бы ошибочным не только по приведенным выше соображениям. Изучение судебной практики показывает, что расчленение трупа чаще всего совершается с целью уничтожения или сокрытия следов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способом, опасным для жизни многих людей (п "е"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ершение преступления общеопасным способом признано обстоятельством, отягчающим ответственность для любого преступления (ст. 54 УК). Пункт "е" ч. 2 ст. 96 УК является конкретизацией этого общего положения при совершении умышленных уби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равильной квалификации убийства по п. "е" ч. 2 ст. 96 УК имеет значение выяснение способа совершения убийства. Зачастую опасность способа для жизни многих людей вызывает сомнения. Это относится, например, к тем случаям, когда убийство совершается путем взры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удебной практике возникает вопрос о том, как следует понимать указание закона об опасности способа убийства для жизни многих людей, т.е. для какого числа лиц способ убийства создает опасность и влечет применение п. "е" ч. 2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ильная квалификация убийства по п. "е" ч. 2 ст. 96 УК зависит также от выяснения признаков субъективной стороны этого преступления. Установлению подлежит характер умысла виновного как в отношении потерпевшего, так и в отношении лиц, для жизни которых способ опасен. Чаще всего виновный при таком убийстве преследует цель лишения жизни какого-то определенного лица и безразлично относится к тому, что он ставит в опасность жизнь других людей, т.е. в отношении потерпевшего действует с прямым, а в отношении других лиц - с косвенным умыслом.</w:t>
      </w:r>
      <w:r>
        <w:rPr>
          <w:rStyle w:val="FootnoteCharacters"/>
          <w:rStyle w:val="FootnoteAnchor"/>
          <w:color w:val="000000"/>
          <w:sz w:val="28"/>
          <w:szCs w:val="28"/>
          <w:lang w:val="en-US" w:eastAsia="en-US"/>
        </w:rPr>
        <w:footnoteReference w:id="13"/>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встречаются и такие убийства, когда виновный действует с косвенным умыслом без цели убийства какого-либо лиц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этого можно сделать вывод о том, что при совершении убийства способом, опасным для жизни многих людей, умысел виновного по отношению к наступившему последствию - смерти потерпевшего и смерти других лиц, которым угрожает опасность, может совпадать (соответственно: прямой - прямой либо косвенный - косвенный), но может и не совпадать (соответственно: прямой - косвенный либо косвенный - прямой). Это обязывает в каждом случае детально разобраться в субъективной стороне совершенного убийства. Между тем на практике данному вопросу не всегда уделяется внимание. Очень часто, установив умышленный характер действий в отношении потерпевшего, суды не выясняют отношение виновного к возможности причинения смерти другим лицам. Встречаются такие случаи, когда вывод о наличии или отсутствии отягчающего обстоятельства, предусмотренного п. "е" ч.2 ст. 96 УК, делается на основании последствий, которые, как известно, не всегда точно и полно отражают субъективную сторону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удебной практике возник вопрос о том, как квалифицировать действия виновного, который, не имея цели причинить смерть какому-то определенному лицу, совершает с косвенным умыслом действия, создающие опасность для жизни многих людей, в результате которых наступает смерть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порным также оказался вопрос о квалификации последствий (помимо убийства) по п. "е" ч. 2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учитывать точный смысл п. "е" ч. 2 ст. 96 УК, из которого вытекает, что в данном пункте речь идет о способе, опасном для жизни многих людей, а не о способе, который может наряду с убийством представлять опасность причинения телесных повреждений. Логичнее нее говорить о дополнительной квалификации как о покушении на убийство, поскольку в законе говорится об опасности для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амом деле, если дальше разбирать упомянутую позицию, то необходимо выяснять характер умысла виновного по отношению к возможности причинения смерти "другим" лиц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казанное позволяет сделать вывод о том, что при косвенном умысле положение виновного отягчается дополнительной квалификаци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реди убийств, которые квалифицируются по п. "е" ч. 2 ст. 96 УК, встречаются и такие, когда виновный, устроив засаду с целью убийства, допускает ошибку в личности потерпевшего и убивает лицо, появившееся там, где, по его расчетам, должно было оказаться лицо, намеченное для убий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женщины, заведомо для виновного находившейся в состоянии беременности (п. "г" ч.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о убийство отнесено к числу совершенных при отягчающих обстоятельствах в связи с тем, что виновный, причиняя смерть беременной женщине, посягает фактически на две жизни — на жизнь потерпевшей и на жизнь будущего человека. Учитывая данное обстоятельство, закон ставит под усиленную охрану жизнь беременной женщ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предусмотренное п. "г" ч. 2 ст. 96 УК, может быть совершено любым лицом как мужского, так и женского пола. Субъект преступления в связи с особой общественной опасностью такого убийства характеризуется крайне отрицательно.</w:t>
      </w:r>
      <w:r>
        <w:rPr>
          <w:rStyle w:val="FootnoteCharacters"/>
          <w:rStyle w:val="FootnoteAnchor"/>
          <w:color w:val="000000"/>
          <w:sz w:val="28"/>
          <w:szCs w:val="28"/>
          <w:lang w:val="en-US" w:eastAsia="en-US"/>
        </w:rPr>
        <w:footnoteReference w:id="14"/>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танавливая повышенную ответственность за убийство беременной женщины, закон выдвигает в качестве обязательного условия, необходимого для квалификации действий виновного по п. "г" упомянутой статьи, его заведомую осведомленность о беременности потерпевш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ведомость предполагает осведомленность виновного о том, что он посягает на жизнь беременной женщи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аще всего такие затруднения в применении п. "г" ч. 2 ст. 96 УК возникают в тех случаях, когда потерпевшая оказывается убитой в первые месяцы берем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учение дел этой категории показывает, что такие убийства совершаются в большинстве случаев на почве ревности, а подчас сопровождаются и особой жестоко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удебной практике возник вопрос о том, подлежит ли применению п. "ж" ст. 102 УК, когда виновный, совершая убийство, ошибочно полагает, что потерпевшая находится в состоянии берем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фактической ошибке, когда виновный предполагает об отсутствии данного обстоятельства, отягчающего убийство, он не должен нести ответственность по п. "г" ч. 2 ст. 96 УК, поскольку нет его заведом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двух или более лиц (п. "а"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несение убийства двух или более лиц к обстоятельствам, отягчающим это преступление, объясняется тяжестью наступившиx последствий и в связи с этим опасностью личности виновного, лишающего жизни нескольких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 единстве преступного намерения свидетельствуют умысел на убийство двух или более лиц и один и тот же мотив лишения жизни этих ли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мысел на убийство двух или более лиц - обязательный признак, указывающий на единство преступного намерения виновного. При признании разновременного убийства двух или более лиц, объединенного единством преступного намерения, должен быть установлен только прямой умысел, а при одновременном убийстве - возможен те только прямой, по и косвенный умысе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ин и тот же мотив лишения жизни каждого из потерпевших также может свидетельствовать о единстве намер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одновременному убийству двух или более лиц следует отнести такие убийства, при которых потерпевшие лишены жизни без разрыва во времени. Это может быть, например, убийство двух человек одним выстрелом либо причинение смерти потерпевшим одному за друг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тературе была предпринята попытка подменить требование одновременности более "емким" понятием "непрерывность" преступной деятельности, при которой "причинение смерти каждому из потерпевших является звеном одного и того же акта преступного поведения". Вот это последнее как раз и могут подтвердить или не подтвердить в каждом конкретном случае разобранные выше критерии. "Непрерывность" преступной деятельности при убийстве двух или более лиц дополнительно для уяснения вопроса ничего не дает, а подмена "непрерывностью" требования одновременности только запугает 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тех случаях, когда убийство двух или более лиц совершается не одновременно и не охватывается единством преступного намерения, п. "а" ч. 2 ст. 96 УК не применяется. Эти убийства подлежат квалификации в зависимости от мотивов и конкретных обстоятельств их совершения, а последнее убийство должно быть квалифицировано по п. «к» ч.2 ст. 96 УК как повторно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ругому должен решаться вопрос в тех случаях, когда одновременно совершено посягательство на жизнь работника полиции (виновный покушался на его жизнь) и убийство лица, не являющегося таковым. </w:t>
      </w:r>
      <w:r>
        <w:br w:type="page"/>
      </w:r>
    </w:p>
    <w:p>
      <w:pPr>
        <w:pStyle w:val="Heading2"/>
        <w:widowControl w:val="false"/>
        <w:spacing w:lineRule="auto" w:line="360" w:before="0" w:after="0"/>
        <w:ind w:firstLine="709"/>
        <w:jc w:val="both"/>
        <w:rPr>
          <w:rFonts w:cs="Times New Roman"/>
          <w:iCs w:val="false"/>
          <w:color w:val="000000"/>
          <w:lang w:val="en-US" w:eastAsia="en-US"/>
        </w:rPr>
      </w:pPr>
      <w:r>
        <w:rPr>
          <w:rFonts w:cs="Times New Roman"/>
          <w:iCs w:val="false"/>
          <w:color w:val="000000"/>
          <w:lang w:val="en-US" w:eastAsia="en-US"/>
        </w:rPr>
        <w:t>2.3 Отягчающие обстоятельства, характеризующие субъективные свойства убийства</w:t>
      </w:r>
    </w:p>
    <w:p>
      <w:pPr>
        <w:pStyle w:val="Normal"/>
        <w:widowControl w:val="false"/>
        <w:spacing w:lineRule="auto" w:line="360"/>
        <w:ind w:firstLine="709"/>
        <w:jc w:val="both"/>
        <w:rPr>
          <w:rFonts w:cs="Times New Roman"/>
          <w:iCs/>
          <w:color w:val="000000"/>
          <w:sz w:val="28"/>
          <w:szCs w:val="28"/>
          <w:lang w:val="en-US" w:eastAsia="en-US"/>
        </w:rPr>
      </w:pPr>
      <w:r>
        <w:rPr>
          <w:rFonts w:cs="Times New Roman"/>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из корыстных побуждений (п. "з" ч. 2 ст.96 УК).</w:t>
      </w:r>
    </w:p>
    <w:p>
      <w:pPr>
        <w:pStyle w:val="Normal"/>
        <w:widowControl w:val="false"/>
        <w:spacing w:lineRule="auto" w:line="360"/>
        <w:ind w:firstLine="709"/>
        <w:jc w:val="both"/>
        <w:rPr/>
      </w:pPr>
      <w:r>
        <w:rPr>
          <w:color w:val="000000"/>
          <w:sz w:val="28"/>
          <w:szCs w:val="28"/>
          <w:lang w:val="en-US" w:eastAsia="en-US"/>
        </w:rPr>
        <w:t>Корысть - это и общее отягчающее ответственность обстоятельство при совершении преступлений (ст. 54 УК), и квалифицирующий признак ряда преступлений, в том числе и убийств. Корыстный мотив характерен прежде всего для имущественных преступлений. Но закон не связывает понятие корысти только с преступлениями против собственности.</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авильной квалификации убийства из корыстных побуждений важное значение имеет раскрытие содержания этих побуждений.</w:t>
      </w:r>
    </w:p>
    <w:p>
      <w:pPr>
        <w:pStyle w:val="Normal"/>
        <w:widowControl w:val="false"/>
        <w:spacing w:lineRule="auto" w:line="360"/>
        <w:ind w:firstLine="709"/>
        <w:jc w:val="both"/>
        <w:rPr/>
      </w:pPr>
      <w:r>
        <w:rPr>
          <w:color w:val="000000"/>
          <w:sz w:val="28"/>
          <w:szCs w:val="28"/>
          <w:lang w:val="en-US" w:eastAsia="en-US"/>
        </w:rPr>
        <w:t>По нашему мнению, корыстный мотив при убийстве охватывает материальную выгоду в самом широком смысле. Ее нельзя сводить только к завладению имуществом и деньгами, хотя, как показывает практика, убийство из корыстных побуждений чаще всего совершается для того, чтобы завладеть имуществом и деньгами. Корысть при убийстве - это не только приобретение материальной выгоды, завладение тем, чем не обладал виновный до убийства, но и стремление избавиться от каких-либо материальных затрат сейчас или в будущем, сохранить материальные блага, с которыми придется расстаться на законном осно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дебная практика знает и такого рода случаи, когда корыстное убийство совершается с целью удержания или получения ценностей, распределение которых законом не регулируется, например, при дележе похищенного 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признания убийства совершенным из корыстных побуждений не имеет значения, кто может получить материальную выгоду: сам виновный или его близкие, например члены семьи, иные лица, в судьбе которых он заинтересов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корыстные побуждения при убийстве характеризуются стремлением виновного извлечь в результате преступления материальную выгоду, в том числе освободиться от материальных затрат для себя или для других лиц в судьбе которых он заинтересова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рос о форме умысла при убийстве из корыстных побуждений необходимо решать в зависимости от того, подпадает ли данное убийство только под признаки корыстного убийства или оно было совершено одновременно с другим преступл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совершается одно преступление - корыстное убийство, субъект всегда действует с прямым умыслом, преследуя цель завладения имуществом, иными ценностями или правами материального характера. Здесь убийство оказывается средством для достижения желаемого результата. Виновный сознает, что без лишения жизни потерпевшего не может добиться своей корыстной ц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ругому должен решаться вопрос в тех случаях, когда корыстное убийство совершается при разбойном нападении. В некоторых случаях виновный, завладевая имуществом потерпевшего, причиняет ему смерть и безразлично относится к этому результа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тречаются и другие ситуации, когда корыстное убийство совершается с косвенным умыслом. Например, преступник раздел пьяного, оставил его на сильном морозе, и тот умер. Здесь виновный не желал наступления смерти потерпевшего, но сознавал, что она может наступить, и относился к его судьбе безразлич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рыстное убийство, подлежащее квалификации только по п. "з" ч. 2 ст. 96 УК необходимо отграничивать от случаев, когда оно совершено при разбойном нападе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тературе и среди некоторой части практических работников распространено мнение о том, что критерием правильности разрешения поставленного выше вопроса является способ убийства. При этом признается, что разбойное нападение, окончившееся убийством, может быть совершено только открыто и потерпевший должен осознавать, что его убивают ради завладения имуществом, а убийство из корысти может быть совершено как открыто, так и незаметно для потерпевшего. Кроме того, указывается, что при разбое переход имущества происходит при совершении убийства и соединяется с ним по времени и месту, а при корыстном убийстве имущество переходит к виновному лишь в дальнейш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нализ законодательства и практики показывает, что эти критерии не являются обязательными, а в ряде случаев вообще не имеют значения для правильной квалификации данного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льзя признать самостоятельным критерием разграничения корыстного убийства без признаков разбоя и корыстного убийства, сопряженного с разбоем, нападение, поскольку оно, хотя и является признаком разбоя, не исключается и при корыстном убийстве без разбоя. Например, путем нападения может быть совершено убийство супруга с целью завладения в полной мере общим, совместно нажитым имуществом. Такое убийство не может быть квалифицировано по совокупности с разбо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критерием разграничения корыстного убийства при разбойном нападении и корыстного убийства без признаков разбоя является наличие или отсутствие обязательной совокупности трех признаков. Если убийство совершено, во-первых, путем нападения, во-вторых, с целью завладения имуществом (похищения его), и если, в-третьих, завладение имуществом осуществлено в момент совершения убийства или непосредственно после него, то налицо совокупность корыстного убийства и разбо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из корыстных побуждений необходимо отграничивать от убийств, совершаемых по другим мотивам. Ошибки при квалификации, как правило, допускаются в связи с тем, что корыстными признаются такие мотивы, которые имеют с ними только внешнее сход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актике возник вопрос о квалификации действий лиц, совершивших убийство, чтобы удержать или сохранить имущество, уже принадлежащее виновно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вным образом нельзя считать убийством из корыстных побуждений лишение жизни лица, совершившего кражу. Здесь виновный при убийстве также руководствуется желанием отомстить за похищение имущества и никакой выгоды в результате убийства не извлека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правильно относить к корыстному и убийство, совершенное в связи с невозвращением потерпевшим ранее взятого долг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рыстное убийство необходимо отграничивать от убийства с целью скрыть совершенное преступление (п. "к" ч.2 ст. 96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корыстным убийствам относится убийство за плату, когда убийца лишает жизни человека по указанию лица, пообещавшего уплатить или уплатившего за убийство вознаграждение. Здесь, как нам кажется, сомнений не должно возникну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из хулиганских побуждений (п. "и" ч.2 ст. 96 У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учение практики показывает, что данное обстоятельство при убийстве встречается чаще других отягчающих обстоятельств, указанных в этой стать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отмечалось в литературе, специфику этого мотива следует искать прежде всего в причинной обусловленности. Хулиганские побуждения лишены какой-либо необходимости: они целиком проистекают из разнузданного эгоизма, связанного с неуважением к личности и человеческому достоинству, безразличным отношением к общественным интересам, пренебрежением к законам и правилам поведения. Нередко в основе такого отношения к общественным и личным интересам лежит безотчетная злоба, чувство неудовлетворенной потребности, которые порождают тупое отчаяние и связанное с ним стремление к озорству, удали, разрушению, желанию проявить и показать себя. Часто хулиганские побуждения обусловлены уродливым пониманием свободы своих действий, смысл которого очень четко выражает формула "мне все дозволено". Хулиганские побуждения означают, что субъекту доставляет удовлетворение само преступное деяние, само нарушение общественного порядка, что он получает удовлетворение от своего антиобщественного поведения. Из этого следует, что, совершая убийство из хулиганских побуждений виновный получает удовлетворение от самого факта лишения жизни человека либо от таких действий (направленных на грубое нарушение общественного порядка и проявление явного неуважения к обществу), которыми человек может быть лишен жизни при безразличном отношении к этому со стороны виновного.</w:t>
      </w:r>
      <w:r>
        <w:rPr>
          <w:rStyle w:val="FootnoteCharacters"/>
          <w:rStyle w:val="FootnoteAnchor"/>
          <w:color w:val="000000"/>
          <w:sz w:val="28"/>
          <w:szCs w:val="28"/>
          <w:lang w:val="en-US" w:eastAsia="en-US"/>
        </w:rPr>
        <w:footnoteReference w:id="16"/>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язи с этим необходимо подчеркнуть, что место совершения убийства (например, общественное место) не имеет самостоятельного значения для применения п. "и" ч. 2 ст. 96 УК. Важно установить, что решающей и непосредственной причиной, вызвавшей умысел на убийство, явились указанные выше антиобщественные побу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вестно, что мотив считается факультативным признаком субъективной стороны состава преступления. Но по делам об убийстве из хулиганских побуждений он является обязательным признаком состава. Поэтому мотив убийства из хулиганских побуждений во всяком случае должен быть установлен как необходимое условие правильного применения п. "и" ч. 2 ст. 96 УК. Изучение практики показывает, что значительная часть ошибок при квалификации умышленных убийств из хулиганских побуждений объясняется поверхностным анализом обстоятельств преступления, свидетельствующих о субъективной стороне и главным образом о мотиве его совер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явление хулиганских побуждении вполне возможно и внезапно, когда виновный до убийства не совершал хулиганских действ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тречаются случаи, когда убийство из хулиганских побуждений совершается в связи с невыполнением близким или знакомым человеком какого-то желания виновног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хулиганские побуждения выступают в качестве единственного мотива убийства, их установление вызывает меньше затрудн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отграничении хулиганских побуждений от ревности и мести должна учитываться различная природа этих мотивов. Если хулиганские побуждения своим острием направлены против общественного порядка и характеризуются циничным отношением виновного к потерпевшему, то ревность и месть являются мотивами, при которых отношения между обвиняемым и потерпевшим, предшествующие убийству, носят личный характ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ругим мотивом, от которого приходится нередко отграничивать хулиганские побуждения при убийстве, является месть, возникшая на почве личных отношений. Этот вопрос чаще всего возникает в тех случаях, когда потерпевший своими умышленными или неосторожными действиями причиняет виновному какую-либо малозначительную неприят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отграничении мести, возникшей на почве личных отношений, от хулиганских побуждений при убийстве подлежат тщательному выяснению действия потерпевшего, которые виновный счел основанием для совершения этого преступления. По общему правилу убийство должно признаваться совершенным из хулиганских побуждений в тех случаях, когда действия потерпевшего оказываются малозначительными, а виновный использовал их лишь как предлог для совершения уби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 убийства из хулиганских побуждений на практике нередко приходится отграничивать убийство, совершенное в драке или ссоре. В литературе было высказано мнение о том, что убийство в драке или ссоре должно всегда признаваться совершенным из хулиганских побуждений, если установлено, что субъект убийства является инициатором и активной стороной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предусмотренное в п. "и" ч. 2 ст. 102 УК, может быть совершено не только с прямым, но и с косвенным умыслом. Совершая убийство их хулиганских побуждении с косвенным умыслом, виновный, хотя и не ставит перед собой цели убийства, которая имеется при прямом умысле, но и не исключает, что смерть потерпевшего все же может наступить. Вместе с тем это не значит, что действия виновного в убийстве из хулиганских побуждений с косвенным умыслом являются бесцельными. Цель имеется, она состоит в совершении самого действия, направленного против личности потерпевшего, при безразличном отношении к возможному наступлению его смерти. Только цель при убийстве из хулиганских побуждений не выходит за рамки основного убийства, как, например, завладение имуществом при корыстном убийстве. Здесь убийство не является средством для достижения какой-либо цели (помимо причинившего смерть действия при косвенном и причинения смерти при прямом умысле). Известно, что мотив всегда служит достижению цели и даже определяет ее. Поскольку установлено, что при убийстве из хулиганских побуждений имеется определенная цель, постольку есть основания считать, что они (эти побуждения) являются мотивами действий вин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от вопрос приобретает принципиальное значение по делам о покушении на убийство из хулиганских побуждений. По таким делам убеждение следователя или суда о наличии этого мотива иногда ведет к тому, что анализу других элементов субъективной стороны не уделяется должного внимания. При этом не учитывается, что наличие хулиганских побуждений при косвенном умысле, когда смерть потерпевшего не наступила, недостаточно для признания преступления покушением на убийство. В результате этого в ряде случаев преступление, квалифицированное по п. "и" ч. 2 ст. 102 УК, оказывается в действительности причинением телесных повреждений или просто хулиган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тературе утверждалось, что если хулиганство сопряжено с убийством, то действия виновного квалифицируются только по статье, предусматривающей ответственность за убийство. Эта позиция представляется правильной. Как уже отмечалось, убийство из хулиганских побуждений нередко является продолжением ранее совершенных хулиганских действий либо они продолжаются после убийства. В таких случаях фактически совершается два самостоятельных преступления (реальная совокупность), из которых каждое должно получить самостоятельную оценку. Но это относится только к тем случаям, когда в совокупность входят хулиганство и более тяжкое преступление, в частности убийство. Следовательно, квалификация убийства из хулиганских побуждений только по одной статье, предусматривающей ответственность за убийство, правильна лишь для тех случаев, когда речь идет не о хулиганстве, сопряженном с убийством, а об убийстве из хулиганских побужд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в связи с выполнением потерпевшим своего служебного или общественного долга (п. "б" ч. 2 ст.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полнение служебного и общественного долга гражданами является их важнейшей обязанностью. Поэтому добросовестное отношение к служебному и общественному долгу, жизнь граждан, выполняющих этот долг, находятся под охраной закона, в том числе и угол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подлежащее квалификации по п. "б" ч. 2 ст. 96 УК, как правило, оказывается совершенным по мотиву мести, вызванной служебной или общественной деятельностью потерпевшего. Вместе с тем такая квалификация убийства возможна и при неустановленном мотиве мести, когда оно совершается с целью воспрепятствовать правомерной деятельности потерпевшего или в связи с его предстоящей служебной или общественной деятельностью, которая для виновного почему-либо нежелательна.</w:t>
      </w:r>
      <w:r>
        <w:rPr>
          <w:rStyle w:val="FootnoteCharacters"/>
          <w:rStyle w:val="FootnoteAnchor"/>
          <w:color w:val="000000"/>
          <w:sz w:val="28"/>
          <w:szCs w:val="28"/>
          <w:lang w:val="en-US" w:eastAsia="en-US"/>
        </w:rPr>
        <w:footnoteReference w:id="17"/>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казание в законе о выполнении потерпевшим служебного долга относится не только к должностным лицам. Потерпевшим по такому делу об убийстве может оказаться как руководитель какого-либо учреждения, предприятия или организации, так и любой рабочий, сторож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удебной практике нам не встретилось ни одного убийства из мести в связи со служебной деятельностью потерпевшего, которое не было бы вызвано добросовестным исполнением им служебных обязанностей. Это объясняется тем, что по п. "в" ч. 2 ст. 96 УК следует квалифицировать убийство лишь такого лица, которое действует на законном основ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терпевшими по делам об убийстве в связи с выполнением служебного долга чаще всего оказываются должностные лица, предъявляющие к подчиненным требования, связанные с работой последних, либо осуществляющие иные служебные функ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ногда встречаются попытки не признавать общественным долгом участие граждан в охране общественного поряд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т убийства в связи с выполнением потерпевшим своего общественного или служебного долга необходимо отграничивать убийство государственного или общественного деятеля или представителя власти, совершенное в связи с его государственной или общественной деятельностью, с целью подрыва или ослабления власти (террористический ак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 целью скрыть другое преступление или облегчить его совершение, а равно сопряженное с изнасилованием (п. "к"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вышенная опасность для общества данного вида убийства состоит в том, что виновный совершает фактически два преступления, преследуя при этом низменную цель облегчения другого преступления или освобождения от ответственности за предыдущее преступление, не останавливаясь перед лишением жизни другого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подчеркнуть, что речь идет об убийстве с целью сокрытия любого преступления или об облегчении совершения любого другого преступления независимо от того, является оно особо тяжким или не представляет большой опасности для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квалификации данного вида убийства необходимо учитывать, что оно может быть совершено только с прямым умыслом (в законе указывается на специальную цель совершения преступления). </w:t>
      </w:r>
    </w:p>
    <w:p>
      <w:pPr>
        <w:pStyle w:val="Normal"/>
        <w:widowControl w:val="false"/>
        <w:spacing w:lineRule="auto" w:line="360"/>
        <w:ind w:firstLine="709"/>
        <w:jc w:val="both"/>
        <w:rPr/>
      </w:pPr>
      <w:r>
        <w:rPr>
          <w:color w:val="000000"/>
          <w:sz w:val="28"/>
          <w:szCs w:val="28"/>
          <w:lang w:val="en-US" w:eastAsia="en-US"/>
        </w:rPr>
        <w:t xml:space="preserve">Изучение практики показывает, что чаще всего по п. "к" ч. 2 ст. 96 УК квалифицируется убийство, когда оно направлено на сокрытие или облегчение такого преступления, как завладение имуществом. По п. "к" ч. 2 ст. 96 квалифицируются убийства, сопряженные с изнасилованием, а также убийства, совершенные для того, чтобы облегчить или скрыть другое убий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 целью сокрытия или облегчения другого преступления и само это преступление могут быть совершены как одним лицом, так и по предварительному сговору разными лицами. В первом случае действия виновного подлежат квалификации по п. "к" ч. 2 ст. 96 УК и по статье, предусматривающей ответственность за другое преступление. Во втором случае ответственность наступает по общим правилам ответственности за соучастие; этим и определяется с учетом конкретных обстоятельств дела квалификация убийства и другого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и другое преступление могут быть совершены и в разное время. В этих случаях возникает вопрос о разграничении квалификации по пп. "к" и "б" ч. 2 ст. 96. По п. "к" ч. 2 ст. 96 УК действия виновного могут быть квалифицированы только при условии, если еще не заявлено органу власти о совершенном или готовящемся преступлении. Если же такое заявление сделано потерпевшим и виновный, совершая убийство, знает об этом, его действия подлежат квалификации по п. "б" ч. 2 ст. 96, как убийство из мести в связи с выполнением потерпевшим своего общественного дол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конченного состава убийства, предусмотренного п. "к" ч.2 ст. 96, закон не требует, чтобы виновный в результате убийства достиг цели, а именно облегчил совершение или сокрытие другого преступления, достаточно установить сам факт совершения убийства с этой целью.</w:t>
      </w:r>
    </w:p>
    <w:p>
      <w:pPr>
        <w:pStyle w:val="Normal"/>
        <w:widowControl w:val="false"/>
        <w:spacing w:lineRule="auto" w:line="360"/>
        <w:ind w:firstLine="709"/>
        <w:jc w:val="both"/>
        <w:rPr/>
      </w:pPr>
      <w:r>
        <w:rPr>
          <w:color w:val="000000"/>
          <w:sz w:val="28"/>
          <w:szCs w:val="28"/>
          <w:lang w:val="en-US" w:eastAsia="en-US"/>
        </w:rPr>
        <w:t>В тех случаях, когда после убийства с целью облегчения другого преступления виновный не успевает совершить это другое преступление, ответственность наступает за убийство при отягчающих обстоятельствах и за приготовление к другому преступлению. Убийство оказывается и самостоятельным преступлением и тем приготовительным действием, за которое наступает ответст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убийству, сопряженному с изнасилованием, относится не только убийство в процессе изнасилования или с целью скрыть его, но и убийство, совершенное, например, по мотивам мести за оказание сопротивления при изнасиловании. Иногда высказывается мнение о том, что к убийству, сопряженному с изнасилованием, следует относить только убийство, совершенное при самом изнасиловании. С этим нельзя согласиться. Было бы нелогично другие названные варианты такого убийства признавать совершенными с целью скрыть другое преступление или облегчить его, а не сопряженными с изнасилованием. Это последнее убийство специально выделено в п. "к" ч. 2 ст. 96 из числа убийств с целью скрыть другое преступление или облегчить его совершение, и поэтому, с нашей точки зрения, именно специальная часть нормы подлежит применению во всех указаниях случаях. Кроме того, сама формулировка «убийство, сопряженное с изнасилованием» не дает оснований для столь узкого понимания данного вида убий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пряженное с изнасилованием, может быть совершено как с прямым, так и с косвенным умыслом. С прямым умыслом совершаются убийства, сопряженные с изнасилованием, когда виновный заранее готовится лишить жизни потерпевшую после изнасилования. В этих случаях, а также после групповых изнасилований убийства иногда характеризуются особой жестокостью и поэтому наряду с п. "к" ч. 2 с. 96 УК РК влекут применение п. "д" ч. 2 ст. 96 У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прямым умыслом совершаются также убийства, сопряженные с изнасилованием, когда виновный убивает потерпевшую или ее родственников спустя какое-то время после изнасилования в связи с их намерением подать заявление или в связи с подачей заявления органу власти об изнасилова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прямым умыслом совершаются и убийства, сопряженные с изнасилованием, различного рода сексуальными маньяками, для которых само убийство при этих обстоятельствах доставляет удовольств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сколько другой характер носят убийства, сопряженные с изнасилованием, которые совершают при преодолении сопротивления жертвы. В этих случаях убийство, как правило, оказывается совершенным с косвенным умыслом, когда виновный душит потерпевшую или наносит ей удары по голове. Известны убийства, когда преступник, сдавливая шею потерпевшей, приводит ее в бессознательное состояние, а затем осуществляет свое намер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которые авторы считают, что особая общественная опасность преступления, предусмотренного п. "к" ч. 2 ст. 96, состоит в "синтезе" убийства и изнасилования, и поэтому изнасилование не образует самостоятельного состава. Из этого утверждения следует, что два особо опасных преступления можно без всяких сомнений принять за одно. Прежде всего, вряд ли можно отрицать, что в ст. 96 УК речь идет об умышленном убийстве (и ни о каком другом преступлении), но и не просто об умышленном убийстве, а об умышленном убийстве при отягчающих обстоятельств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лицом, ранее совершившим убийство, за исключением деяний, предусмотренных статьями 97-100 (п. "н" ч. 2 ст.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танавливая повышенную ответственность за совершение повторного убийства, закон исходит из того, что совершение умышленного убийства лицом, ранее уже совершившим убийство, представляет особую опасность для общества как по тяжести наступивших последствий, так и по опасности личности винов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обенность данного вида убийства состоит в том, что квалифицирующим обстоятельством оказываются не признаки, характеризующие данное убийство, а признак, характеризующий субъекта, факт совершения им такого же преступления в прошлом. Иными словами, данное отягчающее обстоятельство не является конститутивным признаком состава конкретного преступления, оно находится за его пределами и влияет на квалификацию в силу предшествующей деятельности субъекта. Уточняя ранее высказанное нами мнение, необходимо подчеркнуть, что повторность совершения убийства является обстоятельством личным, квалифицирующим действия только виновного. Это означает, что данное отягчающее обстоятельство не может вменяться в вину соучастник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подлежащее квалификации по п. "н" ч. 2 ст. 96 УК, может быть совершено при любых обстоятельствах и по любым мотив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учение практики показало, что повторное убийство в некоторых случаях совершается по тому же мотиву, что и перво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тречаются и такие случаи, когда ревность, месть, стремление скрыть или облегчить другое преступление оказываются мотивами совершения и первого и второго уби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удебной практике возник вопрос о том, является ли повторным убийство, совершенное лицом, ранее покушавшимся на убий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судебной практики представляет интерес вопрос о том, подлежит ли применению п. "н" ч. 2 ст. 96 УК в случае, если установлено, что виновный в разное время совершил два убийства и ни за одно из них не был осужден.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еории уголовного права и на практике остается спорным вопрос о том, подлежат ли квалификации по совокупности действия лица, которое одновременно привлекается к уголовной ответственности за умышленное убийство без отягчающих и без смягчающих обстоятельств, а также за покушение на такое же умышленное убий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актике возникают и иные вопросы квалификации покушений на убийство и другого оконченного убийства, когда оба преступления совершило одно и то же лицо и преступления расследуются и рассматриваются в одном де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квалификации оконченных преступлений (двух умышленных убийств без отягчающих обстоятельств) также применима совокупность преступл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нельзя не учитывать формулировку закона. В п. "н" ч. 2 ст. 96 УК говорится: "умышленное убийство, совершенное лицом, ранее совершившим умышленное убийство", т.е. речь идет о новом убийстве, а предыдущее упоминается лишь как отягчающее обстоятельство, влияющее на квалификацию. Правильное решение вопросов о повторности и совокупности в подобных случаях выходит за рамки разрешения вопроса о квалификации уби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на почве кровной мести (п. "л"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вная месть является видом мести, возникающей на почве личных отношений. Кровная месть при убийстве выступает как обычай, пережиток прошлого, в силу которого родственники убитого или лицо, считающее себя обиженным, обязаны или "вправе" лишить жизни обидчика. Она представляется им как справедливое возмездие за причиненное зл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водом для кровной мести может быть не только убийство, но и другие противоправные действия или действия, которые по местным обычаям признаются оскорблением. Этим было обусловлено включение данного обстоятельства в качестве отягчающего умышленное убийство в действующий У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тературе было высказано мнение о том, что субъектом убийства на почве кровной мести, равным образом как и потерпевшим от этого преступления, могут быть только лица мужского пола на том основании, что кровная месть "падает" лишь на родственников по мужской линии. Действующее уголовное законодательство не знает таких ограничений.</w:t>
      </w:r>
      <w:r>
        <w:rPr>
          <w:rStyle w:val="FootnoteCharacters"/>
          <w:rStyle w:val="FootnoteAnchor"/>
          <w:color w:val="000000"/>
          <w:sz w:val="28"/>
          <w:szCs w:val="28"/>
          <w:lang w:val="en-US" w:eastAsia="en-US"/>
        </w:rPr>
        <w:footnoteReference w:id="18"/>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квалификации убийства по п. "л" ч. 2 ст. 96 УК достаточно установить, что лицо, его совершившее, признает такой обычай и в данном случае руководствовалось мотивом кровной мести. Вот это обстоятельство не всегда учитывается суд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тановление принадлежности лица, совершившего убийство, к группе населения, которая придерживается обычая кровной мести, еще не решает вопроса о квалификации этого преступления по п. "л" ч. 2 ст. 96 УК. Для этого необходимо установить мотив кровной мести, т.е. побудительную причину убийства, порожденную данным обычаем. Судебная практика показывает, что в некоторых случаях допускается квалификация действий виновного по п. "л" ч. 2 ст. 96 УК, когда убийство совершено не по мотиву кровной мести, а в связи с грозящей кровной ме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убийства является вовсе не отмщение, а лишение жизни обидчика. Она и свидетельствует о прямом умысле на совершение такого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совершенное по предварительному сговору группой лиц (п. "л" ч. 2 ст. 96 УК 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54 УК имеется отягчающее обстоятельство - "совершение преступления организованной группой". Это, как мы уже подчеркивали, относится ко всем тем случаям совершения преступлений, когда данное обстоятельство не является квалифицирующим признаком. Представляется, что данное положение относится к п. "л" ст. 96 УК. Правда, здесь в одной статье речь идет об "организованной группе", а в другой - о "предварительном сговоре" группы лиц. В формулировках статей, как видно, имеется некоторое различие, о котором будет сказано далее. Здесь лишь необходимо подчеркнуть, что предварительный сговор об убийстве свидетельствует об организации группы для совершения данного преступ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 предварительным сговором следует понимать договоренность о преступлении между соучастниками, достигнутую в течение любого промежутка времени, но до начала совершения убийства, точнее, до начала покушения на его совершение. Предварительный сговор может состояться и во время приготовления одного лица к совершению убийства вместе с другим лицом. Присоединение к убийству другого лица в процессе его совершения, как вытекает из текста закона, исключает квалификацию убийства как совершенного по предварительному сговору группой лиц и квалификацию по п. "л" ч. 2 ст. 96 У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менение данного отягчающего обстоятельства позволит следователям и судьям давать более точную юридическую оценку особо тяжким убийствам.</w:t>
      </w:r>
      <w:r>
        <w:rPr>
          <w:rStyle w:val="FootnoteCharacters"/>
          <w:rStyle w:val="FootnoteAnchor"/>
          <w:color w:val="000000"/>
          <w:sz w:val="28"/>
          <w:szCs w:val="28"/>
          <w:lang w:val="en-US" w:eastAsia="en-US"/>
        </w:rPr>
        <w:footnoteReference w:id="19"/>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рактике возникают трудности при оценке действий всех соучастников убийства, а также действий соучастников - непостредственных соисполнителей, когда это преступление совершается группой лиц. Вполне понятно, что при разрешении вопросов квалификации многое зависит от конкретной специфики действий соучастников убийства в каждом случае, но нельзя исключать возможность определения некоторых общих принципиальных подход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бийство в целях использования органов и тканей потерпевшего (п. "м" ч. 2 ст. 96) - это новое отягчающее убийство обстоятель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явившиеся в печати комментарии к этой норме справедливо связывают ее принятие с расширением возможностей медицины по пересадке органов и тканей от одного человека к другому (в настоящее время производятся операции по пересадке сердца, почек, печени, селезенки, роговицы глаз и проч.), что обусловливает потребность в соответствующем донорском материале. Это может привести к совершению убийств с целью использования органов и тканей потерпевшего для трансплант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бъектами такого убийства могут быть любые лица, включая медицинских работников. Цель данного убийства свидетельствует о возможности его совершения только с прямым умыслом. Мотивы совершения данного преступления преимущественно носят корыстный характер (содеянное в таких случаях надлежит квалифицировать по п. "з" и "м" ч. 2 ст. 96), но возможны и иные мотивы (например, стремление спасти жизнь близкого человека за счет жизни постороннего лица, обеспечение успешного проведения медицинского эксперимента и пр.).</w:t>
      </w:r>
    </w:p>
    <w:p>
      <w:pPr>
        <w:pStyle w:val="Normal"/>
        <w:widowControl w:val="false"/>
        <w:spacing w:lineRule="auto" w:line="360"/>
        <w:ind w:firstLine="709"/>
        <w:jc w:val="both"/>
        <w:rPr/>
      </w:pPr>
      <w:r>
        <w:rPr>
          <w:color w:val="000000"/>
          <w:sz w:val="28"/>
          <w:szCs w:val="28"/>
          <w:lang w:val="en-US" w:eastAsia="en-US"/>
        </w:rPr>
        <w:t>Следует иметь в виду, что рассматриваемое преступление может совершаться в целях использования органов и тканей потерпевшего не только для трансплантации. Возможны и иные цели (например, при каннибализме, садизме, половом фетишизме и проч.).</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Возможно также использование человеческих органов и тканей в промышленных целях. Главное здесь состоит в том, что убийство совершается в целях использования органов и тканей потерпевшего, характер же их использования может быть различ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общая изложенное в настоящей работе можно сделать следующие выводы: под убийством в законодательстве РК на текущий момент понимается предусмотренное Особенной частью Уголовного кодекса, умышленное деяние, посягающее на жизнь другого человека и причиняющее ему смерть, когда объектом посягательства является только жизнь человека. </w:t>
      </w:r>
    </w:p>
    <w:p>
      <w:pPr>
        <w:pStyle w:val="Normal"/>
        <w:widowControl w:val="false"/>
        <w:spacing w:lineRule="auto" w:line="360"/>
        <w:ind w:firstLine="709"/>
        <w:jc w:val="both"/>
        <w:rPr/>
      </w:pPr>
      <w:r>
        <w:rPr>
          <w:color w:val="000000"/>
          <w:sz w:val="28"/>
          <w:szCs w:val="28"/>
          <w:lang w:val="en-US" w:eastAsia="en-US"/>
        </w:rPr>
        <w:t>Объектом убийства является жизнь другого человека. Но, поскольку было бы неверно сводить понятие жизни лишь к биологическому процессу, так как человек, прежде всего член общества и его жизнь неотделима от общественных отношений, объектом преступного посягательства при убийстве являются и жизнь человека, и общественные отношения, возникающие в связи с охраной его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ктивная сторона убийства состоит в лишении жизни другого человека. Она включает в себ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отивоправное деяние, в виде действия или бездей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щественно опасные последствия (смерть потерпевш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ичинно-следственную связь между деянием и последствиями.</w:t>
      </w:r>
    </w:p>
    <w:p>
      <w:pPr>
        <w:pStyle w:val="Normal"/>
        <w:widowControl w:val="false"/>
        <w:spacing w:lineRule="auto" w:line="360"/>
        <w:ind w:firstLine="709"/>
        <w:jc w:val="both"/>
        <w:rPr/>
      </w:pPr>
      <w:r>
        <w:rPr>
          <w:color w:val="000000"/>
          <w:sz w:val="28"/>
          <w:szCs w:val="28"/>
          <w:lang w:val="en-US" w:eastAsia="en-US"/>
        </w:rPr>
        <w:t xml:space="preserve">А так же место, время, способ, орудия и всю обстановку совершения преступ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оит отметить, что в ней представлена лишь небольшая часть всех знаний и материалов об институте преступлений против жизни, потому что более детальную характеристику убийства как уголовно-правового явления невозможно вместить в объем курсовой. Тем не менее, здесь представлены наиболее важные аспекты уби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о-первых, дана общая характеристика убийства, исходя из которой можно получить достаточно определённое представление о месте убийства в системе преступлений против жизни и здоровья, о формировании уголовной ответственности за убийство в Республике Казахстан и об основных чертах убийства как таков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о-вторых, достаточно чётко сделан юридический анализ убийства, то есть дана характеристика состава убийства как преступления и определены основные черты наказания за н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в третьих, весьма подробно рассмотрен каждый вид квалифицированного и привилегированного составов убийства, что позволяет получить максимально полное представление об этом дея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хотя данная тема достаточно разработана наукой уголовного права, о чем свидетельствует большое количество серьезных монографических работ, анализ судебной практики показывает, что избежать ошибок в применении уголовного закона, особенно по делам об убийствах, очень трудно. Поэтому перед судебными, прокурорскими и следственными органами должны быть поставлены задачи поиска путей к правильному применению уголовного закона на практике. И основная роль в выполнении этих задач должна принадлежать Верховному Суду РК, который собирает и изучает информацию о практике применения уголовного закона, а также дает руководящие разъяснения по применению тех или иных норм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условно, успешная борьба с умышленными убийствами с отягчающими обстоятельствами невозможна без совершенствования уголовного закона на практике. Но и сами нормы права должны нуждаться в корректировке в зависимости от того, какая ситуация складывается в стра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color w:val="000000"/>
          <w:lang w:val="en-US" w:eastAsia="en-US"/>
        </w:rPr>
      </w:pPr>
      <w:r>
        <w:rPr>
          <w:color w:val="000000"/>
          <w:lang w:val="en-US" w:eastAsia="en-US"/>
        </w:rPr>
        <w:t>Список использованн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Нормативная литература:</w:t>
      </w:r>
    </w:p>
    <w:p>
      <w:pPr>
        <w:pStyle w:val="TextBodyIndent"/>
        <w:widowControl w:val="false"/>
        <w:numPr>
          <w:ilvl w:val="0"/>
          <w:numId w:val="2"/>
        </w:numPr>
        <w:spacing w:lineRule="auto" w:line="360"/>
        <w:ind w:left="0" w:hanging="0"/>
        <w:rPr>
          <w:color w:val="000000"/>
          <w:lang w:val="en-US" w:eastAsia="en-US"/>
        </w:rPr>
      </w:pPr>
      <w:r>
        <w:rPr>
          <w:color w:val="000000"/>
          <w:lang w:val="en-US" w:eastAsia="en-US"/>
        </w:rPr>
        <w:t xml:space="preserve">Конституция Республики Казахстан, 1995 </w:t>
      </w:r>
    </w:p>
    <w:p>
      <w:pPr>
        <w:pStyle w:val="TextBodyIndent"/>
        <w:widowControl w:val="false"/>
        <w:numPr>
          <w:ilvl w:val="0"/>
          <w:numId w:val="2"/>
        </w:numPr>
        <w:spacing w:lineRule="auto" w:line="360"/>
        <w:ind w:left="0" w:hanging="0"/>
        <w:rPr/>
      </w:pPr>
      <w:r>
        <w:rPr>
          <w:color w:val="000000"/>
          <w:lang w:val="en-US" w:eastAsia="en-US"/>
        </w:rPr>
        <w:t>Уголовный Кодекс РК (Особенная часть). Комментарий. Алматы., 1999</w:t>
      </w:r>
    </w:p>
    <w:p>
      <w:pPr>
        <w:pStyle w:val="Normal"/>
        <w:widowControl w:val="false"/>
        <w:spacing w:lineRule="auto" w:line="360"/>
        <w:jc w:val="both"/>
        <w:rPr>
          <w:color w:val="000000"/>
          <w:sz w:val="28"/>
          <w:lang w:val="en-US" w:eastAsia="en-US"/>
        </w:rPr>
      </w:pPr>
      <w:r>
        <w:rPr>
          <w:color w:val="000000"/>
          <w:sz w:val="28"/>
          <w:lang w:val="en-US" w:eastAsia="en-US"/>
        </w:rPr>
        <w:t>Основные источники:</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Борзенков Г. Особенности квалификации убийства при конкуренции или сочетании различных квалифицирующих признаков // Уголовное право. 2007г., № 5., с. 7-11.</w:t>
      </w:r>
    </w:p>
    <w:p>
      <w:pPr>
        <w:pStyle w:val="TextBodyIndent"/>
        <w:widowControl w:val="false"/>
        <w:numPr>
          <w:ilvl w:val="0"/>
          <w:numId w:val="2"/>
        </w:numPr>
        <w:spacing w:lineRule="auto" w:line="360"/>
        <w:ind w:left="0" w:hanging="0"/>
        <w:rPr/>
      </w:pPr>
      <w:r>
        <w:rPr>
          <w:color w:val="000000"/>
          <w:lang w:val="en-US" w:eastAsia="en-US"/>
        </w:rPr>
        <w:t>Джекебаев У.С, Рахимов Т.Г., Судакова Р. Н. Мотивация преступлений и уголовная ответственность. Алма-Ата: Наука. 1987. С. 191</w:t>
      </w:r>
    </w:p>
    <w:p>
      <w:pPr>
        <w:pStyle w:val="Footnote"/>
        <w:widowControl w:val="false"/>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агородников Н.И. Преступления против жизни по советскому уголовному праву. М., 1961.- с. 35.</w:t>
      </w:r>
    </w:p>
    <w:p>
      <w:pPr>
        <w:pStyle w:val="Footnote"/>
        <w:widowControl w:val="false"/>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абурнеев Э.В. Особенности дифференциации и квалификации убийств, совершённых с отягчающими обстоятельствами // «Юридический мир» № 2, 2007г., с. 28-35.</w:t>
      </w:r>
    </w:p>
    <w:p>
      <w:pPr>
        <w:pStyle w:val="Footnote"/>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аиржанов Уголовное право РК Общая часть, Алматы, 2003</w:t>
      </w:r>
    </w:p>
    <w:p>
      <w:pPr>
        <w:pStyle w:val="Normal"/>
        <w:widowControl w:val="false"/>
        <w:numPr>
          <w:ilvl w:val="0"/>
          <w:numId w:val="2"/>
        </w:numPr>
        <w:tabs>
          <w:tab w:val="clear" w:pos="708"/>
          <w:tab w:val="left" w:pos="2280" w:leader="none"/>
        </w:tabs>
        <w:spacing w:lineRule="auto" w:line="360"/>
        <w:ind w:left="0" w:hanging="0"/>
        <w:jc w:val="both"/>
        <w:rPr>
          <w:color w:val="000000"/>
          <w:sz w:val="28"/>
          <w:lang w:val="en-US" w:eastAsia="en-US"/>
        </w:rPr>
      </w:pPr>
      <w:r>
        <w:rPr>
          <w:color w:val="000000"/>
          <w:sz w:val="28"/>
          <w:lang w:val="en-US" w:eastAsia="en-US"/>
        </w:rPr>
        <w:t>Калайков С.С. Уголовная ответственность за убийство. Учебное пособие // Allpravo.Ru. - 2004.</w:t>
      </w:r>
    </w:p>
    <w:p>
      <w:pPr>
        <w:pStyle w:val="TextBodyIndent"/>
        <w:widowControl w:val="false"/>
        <w:numPr>
          <w:ilvl w:val="0"/>
          <w:numId w:val="2"/>
        </w:numPr>
        <w:spacing w:lineRule="auto" w:line="360"/>
        <w:ind w:left="0" w:hanging="0"/>
        <w:rPr>
          <w:color w:val="000000"/>
          <w:lang w:val="en-US" w:eastAsia="en-US"/>
        </w:rPr>
      </w:pPr>
      <w:r>
        <w:rPr>
          <w:color w:val="000000"/>
          <w:lang w:val="en-US" w:eastAsia="en-US"/>
        </w:rPr>
        <w:t>Комментарий к Уголовному кодексу Республики Казахстан. В двух книгах. Книга 2. – Алматы: Издательство «Норма-К», 2003</w:t>
      </w:r>
    </w:p>
    <w:p>
      <w:pPr>
        <w:pStyle w:val="TextBodyIndent"/>
        <w:widowControl w:val="false"/>
        <w:numPr>
          <w:ilvl w:val="0"/>
          <w:numId w:val="2"/>
        </w:numPr>
        <w:spacing w:lineRule="auto" w:line="360"/>
        <w:ind w:left="0" w:hanging="0"/>
        <w:rPr/>
      </w:pPr>
      <w:r>
        <w:rPr>
          <w:color w:val="000000"/>
          <w:lang w:val="en-US" w:eastAsia="en-US"/>
        </w:rPr>
        <w:t>Комментарий к Уголовному кодексу РК: Отв. редактор проф. Борчашвили И.Ш., доцент Рахимжанова Г.К., Караганда, 1999</w:t>
      </w:r>
    </w:p>
    <w:p>
      <w:pPr>
        <w:pStyle w:val="Footnote"/>
        <w:widowControl w:val="false"/>
        <w:numPr>
          <w:ilvl w:val="0"/>
          <w:numId w:val="2"/>
        </w:numPr>
        <w:spacing w:lineRule="auto" w:line="360"/>
        <w:ind w:left="0" w:hanging="0"/>
        <w:jc w:val="both"/>
        <w:rPr>
          <w:color w:val="000000"/>
          <w:sz w:val="28"/>
          <w:szCs w:val="24"/>
          <w:lang w:val="en-US" w:eastAsia="en-US"/>
        </w:rPr>
      </w:pPr>
      <w:r>
        <w:rPr>
          <w:color w:val="000000"/>
          <w:sz w:val="28"/>
          <w:lang w:val="en-US" w:eastAsia="en-US"/>
        </w:rPr>
        <w:t>Поленов Г. Ф. Уголовное право РК. Особенная часть: Учебное пособие. Алматы, 1999</w:t>
      </w:r>
    </w:p>
    <w:p>
      <w:pPr>
        <w:pStyle w:val="TextBodyIndent"/>
        <w:widowControl w:val="false"/>
        <w:numPr>
          <w:ilvl w:val="0"/>
          <w:numId w:val="2"/>
        </w:numPr>
        <w:spacing w:lineRule="auto" w:line="360"/>
        <w:ind w:left="0" w:hanging="0"/>
        <w:rPr/>
      </w:pPr>
      <w:r>
        <w:rPr>
          <w:color w:val="000000"/>
          <w:lang w:val="en-US" w:eastAsia="en-US"/>
        </w:rPr>
        <w:t>Рарог А.И. Вина и квалификация преступления: Учебное пособие. М., 1982</w:t>
      </w:r>
    </w:p>
    <w:p>
      <w:pPr>
        <w:pStyle w:val="TextBodyIndent"/>
        <w:widowControl w:val="false"/>
        <w:numPr>
          <w:ilvl w:val="0"/>
          <w:numId w:val="2"/>
        </w:numPr>
        <w:spacing w:lineRule="auto" w:line="360"/>
        <w:ind w:left="0" w:hanging="0"/>
        <w:rPr>
          <w:color w:val="000000"/>
          <w:lang w:val="en-US" w:eastAsia="en-US"/>
        </w:rPr>
      </w:pPr>
      <w:r>
        <w:rPr>
          <w:color w:val="000000"/>
          <w:lang w:val="en-US" w:eastAsia="en-US"/>
        </w:rPr>
        <w:t>Уголовное право Казахстана (Общая часть). Учебник для Вузов / под редакцией доктора юридических наук, профессора И.И. Рогова и кандидата юридических наук, доцента С.М. Рахметова – Алматы, ТООО «Баспа», 1998</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еспублики Казахстан, 1995</w:t>
      </w:r>
    </w:p>
  </w:footnote>
  <w:footnote w:id="3">
    <w:p>
      <w:pPr>
        <w:pStyle w:val="Footnote"/>
        <w:rPr/>
      </w:pPr>
      <w:r>
        <w:rPr>
          <w:rStyle w:val="FootnoteCharacters"/>
        </w:rPr>
        <w:footnoteRef/>
      </w:r>
      <w:r>
        <w:rPr/>
        <w:t xml:space="preserve"> </w:t>
      </w:r>
      <w:r>
        <w:rPr/>
        <w:t>Борзенков Г. Особенности квалификации убийства при конкуренции или сочетании различных квалифицирующих признаков // Уголовное право. 2007г., № 5., с. 7</w:t>
      </w:r>
    </w:p>
  </w:footnote>
  <w:footnote w:id="4">
    <w:p>
      <w:pPr>
        <w:pStyle w:val="Footnote"/>
        <w:rPr/>
      </w:pPr>
      <w:r>
        <w:rPr>
          <w:rStyle w:val="FootnoteCharacters"/>
        </w:rPr>
        <w:footnoteRef/>
      </w:r>
      <w:r>
        <w:rPr/>
        <w:t xml:space="preserve"> </w:t>
      </w:r>
      <w:r>
        <w:rPr/>
        <w:t>Загородников Н.И. Преступления против жизни. - М., 1961, с. 21</w:t>
      </w:r>
    </w:p>
    <w:p>
      <w:pPr>
        <w:pStyle w:val="Footnote"/>
        <w:rPr/>
      </w:pPr>
      <w:r>
        <w:rPr>
          <w:vertAlign w:val="superscript"/>
        </w:rPr>
        <w:t xml:space="preserve">2 </w:t>
      </w:r>
      <w:r>
        <w:rPr/>
        <w:t>Борзенков Г. Особенности квалификации убийства при конкуренции или сочетании различных квалифицирующих признаков // Уголовное право. 2007г., № 5., с. 8.</w:t>
      </w:r>
    </w:p>
  </w:footnote>
  <w:footnote w:id="5">
    <w:p>
      <w:pPr>
        <w:pStyle w:val="Footnote"/>
        <w:rPr/>
      </w:pPr>
      <w:r>
        <w:rPr>
          <w:rStyle w:val="FootnoteCharacters"/>
        </w:rPr>
        <w:footnoteRef/>
      </w:r>
      <w:r>
        <w:rPr/>
        <w:t xml:space="preserve"> </w:t>
      </w:r>
      <w:r>
        <w:rPr/>
        <w:t>Джекебаев У. С, Рахимов Т. Г. , Судакова Р. Н. Мотивация преступлений и уголовная ответственность. Алма-Ата: Наука. 1987, с.190</w:t>
      </w:r>
    </w:p>
  </w:footnote>
  <w:footnote w:id="6">
    <w:p>
      <w:pPr>
        <w:pStyle w:val="Normal"/>
        <w:tabs>
          <w:tab w:val="clear" w:pos="708"/>
          <w:tab w:val="left" w:pos="2280" w:leader="none"/>
        </w:tabs>
        <w:jc w:val="both"/>
        <w:rPr/>
      </w:pPr>
      <w:r>
        <w:rPr>
          <w:rStyle w:val="FootnoteCharacters"/>
        </w:rPr>
        <w:footnoteRef/>
      </w:r>
      <w:r>
        <w:rPr>
          <w:rFonts w:cs="Arial" w:ascii="Arial" w:hAnsi="Arial"/>
          <w:sz w:val="20"/>
          <w:szCs w:val="20"/>
        </w:rPr>
        <w:t xml:space="preserve"> </w:t>
      </w:r>
      <w:r>
        <w:rPr>
          <w:sz w:val="20"/>
        </w:rPr>
        <w:t>Кабурнеев Э.В. Особенности дифференциации и квалификации убийств, совершённых с отягчающими обстоятельствами // «Юридический мир» № 2, 2007, с.29</w:t>
      </w:r>
    </w:p>
  </w:footnote>
  <w:footnote w:id="7">
    <w:p>
      <w:pPr>
        <w:pStyle w:val="Footnote"/>
        <w:rPr/>
      </w:pPr>
      <w:r>
        <w:rPr>
          <w:rStyle w:val="FootnoteCharacters"/>
        </w:rPr>
        <w:footnoteRef/>
      </w:r>
      <w:r>
        <w:rPr/>
        <w:t xml:space="preserve"> </w:t>
      </w:r>
      <w:r>
        <w:rPr/>
        <w:t>Поленов Г. Ф. Уголовное право РК. Особенная часть: Учебное пособие. Алматы, 1999, с.85</w:t>
      </w:r>
    </w:p>
  </w:footnote>
  <w:footnote w:id="8">
    <w:p>
      <w:pPr>
        <w:pStyle w:val="Normal"/>
        <w:rPr/>
      </w:pPr>
      <w:r>
        <w:rPr>
          <w:rStyle w:val="FootnoteCharacters"/>
        </w:rPr>
        <w:footnoteRef/>
      </w:r>
      <w:r>
        <w:rPr>
          <w:rFonts w:cs="Arial" w:ascii="Arial" w:hAnsi="Arial"/>
          <w:sz w:val="20"/>
          <w:szCs w:val="20"/>
        </w:rPr>
        <w:t xml:space="preserve"> </w:t>
      </w:r>
      <w:r>
        <w:rPr>
          <w:sz w:val="20"/>
        </w:rPr>
        <w:t xml:space="preserve">Уголовное право Казахстана (Общая часть). Учебник для Вузов / под редакцией доктора юридических наук, профессора И.И. Рогова и кандидата юридических наук, доцента С.М. Рахметова – Алматы, ТООО «Баспа», 1998, </w:t>
      </w:r>
      <w:r>
        <w:rPr>
          <w:sz w:val="20"/>
          <w:szCs w:val="20"/>
        </w:rPr>
        <w:t>с.120</w:t>
      </w:r>
      <w:r>
        <w:rPr>
          <w:rFonts w:cs="Arial" w:ascii="Arial" w:hAnsi="Arial"/>
          <w:sz w:val="20"/>
          <w:szCs w:val="20"/>
        </w:rPr>
        <w:t xml:space="preserve"> </w:t>
      </w:r>
    </w:p>
  </w:footnote>
  <w:footnote w:id="9">
    <w:p>
      <w:pPr>
        <w:pStyle w:val="Normal"/>
        <w:tabs>
          <w:tab w:val="clear" w:pos="708"/>
          <w:tab w:val="left" w:pos="0" w:leader="none"/>
          <w:tab w:val="right" w:pos="9689" w:leader="none"/>
        </w:tabs>
        <w:jc w:val="both"/>
        <w:rPr/>
      </w:pPr>
      <w:r>
        <w:rPr>
          <w:rStyle w:val="FootnoteCharacters"/>
        </w:rPr>
        <w:footnoteRef/>
      </w:r>
      <w:r>
        <w:rPr>
          <w:rFonts w:cs="Arial" w:ascii="Arial" w:hAnsi="Arial"/>
          <w:sz w:val="20"/>
          <w:szCs w:val="20"/>
        </w:rPr>
        <w:t xml:space="preserve"> </w:t>
      </w:r>
      <w:r>
        <w:rPr>
          <w:sz w:val="20"/>
        </w:rPr>
        <w:t>Рарог А. И. Вина и квалификация преступления: Учебное пособие. М., 1982, с.254</w:t>
      </w:r>
    </w:p>
  </w:footnote>
  <w:footnote w:id="10">
    <w:p>
      <w:pPr>
        <w:pStyle w:val="Footnote"/>
        <w:rPr/>
      </w:pPr>
      <w:r>
        <w:rPr>
          <w:rStyle w:val="FootnoteCharacters"/>
        </w:rPr>
        <w:footnoteRef/>
      </w:r>
      <w:r>
        <w:rPr/>
        <w:t xml:space="preserve"> </w:t>
      </w:r>
      <w:r>
        <w:rPr/>
        <w:t>Калайков С.С. Уголовная ответственность за убийство. Учебное пособие // Allpravo.Ru. – 2004, с.24</w:t>
      </w:r>
    </w:p>
  </w:footnote>
  <w:footnote w:id="11">
    <w:p>
      <w:pPr>
        <w:pStyle w:val="Footnote"/>
        <w:rPr/>
      </w:pPr>
      <w:r>
        <w:rPr>
          <w:rStyle w:val="FootnoteCharacters"/>
        </w:rPr>
        <w:footnoteRef/>
      </w:r>
      <w:r>
        <w:rPr/>
        <w:t xml:space="preserve"> </w:t>
      </w:r>
      <w:r>
        <w:rPr/>
        <w:t>Каиржанов Уголовное право РК Общая часть, Алматы, 2003, с.174</w:t>
      </w:r>
    </w:p>
  </w:footnote>
  <w:footnote w:id="12">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44</w:t>
      </w:r>
    </w:p>
  </w:footnote>
  <w:footnote w:id="13">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51</w:t>
      </w:r>
    </w:p>
  </w:footnote>
  <w:footnote w:id="14">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54</w:t>
      </w:r>
    </w:p>
  </w:footnote>
  <w:footnote w:id="15">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54</w:t>
      </w:r>
    </w:p>
  </w:footnote>
  <w:footnote w:id="16">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56</w:t>
      </w:r>
    </w:p>
  </w:footnote>
  <w:footnote w:id="17">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57</w:t>
      </w:r>
    </w:p>
  </w:footnote>
  <w:footnote w:id="18">
    <w:p>
      <w:pPr>
        <w:pStyle w:val="Footnote"/>
        <w:rPr/>
      </w:pPr>
      <w:r>
        <w:rPr>
          <w:rStyle w:val="FootnoteCharacters"/>
        </w:rPr>
        <w:footnoteRef/>
      </w:r>
      <w:r>
        <w:rPr/>
        <w:t xml:space="preserve"> </w:t>
      </w:r>
      <w:r>
        <w:rPr/>
        <w:t>Комментарий к Уголовному кодексу Республики Казахстан. В двух книгах. Книга 2. – Алматы: Издательство «Норма-К», 2003, с.160</w:t>
      </w:r>
    </w:p>
  </w:footnote>
  <w:footnote w:id="19">
    <w:p>
      <w:pPr>
        <w:pStyle w:val="Footnote"/>
        <w:rPr/>
      </w:pPr>
      <w:r>
        <w:rPr>
          <w:rStyle w:val="FootnoteCharacters"/>
        </w:rPr>
        <w:footnoteRef/>
      </w:r>
      <w:r>
        <w:rPr/>
        <w:t xml:space="preserve"> </w:t>
      </w:r>
      <w:r>
        <w:rPr/>
        <w:t>Комментарий к Уголовному кодексу РК: Отв. редактор проф. Борчашвили И. Ш., доцент Рахимжанова Г. К. , Караганда, 1999, с.101</w:t>
      </w:r>
    </w:p>
  </w:footnote>
  <w:footnote w:id="20">
    <w:p>
      <w:pPr>
        <w:pStyle w:val="Footnote"/>
        <w:rPr/>
      </w:pPr>
      <w:r>
        <w:rPr>
          <w:rStyle w:val="FootnoteCharacters"/>
        </w:rPr>
        <w:footnoteRef/>
      </w:r>
      <w:r>
        <w:rPr/>
        <w:t xml:space="preserve"> </w:t>
      </w:r>
      <w:r>
        <w:rPr/>
        <w:t>Комментарий к Уголовному кодексу РК: Отв. редактор проф. Борчашвили И. Ш., доцент Рахимжанова Г. К. , Караганда, 1999, с.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28"/>
    </w:rPr>
  </w:style>
  <w:style w:type="paragraph" w:styleId="Heading2">
    <w:name w:val="Heading 2"/>
    <w:basedOn w:val="Normal"/>
    <w:next w:val="Normal"/>
    <w:qFormat/>
    <w:pPr>
      <w:keepNext w:val="true"/>
      <w:numPr>
        <w:ilvl w:val="1"/>
        <w:numId w:val="1"/>
      </w:numPr>
      <w:spacing w:before="120" w:after="12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276" w:before="0" w:after="200"/>
      <w:jc w:val="center"/>
      <w:outlineLvl w:val="2"/>
    </w:pPr>
    <w:rPr>
      <w:sz w:val="48"/>
      <w:szCs w:val="22"/>
    </w:rPr>
  </w:style>
  <w:style w:type="paragraph" w:styleId="Heading4">
    <w:name w:val="Heading 4"/>
    <w:basedOn w:val="Normal"/>
    <w:next w:val="Normal"/>
    <w:qFormat/>
    <w:pPr>
      <w:keepNext w:val="true"/>
      <w:numPr>
        <w:ilvl w:val="3"/>
        <w:numId w:val="1"/>
      </w:numPr>
      <w:spacing w:lineRule="auto" w:line="276" w:before="0" w:after="200"/>
      <w:jc w:val="center"/>
      <w:outlineLvl w:val="3"/>
    </w:pPr>
    <w:rPr>
      <w:sz w:val="28"/>
      <w:szCs w:val="22"/>
    </w:rPr>
  </w:style>
  <w:style w:type="paragraph" w:styleId="Heading5">
    <w:name w:val="Heading 5"/>
    <w:basedOn w:val="Normal"/>
    <w:next w:val="Normal"/>
    <w:qFormat/>
    <w:pPr>
      <w:keepNext w:val="true"/>
      <w:numPr>
        <w:ilvl w:val="4"/>
        <w:numId w:val="1"/>
      </w:numPr>
      <w:jc w:val="center"/>
      <w:outlineLvl w:val="4"/>
    </w:pPr>
    <w:rPr>
      <w:sz w:val="7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сноски Знак"/>
    <w:qFormat/>
    <w:rPr/>
  </w:style>
  <w:style w:type="character" w:styleId="FootnoteCharacters">
    <w:name w:val="Footnote Characters"/>
    <w:qFormat/>
    <w:rPr>
      <w:rFonts w:ascii="Times New Roman" w:hAnsi="Times New Roman"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0" w:after="200"/>
      <w:jc w:val="center"/>
    </w:pPr>
    <w:rPr>
      <w:sz w:val="28"/>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ru-RU" w:eastAsia="ja-JP" w:bidi="ar-SA"/>
    </w:rPr>
  </w:style>
  <w:style w:type="paragraph" w:styleId="32">
    <w:name w:val="Основной текст с отступом 3"/>
    <w:basedOn w:val="Normal"/>
    <w:qFormat/>
    <w:pPr>
      <w:shd w:fill="FFFFFF" w:val="clear"/>
      <w:autoSpaceDE w:val="false"/>
      <w:ind w:firstLine="567"/>
      <w:jc w:val="both"/>
    </w:pPr>
    <w:rPr>
      <w:color w:val="000000"/>
      <w:sz w:val="28"/>
      <w:szCs w:val="23"/>
    </w:rPr>
  </w:style>
  <w:style w:type="paragraph" w:styleId="Style18">
    <w:name w:val="Текст примечания"/>
    <w:basedOn w:val="Normal"/>
    <w:qFormat/>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5:00Z</dcterms:created>
  <dc:creator>Dreamer</dc:creator>
  <dc:description/>
  <cp:keywords/>
  <dc:language>en-US</dc:language>
  <cp:lastModifiedBy>SYSTEM</cp:lastModifiedBy>
  <dcterms:modified xsi:type="dcterms:W3CDTF">2011-09-24T12:55:00Z</dcterms:modified>
  <cp:revision>2</cp:revision>
  <dc:subject/>
  <dc:title>Ответственность за убийство  с отягчающими обстоятельствами</dc:title>
</cp:coreProperties>
</file>